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1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119</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02S-594E</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2S-594E</w:t>
      </w:r>
      <w:r>
        <w:rPr>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Order Granting Motion For Initial Decision</w:t>
      </w:r>
    </w:p>
    <w:p>
      <w:pPr>
        <w:pStyle w:val="Date"/>
        <w:rPr>
          <w:kern w:val="2"/>
        </w:rPr>
      </w:pPr>
      <w:r>
        <w:rPr>
          <w:kern w:val="2"/>
        </w:rPr>
        <w:t>Mailed Date:  January 30, 2003</w:t>
      </w:r>
    </w:p>
    <w:p>
      <w:pPr>
        <w:pStyle w:val="Date"/>
        <w:rPr>
          <w:kern w:val="2"/>
        </w:rPr>
      </w:pPr>
      <w:r>
        <w:rPr>
          <w:kern w:val="2"/>
        </w:rPr>
        <w:t xml:space="preserve">Adopted Date:  </w:t>
      </w:r>
      <w:r>
        <w:rPr/>
        <w:t>January 29, 2003</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This matter comes before the Commission for consideration of the Stipulated Motion Requesting that the Public Utilities Commission Issue an Initial Decision in this Proceeding, and Request for Waiver of Response Time.  The motion requests that the Commission issue an initial decision in this matter and suggests a procedural schedule for hearing and eventual decision by the Commission.  Good cause having been stated, we grant the motion.  We now adopt the following schedule in this matt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rPr/>
            </w:pPr>
            <w:r>
              <w:rPr/>
              <w:t>Answer Testimon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rPr/>
            </w:pPr>
            <w:r>
              <w:rPr/>
              <w:t>February 18, 2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Rebuttal/Cross Answer</w:t>
              <w:br/>
              <w:t>Testimon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rPr/>
            </w:pPr>
            <w:r>
              <w:rPr/>
              <w:t>March 28, 2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rPr/>
            </w:pPr>
            <w:r>
              <w:rPr/>
              <w:t>Prehearing Mo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rPr/>
            </w:pPr>
            <w:r>
              <w:rPr/>
              <w:t>March 31, 2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Responses to Prehearing Mo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rPr/>
            </w:pPr>
            <w:r>
              <w:rPr/>
              <w:t>April 7, 2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rPr/>
            </w:pPr>
            <w:r>
              <w:rPr/>
              <w:t>Hear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rPr/>
            </w:pPr>
            <w:r>
              <w:rPr/>
              <w:t>April 14-18, 2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rPr/>
            </w:pPr>
            <w:r>
              <w:rPr/>
              <w:t>Statements of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even days after last day of hearing</w:t>
            </w:r>
          </w:p>
        </w:tc>
      </w:tr>
    </w:tbl>
    <w:p>
      <w:pPr>
        <w:pStyle w:val="Normal"/>
        <w:rPr/>
      </w:pPr>
      <w:r>
        <w:rPr/>
      </w:r>
    </w:p>
    <w:p>
      <w:pPr>
        <w:pStyle w:val="Para1"/>
        <w:rPr/>
      </w:pPr>
      <w:r>
        <w:rPr/>
        <w:t>All other requests in the motion (</w:t>
      </w:r>
      <w:r>
        <w:rPr>
          <w:i/>
        </w:rPr>
        <w:t>e.g.,</w:t>
      </w:r>
      <w:r>
        <w:rPr/>
        <w:t xml:space="preserve"> response times to discovery and audit) are assigned to the Administrative Law Judge for decis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Stipulated Motion Requesting that the Public Utilities Commission Issue an Initial Decision in this Proceeding, and Request for Waiver of Response Time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January 29,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RAYMOND L. GIFFORD NOT PARTICIPATING.</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RAYMOND L. GIFFORD NOT PARTICIPATING.</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13144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srs</w:t>
                            </w:r>
                          </w:p>
                        </w:txbxContent>
                      </wps:txbx>
                      <wps:bodyPr anchor="t" lIns="0" tIns="0" rIns="0" bIns="0">
                        <a:noAutofit/>
                      </wps:bodyPr>
                    </wps:wsp>
                  </a:graphicData>
                </a:graphic>
              </wp:anchor>
            </w:drawing>
          </mc:Choice>
          <mc:Fallback>
            <w:pict>
              <v:rect fillcolor="#FFFFFF" style="position:absolute;rotation:-0;width:312.8pt;height:10.35pt;mso-wrap-distance-left:0pt;mso-wrap-distance-right:0pt;mso-wrap-distance-top:0pt;mso-wrap-distance-bottom:0pt;margin-top:635.9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srs</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1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39z0">
    <w:name w:val="WW8Num13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8:16:00Z</dcterms:created>
  <dc:creator>suzette scott</dc:creator>
  <dc:description>See Decisions on COPUC Website at: 
www.dora.state.co.us/puc/Decisions/</dc:description>
  <dc:language>en-US</dc:language>
  <cp:lastModifiedBy>suzette scott</cp:lastModifiedBy>
  <cp:lastPrinted>2003-01-30T13:06:00Z</cp:lastPrinted>
  <dcterms:modified xsi:type="dcterms:W3CDTF">2003-01-30T20:06:00Z</dcterms:modified>
  <cp:revision>4</cp:revision>
  <dc:subject/>
  <dc:title>COPUC Decision</dc:title>
</cp:coreProperties>
</file>