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07</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FUND.</w:t>
      </w:r>
    </w:p>
    <w:p>
      <w:pPr>
        <w:pStyle w:val="DecisionTitle"/>
        <w:rPr/>
      </w:pPr>
      <w:r>
        <w:rPr/>
        <w:t>ORDER DESIGNATING PROCEDURES FOR</w:t>
        <w:br/>
        <w:t>FILING REVISED COLORADO UNIVERSAL</w:t>
        <w:br/>
        <w:t>SERVICE CHARGE TARIFFS</w:t>
      </w:r>
    </w:p>
    <w:p>
      <w:pPr>
        <w:pStyle w:val="Date"/>
        <w:rPr/>
      </w:pPr>
      <w:r>
        <w:rPr/>
        <w:t>Mailed Date:  June 11, 1999</w:t>
      </w:r>
    </w:p>
    <w:p>
      <w:pPr>
        <w:pStyle w:val="Date"/>
        <w:rPr/>
      </w:pPr>
      <w:r>
        <w:rPr/>
        <w:t>Adopted Date:  June 9, 1999</w:t>
      </w:r>
    </w:p>
    <w:p>
      <w:pPr>
        <w:pStyle w:val="Heading2"/>
        <w:numPr>
          <w:ilvl w:val="0"/>
          <w:numId w:val="4"/>
        </w:numPr>
        <w:pBdr>
          <w:top w:val="single" w:sz="6" w:space="0" w:color="FFFFFF"/>
          <w:left w:val="single" w:sz="6" w:space="0" w:color="FFFFFF"/>
          <w:bottom w:val="single" w:sz="6" w:space="0" w:color="FFFFFF"/>
          <w:right w:val="single" w:sz="6" w:space="0" w:color="FFFFFF"/>
        </w:pBdr>
        <w:tabs>
          <w:tab w:val="clear" w:pos="720"/>
          <w:tab w:val="left" w:pos="9360" w:leader="none"/>
        </w:tabs>
        <w:spacing w:before="240" w:after="240"/>
        <w:ind w:left="0" w:hanging="0"/>
        <w:rPr/>
      </w:pPr>
      <w:r>
        <w:rPr/>
        <w:t xml:space="preserve">BY THE COMMISSION:  </w:t>
      </w:r>
    </w:p>
    <w:p>
      <w:pPr>
        <w:pStyle w:val="Para2"/>
        <w:pBdr>
          <w:top w:val="single" w:sz="6" w:space="0" w:color="FFFFFF"/>
          <w:left w:val="single" w:sz="6" w:space="0" w:color="FFFFFF"/>
          <w:bottom w:val="single" w:sz="6" w:space="0" w:color="FFFFFF"/>
          <w:right w:val="single" w:sz="6" w:space="0" w:color="FFFFFF"/>
        </w:pBdr>
        <w:rPr/>
      </w:pPr>
      <w:r>
        <w:rPr/>
        <w:t>Statement</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 xml:space="preserve">In Decision No. C99-484 (Mailed Date of May 14, 1999), we issued certain directives regarding the implementation of the Colorado High Cost Support Mechanism program.  </w:t>
      </w:r>
      <w:r>
        <w:rPr>
          <w:i/>
        </w:rPr>
        <w:t>See</w:t>
      </w:r>
      <w:r>
        <w:rPr/>
        <w:t xml:space="preserve"> Commission Rules Prescribing the Procedures for Administering the Colorado High Cost Support Mechanism and Prescribing the Procedures for Colorado High Cost Administration Fund, 4 </w:t>
      </w:r>
      <w:r>
        <w:rPr>
          <w:i/>
        </w:rPr>
        <w:t>Code of Colorado Regulations</w:t>
      </w:r>
      <w:r>
        <w:rPr/>
        <w:t xml:space="preserve"> 723-41.  That decision, in part, provided that:  (1) the high cost support rate element on the bill will be called the “Colorado Universal Service Charge”; (2) telecommunications providers in the state shall begin collecting a revised Colorado Universal Service Charge of 3.1 percent (on revenues) on July 1, 1999; (3) each telecommunications service provider is to remit their high cost support obligations (based upon the 3.1 percent rate element factor) no later than 30 days following the end of the third quarter of 1999; and (4) each rate jurisdictional telecommunications service provider shall provide to each of its customers information regarding the Colorado Universal Service Charge.</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By Decision No. C98-1207 in this Docket (Mailed Date of December 8, 1998), the Commission, acting as Administrator, ordered each jurisdictional telecommunications service provider to file tariffs or changes in price lists, citing that order as authority, on not less than one day notice, to place the initial Colorado Universal Charge in its tariffs or price lists to be effective January 1, 1999.</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At the scheduled Commissioners’ Weekly Meeting held on June 9, 1999, the Commission Staff presented the recommendations that the revised Colorado Universal Service Charge should be included in the tariffs or price lists of each rate jurisdictional telecommunications service provider and that certain providers had not yet done so.  Further, Staff recommended that, for ease of filing by telecommunications service pro-viders, an illustrative or sample Advice Letter and Tariff page be provided by the Commission.  This sample or illustrative tariff would contain alternative language.  The first alterna-tive would be language which contains the specific amount of the then effective Colorado Universal Service Charge.  The second alternative would be language stating that the provider concurs in a specific tariff page of U S WEST Communications, Inc., that contains the then effective Colorado Universal Service Charge.  This second alternative would relieve the provider from making a new tariff or price list filing each time the Colorado Universal Service Charge is revised.  This language does not, however, relieve the provider from collecting the proper amount from its subscribers based upon the Colorado Universal Service Charge as may be revised by the Commission from time to time.  The illustrative Advice Letter and Tariff page can also be used by providers that have price lists instead of tariffs by changing the names from Advice Letter and Tariff Page to Transmittal Letter and Price List page.</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 xml:space="preserve">Now being fully advised in the matter, the Commission concludes that the Colorado Universal Service Charge should be included in the tariffs or price lists of each rate jurisdictional telecommunications service provider, and that  for ease of filing by telecommunications service providers, an illustrative or sample Advice Letter and Tariff page shall be provided by the Commission. </w:t>
      </w:r>
      <w:r>
        <w:br w:type="page"/>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The Commission orders each rate jurisdictional telecommunications service provider to file tariffs or changes in price lists, citing this Order as authority, on not less than one day notice, to revise the Colorado Universal Service Charge in its tariffs or price lists to be effective July 1, 1999.</w:t>
      </w:r>
    </w:p>
    <w:p>
      <w:pPr>
        <w:pStyle w:val="ParaNum3"/>
        <w:numPr>
          <w:ilvl w:val="2"/>
          <w:numId w:val="2"/>
        </w:numPr>
        <w:pBdr>
          <w:top w:val="single" w:sz="6" w:space="0" w:color="FFFFFF"/>
          <w:left w:val="single" w:sz="6" w:space="0" w:color="FFFFFF"/>
          <w:bottom w:val="single" w:sz="6" w:space="0" w:color="FFFFFF"/>
          <w:right w:val="single" w:sz="6" w:space="0" w:color="FFFFFF"/>
        </w:pBdr>
        <w:rPr/>
      </w:pPr>
      <w:r>
        <w:rPr/>
        <w:t>Each rate jurisdictional telecommunications service provider may, for ease of filing, use the illustrative or sample Advice Letter and Tariff page appended to this Order as Attachment “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lineRule="auto" w:line="480"/>
        <w:ind w:firstLine="1440"/>
        <w:jc w:val="both"/>
        <w:rPr/>
      </w:pPr>
      <w:r>
        <w:rPr/>
        <w:t>3.</w:t>
        <w:tab/>
        <w:t>No filing will be required from those rate jurisdictional telecommunications service provider’s already concurring in the Colorado Universal Service Charge tariff of a rate jurisdictional telecommunications service provide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spacing w:lineRule="auto" w:line="480"/>
        <w:ind w:firstLine="1440"/>
        <w:jc w:val="both"/>
        <w:rPr/>
      </w:pPr>
      <w:r>
        <w:rPr/>
        <w:t>4.</w:t>
        <w:tab/>
        <w:t>This Order is effective on its Mailed Date.</w:t>
      </w:r>
    </w:p>
    <w:p>
      <w:pPr>
        <w:pStyle w:val="ParaNum2"/>
        <w:numPr>
          <w:ilvl w:val="1"/>
          <w:numId w:val="2"/>
        </w:numPr>
        <w:rPr/>
      </w:pPr>
      <w:r>
        <w:rPr/>
        <w:t>ADOPTED IN COMMISSIONERS’ WEEKLY MEETING June 9,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20:07:00Z</dcterms:created>
  <dc:creator>Suzette Scott</dc:creator>
  <dc:description/>
  <dc:language>en-US</dc:language>
  <cp:lastModifiedBy>Karin Gleichauf</cp:lastModifiedBy>
  <cp:lastPrinted>1999-06-10T16:54:00Z</cp:lastPrinted>
  <dcterms:modified xsi:type="dcterms:W3CDTF">2005-04-25T22:02:00Z</dcterms:modified>
  <cp:revision>7</cp:revision>
  <dc:subject/>
  <dc:title>PUC Decision to Print</dc:title>
</cp:coreProperties>
</file>