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rFonts w:ascii="Courier New" w:hAnsi="Courier New" w:cs="Courier New"/>
          <w:szCs w:val="24"/>
        </w:rPr>
      </w:pPr>
      <w:r>
        <w:rPr>
          <w:rFonts w:cs="Courier New" w:ascii="Courier New" w:hAnsi="Courier New"/>
          <w:szCs w:val="24"/>
        </w:rPr>
        <w:t>Decision No. C96-1235</w:t>
      </w:r>
    </w:p>
    <w:p>
      <w:pPr>
        <w:pStyle w:val="Normal"/>
        <w:autoSpaceDE w:val="false"/>
        <w:spacing w:before="0" w:after="240"/>
        <w:rPr>
          <w:rFonts w:ascii="Courier New" w:hAnsi="Courier New" w:cs="Courier New"/>
          <w:b/>
          <w:b/>
          <w:bCs/>
          <w:szCs w:val="24"/>
        </w:rPr>
      </w:pPr>
      <w:r>
        <w:rPr>
          <w:rFonts w:cs="Courier New" w:ascii="Courier New" w:hAnsi="Courier New"/>
          <w:b/>
          <w:bCs/>
          <w:szCs w:val="24"/>
        </w:rPr>
        <w:t>BEFORE THE PUBLIC UTILITIES COMMISSION OF THE STATE OF COLORADO</w:t>
      </w:r>
    </w:p>
    <w:p>
      <w:pPr>
        <w:pStyle w:val="Normal"/>
        <w:autoSpaceDE w:val="false"/>
        <w:spacing w:before="0" w:after="240"/>
        <w:rPr>
          <w:rFonts w:ascii="Courier New" w:hAnsi="Courier New" w:cs="Courier New"/>
          <w:szCs w:val="24"/>
        </w:rPr>
      </w:pPr>
      <w:r>
        <w:rPr>
          <w:rFonts w:cs="Courier New" w:ascii="Courier New" w:hAnsi="Courier New"/>
          <w:szCs w:val="24"/>
        </w:rPr>
        <w:t>DOCKET NO. 95A-531EG</w:t>
      </w:r>
    </w:p>
    <w:p>
      <w:pPr>
        <w:pStyle w:val="Normal"/>
        <w:autoSpaceDE w:val="false"/>
        <w:spacing w:before="0" w:after="240"/>
        <w:jc w:val="both"/>
        <w:rPr>
          <w:rFonts w:ascii="Courier New" w:hAnsi="Courier New" w:cs="Courier New"/>
          <w:szCs w:val="24"/>
        </w:rPr>
      </w:pPr>
      <w:r>
        <w:rPr>
          <w:rFonts w:cs="Courier New" w:ascii="Courier New" w:hAnsi="Courier New"/>
          <w:szCs w:val="24"/>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autoSpaceDE w:val="false"/>
        <w:spacing w:before="0" w:after="240"/>
        <w:rPr>
          <w:rFonts w:ascii="Courier New" w:hAnsi="Courier New" w:cs="Courier New"/>
          <w:szCs w:val="24"/>
        </w:rPr>
      </w:pPr>
      <w:r>
        <w:rPr>
          <w:rFonts w:cs="Courier New" w:ascii="Courier New" w:hAnsi="Courier New"/>
          <w:szCs w:val="24"/>
        </w:rPr>
        <w:t>DOCKET NO. 95I-464E</w:t>
      </w:r>
    </w:p>
    <w:p>
      <w:pPr>
        <w:pStyle w:val="Normal"/>
        <w:autoSpaceDE w:val="false"/>
        <w:spacing w:before="0" w:after="240"/>
        <w:jc w:val="both"/>
        <w:rPr>
          <w:rFonts w:ascii="Courier New" w:hAnsi="Courier New" w:cs="Courier New"/>
          <w:szCs w:val="24"/>
        </w:rPr>
      </w:pPr>
      <w:r>
        <w:rPr>
          <w:rFonts w:cs="Courier New" w:ascii="Courier New" w:hAnsi="Courier New"/>
          <w:szCs w:val="24"/>
        </w:rPr>
        <w:t>IN RE:  THE INVESTIGATION OF THE ELECTRIC COST ADJUSTMENT CLAUSE OF PUBLIC SERVICE COMPANY OF COLORADO.</w:t>
      </w:r>
    </w:p>
    <w:p>
      <w:pPr>
        <w:pStyle w:val="Normal"/>
        <w:autoSpaceDE w:val="false"/>
        <w:spacing w:before="0" w:after="240"/>
        <w:jc w:val="center"/>
        <w:rPr>
          <w:rFonts w:ascii="Courier New" w:hAnsi="Courier New" w:cs="Courier New"/>
          <w:b/>
          <w:b/>
          <w:bCs/>
          <w:szCs w:val="24"/>
        </w:rPr>
      </w:pPr>
      <w:r>
        <w:rPr>
          <w:rFonts w:cs="Courier New" w:ascii="Courier New" w:hAnsi="Courier New"/>
          <w:b/>
          <w:bCs/>
          <w:szCs w:val="24"/>
        </w:rPr>
        <w:t>DECISION APPROVING APPLICATION</w:t>
      </w:r>
    </w:p>
    <w:p>
      <w:pPr>
        <w:pStyle w:val="Normal"/>
        <w:autoSpaceDE w:val="false"/>
        <w:jc w:val="center"/>
        <w:rPr>
          <w:rFonts w:ascii="Courier New" w:hAnsi="Courier New" w:cs="Courier New"/>
          <w:szCs w:val="24"/>
        </w:rPr>
      </w:pPr>
      <w:r>
        <w:rPr>
          <w:rFonts w:cs="Courier New" w:ascii="Courier New" w:hAnsi="Courier New"/>
          <w:szCs w:val="24"/>
        </w:rPr>
        <w:t>Mailed Date:  November 29, 1996</w:t>
      </w:r>
    </w:p>
    <w:p>
      <w:pPr>
        <w:pStyle w:val="Normal"/>
        <w:autoSpaceDE w:val="false"/>
        <w:spacing w:before="0" w:after="240"/>
        <w:jc w:val="center"/>
        <w:rPr>
          <w:rFonts w:ascii="Courier New" w:hAnsi="Courier New" w:cs="Courier New"/>
          <w:szCs w:val="24"/>
        </w:rPr>
      </w:pPr>
      <w:r>
        <w:rPr>
          <w:rFonts w:cs="Courier New" w:ascii="Courier New" w:hAnsi="Courier New"/>
          <w:szCs w:val="24"/>
        </w:rPr>
        <w:t>Adopted Date:  August 23, 1996</w:t>
      </w:r>
    </w:p>
    <w:p>
      <w:pPr>
        <w:pStyle w:val="Normal"/>
        <w:autoSpaceDE w:val="false"/>
        <w:spacing w:before="0" w:after="240"/>
        <w:jc w:val="center"/>
        <w:rPr>
          <w:rFonts w:ascii="Courier New" w:hAnsi="Courier New" w:cs="Courier New"/>
          <w:b/>
          <w:b/>
          <w:bCs/>
          <w:szCs w:val="24"/>
        </w:rPr>
      </w:pPr>
      <w:r>
        <w:rPr>
          <w:rFonts w:cs="Courier New" w:ascii="Courier New" w:hAnsi="Courier New"/>
          <w:b/>
          <w:bCs/>
          <w:szCs w:val="24"/>
        </w:rPr>
        <w:t>TABLE OF CONTENTS</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I.</w:t>
        <w:tab/>
        <w:t>BY THE COMMISSION:</w:t>
        <w:tab/>
        <w:t xml:space="preserve">  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w:t>
        <w:tab/>
        <w:t>Introduction</w:t>
        <w:tab/>
        <w:t xml:space="preserve">  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B.</w:t>
        <w:tab/>
        <w:t>Proceedings</w:t>
        <w:tab/>
        <w:t xml:space="preserve">  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C.</w:t>
        <w:tab/>
        <w:t>PSCo's Application for Authority to Merge</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nd Issue Securities</w:t>
        <w:tab/>
        <w:t xml:space="preserve">  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w:t>
        <w:tab/>
        <w:t>Overview of PSCo and SPS</w:t>
        <w:tab/>
        <w:t xml:space="preserve"> 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2.</w:t>
        <w:tab/>
        <w:t>Summary of the Proposed Merger Structure</w:t>
        <w:tab/>
        <w:t xml:space="preserve"> 8</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3.</w:t>
        <w:tab/>
        <w:t>PSCo's Rationale for the Merger</w:t>
        <w:tab/>
        <w:t xml:space="preserve"> 10</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4.</w:t>
        <w:tab/>
        <w:t>Additional Necessary Regulatory Approvals</w:t>
        <w:tab/>
        <w:t xml:space="preserve"> 11</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5.</w:t>
        <w:tab/>
        <w:t>Retention of the Gas System by PSCo</w:t>
        <w:tab/>
        <w:t xml:space="preserve"> 12</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D.</w:t>
        <w:tab/>
        <w:t>Original PSCo Application for Performance Based</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Regulation</w:t>
        <w:tab/>
        <w:t xml:space="preserve"> 1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E.</w:t>
        <w:tab/>
        <w:t>PSCo Revisions to the Regulatory Plan Application</w:t>
        <w:tab/>
        <w:t xml:space="preserve"> 14</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F.</w:t>
        <w:tab/>
        <w:t>Intervenor Positions</w:t>
        <w:tab/>
        <w:t xml:space="preserve"> 15</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G.</w:t>
        <w:tab/>
        <w:t>Other Intervenor Comments on the PSCo Regulatory</w:t>
      </w:r>
    </w:p>
    <w:p>
      <w:pPr>
        <w:pStyle w:val="Normal"/>
        <w:tabs>
          <w:tab w:val="left" w:pos="720" w:leader="none"/>
          <w:tab w:val="left" w:pos="144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Plan</w:t>
        <w:tab/>
        <w:t xml:space="preserve"> 22</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H.</w:t>
        <w:tab/>
        <w:t>Summary of the Stipulation Terms</w:t>
        <w:tab/>
        <w:t xml:space="preserve"> 28</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w:t>
        <w:tab/>
        <w:t>Merger Provisions in the Stipulation</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Exhibit 1)</w:t>
        <w:tab/>
        <w:t>28</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2.</w:t>
        <w:tab/>
        <w:t>PBR Provisions in the Stipulation</w:t>
        <w:tab/>
        <w:t>31</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3.</w:t>
        <w:tab/>
        <w:t>The DSM Settlement Agreement (Exhibit 2)</w:t>
        <w:tab/>
        <w:t xml:space="preserve"> 3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II.</w:t>
        <w:tab/>
        <w:t>DISCUSSION</w:t>
        <w:tab/>
        <w:t xml:space="preserve"> 39</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w:t>
        <w:tab/>
        <w:t>The Merger Pursuant to the Stipulation (Exhibit 1)</w:t>
        <w:tab/>
        <w:t xml:space="preserve"> 39</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w:t>
        <w:tab/>
        <w:t>The Merger and the Public Interest</w:t>
        <w:tab/>
        <w:t xml:space="preserve"> 39</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2.</w:t>
        <w:tab/>
        <w:t>Additional Affiliate Transaction</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Reporting Requirements</w:t>
        <w:tab/>
        <w:t xml:space="preserve"> 41</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3.</w:t>
        <w:tab/>
        <w:t>The TIE Line and the Public Interest</w:t>
        <w:tab/>
        <w:t xml:space="preserve"> 42</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4.</w:t>
        <w:tab/>
        <w:t>Divestiture of PSCo's Gas Operations</w:t>
        <w:tab/>
        <w:t xml:space="preserve"> 44</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5.  Conditional Securities Issuance</w:t>
        <w:tab/>
        <w:t xml:space="preserve"> 44</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6.  The Rate Riders and the QFCCA Earnings Test</w:t>
        <w:tab/>
        <w:t xml:space="preserve"> 46</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B.</w:t>
        <w:tab/>
        <w:t>The Regulatory Plan within the Stipulation</w:t>
        <w:tab/>
        <w:t xml:space="preserve"> 4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w:t>
        <w:tab/>
        <w:t>Application of the Earnings Test</w:t>
        <w:tab/>
        <w:t xml:space="preserve"> 4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2.</w:t>
        <w:tab/>
        <w:t>The Monitoring of PSCo Earnings</w:t>
        <w:tab/>
        <w:t xml:space="preserve"> 51</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3.</w:t>
        <w:tab/>
        <w:t>Review of PSCo's Capital Structure</w:t>
        <w:tab/>
        <w:t xml:space="preserve"> 5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4.</w:t>
        <w:tab/>
        <w:t>Requirement for a Filing Before the First</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Earnings Test</w:t>
        <w:tab/>
        <w:t xml:space="preserve"> 55</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5.</w:t>
        <w:tab/>
        <w:t>Acceptance and Clarification of the QSP</w:t>
        <w:tab/>
        <w:t xml:space="preserve"> 56</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6.</w:t>
        <w:tab/>
        <w:t>Incentives for PSCo within the QSP</w:t>
        <w:tab/>
        <w:t xml:space="preserve"> 59</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7.</w:t>
        <w:tab/>
        <w:t>Calculation of the ECA/ICA Baseline</w:t>
        <w:tab/>
        <w:t xml:space="preserve"> 62</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8.</w:t>
        <w:tab/>
        <w:t>Green Pricing Program</w:t>
        <w:tab/>
        <w:t xml:space="preserve"> 64</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9.</w:t>
        <w:tab/>
        <w:t>Energy $aving Partners (E$P) Program and</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Other Low-Income Programs</w:t>
        <w:tab/>
        <w:t xml:space="preserve"> 65</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0.</w:t>
        <w:tab/>
        <w:t>CoCARE's Proposed Financial Adjustments</w:t>
        <w:tab/>
        <w:t xml:space="preserve"> 65</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1.</w:t>
        <w:tab/>
        <w:t>CoCARE's Proposed Environmental and</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Renewable Resource Public Interest</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Modifications to the Stipulation</w:t>
        <w:tab/>
        <w:t xml:space="preserve"> 68</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2.</w:t>
        <w:tab/>
        <w:t>Request for a Retail Competition Pilot</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Project</w:t>
        <w:tab/>
        <w:t xml:space="preserve"> 71</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C.</w:t>
        <w:tab/>
        <w:t>The DSM Settlement Agreement (Exhibit 2)</w:t>
        <w:tab/>
        <w:t xml:space="preserve"> 7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1.</w:t>
        <w:tab/>
        <w:t>The DSM Bidding Program (Exhibit 2(I))</w:t>
        <w:tab/>
        <w:t xml:space="preserve"> 73</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2.</w:t>
        <w:tab/>
        <w:t>Notification of Segmented Bidding under IRP</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b/>
        <w:tab/>
        <w:t>(Exhibit 2(II))</w:t>
        <w:tab/>
        <w:t xml:space="preserve"> 76</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III.</w:t>
        <w:tab/>
        <w:t>ORDER</w:t>
        <w:tab/>
        <w:t xml:space="preserve"> 7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  The Commission Orders That:</w:t>
        <w:tab/>
        <w:t xml:space="preserve"> 77</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B.</w:t>
        <w:tab/>
        <w:t>ADOPTED IN OPEN MEETING AUGUST 23, 1996</w:t>
        <w:tab/>
        <w:t xml:space="preserve"> 80</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IV.</w:t>
        <w:tab/>
        <w:t>CHAIRMAN ROBERT J. HIX CONCURRING IN PART,</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ND DISSENTING IN PART</w:t>
        <w:tab/>
        <w:t xml:space="preserve"> 80</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V.</w:t>
        <w:tab/>
        <w:t>COMMISSIONER VINCENT MAJKOWSKI CONCURRING IN PART,</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ab/>
        <w:t>AND DISSENTING IN PART</w:t>
        <w:tab/>
        <w:t xml:space="preserve"> 86</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t>VI.</w:t>
        <w:tab/>
        <w:t>COMMISSIONER R. BRENT ALDERFER SPECIALLY CONCURRING</w:t>
        <w:tab/>
        <w:t xml:space="preserve"> 88</w:t>
      </w:r>
    </w:p>
    <w:p>
      <w:pPr>
        <w:pStyle w:val="Normal"/>
        <w:tabs>
          <w:tab w:val="left" w:pos="720" w:leader="none"/>
          <w:tab w:val="left" w:pos="1440" w:leader="none"/>
          <w:tab w:val="left" w:pos="2160" w:leader="none"/>
          <w:tab w:val="right" w:pos="9270" w:leader="none"/>
        </w:tabs>
        <w:jc w:val="both"/>
        <w:rPr>
          <w:rFonts w:ascii="Courier New" w:hAnsi="Courier New" w:cs="Courier New"/>
          <w:b/>
          <w:b/>
          <w:bCs/>
          <w:spacing w:val="-3"/>
          <w:kern w:val="2"/>
        </w:rPr>
      </w:pPr>
      <w:r>
        <w:rPr>
          <w:rFonts w:cs="Courier New" w:ascii="Courier New" w:hAnsi="Courier New"/>
          <w:b/>
          <w:bCs/>
          <w:spacing w:val="-3"/>
          <w:kern w:val="2"/>
        </w:rPr>
      </w:r>
    </w:p>
    <w:p>
      <w:pPr>
        <w:pStyle w:val="Normal"/>
        <w:tabs>
          <w:tab w:val="left" w:pos="720" w:leader="none"/>
          <w:tab w:val="left" w:pos="1440" w:leader="none"/>
          <w:tab w:val="left" w:pos="2160" w:leader="none"/>
          <w:tab w:val="right" w:pos="9270" w:leader="none"/>
        </w:tabs>
        <w:spacing w:before="0" w:after="240"/>
        <w:jc w:val="center"/>
        <w:rPr>
          <w:rFonts w:ascii="Courier New" w:hAnsi="Courier New" w:cs="Courier New"/>
          <w:spacing w:val="-3"/>
          <w:kern w:val="2"/>
        </w:rPr>
      </w:pPr>
      <w:r>
        <w:rPr>
          <w:rFonts w:cs="Courier New" w:ascii="Courier New" w:hAnsi="Courier New"/>
          <w:spacing w:val="-3"/>
          <w:kern w:val="2"/>
        </w:rPr>
        <w:t>_______________________________</w:t>
      </w:r>
    </w:p>
    <w:p>
      <w:pPr>
        <w:pStyle w:val="Normal"/>
        <w:keepNext w:val="true"/>
        <w:widowControl/>
        <w:autoSpaceDE w:val="false"/>
        <w:spacing w:lineRule="auto" w:line="480"/>
        <w:jc w:val="both"/>
        <w:rPr>
          <w:rFonts w:ascii="Courier New" w:hAnsi="Courier New" w:cs="Courier New"/>
          <w:b/>
          <w:b/>
          <w:bCs/>
          <w:spacing w:val="-3"/>
          <w:szCs w:val="24"/>
        </w:rPr>
      </w:pPr>
      <w:r>
        <w:rPr>
          <w:rFonts w:cs="Courier New" w:ascii="Courier New" w:hAnsi="Courier New"/>
          <w:b/>
          <w:bCs/>
          <w:spacing w:val="-3"/>
          <w:szCs w:val="24"/>
        </w:rPr>
        <w:t>I.</w:t>
        <w:tab/>
        <w:t>BY THE COMMISSION:</w:t>
      </w:r>
    </w:p>
    <w:p>
      <w:pPr>
        <w:pStyle w:val="Normal"/>
        <w:keepNext w:val="true"/>
        <w:widowControl/>
        <w:tabs>
          <w:tab w:val="clear" w:pos="720"/>
          <w:tab w:val="left" w:pos="1440" w:leader="none"/>
        </w:tabs>
        <w:autoSpaceDE w:val="false"/>
        <w:spacing w:lineRule="auto" w:line="480"/>
        <w:ind w:firstLine="720"/>
        <w:jc w:val="both"/>
        <w:rPr>
          <w:rFonts w:ascii="Courier New" w:hAnsi="Courier New" w:cs="Courier New"/>
          <w:b/>
          <w:b/>
          <w:bCs/>
          <w:spacing w:val="-3"/>
          <w:szCs w:val="24"/>
        </w:rPr>
      </w:pPr>
      <w:r>
        <w:rPr>
          <w:rFonts w:cs="Courier New" w:ascii="Courier New" w:hAnsi="Courier New"/>
          <w:b/>
          <w:bCs/>
          <w:spacing w:val="-3"/>
          <w:szCs w:val="24"/>
        </w:rPr>
        <w:t>A.</w:t>
        <w:tab/>
        <w:t>Introduction</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This matter comes before the Public Utilities Commission ("Commission" or "PUC") for consideration of the above-captioned application by Public Service Company of Colorado ("PSCo" or "Company").  Pursuant to Rule 55 of the Commission's Rules of Practice and Procedure, 4 </w:t>
      </w:r>
      <w:r>
        <w:rPr>
          <w:rFonts w:cs="Courier New" w:ascii="Courier New" w:hAnsi="Courier New"/>
          <w:i/>
          <w:iCs/>
          <w:spacing w:val="-3"/>
          <w:kern w:val="2"/>
        </w:rPr>
        <w:t>Code of</w:t>
      </w:r>
      <w:r>
        <w:rPr>
          <w:rFonts w:cs="Courier New" w:ascii="Courier New" w:hAnsi="Courier New"/>
          <w:i/>
          <w:spacing w:val="-3"/>
          <w:kern w:val="2"/>
        </w:rPr>
        <w:t xml:space="preserve"> Colorado Regulations</w:t>
      </w:r>
      <w:r>
        <w:rPr>
          <w:rFonts w:cs="Courier New" w:ascii="Courier New" w:hAnsi="Courier New"/>
          <w:spacing w:val="-3"/>
          <w:kern w:val="2"/>
        </w:rPr>
        <w:t xml:space="preserve"> ("CCR") 723-1, PSCo's application seeks Commission authorization to (1) merge with Southwestern Public Service Company ("SPS") through the formation of a registered public utility holding company, and for issuance of securities in conjunction with the merger, and (2) implement a five-year regulatory plan which includes an earnings sharing mechanism.  The regulatory plan proposed within this application and the alternatives suggested by intervenors are referred to as "incentive regulation" or as "performance based regulation" ("PBR").</w:t>
      </w:r>
      <w:r>
        <w:rPr>
          <w:rStyle w:val="FootnoteCharacters"/>
          <w:rStyle w:val="FootnoteAnchor"/>
          <w:rFonts w:cs="Courier New" w:ascii="Courier New" w:hAnsi="Courier New"/>
          <w:spacing w:val="-3"/>
          <w:kern w:val="2"/>
        </w:rPr>
        <w:footnoteReference w:id="2"/>
      </w:r>
      <w:r>
        <w:rPr>
          <w:rFonts w:cs="Courier New" w:ascii="Courier New" w:hAnsi="Courier New"/>
          <w:spacing w:val="-3"/>
          <w:kern w:val="2"/>
        </w:rPr>
        <w:t xml:space="preserve">  The PSCo merger and incentive regulation application was filed on November 9, l995.</w:t>
      </w:r>
    </w:p>
    <w:p>
      <w:pPr>
        <w:pStyle w:val="Normal"/>
        <w:keepNext w:val="true"/>
        <w:tabs>
          <w:tab w:val="clear" w:pos="720"/>
          <w:tab w:val="left" w:pos="1440" w:leader="none"/>
        </w:tabs>
        <w:autoSpaceDE w:val="false"/>
        <w:spacing w:lineRule="auto" w:line="480"/>
        <w:ind w:firstLine="720"/>
        <w:jc w:val="both"/>
        <w:rPr>
          <w:rFonts w:ascii="Courier New" w:hAnsi="Courier New" w:cs="Courier New"/>
          <w:b/>
          <w:b/>
          <w:bCs/>
          <w:spacing w:val="-3"/>
          <w:szCs w:val="24"/>
        </w:rPr>
      </w:pPr>
      <w:r>
        <w:rPr>
          <w:rFonts w:cs="Courier New" w:ascii="Courier New" w:hAnsi="Courier New"/>
          <w:b/>
          <w:bCs/>
          <w:spacing w:val="-3"/>
          <w:szCs w:val="24"/>
        </w:rPr>
        <w:t>B.</w:t>
        <w:tab/>
        <w:t>Proceedings</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w:t>
        <w:tab/>
        <w:t>In accordance with Commission Rules of Practice and Procedure, we gave notice of the filing of the application, and a number of parties intervened and filed testimony, including: Commission Staff ("Staff"); the Office of Consumer Counsel ("OCC"); Coloradans for Clean, Affordable &amp; Reliable Energy ("CoCARE"); Office of Energy Conservation ("OEC"); Air Liquide America Corporation, Anheuser-Busch Companies, Inc., Ball Corporation, Colorado Refining Company [Total Petroleum], Conoco Inc., Coors Brewing Company, The Gates Rubber Company, Holum Inc., IBM Corporation, and Lockheed Martin (collectively called "Multiple Intervenors" or "MI"); the Denver Water Department ("DWB"); the Colorado Energy Assistance Foundation ("CEAF"); the Tri-State Generation and Transmission Association, Inc. ("Tri-State"); the Colorado Business Alliance for Cooperative Utility Practices ("Alliance"); the City of Boulder ("Boulder"); the Energy Conservation Association ("EnCA"); the United States Federal Executive Agencies ("Federal Agencies"); the Catholic Charities and Community Services ("CCCS"); the Center for Energy and Economic Development ("CEED"); the Independent Petroleum Association of the Mountain States ("IPAMS"); the Colorado Oil and Gas Association ("COGA"); and the Holy Cross Electric Association ("Holy Cross").</w:t>
      </w:r>
      <w:r>
        <w:rPr>
          <w:rStyle w:val="FootnoteCharacters"/>
          <w:rStyle w:val="FootnoteAnchor"/>
          <w:rFonts w:cs="Courier New" w:ascii="Courier New" w:hAnsi="Courier New"/>
          <w:spacing w:val="-3"/>
          <w:kern w:val="2"/>
        </w:rPr>
        <w:footnoteReference w:id="3"/>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On January 26, 1996, the Commission mailed Decision No. C96-111 which, among other things, consolidated the merger application with an ongoing investigation of the Company's Electric Cost Adjustment ("ECA") clause, Docket No. 95I-464E, for purposes of hearing.  On April 22, 1996, numerous intervenors filed answer testimony and exhibits, generally contesting many of PSCo's claims regarding the estimated financial savings of the merger as well as its proposed regulatory plan.  Some of the intervenors proposed alternative regulatory plans and/or quality of service plans.  On June 6, 1996, PSCo filed rebuttal testimony and exhibits, and several intervenors filed cross-answer testimony and exhibits.</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3.</w:t>
        <w:tab/>
        <w:t>On June 25, 1996, a prehearing conference was held in this proceeding.  At that time, Staff, the OCC, and PSCo advised the Commission that these parties had reached a comprehensive settlement of the issues in these consolidated cases, although the settlement had not yet been set forth in writing.</w:t>
      </w:r>
      <w:r>
        <w:rPr>
          <w:rStyle w:val="FootnoteCharacters"/>
          <w:rStyle w:val="FootnoteAnchor"/>
          <w:rFonts w:cs="Courier New" w:ascii="Courier New" w:hAnsi="Courier New"/>
          <w:spacing w:val="-3"/>
          <w:kern w:val="2"/>
        </w:rPr>
        <w:footnoteReference w:id="4"/>
      </w:r>
      <w:r>
        <w:rPr>
          <w:rFonts w:cs="Courier New" w:ascii="Courier New" w:hAnsi="Courier New"/>
          <w:spacing w:val="-3"/>
          <w:kern w:val="2"/>
        </w:rPr>
        <w:t xml:space="preserve">  Because of this settlement and in order to allow the settling parties an opportunity to formalize their agreement in writing, the original hearing scheduled to commence on July 1, 1996 was vacated.  A public hearing was scheduled for July 8, 1996, and evidentiary hearings were rescheduled to commence on July 9, 1996.  Pursuant to order by this Commission, on July 8, 1996, Staff, OCC, and PSCo filed their settlement agreement with the Commission.  That agreement was subsequently marked as Exhibit 1</w:t>
      </w:r>
      <w:r>
        <w:rPr>
          <w:rStyle w:val="FootnoteCharacters"/>
          <w:rStyle w:val="FootnoteAnchor"/>
          <w:rFonts w:cs="Courier New" w:ascii="Courier New" w:hAnsi="Courier New"/>
          <w:spacing w:val="-3"/>
          <w:kern w:val="2"/>
        </w:rPr>
        <w:footnoteReference w:id="5"/>
      </w:r>
      <w:r>
        <w:rPr>
          <w:rFonts w:cs="Courier New" w:ascii="Courier New" w:hAnsi="Courier New"/>
          <w:spacing w:val="-3"/>
          <w:kern w:val="2"/>
        </w:rPr>
        <w:t xml:space="preserve"> and was admitted into evidence at the beginning of the hearing in this Docket.</w:t>
      </w:r>
      <w:r>
        <w:rPr>
          <w:rStyle w:val="FootnoteCharacters"/>
          <w:rStyle w:val="FootnoteAnchor"/>
          <w:rFonts w:cs="Courier New" w:ascii="Courier New" w:hAnsi="Courier New"/>
          <w:spacing w:val="-3"/>
          <w:kern w:val="2"/>
        </w:rPr>
        <w:footnoteReference w:id="6"/>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4.</w:t>
        <w:tab/>
        <w:t>The evidentiary hearing in this Docket commenced on July 9, 1996, and continued on July 11, 12, 15, 16, and 17, 1996.  The settling parties submitted Exhibit 1 (the primary Stipulation and Agreement between Staff, the OCC, and PSCo), Exhibit 2 (a settlement between Staff, the OCC, PSCo, Boulder, and the OEC) and Exhibit 3 (a clarifying stipulation among Staff, the OCC, PSCo, and HS Resources, Inc., IPAMS and COGA (collectively, "Gas Intervenors")).  Non-signatory parties to the settlements made opening statements regarding the agreements, primarily Exhibit 1.</w:t>
      </w:r>
      <w:r>
        <w:rPr>
          <w:rStyle w:val="FootnoteCharacters"/>
          <w:rStyle w:val="FootnoteAnchor"/>
          <w:rFonts w:cs="Courier New" w:ascii="Courier New" w:hAnsi="Courier New"/>
          <w:spacing w:val="-3"/>
          <w:kern w:val="2"/>
        </w:rPr>
        <w:footnoteReference w:id="7"/>
      </w:r>
      <w:r>
        <w:rPr>
          <w:rFonts w:cs="Courier New" w:ascii="Courier New" w:hAnsi="Courier New"/>
          <w:spacing w:val="-3"/>
          <w:kern w:val="2"/>
        </w:rPr>
        <w:t xml:space="preserve"> Thereafter, the Commission heard oral testimony by witnesses for various parties, principally directed at the settlements entered into in this case, and alternatives proposed by non-signatory parties, including CoCARE's proposals related to air quality.</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5.</w:t>
        <w:tab/>
        <w:t>At the conclusion of testimony relating to the settlement agreements and to CoCARE's case, witnesses for Staff, the OCC, and PSCo submitted testimony limited to the issue as to whether PSCo should be eligible for rewards under the proposed Quality of Service Plan.</w:t>
      </w:r>
      <w:r>
        <w:rPr>
          <w:rStyle w:val="FootnoteCharacters"/>
          <w:rStyle w:val="FootnoteAnchor"/>
          <w:rFonts w:cs="Courier New" w:ascii="Courier New" w:hAnsi="Courier New"/>
          <w:spacing w:val="-3"/>
          <w:kern w:val="2"/>
        </w:rPr>
        <w:footnoteReference w:id="8"/>
      </w:r>
      <w:r>
        <w:rPr>
          <w:rFonts w:cs="Courier New" w:ascii="Courier New" w:hAnsi="Courier New"/>
          <w:spacing w:val="-3"/>
          <w:kern w:val="2"/>
        </w:rPr>
        <w:t xml:space="preserve">  Finally, Staff and PSCo presented testimony in the nature of rebuttal to the testimony and exhibits offered by CoCARE.  On July 17, 1996, the record in this Docket was closed.</w:t>
      </w:r>
      <w:r>
        <w:rPr>
          <w:rStyle w:val="FootnoteCharacters"/>
          <w:rStyle w:val="FootnoteAnchor"/>
          <w:rFonts w:cs="Courier New" w:ascii="Courier New" w:hAnsi="Courier New"/>
          <w:spacing w:val="-3"/>
          <w:kern w:val="2"/>
        </w:rPr>
        <w:footnoteReference w:id="9"/>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6.</w:t>
        <w:tab/>
        <w:t>Closing Statements of Position were filed on July 31, 1996.  On August 23, 1996, we held a public meeting to conduct our deliberations.  Having considered all testimony and exhibits in this matter, along with the Closing Statements of Position, we now issue our decision.</w:t>
      </w:r>
    </w:p>
    <w:p>
      <w:pPr>
        <w:pStyle w:val="Normal"/>
        <w:keepNext w:val="true"/>
        <w:widowControl/>
        <w:tabs>
          <w:tab w:val="clear" w:pos="720"/>
          <w:tab w:val="left" w:pos="1440" w:leader="none"/>
        </w:tabs>
        <w:autoSpaceDE w:val="false"/>
        <w:spacing w:lineRule="auto" w:line="480"/>
        <w:ind w:firstLine="720"/>
        <w:jc w:val="both"/>
        <w:rPr>
          <w:rFonts w:ascii="Courier New" w:hAnsi="Courier New" w:cs="Courier New"/>
          <w:b/>
          <w:b/>
          <w:bCs/>
          <w:spacing w:val="-3"/>
          <w:szCs w:val="24"/>
        </w:rPr>
      </w:pPr>
      <w:r>
        <w:rPr>
          <w:rFonts w:cs="Courier New" w:ascii="Courier New" w:hAnsi="Courier New"/>
          <w:b/>
          <w:bCs/>
          <w:spacing w:val="-3"/>
          <w:szCs w:val="24"/>
        </w:rPr>
        <w:t>C.</w:t>
        <w:tab/>
        <w:t>PSCo's Application for Authority to Merge and Issue Securities</w:t>
      </w:r>
    </w:p>
    <w:p>
      <w:pPr>
        <w:pStyle w:val="Normal"/>
        <w:keepNext w:val="true"/>
        <w:widowControl/>
        <w:tabs>
          <w:tab w:val="clear" w:pos="720"/>
          <w:tab w:val="left" w:pos="2160" w:leader="none"/>
        </w:tabs>
        <w:autoSpaceDE w:val="false"/>
        <w:spacing w:lineRule="auto" w:line="480"/>
        <w:ind w:firstLine="1440"/>
        <w:jc w:val="both"/>
        <w:rPr>
          <w:rFonts w:ascii="Courier New" w:hAnsi="Courier New" w:cs="Courier New"/>
          <w:spacing w:val="-3"/>
          <w:kern w:val="2"/>
        </w:rPr>
      </w:pPr>
      <w:r>
        <w:rPr>
          <w:rFonts w:cs="Courier New" w:ascii="Courier New" w:hAnsi="Courier New"/>
          <w:b/>
          <w:spacing w:val="-3"/>
          <w:kern w:val="2"/>
        </w:rPr>
        <w:t>1.</w:t>
        <w:tab/>
        <w:t>Overview of PSCo and SP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PSCo, a Colorado corporation with corporate headquarters in Denver, is an operating public utility engaged principally in the generation, purchase, transmission, distribution and sale of electricity, and in the purchase, transmission, distribution, sale and transportation of natural gas.</w:t>
      </w:r>
      <w:r>
        <w:rPr>
          <w:rStyle w:val="FootnoteCharacters"/>
          <w:rStyle w:val="FootnoteAnchor"/>
          <w:rFonts w:cs="Courier New" w:ascii="Courier New" w:hAnsi="Courier New"/>
          <w:spacing w:val="-3"/>
          <w:kern w:val="2"/>
        </w:rPr>
        <w:footnoteReference w:id="10"/>
      </w:r>
      <w:r>
        <w:rPr>
          <w:rFonts w:cs="Courier New" w:ascii="Courier New" w:hAnsi="Courier New"/>
          <w:spacing w:val="-3"/>
          <w:kern w:val="2"/>
        </w:rPr>
        <w:t xml:space="preserve">  PSCo provides electricity to approximately 1,000,000 electric customers and gas to approximately 900,000 gas customers; 75 percent of the electric customers and 65 percent of the gas customers are in the Denver metropolitan area.  PSCo's retail electric, steam, and gas sales are subject to the jurisdiction of this Commission.  PSCo owns an extensive electric transmission system, and makes wholesale sales and provides third-party transmission services, which are subject to the jurisdiction of the Federal Energy Regulatory Commission ("FERC").</w:t>
      </w:r>
      <w:r>
        <w:rPr>
          <w:rStyle w:val="FootnoteCharacters"/>
          <w:rStyle w:val="FootnoteAnchor"/>
          <w:rFonts w:cs="Courier New" w:ascii="Courier New" w:hAnsi="Courier New"/>
          <w:spacing w:val="-3"/>
          <w:kern w:val="2"/>
        </w:rPr>
        <w:footnoteReference w:id="11"/>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At year-end 1995, PSCo and its subsidiaries owned property, plant, and equipment totaling approximately $3.5 billion.  Total revenues from electric, gas, and other operations were approximately $2.1 billion, with net income totaling approximately $179 million.  PSCo and its subsidiaries employ approximately 4,800 peopl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SPS, a New Mexico corporation with corporate headquarters in Amarillo, Texas, is an electric utility, providing service to approximately 368,000 customers in a territory of approximately 52,000 square miles in the Panhandle and South Plains regions of Texas, eastern New Mexico, the Oklahoma Panhandle, and southwestern Kansas.  SPS's service territory is primarily agricultural, with large areas of oil and gas production.  Like PSCo, SPS has an extensive transmission system.  SPS derives a high percentage of its revenues from FERC-jurisdictional wholesale sales (approximately 33 percen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In August of 1995, SPS and its subsidiaries owned total property, plant, and equipment of approximately $1.6 billion.  SPS had consolidated revenues totaling approximately $834 million, with net income of approximately $119.5 million.  SPS employs approximately 2,000 people.</w:t>
      </w:r>
    </w:p>
    <w:p>
      <w:pPr>
        <w:pStyle w:val="Normal"/>
        <w:keepNext w:val="true"/>
        <w:widowControl/>
        <w:tabs>
          <w:tab w:val="clear" w:pos="720"/>
          <w:tab w:val="left" w:pos="2160" w:leader="none"/>
        </w:tabs>
        <w:autoSpaceDE w:val="false"/>
        <w:spacing w:lineRule="auto" w:line="480"/>
        <w:ind w:firstLine="1440"/>
        <w:jc w:val="both"/>
        <w:rPr>
          <w:rFonts w:ascii="Courier New" w:hAnsi="Courier New" w:cs="Courier New"/>
          <w:spacing w:val="-3"/>
          <w:kern w:val="2"/>
        </w:rPr>
      </w:pPr>
      <w:r>
        <w:rPr>
          <w:rFonts w:cs="Courier New" w:ascii="Courier New" w:hAnsi="Courier New"/>
          <w:b/>
          <w:spacing w:val="-3"/>
          <w:kern w:val="2"/>
        </w:rPr>
        <w:t>2.</w:t>
        <w:tab/>
        <w:t>Summary of the Proposed Merger Structur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On August 22, 1995, SPS and PSCo entered into an Agreement and Plan of Reorganization ("A&amp;PR") to engage in a business combination as peer firms in a merger of equals.  The A&amp;PR presents among other things, the representations and warranties of the two companies, the structure of the merger, and the required conditions precedent to closing.</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 xml:space="preserve">Pursuant to the A&amp;PR, PSCo and SPS have formed a Delaware corporation, New Centuries Energy ("NCE"), which upon consummation of the merger transaction, will be subject to the jurisdiction of the Securities and Exchange Commission ("SEC") as a registered holding company under the Public Utility Holding Company Act of 1935 ("PUHCA"), 15 U.S.C. § 79a, </w:t>
      </w:r>
      <w:r>
        <w:rPr>
          <w:rFonts w:cs="Courier New" w:ascii="Courier New" w:hAnsi="Courier New"/>
          <w:i/>
          <w:spacing w:val="-3"/>
          <w:kern w:val="2"/>
        </w:rPr>
        <w:t>et seq.</w:t>
      </w:r>
      <w:r>
        <w:rPr>
          <w:rFonts w:cs="Courier New" w:ascii="Courier New" w:hAnsi="Courier New"/>
          <w:spacing w:val="-3"/>
          <w:kern w:val="2"/>
        </w:rPr>
        <w:t xml:space="preserve">, and the SEC's regulations thereto, 17 C.F.R. § 250, </w:t>
      </w:r>
      <w:r>
        <w:rPr>
          <w:rFonts w:cs="Courier New" w:ascii="Courier New" w:hAnsi="Courier New"/>
          <w:i/>
          <w:spacing w:val="-3"/>
          <w:kern w:val="2"/>
        </w:rPr>
        <w:t>et seq.</w:t>
      </w:r>
      <w:r>
        <w:rPr>
          <w:rFonts w:cs="Courier New" w:ascii="Courier New" w:hAnsi="Courier New"/>
          <w:spacing w:val="-3"/>
          <w:kern w:val="2"/>
        </w:rPr>
        <w:t xml:space="preserve">  Under this structure, PSCo will be an operating company of NCE and will, therefore, retain its separate corporate identity.  PSCo will remain subject to the jurisdiction of this Commission.  To effectuate the merger transaction, PSCo will cancel all outstanding common stock and issue new common stock to NCE.</w:t>
      </w:r>
      <w:r>
        <w:rPr>
          <w:rStyle w:val="FootnoteCharacters"/>
          <w:rStyle w:val="FootnoteAnchor"/>
          <w:rFonts w:cs="Courier New" w:ascii="Courier New" w:hAnsi="Courier New"/>
          <w:spacing w:val="-3"/>
          <w:kern w:val="2"/>
        </w:rPr>
        <w:footnoteReference w:id="12"/>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Cheyenne and Westgas Interstate, currently subsidiaries of PSCo, will also become separate utility subsidiaries of NCE.  Additionally, two more subsidiaries will be created.  A service company subsidiary, New Centuries Service ("NCS"), will be organized to provide services to the subsidiaries of NCE.  In addition, a subsidiary will be formed to hold the shares of the existing non-utility subsidiaries of SPS and PSCo.  Some subsidiaries of PSCo will be retained under the Company since their primary business purpose is tied to PSCo.</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NCS will provide various services to PSCo and SPS and the other NCE subsidiaries.  Through the formation and operation of NCS, various functions now performed separately by or on behalf of these companies will be consolidated to eliminate duplicative efforts.  Any activities that NCS performs on behalf of PSCo, SPS, or any other subsidiary of NCE, will be governed by service agreements which are subject to SEC approval.</w:t>
      </w:r>
    </w:p>
    <w:p>
      <w:pPr>
        <w:pStyle w:val="Normal"/>
        <w:keepNext w:val="true"/>
        <w:widowControl/>
        <w:tabs>
          <w:tab w:val="clear" w:pos="720"/>
          <w:tab w:val="left" w:pos="2160" w:leader="none"/>
        </w:tabs>
        <w:autoSpaceDE w:val="false"/>
        <w:spacing w:lineRule="auto" w:line="480"/>
        <w:ind w:firstLine="1440"/>
        <w:jc w:val="both"/>
        <w:rPr>
          <w:rFonts w:ascii="Courier New" w:hAnsi="Courier New" w:cs="Courier New"/>
          <w:spacing w:val="-3"/>
          <w:kern w:val="2"/>
        </w:rPr>
      </w:pPr>
      <w:r>
        <w:rPr>
          <w:rFonts w:cs="Courier New" w:ascii="Courier New" w:hAnsi="Courier New"/>
          <w:b/>
          <w:spacing w:val="-3"/>
          <w:kern w:val="2"/>
        </w:rPr>
        <w:t>3.</w:t>
        <w:tab/>
        <w:t>PSCo's Rationale for the Merger</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PSCo and SPS, in part, negotiated the proposed merger as a response to the increasingly competitive environment for electric utilities.  PSCo and SPS believe that the merger brings together two utilities with complementary strengths, which should enable the combined company to reduce costs and increase flexibility in responding to new market forces.  The merging companies expect to realize the following benefits from the merger: (1) competitive rates and services; (2) increased size and stability; (3) diversification of service territory; (4) more economical use of generation capacity; (5) savings in the procurement of goods and services; (6) complementary diversification programs; (7) complementary operation functions; (8) complementary management; and (9) reductions in administrative cost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Acknowledging that the actual results will be affected by a number of different variables and factors, PSCo and SPS are projecting net financial savings resulting from the merger of approximately $770 million (in nominal dollars) over a ten-year period commencing in 1997.</w:t>
      </w:r>
      <w:r>
        <w:rPr>
          <w:rStyle w:val="FootnoteCharacters"/>
          <w:rStyle w:val="FootnoteAnchor"/>
          <w:rFonts w:cs="Courier New" w:ascii="Courier New" w:hAnsi="Courier New"/>
          <w:spacing w:val="-3"/>
          <w:kern w:val="2"/>
        </w:rPr>
        <w:footnoteReference w:id="13"/>
      </w:r>
      <w:r>
        <w:rPr>
          <w:rFonts w:cs="Courier New" w:ascii="Courier New" w:hAnsi="Courier New"/>
          <w:spacing w:val="-3"/>
          <w:kern w:val="2"/>
        </w:rPr>
        <w:t xml:space="preserve">  Of the projected gross savings, approximately $472 million (58 percent) is attributed to corporate labor and administrative program sources.  The remaining projected gross savings is attributed primarily to operating functions such as fuel procurement (24 percent) and joint capacity planning and dispatch (15 percent).</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 xml:space="preserve">PSCo and SPS are not directly interconnected at present.  In order to integrate their operations and achieve certain of the projected cost savings from the merger, the companies are considering construction of a 345 kV transmission interconnection ("TIE line"), including a 400 MW high voltage direct current interface, in the year 2001.  PSCo is </w:t>
      </w:r>
      <w:r>
        <w:rPr>
          <w:rFonts w:cs="Courier New" w:ascii="Courier New" w:hAnsi="Courier New"/>
          <w:b/>
          <w:spacing w:val="-3"/>
          <w:kern w:val="2"/>
        </w:rPr>
        <w:t>not</w:t>
      </w:r>
      <w:r>
        <w:rPr>
          <w:rFonts w:cs="Courier New" w:ascii="Courier New" w:hAnsi="Courier New"/>
          <w:spacing w:val="-3"/>
          <w:kern w:val="2"/>
        </w:rPr>
        <w:t xml:space="preserve"> at this time seeking a certificate of public convenience and necessity from this Commission authorizing construction of the TIE line.</w:t>
      </w:r>
    </w:p>
    <w:p>
      <w:pPr>
        <w:pStyle w:val="Normal"/>
        <w:keepNext w:val="true"/>
        <w:widowControl/>
        <w:tabs>
          <w:tab w:val="clear" w:pos="720"/>
          <w:tab w:val="left" w:pos="2160" w:leader="none"/>
        </w:tabs>
        <w:autoSpaceDE w:val="false"/>
        <w:spacing w:lineRule="auto" w:line="480"/>
        <w:ind w:firstLine="1440"/>
        <w:jc w:val="both"/>
        <w:rPr>
          <w:rFonts w:ascii="Courier New" w:hAnsi="Courier New" w:cs="Courier New"/>
          <w:spacing w:val="-3"/>
          <w:kern w:val="2"/>
        </w:rPr>
      </w:pPr>
      <w:r>
        <w:rPr>
          <w:rFonts w:cs="Courier New" w:ascii="Courier New" w:hAnsi="Courier New"/>
          <w:b/>
          <w:spacing w:val="-3"/>
          <w:kern w:val="2"/>
        </w:rPr>
        <w:t>4.</w:t>
        <w:tab/>
        <w:t>Additional Necessary Regulatory Approval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addition to the regulatory approvals the Company seeks from this Commission in the instant application, Cheyenne sought and was granted approval for the reorganization of PSCo's ownership from the Public Service Commission of Wyoming.  SPS is requesting approvals from the New Mexico Public Utility  Commission, the Texas Public Utility Commission, and the Kansas Corporation Commiss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At the federal level, approval to merge facilities is required by the FERC for both PSCo and SPS.  Nuclear Regulatory Commission approval will also be required for PSCo to reflect that after the merger PSCo will become an operating subsidiary of the holding company and will continue to own the Fort St. Vrain Nuclear Electric Generating Station.  The Federal Trade Commission and the Department of Justice will review the merger under the Hart-Scott-Rodino Antitrust Improvements Act of 1976, as amended.</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As previously noted, after the merger, NCE must register with the SEC as a holding company under PUHCA, and SEC approval also will be required with respect to the creation of NCS and the cost allocation methodologies it utilizes.</w:t>
      </w:r>
    </w:p>
    <w:p>
      <w:pPr>
        <w:pStyle w:val="Normal"/>
        <w:keepNext w:val="true"/>
        <w:widowControl/>
        <w:tabs>
          <w:tab w:val="clear" w:pos="720"/>
          <w:tab w:val="left" w:pos="2160" w:leader="none"/>
        </w:tabs>
        <w:autoSpaceDE w:val="false"/>
        <w:spacing w:lineRule="auto" w:line="480"/>
        <w:ind w:firstLine="1440"/>
        <w:jc w:val="both"/>
        <w:rPr>
          <w:rFonts w:ascii="Courier New" w:hAnsi="Courier New" w:cs="Courier New"/>
          <w:spacing w:val="-3"/>
          <w:kern w:val="2"/>
        </w:rPr>
      </w:pPr>
      <w:r>
        <w:rPr>
          <w:rFonts w:cs="Courier New" w:ascii="Courier New" w:hAnsi="Courier New"/>
          <w:b/>
          <w:spacing w:val="-3"/>
          <w:kern w:val="2"/>
        </w:rPr>
        <w:t>5.</w:t>
        <w:tab/>
        <w:t>Retention of the Gas System by PSCo</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As part of its merger application, PSCo requests that the Commission indicate its preference that the SEC not order divestiture of PSCo's gas or steam operation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Section 11(b)(1) of PUHCA directs the SEC to take action to limit the operations of each registered holding company system to a single integrated public utility system, which the SEC has interpreted to mean a single gas utility system or a single electric utility system, but not both.  On this basis, the SEC has required the divestiture of gas and electric properties in the pa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Section 11(b)(1), however, also permits registered holding companies to retain "additional systems" if: (1) the additional system cannot be operated as an independent system without the loss of substantial economies; (2) the additional system is located in one or more adjoining states or a contiguous county; and (3) the combination of such systems under the control of a single holding company is not so large as to impair the advantages of localized management.  While the SEC has applied these criteria--commonly referred to as the "A-B-C clause"--restrictively in the past, the SEC has now proposed to liberalize its interpretation of the A-B-C clause so as to permit registered holding companies to own gas and electric utility systems where the affected states agree.  It is under this provision that PSCo requests a preference statement from this Commission.</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spacing w:val="-3"/>
          <w:kern w:val="2"/>
        </w:rPr>
      </w:pPr>
      <w:r>
        <w:rPr>
          <w:rFonts w:cs="Courier New" w:ascii="Courier New" w:hAnsi="Courier New"/>
          <w:b/>
          <w:spacing w:val="-3"/>
          <w:kern w:val="2"/>
        </w:rPr>
        <w:t>D.</w:t>
        <w:tab/>
        <w:t>Original PSCo Application for Performance Based Regulation</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1.</w:t>
        <w:tab/>
        <w:t>In the application, the Company proposed to share merger benefits with customers through a number of modifications to traditional rate base, rate-of-return regulation.</w:t>
      </w:r>
      <w:r>
        <w:rPr>
          <w:rStyle w:val="FootnoteCharacters"/>
          <w:rStyle w:val="FootnoteAnchor"/>
          <w:rFonts w:cs="Courier New" w:ascii="Courier New" w:hAnsi="Courier New"/>
          <w:spacing w:val="-3"/>
          <w:kern w:val="2"/>
        </w:rPr>
        <w:footnoteReference w:id="14"/>
      </w:r>
      <w:r>
        <w:rPr>
          <w:rFonts w:cs="Courier New" w:ascii="Courier New" w:hAnsi="Courier New"/>
          <w:spacing w:val="-3"/>
          <w:kern w:val="2"/>
        </w:rPr>
        <w:t xml:space="preserve">  In developing its proposed plan, PSCo considered other regulatory initiatives underway in Colorado, such as the Alternative Form of Regulation ("AFOR") plan for U S WEST Communications, Inc.</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PSCo's stated objectives in the plan were: (1) to provide for an equitable and reasonable savings distribution between customers and shareholders; (2) to provide for tangible benefits to be delivered to customers and shareholders; (3) to create a more flexible regulatory framework; and (4) to insure certainty of regulatory treatment.  The primary features of the original PSCo regulatory plan wer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was based on a five-year planning period including a five-year rate increase moratorium on electric base rate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retained PSCo's ability to file new rate design proposals within the five-year moratorium period.  PSCo also reserved the right to file a general gas and/or steam rate cas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contained an earnings test that provided for sharing of earnings between customers and shareholders on a 50/50 basis for all earnings in excess of a 12.5 percent return on equity ("ROE").  The earnings test was to be based on PSCo's total Commission jurisdictional earnings for the electric, gas and steam department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For purposes of calculating earnings in the earnings test, PSCo proposed a five-year amortization of PSCo's share of the costs to achieve the merger.</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maintained the existing ECA clause as the means of passing on to ratepayers fuel cost reductions anticipated to result from the merger.</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included PSCo's proposed Quality of Service Program ("QSP"), which was designed to assess important aspects of PSCo's service relative to (1) sustained customer complaints received by the Commission, (2) phone response time at PSCo's customer inquiry center, (3) response time to customer-initiated gas odor complaints, and (4) electric service unavailability ("ESU").  PSCo proposed that strong performance would allow it to use an enhanced rate of return threshold in its earnings sharing mechanism, while poor performance would require that it credit customers up to $1 million annually for each of the performance measures ($4 million total).</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spacing w:val="-3"/>
          <w:kern w:val="2"/>
        </w:rPr>
      </w:pPr>
      <w:r>
        <w:rPr>
          <w:rFonts w:cs="Courier New" w:ascii="Courier New" w:hAnsi="Courier New"/>
          <w:b/>
          <w:spacing w:val="-3"/>
          <w:kern w:val="2"/>
        </w:rPr>
        <w:t>E.</w:t>
        <w:tab/>
        <w:t>PSCo Revisions to the Regulatory Plan Application</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1.</w:t>
        <w:tab/>
        <w:t>In response to intervenor criticism, the Company modified its proposed PBR in several respects in its rebuttal testimony.  First, PSCo modified its plan to propose using only regulated electric department earnings for the purpose of measuring and evaluating performance.</w:t>
      </w:r>
      <w:r>
        <w:rPr>
          <w:rStyle w:val="FootnoteCharacters"/>
          <w:rStyle w:val="FootnoteAnchor"/>
          <w:rFonts w:cs="Courier New" w:ascii="Courier New" w:hAnsi="Courier New"/>
          <w:spacing w:val="-3"/>
          <w:kern w:val="2"/>
        </w:rPr>
        <w:footnoteReference w:id="15"/>
      </w:r>
      <w:r>
        <w:rPr>
          <w:rFonts w:cs="Courier New" w:ascii="Courier New" w:hAnsi="Courier New"/>
          <w:spacing w:val="-3"/>
          <w:kern w:val="2"/>
        </w:rPr>
        <w:t xml:space="preserve">  Next, the Company suggested that earnings sharing commence at an 11.75 ROE (based on its electric operations only).  Furthermore, the Company  proposed to perform its first earnings test based on calendar year 1996 data, to implement any required rate adjustment and sharing when the merger was completed, and to cap electric department earnings at a 15 percent ROE.</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PSCo also stated its willingness to commit to continuing investment in its low-income weatherization program through its Energy $avings Partners ("E$P") program.  The Company proposed that such investments would continue to be recovered through the existing Demand Side Management Cost Adjustment ("DSMCA").</w:t>
      </w:r>
      <w:r>
        <w:rPr>
          <w:rStyle w:val="FootnoteCharacters"/>
          <w:rStyle w:val="FootnoteAnchor"/>
          <w:rFonts w:cs="Courier New" w:ascii="Courier New" w:hAnsi="Courier New"/>
          <w:spacing w:val="-3"/>
          <w:kern w:val="2"/>
        </w:rPr>
        <w:footnoteReference w:id="16"/>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3.</w:t>
        <w:tab/>
        <w:t>PSCo modified its QSP to eliminate the initial two-year trial period and proposed that, at the end of any performance year, Commission Staff or the Company could request Commission modification of the plan without termination of the QSP. The QSP performance measure for response time to customer-initiated gas odor complaints was deleted from the proposed QSP by PSCo.  Finally, the total amount of  incentive dollars at risk for the QSP was increased from $4 million to $5 million, with the amount of dollars at risk for the ESU measure increasing from $1 million to $3 million.</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spacing w:val="-3"/>
          <w:kern w:val="2"/>
        </w:rPr>
      </w:pPr>
      <w:r>
        <w:rPr>
          <w:rFonts w:cs="Courier New" w:ascii="Courier New" w:hAnsi="Courier New"/>
          <w:b/>
          <w:spacing w:val="-3"/>
          <w:kern w:val="2"/>
        </w:rPr>
        <w:t>F.</w:t>
        <w:tab/>
        <w:t>Intervenor Position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w:t>
        <w:tab/>
        <w:t>OCC</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The OCC's proposed PBR plan applied only to electric operations and reduced electric base rates by $40 million in order to reflect the Company's currently authorized rate of return and the Company's anticipated first year savings from the merger.</w:t>
      </w:r>
      <w:r>
        <w:rPr>
          <w:rStyle w:val="FootnoteCharacters"/>
          <w:rStyle w:val="FootnoteAnchor"/>
          <w:rFonts w:cs="Courier New" w:ascii="Courier New" w:hAnsi="Courier New"/>
          <w:spacing w:val="-3"/>
          <w:kern w:val="2"/>
        </w:rPr>
        <w:footnoteReference w:id="17"/>
      </w:r>
      <w:r>
        <w:rPr>
          <w:rFonts w:cs="Courier New" w:ascii="Courier New" w:hAnsi="Courier New"/>
          <w:spacing w:val="-3"/>
          <w:kern w:val="2"/>
        </w:rPr>
        <w:t xml:space="preserve">  For future years, the OCC proposed that: (1) earnings sharing start at the present PSCo authorized ROE of 11 percent; (2) the upper limit be capped at an ROE of 13 percent, with a general rate filing required if earnings exceed a 13 percent ROE; and (3) the earnings sharing be "tapered" such that the split would be 75 percent/25 percent in favor of customers for the first 100 basis points of excess return (11 to 12 percent ROE), and 25 percent/ 75 percent in favor of the investors for the second 100 basis points of excess retur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he OCC also proposed a service quality plan with the following components:</w:t>
      </w:r>
    </w:p>
    <w:p>
      <w:pPr>
        <w:pStyle w:val="Normal"/>
        <w:widowControl/>
        <w:tabs>
          <w:tab w:val="clear" w:pos="720"/>
          <w:tab w:val="left" w:pos="1440" w:leader="none"/>
        </w:tabs>
        <w:autoSpaceDE w:val="false"/>
        <w:spacing w:before="0" w:after="240"/>
        <w:ind w:left="1440" w:right="720" w:hanging="720"/>
        <w:jc w:val="both"/>
        <w:rPr/>
      </w:pPr>
      <w:r>
        <w:rPr>
          <w:rFonts w:cs="Courier New" w:ascii="Courier New" w:hAnsi="Courier New"/>
          <w:spacing w:val="-3"/>
          <w:kern w:val="2"/>
        </w:rPr>
        <w:t>*</w:t>
        <w:tab/>
        <w:t>"Penalties"</w:t>
      </w:r>
      <w:r>
        <w:rPr>
          <w:rStyle w:val="FootnoteCharacters"/>
          <w:rStyle w:val="FootnoteAnchor"/>
          <w:rFonts w:cs="Courier New" w:ascii="Courier New" w:hAnsi="Courier New"/>
          <w:spacing w:val="-3"/>
          <w:kern w:val="2"/>
        </w:rPr>
        <w:footnoteReference w:id="18"/>
      </w:r>
      <w:r>
        <w:rPr>
          <w:rFonts w:cs="Courier New" w:ascii="Courier New" w:hAnsi="Courier New"/>
          <w:spacing w:val="-3"/>
          <w:kern w:val="2"/>
        </w:rPr>
        <w:t xml:space="preserve"> would be imposed for substandard service quality.  No reward payments would be made to the Company for superior performanc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Service quality would be measured based on five criteria with a total maximum penalty amount of $12 million: (a) total number of complaints to the Commission ($2 million); (b) telephone response time at the PSCo customer inquiry center ($2 million); (c) System Average Interruption Duration Index ("SAIDI") ($4 million); (d) average per-KWh generation fuel cost ($2 million); and (e) energy (line) loss ratio ($2 million).</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enalties" would be imposed if the Company failed to meet a specified benchmark, with the highest "penalties" occurring if the results were 20 percent different from the benchmark.</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OCC also urged the Commission to eliminate the Company's ECA.  With respect to gas divestiture, the OCC urged the Commission to take no position with the SEC on the grounds that the Company did not present sufficient evidence for the Commission to make an informed decision.</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2.</w:t>
        <w:tab/>
        <w:t>CoCAR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its answer testimony, CoCARE recommended that we reject the merger proposal as contrary to the public interest.  However, CoCARE did state that the merger could be made to pass the public interest test with certain modifications, including:</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Reapportioning the economic benefits of the Company's PBR plan so that more benefits flow to PSCo's customer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Requiring PSCo to continue its demand side management ("DSM") programs beyond 1996 for at least the next five years.</w:t>
      </w:r>
      <w:r>
        <w:rPr>
          <w:rStyle w:val="FootnoteCharacters"/>
          <w:rStyle w:val="FootnoteAnchor"/>
          <w:rFonts w:cs="Courier New" w:ascii="Courier New" w:hAnsi="Courier New"/>
          <w:spacing w:val="-3"/>
          <w:kern w:val="2"/>
        </w:rPr>
        <w:footnoteReference w:id="19"/>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Requiring PSCo to reaffirm previous commitments to acquire 10 MW of wind capacity, and requiring the Company to purchase an additional 15 MW of renewable resources by 2001.</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trike/>
          <w:spacing w:val="-3"/>
          <w:kern w:val="2"/>
        </w:rPr>
      </w:pPr>
      <w:r>
        <w:rPr>
          <w:rFonts w:cs="Courier New" w:ascii="Courier New" w:hAnsi="Courier New"/>
          <w:spacing w:val="-3"/>
          <w:kern w:val="2"/>
        </w:rPr>
        <w:t>*</w:t>
        <w:tab/>
        <w:t>Requiring PSCo to contribute $10 million annually from its excess earnings into a fund to be used to mitigate the environmental impacts of its Denver-area power plant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CoCARE also proposed that the Commission begin consultations with the Colorado Air Quality Control Commission ("AQCC") for the purpose of establishing: (1) reasonable targets for PSCo to meet in containing emissions from Denver-area power plants, (2) methods for monitoring PSCo's compliance with the targets, and (3) a joint Commission/AQCC effort to monitor the expenditure of monies by PSCo from the $10 million annual fund.</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In justification of its suggested reapportionment of the economic benefits of the PSCo regulatory plan, CoCARE identified a number of ratemaking type adjustments which, according to CoCARE, indicate that PSCo is presently overearning in its electric operations (by approximately $59 million).  For example, CoCARE suggested certain adjustments to the test year data in the PSCo informational study filed in this docket.  These adjustments totalled $34.3 million and included a capital structure adjustment of $11.5 million and an adjustment to account for the Construction Work in Progress ("CWIP") and Allowance for Funds Used During Construction ("AFUDC") agreement from the Fort St. Vrain settlement.</w:t>
      </w:r>
      <w:r>
        <w:rPr>
          <w:rStyle w:val="FootnoteCharacters"/>
          <w:rStyle w:val="FootnoteAnchor"/>
          <w:rFonts w:cs="Courier New" w:ascii="Courier New" w:hAnsi="Courier New"/>
          <w:spacing w:val="-3"/>
          <w:kern w:val="2"/>
        </w:rPr>
        <w:footnoteReference w:id="20"/>
      </w:r>
      <w:r>
        <w:rPr>
          <w:rFonts w:cs="Courier New" w:ascii="Courier New" w:hAnsi="Courier New"/>
          <w:spacing w:val="-3"/>
          <w:kern w:val="2"/>
        </w:rPr>
        <w:t xml:space="preserve">  CoCARE also advocated a set of forward-looking adjustments that it believed should be incorporated into the PSCo informational study consistent with prior ratemaking principles.  These adjustments, according to CoCARE, would indicate another $16.5 million in excess earnings on the part of the Company.</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CoCARE proposed an earnings review and sharing mechanism, designed for the electric utility department standing alone, for its regulatory plan which included the following element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An existing book earnings report filed with the Commission monthly;</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No rate moratorium, but an in-depth review of the total regulatory plan after five year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Retention of the presently authorized 11 percent ROE as an earnings sharing threshold and use of a reverse taper sharing mechanism with customers keeping overearnings for the first 100 basis points and 50 percent of any overearnings above a 12 percent RO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CoCARE further recommended that the Commission examine the advisability of gas divesture in a separate docket.  In this regard, CoCARE suggested that the Commission refrain from indicating its preference that the SEC not order divestiture of PSCo's gas or steam operations until completion of such a docket.</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f.</w:t>
        <w:tab/>
        <w:t>During presentation of its case, CoCARE revised its recommendations.  These revised recommendations are set forth in Exhibits 11 and 12 in this proceeding.  Essentially, in Exhibit 11 CoCARE continued to advocate that an escrow account be established to fund investments by PSCo for new pollution control equipment.  Exhibit 11 suggests, however, that the funding commitment be reduced from $10 million to $4 million per year.  CoCARE also requested that PSCo be required to contribute $150,000 to partially fund a pollution control study to be administered by the Regional Air Quality Council.  In Exhibit 12, CoCARE proposed that an additional $5 million DSM investment be made by PSCo to supplement the requirements set forth in Exhibit 2,</w:t>
      </w:r>
      <w:r>
        <w:rPr>
          <w:rStyle w:val="FootnoteCharacters"/>
          <w:rStyle w:val="FootnoteAnchor"/>
          <w:rFonts w:cs="Courier New" w:ascii="Courier New" w:hAnsi="Courier New"/>
          <w:spacing w:val="-3"/>
          <w:kern w:val="2"/>
        </w:rPr>
        <w:footnoteReference w:id="21"/>
      </w:r>
      <w:r>
        <w:rPr>
          <w:rFonts w:cs="Courier New" w:ascii="Courier New" w:hAnsi="Courier New"/>
          <w:spacing w:val="-3"/>
          <w:kern w:val="2"/>
        </w:rPr>
        <w:t xml:space="preserve"> if the Company has not filed an Integrated Resource Plan with the Commission before March of 1998.  CoCARE further proposed that PSCo commit to acquiring 5 MW of wind generation prior to mid-1999.  CoCARE proposed that this commitment offset on a two-for-one basis by acquisitions made pursuant to a "green pricing" program, which PSCo agreed to propose in Exhibit 1.</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3.</w:t>
        <w:tab/>
        <w:t>Staff</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While Staff did not believe that the merger would adversely affect the public interest, it expressed skepticism that the benefits of merger, except for labor savings, would be easily quantifiable.</w:t>
      </w:r>
      <w:r>
        <w:rPr>
          <w:rStyle w:val="FootnoteCharacters"/>
          <w:rStyle w:val="FootnoteAnchor"/>
          <w:rFonts w:cs="Courier New" w:ascii="Courier New" w:hAnsi="Courier New"/>
          <w:spacing w:val="-3"/>
          <w:kern w:val="2"/>
        </w:rPr>
        <w:footnoteReference w:id="22"/>
      </w:r>
      <w:r>
        <w:rPr>
          <w:rFonts w:cs="Courier New" w:ascii="Courier New" w:hAnsi="Courier New"/>
          <w:spacing w:val="-3"/>
          <w:kern w:val="2"/>
        </w:rPr>
        <w:t xml:space="preserve">  Staff had no objection to the use of a five-year amortization period as proposed by PSCo for merger costs, but suggested that such costs be tracked and periodically reported to the Commission.  Staff also advocated that any security issuance by PSCo for the merger be done only after a final decision in this proceeding.</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Staff proposed a PBR plan with a reverse taper earnings sharing mechanism based on sharing bands.  Initially, ratepayers would receive 75 percent of excess earnings and the percentage received by ratepayers would decline to 50 and 25 percent at various sharing bands (depending upon the Company's actual ROE for each review period).  Staff recommended that the initial sharing band be equal to at least 150 basis points and that any earnings above 15 percent ROE be fully allocated to ratepayers.  As a starting point, Staff believed that the rates from the last rate case must be used in the plan, unless the Commission postponed use of an earnings sharing mechanism until completion of a future rate cas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In lieu of the Company's QSP proposal, Staff proposed its own service quality plan with the following component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enalties" would be imposed for substandard service quality;</w:t>
      </w:r>
    </w:p>
    <w:p>
      <w:pPr>
        <w:pStyle w:val="Normal"/>
        <w:widowControl/>
        <w:tabs>
          <w:tab w:val="clear" w:pos="720"/>
          <w:tab w:val="left" w:pos="1440" w:leader="none"/>
        </w:tabs>
        <w:autoSpaceDE w:val="false"/>
        <w:spacing w:before="0" w:after="240"/>
        <w:ind w:left="1440" w:right="720" w:hanging="720"/>
        <w:jc w:val="both"/>
        <w:rPr/>
      </w:pPr>
      <w:r>
        <w:rPr>
          <w:rFonts w:cs="Courier New" w:ascii="Courier New" w:hAnsi="Courier New"/>
          <w:spacing w:val="-3"/>
          <w:kern w:val="2"/>
        </w:rPr>
        <w:t>*</w:t>
        <w:tab/>
        <w:t>Service quality would be measured based on four criteria with a total maximum penalty of $5 million: (1) SAIDI ($2 million); (2) Customer Average Interruption Index ("CAIDI") for the system and for individual PSCo serving regions ($2 million);</w:t>
      </w:r>
      <w:r>
        <w:rPr>
          <w:rStyle w:val="FootnoteCharacters"/>
          <w:rStyle w:val="FootnoteAnchor"/>
          <w:rFonts w:cs="Courier New" w:ascii="Courier New" w:hAnsi="Courier New"/>
          <w:spacing w:val="-3"/>
          <w:kern w:val="2"/>
        </w:rPr>
        <w:footnoteReference w:id="23"/>
      </w:r>
      <w:r>
        <w:rPr>
          <w:rFonts w:cs="Courier New" w:ascii="Courier New" w:hAnsi="Courier New"/>
          <w:spacing w:val="-3"/>
          <w:kern w:val="2"/>
        </w:rPr>
        <w:t xml:space="preserve">  (3) customer service telephone response time ($500,000); and (4) rate of complaints to the Commission per 1000 customers ($500,000).</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plan would operate for five years, independently of whether an earnings sharing mechanism is adopted for PSCo.</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ayment of any "penalties" would be on a per-customer basis and would be a one-time credit, for each year, on a customer's bill.</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Staff favored modification of the ECA such that only price changes associated with eligible costs (</w:t>
      </w:r>
      <w:r>
        <w:rPr>
          <w:rFonts w:cs="Courier New" w:ascii="Courier New" w:hAnsi="Courier New"/>
          <w:i/>
          <w:spacing w:val="-3"/>
          <w:kern w:val="2"/>
        </w:rPr>
        <w:t>i.e.,</w:t>
      </w:r>
      <w:r>
        <w:rPr>
          <w:rFonts w:cs="Courier New" w:ascii="Courier New" w:hAnsi="Courier New"/>
          <w:spacing w:val="-3"/>
          <w:kern w:val="2"/>
        </w:rPr>
        <w:t xml:space="preserve"> for fuel and purchased energy) would be included in the ECA, with a 50/50 sharing of these price changes between ratepayers and stockholders.  In addition, Staff proposed that the existing DSMCA mechanism continue independently of any earnings test mechanism.</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With respect to the gas divestiture issue, Staff took no position within its testimony although it questioned the validity of PSCo's divestiture cost study.  Staff also objected to PSCo capitalizing, ratebasing, a portion of the Customer Information System ("CIS") investment, but Staff witness Cwelich concluded in his testimony that the control and management of the CIS project by PSCo was reasonable.</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spacing w:val="-3"/>
          <w:kern w:val="2"/>
        </w:rPr>
      </w:pPr>
      <w:r>
        <w:rPr>
          <w:rFonts w:cs="Courier New" w:ascii="Courier New" w:hAnsi="Courier New"/>
          <w:b/>
          <w:spacing w:val="-3"/>
          <w:kern w:val="2"/>
        </w:rPr>
        <w:t>G.</w:t>
        <w:tab/>
        <w:t>Other Intervenor Comments on the PSCo Regulatory Plan</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w:t>
        <w:tab/>
        <w:t>CCC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Other parties to this proceeding argued that the proposed merger be conditioned in various ways.  For example, CCCS requested that PSCo commit to maintain or increase weatherization programs for low-income customers, while continuing to evaluate existing projects, and initiate new programs.  CCCS further requested that past initiatives be maintained and new ones be undertaken by PSCo in support of the CEAF;</w:t>
      </w:r>
      <w:r>
        <w:rPr>
          <w:rStyle w:val="FootnoteCharacters"/>
          <w:rStyle w:val="FootnoteAnchor"/>
          <w:rFonts w:cs="Courier New" w:ascii="Courier New" w:hAnsi="Courier New"/>
          <w:spacing w:val="-3"/>
          <w:kern w:val="2"/>
        </w:rPr>
        <w:footnoteReference w:id="24"/>
      </w:r>
      <w:r>
        <w:rPr>
          <w:rFonts w:cs="Courier New" w:ascii="Courier New" w:hAnsi="Courier New"/>
          <w:spacing w:val="-3"/>
          <w:kern w:val="2"/>
        </w:rPr>
        <w:t xml:space="preserve"> that the low-income energy efficiency program, E$P, continue with a minimum floor of funding by PSCo; and that affordable payment plans and reasonable deposits be available to low-income customers to avoid shut-offs of utility service.  Finally, CCCS requested that the Company be required to maintain or increase the number of personal account representatives available to answer public inquiries regarding their gas or electric service.</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2.</w:t>
        <w:tab/>
        <w:t>EnCA</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Like CCCS, EnCA believed that approval of the merger should be conditioned on continuation of the E$P program and other low-income programs for the proposed five-year regulatory period, with a minimum floor of funding from the Company.  EnCA also requested commitments from PSCo:</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guaranteeing comprehensive energy conservation and energy efficiency programs for all ratepayers, especially low-income ratepayer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ensuring reasonable policies regarding deferred payment, termination of service, and efficient and effective customer service; and</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roviding safeguards to guarantee that generation facilities not create environmental problems that could adversely impact neighborhoods or communitie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3.</w:t>
        <w:tab/>
        <w:t>OEC</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itially, OEC questioned the amount of the merger benefits claimed by PSCo.  In addition, OEC expressed concern that the merger, with its holding company structure, would diminish the Commission's authority to conduct integrated resource planning ("IRP") with respect to future energy requirements of the Company.  OEC also believed that the Company's proposed PBR would increase the financial disincentives for PSCo to implement DSM.</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OEC recommended that, if approved, the merger be subject to several condition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Company should continue existing collaborative DSM programs until they are modified or replaced with new programs in the next IRP process.</w:t>
      </w:r>
      <w:r>
        <w:rPr>
          <w:rStyle w:val="FootnoteCharacters"/>
          <w:rStyle w:val="FootnoteAnchor"/>
          <w:rFonts w:cs="Courier New" w:ascii="Courier New" w:hAnsi="Courier New"/>
          <w:spacing w:val="-3"/>
          <w:kern w:val="2"/>
        </w:rPr>
        <w:footnoteReference w:id="25"/>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Commission should establish DSM performance standards as a part of the Company's regulatory plan to encourage PSCo to meet its DSM obligations in the face of increasing competitive pressures.  Such standards would include targeted amounts of both energy (in MWh) and demand savings (in MW), and penalty payments of a magnitude sufficient to affect management decision-making to ensure that the Company achieves the DSM target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 xml:space="preserve">The Company should commit to support the development of the energy efficiency market in Colorado by providing customer information and technical services to energy service companies.  This information and services should be provided on the same terms and conditions that PSCo provides them to its subsidiary, </w:t>
      </w:r>
      <w:r>
        <w:rPr>
          <w:rFonts w:cs="Courier New" w:ascii="Courier New" w:hAnsi="Courier New"/>
          <w:i/>
          <w:spacing w:val="-3"/>
          <w:kern w:val="2"/>
        </w:rPr>
        <w:t>e prime</w:t>
      </w:r>
      <w:r>
        <w:rPr>
          <w:rFonts w:cs="Courier New" w:ascii="Courier New" w:hAnsi="Courier New"/>
          <w:spacing w:val="-3"/>
          <w:kern w:val="2"/>
        </w:rPr>
        <w:t>.</w:t>
      </w:r>
      <w:r>
        <w:rPr>
          <w:rStyle w:val="FootnoteCharacters"/>
          <w:rStyle w:val="FootnoteAnchor"/>
          <w:rFonts w:cs="Courier New" w:ascii="Courier New" w:hAnsi="Courier New"/>
          <w:spacing w:val="-3"/>
          <w:kern w:val="2"/>
        </w:rPr>
        <w:footnoteReference w:id="26"/>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Company should commit to continue its low-income DSM program until the conclusion of the five-year PBR proposed in this Docket, and complete its plans to develop the 10.5 MW of renewable resources at the Arlington wind project.</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Company should modify the ECA to provide increased incentives to reduce fuel costs and risks.  To this end, the Commission should consider eliminating the existing ECA, and replace it with a fuel cost sharing approach or a "fuel cost cap."</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4.</w:t>
        <w:tab/>
        <w:t>Multiple Intervenor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MI argued that the public interest would be better served if, instead of adopting the Company's proposed PBR, the Commission required PSCo to bring the benefits of competition to customers</w:t>
      </w:r>
      <w:r>
        <w:rPr>
          <w:rStyle w:val="FootnoteCharacters"/>
          <w:rStyle w:val="FootnoteAnchor"/>
          <w:rFonts w:cs="Courier New" w:ascii="Courier New" w:hAnsi="Courier New"/>
          <w:spacing w:val="-3"/>
          <w:kern w:val="2"/>
        </w:rPr>
        <w:footnoteReference w:id="27"/>
      </w:r>
      <w:r>
        <w:rPr>
          <w:rFonts w:cs="Courier New" w:ascii="Courier New" w:hAnsi="Courier New"/>
          <w:spacing w:val="-3"/>
          <w:kern w:val="2"/>
        </w:rPr>
        <w:t xml:space="preserve"> and file a Phase 1 case to reset rates based on the first "post-merger" test year (</w:t>
      </w:r>
      <w:r>
        <w:rPr>
          <w:rFonts w:cs="Courier New" w:ascii="Courier New" w:hAnsi="Courier New"/>
          <w:i/>
          <w:spacing w:val="-3"/>
          <w:kern w:val="2"/>
        </w:rPr>
        <w:t>e.g.</w:t>
      </w:r>
      <w:r>
        <w:rPr>
          <w:rFonts w:cs="Courier New" w:ascii="Courier New" w:hAnsi="Courier New"/>
          <w:spacing w:val="-3"/>
          <w:kern w:val="2"/>
        </w:rPr>
        <w:t>, 1997 if the merger is completed in 1996) as conditions for approving the merger.  To this end MI suggested that we require the Company to: unbundle all retail rates and implement a broad array of rates and service options such as real-time pricing and affiliate wheeling; and implement a price-risk management program as an alternative to the ECA.  In addition, MI would subject PSCo to direct retail competit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If the Commission implements PBR in this proceeding, MI recommends that PSCo's proposal be modified in certain respect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Base rates should first be reset to reflect PSCo's actual cost of service so as to provide an accurate benchmark.</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five-year electric base rate moratorium must be unconditional and also apply to gas and thermal base rates, or the earnings test should be applied separately to each department.</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earnings sharing mechanism should be structured so that customers receive at least 75 percent of the benefits of cost savings immediately when earnings exceed PSCO's most recently authorized ROE (11 percent); customers' share of excess earnings would be phased-out at higher earnings level.</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The costs to achieve the merger should be allocated to all subsidiaries of the new holding company and PSCo's share of these costs should be amortized over five years.  However, in no event should the annual amortized expense exceed the actual merger-related saving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s proposed quality of service performance measures should address productive efficiency or employee safety and the amount at risk under each performance measure should be commensurate with the magnitude of the projected saving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5.</w:t>
        <w:tab/>
        <w:t>FEA</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EA recommended that, upon consummation of the merger, PSCo be required to implement a rate decrease based upon the expected non-fuel merger cost savings for the first five years of the merger.  During this five-year period, FEA recommended that rates be frozen and an earnings sharing mechanism implemented.  In addition, FEA recommended that this proceeding remain to allow the Commission to review the acceptability of merger conditions imposed by other regulatory entities upon PSCo and SP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6.</w:t>
        <w:tab/>
        <w:t>IPAMS and COGA</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 xml:space="preserve">IPAMS and COGA expressed concern with the business strategies of </w:t>
      </w:r>
      <w:r>
        <w:rPr>
          <w:rFonts w:cs="Courier New" w:ascii="Courier New" w:hAnsi="Courier New"/>
          <w:i/>
          <w:spacing w:val="-3"/>
          <w:kern w:val="2"/>
        </w:rPr>
        <w:t>e prime</w:t>
      </w:r>
      <w:r>
        <w:rPr>
          <w:rFonts w:cs="Courier New" w:ascii="Courier New" w:hAnsi="Courier New"/>
          <w:spacing w:val="-3"/>
          <w:kern w:val="2"/>
        </w:rPr>
        <w:t>, and requested that the Commission develop rules concerning nondiscriminatory equal access to the information and services of PSCo.  COGA also proposed to add criteria concerning gas transportation services to the service quality plan proposed by PSCo.  Finally, COGA suggested that a rate moratorium should include gas as well as electric service.</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7.</w:t>
        <w:tab/>
        <w:t>CEAF</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CEAF proposed that, as part of a PBR mechanism, a performance initiative be included that considers how the Company addresses the payment troubles of its customers.  CEAF proposed an equally weighted mechanism consisting of four parameters: service termination, successful deferred payment agreements, payment at risk, and weighted arrears.  Under CEAF's proposal, the total effect of this measure would increase or decrease PSCo's net earnings by $1 mill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CEAF also requested that PSCo commit to maintaining its personal account representative unit at current staffing and funding levels for the full length of the PBR.  In addition, CEAF recommended that PSCo develop a method for assessing the impact on low-income customers of reductions in customer-related personnel and of reductions of customer points-of-contact within the community.  Finally, CEAF requested that PSCo maintain its past commitment to experimenting with affordable rate structures for low-income customers and that the Commission require PSCo to maintain its commitment to the E$P program for the full length of the PB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8.</w:t>
        <w:tab/>
        <w:t>Boulder</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Boulder requested that approval of the merger be subject to performance-based regulation.  Such regulation, according to Boulder, must provide strong incentives for the merged utility to achieve real and substantial gains in performance in energy efficiency programs; minimization and mitigation of environmental impacts of energy production; and development and utilization of renewable energy resourc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o accomplish these objectives, Boulder suggested that: (1) the return to shareholders be increased if sufficient gains in these areas are achieved; (2) PSCo be allowed to retain a portion of any current over-earnings for entering into new contracts to promote such gains; and (3) penalties be imposed on the Company for not meeting these target gain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9.</w:t>
        <w:tab/>
        <w:t>DWB</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B recommended, as a condition for approval of the merger, that the Company continue its DSM programs for another five years, continue the E$P program, and continue development of renewable energy resources.  Additionally, DWB suggested that the Commission initiate an investigation into the potential for provision of self-wheeling and net metering services to other public utilitie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0.</w:t>
        <w:tab/>
        <w:t>Business Alliance</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 xml:space="preserve">The Business Alliance likewise requested that approval of the merger be conditioned upon certain provisions.  According to the Business Alliance, any requesting DSM sales and service provider, including </w:t>
      </w:r>
      <w:r>
        <w:rPr>
          <w:rFonts w:cs="Courier New" w:ascii="Courier New" w:hAnsi="Courier New"/>
          <w:i/>
          <w:spacing w:val="-3"/>
          <w:kern w:val="2"/>
        </w:rPr>
        <w:t>e-prime</w:t>
      </w:r>
      <w:r>
        <w:rPr>
          <w:rFonts w:cs="Courier New" w:ascii="Courier New" w:hAnsi="Courier New"/>
          <w:spacing w:val="-3"/>
          <w:kern w:val="2"/>
        </w:rPr>
        <w:t>, should be able to purchase customer data, customer consumption profiles and load shapes, and other general information necessary to execute DSM bids and projects from the merged utility at the same time, on the same terms, at fair market rates.  The Business Alliance also suggested that if the merged utility provides unique, specialized or technical information or services (</w:t>
      </w:r>
      <w:r>
        <w:rPr>
          <w:rFonts w:cs="Courier New" w:ascii="Courier New" w:hAnsi="Courier New"/>
          <w:i/>
          <w:spacing w:val="-3"/>
          <w:kern w:val="2"/>
        </w:rPr>
        <w:t>e.g.</w:t>
      </w:r>
      <w:r>
        <w:rPr>
          <w:rFonts w:cs="Courier New" w:ascii="Courier New" w:hAnsi="Courier New"/>
          <w:spacing w:val="-3"/>
          <w:kern w:val="2"/>
        </w:rPr>
        <w:t xml:space="preserve">, marketing assistance, engineering analyses, billing) to </w:t>
      </w:r>
      <w:r>
        <w:rPr>
          <w:rFonts w:cs="Courier New" w:ascii="Courier New" w:hAnsi="Courier New"/>
          <w:i/>
          <w:spacing w:val="-3"/>
          <w:kern w:val="2"/>
        </w:rPr>
        <w:t>e-prime</w:t>
      </w:r>
      <w:r>
        <w:rPr>
          <w:rFonts w:cs="Courier New" w:ascii="Courier New" w:hAnsi="Courier New"/>
          <w:spacing w:val="-3"/>
          <w:kern w:val="2"/>
        </w:rPr>
        <w:t>, the merged utility must offer the same information or service to any requesting DSM sales or service provider, at the same time, on the same terms, at fair market rates.</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spacing w:val="-3"/>
          <w:kern w:val="2"/>
        </w:rPr>
      </w:pPr>
      <w:r>
        <w:rPr>
          <w:rFonts w:cs="Courier New" w:ascii="Courier New" w:hAnsi="Courier New"/>
          <w:b/>
          <w:spacing w:val="-3"/>
          <w:kern w:val="2"/>
        </w:rPr>
        <w:t>H.</w:t>
        <w:tab/>
        <w:t>Summary of the Stipulation Terms</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As previously noted, after all answer and rebuttal testimony was filed, PSCo entered into a series of settlement agreements with various parties.  These agreements modified or supplemented the proposals put forth in the original and rebuttal testimony of the Company.  The significant sections of these agreements are summarized here.</w:t>
      </w:r>
      <w:r>
        <w:rPr>
          <w:rStyle w:val="FootnoteCharacters"/>
          <w:rStyle w:val="FootnoteAnchor"/>
          <w:rFonts w:cs="Courier New" w:ascii="Courier New" w:hAnsi="Courier New"/>
          <w:spacing w:val="-3"/>
          <w:kern w:val="2"/>
        </w:rPr>
        <w:footnoteReference w:id="28"/>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w:t>
        <w:tab/>
        <w:t>Merger Provisions in the Stipulation (Exhibit 1)</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Exhibit 1, the Stipulation and Agreement ("Stipulation"), Staff, the OCC, and PSCo agreed that the proposed merger as conditioned by the Stipulation is in the public interest.  As such, the Stipulation requests that we grant the Company's application to merge with SPS, issue securities, and implement the five-year regulatory plan set forth in the Stipulation.</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As a means of allowing continued effective state regulatory oversight of transactions within the holding company structure, the parties agreed that the Company would waive any federal preemption argument concerning the Commission's authority to: (a) examine and determine the prudence of the Company's expenditures and investments with regard to NCS</w:t>
      </w:r>
      <w:r>
        <w:rPr>
          <w:rStyle w:val="FootnoteCharacters"/>
          <w:rStyle w:val="FootnoteAnchor"/>
          <w:rFonts w:cs="Courier New" w:ascii="Courier New" w:hAnsi="Courier New"/>
          <w:spacing w:val="-3"/>
          <w:kern w:val="2"/>
        </w:rPr>
        <w:footnoteReference w:id="29"/>
      </w:r>
      <w:r>
        <w:rPr>
          <w:rFonts w:cs="Courier New" w:ascii="Courier New" w:hAnsi="Courier New"/>
          <w:spacing w:val="-3"/>
          <w:kern w:val="2"/>
        </w:rPr>
        <w:t xml:space="preserve"> charges; (b) determine the ratemaking treatment of the Company's prudently incurred expenditures and investments with regard to such charges; and (c) verify the application of SEC set allocations to Colorado jurisdictional operations and rat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parties also agreed that NCS shall annually prepare an analysis of the results of its cost assignment and allocation methodologies and factors to show how costs are being charged to the Company.  According to the Stipulation, NCS agrees to participate in any coordinated review between Colorado and other state commissions regarding cost assignments and allocation methodologi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The Stipulation further provides that the Company shall give the Commission and the OCC advance written notification if it seeks authorization from the SEC to obtain from, or provide to, an affiliate within the NCE holding company group goods and services at a price other than "at cost."  The Company shall be required to serve the Commission and the OCC with copies of all SEC filings made by NCE, Public Service, or any affiliate within the holding company group.</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In the Stipulation, the Company continues to request that the Commission indicate its preference to the SEC that Public Service not be required to divest either its gas or steam operations as a condition of SEC approval of the creation of a holding company pursuant to PUHCA.  The other signatory parties to the Stipulation take no position with respect to the Commission making such a recommendation to the SEC.</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Although a portion of the projected merger savings identified in the application relates to construction of a TIE line between the merged companies, the parties agreed that no issue related to the TIE line should be addressed in this proceeding.  As noted above, the signatories to the Stipulation agreed that the merger is in the public interest.  At hearing, however, the settling parties clarified that this finding regarding the public interest is not dependent upon and is without consideration of construction of the TIE line.</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g.</w:t>
        <w:tab/>
        <w:t>In addition to the terms of the negotiated regulatory plan for the Company within Exhibit 1, the parties agreed to an annual $18 million reduction in base electric rates.  This rate reduction, implemented by a negative tariff rider, shall remain in effect unless terminated by the filing of a rate case by PSCo, or by the filing of a complaint or a show cause proceeding regarding PSCo's rates by some other party.</w:t>
      </w:r>
      <w:r>
        <w:rPr>
          <w:rStyle w:val="FootnoteCharacters"/>
          <w:rStyle w:val="FootnoteAnchor"/>
          <w:rFonts w:cs="Courier New" w:ascii="Courier New" w:hAnsi="Courier New"/>
          <w:spacing w:val="-3"/>
          <w:kern w:val="2"/>
        </w:rPr>
        <w:footnoteReference w:id="30"/>
      </w:r>
      <w:r>
        <w:rPr>
          <w:rFonts w:cs="Courier New" w:ascii="Courier New" w:hAnsi="Courier New"/>
          <w:spacing w:val="-3"/>
          <w:kern w:val="2"/>
        </w:rPr>
        <w:t xml:space="preserve">  The parties also agreed that the Qualifying Facility Capacity Cost Adjustment ("QFCCA") earnings test approved by the Commission in Docket No. 95S-041E shall not be implemented.</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2.</w:t>
        <w:tab/>
        <w:t>PBR Provisions in the Stipulation</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spacing w:val="-3"/>
          <w:kern w:val="2"/>
        </w:rPr>
      </w:pPr>
      <w:r>
        <w:rPr>
          <w:rFonts w:cs="Courier New" w:ascii="Courier New" w:hAnsi="Courier New"/>
          <w:b/>
          <w:spacing w:val="-3"/>
          <w:kern w:val="2"/>
        </w:rPr>
        <w:t>a.</w:t>
        <w:tab/>
        <w:t>Financial Aspects</w:t>
      </w:r>
    </w:p>
    <w:p>
      <w:pPr>
        <w:pStyle w:val="Normal"/>
        <w:widowControl/>
        <w:tabs>
          <w:tab w:val="clear" w:pos="720"/>
          <w:tab w:val="left" w:pos="3600" w:leader="none"/>
        </w:tabs>
        <w:autoSpaceDE w:val="false"/>
        <w:spacing w:lineRule="auto" w:line="480"/>
        <w:ind w:firstLine="2880"/>
        <w:jc w:val="both"/>
        <w:rPr/>
      </w:pPr>
      <w:r>
        <w:rPr>
          <w:rFonts w:cs="Courier New" w:ascii="Courier New" w:hAnsi="Courier New"/>
          <w:spacing w:val="-3"/>
          <w:kern w:val="2"/>
        </w:rPr>
        <w:t>(1)</w:t>
        <w:tab/>
        <w:t>The parties agreed to an earnings test and a companion sharing mechanism applying to the Company's electric department only.  These provisions would be implemented and would remain in effect regardless of whether the Company and SPS consummate the merger.  According to the Stipulation, Company earnings will be measured using the ratemaking principles reflected in the rates resulting from PSCo's last rate case proceeding (Dockets No. 93S-001EG and No. 95I-513E).  As such, PSCo's earnings will be measured using all Commission ordered adjustments and all accounting adjustments, except pro forma adjustments, from the Company's last rate case.</w:t>
      </w:r>
      <w:r>
        <w:rPr>
          <w:rStyle w:val="FootnoteCharacters"/>
          <w:rStyle w:val="FootnoteAnchor"/>
          <w:rFonts w:cs="Courier New" w:ascii="Courier New" w:hAnsi="Courier New"/>
          <w:spacing w:val="-3"/>
          <w:kern w:val="2"/>
        </w:rPr>
        <w:footnoteReference w:id="31"/>
      </w:r>
      <w:r>
        <w:rPr>
          <w:rFonts w:cs="Courier New" w:ascii="Courier New" w:hAnsi="Courier New"/>
          <w:spacing w:val="-3"/>
          <w:kern w:val="2"/>
        </w:rPr>
        <w:t xml:space="preserve">  The Stipulation provides that any party proposing a change to the items included in the Company's cost of service,</w:t>
      </w:r>
      <w:r>
        <w:rPr>
          <w:rStyle w:val="FootnoteCharacters"/>
          <w:rStyle w:val="FootnoteAnchor"/>
          <w:rFonts w:cs="Courier New" w:ascii="Courier New" w:hAnsi="Courier New"/>
          <w:spacing w:val="-3"/>
          <w:kern w:val="2"/>
        </w:rPr>
        <w:footnoteReference w:id="32"/>
      </w:r>
      <w:r>
        <w:rPr>
          <w:rFonts w:cs="Courier New" w:ascii="Courier New" w:hAnsi="Courier New"/>
          <w:spacing w:val="-3"/>
          <w:kern w:val="2"/>
        </w:rPr>
        <w:t xml:space="preserve"> for purposes of the earnings test, shall bear the burden of going forward and the burden of proof as to the proposed change.</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2)</w:t>
        <w:tab/>
        <w:t>The earnings test periods begin with calendar year 1997 and continue for five years, with the Company filing earnings test information on or before April 1 of each year (beginning in 1998 and based upon calendar year 1997 information).  Any applicable rate rider to base electric rates, depending on the Company's earnings, would be implemented on July 1 of each year.  In addition, the Stipulation envisions a true-up mechanism to the extent necessary to address any over- or under-recovery issues.</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3)</w:t>
        <w:tab/>
        <w:t>The sharing mechanism agreed to by the parties for earnings over 11 percent to and including 12 percent ROE allocates 65 percent of the excess to ratepayers.  For earnings greater than 12 percent to and including 14 percent ROE, ratepayers and the Company share the excess earnings equally.  Above 14 percent to and including 15 percent ROE, the Company will be allocated 65 percent of the excess earnings.  Earnings above a 15 percent ROE, all excess earnings will be returned to ratepayers.</w:t>
      </w:r>
      <w:r>
        <w:rPr>
          <w:rStyle w:val="FootnoteCharacters"/>
          <w:rStyle w:val="FootnoteAnchor"/>
          <w:rFonts w:cs="Courier New" w:ascii="Courier New" w:hAnsi="Courier New"/>
          <w:spacing w:val="-3"/>
          <w:kern w:val="2"/>
        </w:rPr>
        <w:footnoteReference w:id="33"/>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4)</w:t>
        <w:tab/>
        <w:t>The parties agreed that merger costs shall be amortized over the period of time from consummation of the merger through December 2001, but in no event over a period of less than 48 months.  All prudently incurred merger costs will be reflected as above-the-line expenses in the earnings test calculations.  As for the method to be used to allocate these costs among the Company's gas, electric, steam, and unregulated operations, the parties reserved this issue for Commission determination in the Company's first earnings test filing.  In the Stipulation, the parties reserved the right to advocate any methodology for assignment of merger costs among the customer classes within the gas or steam departments in any such subsequent filing.</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5)</w:t>
        <w:tab/>
        <w:t>The Stipulation provides for specific ratemaking treatment for certain expense items.  For example, amounts paid under the Public Service Severance Agreements to certain Company executives are not to be included as above-the-line expenses in the earnings test calculations or in any other proceeding.  Investments made to date in PSCo's CIS and related interface projects are deemed prudent in the Stipulation, and the Company's proposed regulatory treatment is found to be acceptable.  However, issues regarding the allocation of such investment among the Company's electric, gas, steam, and unregulated operations are left for subsequent proceedings.  The parties further agreed that, for purposes of calculating Company earnings in the annual reviews, CWIP/AFUDC shall be treated as described in the Supplemental Settlement Agreement approved by the Commission in Docket No. 94A-679EG.</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6)</w:t>
        <w:tab/>
        <w:t>Regardless of whether the merger is consummated, the parties agreed the Company's base electric rates shall not be changed prior to December 31, 2001, except that the Company shall implement (a) the Rate Moderation Plan approved in Phase II of Docket No. 95I-513E, (b) the ECA (as modified by the Stipulation), (c) the DSMCA, (d) the Fort St. Vrain decommissioning riders, and (e) the QFCCA.  In addition to these exceptions, the Stipulation provides that the Company may seek to implement pilot projects which are revenue neutral and have no adverse impact on remaining customers, and any customer-specific agreement regarding electric rates.</w:t>
      </w:r>
      <w:r>
        <w:rPr>
          <w:rStyle w:val="FootnoteCharacters"/>
          <w:rStyle w:val="FootnoteAnchor"/>
          <w:rFonts w:cs="Courier New" w:ascii="Courier New" w:hAnsi="Courier New"/>
          <w:spacing w:val="-3"/>
          <w:kern w:val="2"/>
        </w:rPr>
        <w:footnoteReference w:id="34"/>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7)</w:t>
        <w:tab/>
        <w:t>According to the Stipulation, if Public Service files to change rates outside of the specified exceptions, the earnings test sharing mechanism, the electric rate reduction, and the modified ECA shall remain in place until the issuance of a final Commission decision in the rate change filing.  If a complaint or show cause proceeding regarding PSCo's rates is initiated, under the Stipulation the Company shall have the right to immediately terminate the earnings sharing mechanism.  The electric rate reduction and the modified ECA mechanism shall remain in place until the issuance of a final Commission decision in the show cause or complaint proceeding.</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spacing w:val="-3"/>
          <w:kern w:val="2"/>
        </w:rPr>
      </w:pPr>
      <w:r>
        <w:rPr>
          <w:rFonts w:cs="Courier New" w:ascii="Courier New" w:hAnsi="Courier New"/>
          <w:b/>
          <w:spacing w:val="-3"/>
          <w:kern w:val="2"/>
        </w:rPr>
        <w:t>b.</w:t>
        <w:tab/>
        <w:t>Service Quality</w:t>
      </w:r>
    </w:p>
    <w:p>
      <w:pPr>
        <w:pStyle w:val="Normal"/>
        <w:widowControl/>
        <w:tabs>
          <w:tab w:val="clear" w:pos="720"/>
          <w:tab w:val="left" w:pos="3600" w:leader="none"/>
        </w:tabs>
        <w:autoSpaceDE w:val="false"/>
        <w:spacing w:lineRule="auto" w:line="480"/>
        <w:ind w:firstLine="2880"/>
        <w:jc w:val="both"/>
        <w:rPr/>
      </w:pPr>
      <w:r>
        <w:rPr>
          <w:rFonts w:cs="Courier New" w:ascii="Courier New" w:hAnsi="Courier New"/>
          <w:spacing w:val="-3"/>
          <w:kern w:val="2"/>
        </w:rPr>
        <w:t>(1)</w:t>
        <w:tab/>
        <w:t>Regardless of whether the merger is consummated, the Stipulation will result in implementation of a QSP.  The QSP shall remain in effect for five years, shall not terminate upon the filing of a show cause, a complaint proceeding, or a general rate case, and shall operate irrespective of the Company's earnings position.  Under the QSP (attached to the Stipulation as Exhibit 1), benchmarks will be established for certain performance measures: customer complaints received by the Commission, telephone response time by the Company's Customer Inquiry Center, and electric service unavailability.  If the Company's performance falls below the established benchmarks, customer credits</w:t>
      </w:r>
      <w:r>
        <w:rPr>
          <w:rStyle w:val="FootnoteCharacters"/>
          <w:rStyle w:val="FootnoteAnchor"/>
          <w:rFonts w:cs="Courier New" w:ascii="Courier New" w:hAnsi="Courier New"/>
          <w:spacing w:val="-3"/>
          <w:kern w:val="2"/>
        </w:rPr>
        <w:footnoteReference w:id="35"/>
      </w:r>
      <w:r>
        <w:rPr>
          <w:rFonts w:cs="Courier New" w:ascii="Courier New" w:hAnsi="Courier New"/>
          <w:spacing w:val="-3"/>
          <w:kern w:val="2"/>
        </w:rPr>
        <w:t xml:space="preserve"> will be provided regardless of the Company's earnings level.</w:t>
      </w:r>
      <w:r>
        <w:rPr>
          <w:rStyle w:val="FootnoteCharacters"/>
          <w:rStyle w:val="FootnoteAnchor"/>
          <w:rFonts w:cs="Courier New" w:ascii="Courier New" w:hAnsi="Courier New"/>
          <w:spacing w:val="-3"/>
          <w:kern w:val="2"/>
        </w:rPr>
        <w:footnoteReference w:id="36"/>
      </w:r>
      <w:r>
        <w:rPr>
          <w:rFonts w:cs="Courier New" w:ascii="Courier New" w:hAnsi="Courier New"/>
          <w:spacing w:val="-3"/>
          <w:kern w:val="2"/>
        </w:rPr>
        <w:t xml:space="preserve">  Any disbursements by the Company to customers for failure to meet the QSP objectives shall come from PSCo earnings, not revenues.  Payments under the QSP shall be made in the form of one-time credits to electric customer bills, calculated on a per-customer basis, regardless of usage.</w:t>
      </w:r>
    </w:p>
    <w:p>
      <w:pPr>
        <w:pStyle w:val="Normal"/>
        <w:widowControl/>
        <w:tabs>
          <w:tab w:val="clear" w:pos="720"/>
          <w:tab w:val="left" w:pos="3600" w:leader="none"/>
        </w:tabs>
        <w:autoSpaceDE w:val="false"/>
        <w:spacing w:lineRule="auto" w:line="480"/>
        <w:ind w:firstLine="2880"/>
        <w:jc w:val="both"/>
        <w:rPr/>
      </w:pPr>
      <w:r>
        <w:rPr>
          <w:rFonts w:cs="Courier New" w:ascii="Courier New" w:hAnsi="Courier New"/>
          <w:spacing w:val="-3"/>
          <w:kern w:val="2"/>
        </w:rPr>
        <w:t>(2)</w:t>
        <w:tab/>
        <w:t>As previously noted, the original plan proposed PSCo suggested that it should be eligible for reward payments if its performance on the QSP standards exceeds established benchmarks.  This suggestion was opposed by witnesses for CoCARE, Staff, and the OCC.</w:t>
      </w:r>
      <w:r>
        <w:rPr>
          <w:rStyle w:val="FootnoteCharacters"/>
          <w:rStyle w:val="FootnoteAnchor"/>
          <w:rFonts w:cs="Courier New" w:ascii="Courier New" w:hAnsi="Courier New"/>
          <w:spacing w:val="-3"/>
          <w:kern w:val="2"/>
        </w:rPr>
        <w:footnoteReference w:id="37"/>
      </w:r>
      <w:r>
        <w:rPr>
          <w:rFonts w:cs="Courier New" w:ascii="Courier New" w:hAnsi="Courier New"/>
          <w:spacing w:val="-3"/>
          <w:kern w:val="2"/>
        </w:rPr>
        <w:t xml:space="preserve">  In the Stipulation, the signatory parties agreed to submit the issue of reward payments for improved reliability of the Company's electric service to the Commission for determination in this proceeding.  In the event the Commission determined that the Company should be eligible to receive reward payments, the parties agreed to specific principles which would apply to any reward process.  The agreed-upon principles are set forth in Exhibit 2 to the Stipulation.</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spacing w:val="-3"/>
          <w:kern w:val="2"/>
        </w:rPr>
      </w:pPr>
      <w:r>
        <w:rPr>
          <w:rFonts w:cs="Courier New" w:ascii="Courier New" w:hAnsi="Courier New"/>
          <w:b/>
          <w:spacing w:val="-3"/>
          <w:kern w:val="2"/>
        </w:rPr>
        <w:t>c.</w:t>
        <w:tab/>
        <w:t>ECA</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The issue of retention and/or modification of the Company's ECA was part of this consolidated proceeding (Docket No. 95I-464E).  In the Stipulation, the parties agreed that the Company's currently effective ECA should be canceled concurrent with implementation of a modified ECA mechanism, the Incentive Cost Adjustment ("ICA"), effective October 1, 1996.  Exhibit 3 to the Stipulation contains pro forma tariff sheets describing the operation of the new ICA mechanism, which would operate and be calculated independently of any earnings test calculations.  Essentially, the new mechanism establishes a base cost of energy for a historic base period.  In each ICA filing, 50 percent of the difference between the base cost of energy and the test period cost of energy will be passed on to customers by means of a rider to be applied during the recovery period.</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spacing w:val="-3"/>
          <w:kern w:val="2"/>
        </w:rPr>
      </w:pPr>
      <w:r>
        <w:rPr>
          <w:rFonts w:cs="Courier New" w:ascii="Courier New" w:hAnsi="Courier New"/>
          <w:b/>
          <w:spacing w:val="-3"/>
          <w:kern w:val="2"/>
        </w:rPr>
        <w:t>d.</w:t>
        <w:tab/>
        <w:t>E$P and Low-Income Programs</w:t>
      </w:r>
    </w:p>
    <w:p>
      <w:pPr>
        <w:pStyle w:val="Normal"/>
        <w:widowControl/>
        <w:tabs>
          <w:tab w:val="clear" w:pos="720"/>
          <w:tab w:val="left" w:pos="3600" w:leader="none"/>
        </w:tabs>
        <w:autoSpaceDE w:val="false"/>
        <w:spacing w:lineRule="auto" w:line="480"/>
        <w:ind w:firstLine="2880"/>
        <w:jc w:val="both"/>
        <w:rPr/>
      </w:pPr>
      <w:r>
        <w:rPr>
          <w:rFonts w:cs="Courier New" w:ascii="Courier New" w:hAnsi="Courier New"/>
          <w:spacing w:val="-3"/>
          <w:kern w:val="2"/>
        </w:rPr>
        <w:t>The Stipulation also addresses the concerns expressed in this proceeding by parties such as CCCS, CEAF, and EnCA.  For example, Exhibit 4</w:t>
      </w:r>
      <w:r>
        <w:rPr>
          <w:rStyle w:val="FootnoteCharacters"/>
          <w:rStyle w:val="FootnoteAnchor"/>
          <w:rFonts w:cs="Courier New" w:ascii="Courier New" w:hAnsi="Courier New"/>
          <w:spacing w:val="-3"/>
          <w:kern w:val="2"/>
        </w:rPr>
        <w:footnoteReference w:id="38"/>
      </w:r>
      <w:r>
        <w:rPr>
          <w:rFonts w:cs="Courier New" w:ascii="Courier New" w:hAnsi="Courier New"/>
          <w:spacing w:val="-3"/>
          <w:kern w:val="2"/>
        </w:rPr>
        <w:t xml:space="preserve"> to the Stipulation provides that:</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provide low-income customers with the services of the Personal Account Representative and will do so for the first two years at current levels of staffing and funding.  Thereafter, decreases will occur only after consultation with CCCS and CEAF.</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advertise its 800 number for Customer Servic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design and implement pilot programs that assist low-income customers with payment problems; this will be done in consultation with CCCS, CEAF, and other interested parties.  At the completion of each program, assessments and recommendations for permanent initiatives will be mad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continue funding the E$P Program up to $2.6 million per year for five years.  The total resource cost test will be used to evaluate cost effectiveness, and cost recovery will continue through the DSMCA.</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pay to CEAF 10 percent of the total amount of credits due customers for failure to perform under the Electric Service Unavailability measure of the QSP.</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provide annual seminars to provider/ community based agencies regarding its operations and any changes or anticipated changes to policies or procedures that would have an impact on low-income customer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inform CCCS, CEAF, and EnCA of any proceeding or activity that may impact low income customer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give an annual report on all low-income programs to the Commission.</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PSCo will hold regular meetings with CCCS, CEAF, and EnCA.</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b/>
          <w:b/>
          <w:spacing w:val="-3"/>
          <w:kern w:val="2"/>
        </w:rPr>
      </w:pPr>
      <w:r>
        <w:rPr>
          <w:rFonts w:cs="Courier New" w:ascii="Courier New" w:hAnsi="Courier New"/>
          <w:b/>
          <w:spacing w:val="-3"/>
          <w:kern w:val="2"/>
        </w:rPr>
        <w:t>e.</w:t>
        <w:tab/>
        <w:t>"Green Pricing"</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The Stipulation finally provides that, regardless of whether the merger is consummated, the Company will offer a voluntary Green Pricing Program.  PSCo agrees that it will initiate a tariff filing with the Commission on or before September 1, 1996 to address green pricing.</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3.</w:t>
        <w:tab/>
        <w:t>The DSM Settlement Agreement (Exhibit 2)</w:t>
      </w:r>
    </w:p>
    <w:p>
      <w:pPr>
        <w:pStyle w:val="Normal"/>
        <w:keepNext w:val="true"/>
        <w:widowControl/>
        <w:tabs>
          <w:tab w:val="clear" w:pos="720"/>
          <w:tab w:val="left" w:pos="2880" w:leader="none"/>
        </w:tabs>
        <w:autoSpaceDE w:val="false"/>
        <w:spacing w:before="0" w:after="240"/>
        <w:ind w:left="2880" w:hanging="720"/>
        <w:jc w:val="both"/>
        <w:rPr>
          <w:rFonts w:ascii="Courier New" w:hAnsi="Courier New" w:cs="Courier New"/>
          <w:b/>
          <w:b/>
          <w:spacing w:val="-3"/>
          <w:kern w:val="2"/>
        </w:rPr>
      </w:pPr>
      <w:r>
        <w:rPr>
          <w:rFonts w:cs="Courier New" w:ascii="Courier New" w:hAnsi="Courier New"/>
          <w:b/>
          <w:spacing w:val="-3"/>
          <w:kern w:val="2"/>
        </w:rPr>
        <w:t>a.</w:t>
        <w:tab/>
        <w:t>The DSM Bidding Program</w:t>
      </w:r>
    </w:p>
    <w:p>
      <w:pPr>
        <w:pStyle w:val="Normal"/>
        <w:widowControl/>
        <w:tabs>
          <w:tab w:val="clear" w:pos="720"/>
          <w:tab w:val="left" w:pos="3600" w:leader="none"/>
        </w:tabs>
        <w:autoSpaceDE w:val="false"/>
        <w:spacing w:lineRule="auto" w:line="480"/>
        <w:ind w:firstLine="2880"/>
        <w:jc w:val="both"/>
        <w:rPr/>
      </w:pPr>
      <w:r>
        <w:rPr>
          <w:rFonts w:cs="Courier New" w:ascii="Courier New" w:hAnsi="Courier New"/>
          <w:spacing w:val="-3"/>
          <w:kern w:val="2"/>
        </w:rPr>
        <w:t>(1)</w:t>
        <w:tab/>
        <w:t>In addition to the main Stipulation between PSCo, Staff, and the OCC (</w:t>
      </w:r>
      <w:r>
        <w:rPr>
          <w:rFonts w:cs="Courier New" w:ascii="Courier New" w:hAnsi="Courier New"/>
          <w:i/>
          <w:spacing w:val="-3"/>
          <w:kern w:val="2"/>
        </w:rPr>
        <w:t>i.e.,</w:t>
      </w:r>
      <w:r>
        <w:rPr>
          <w:rFonts w:cs="Courier New" w:ascii="Courier New" w:hAnsi="Courier New"/>
          <w:spacing w:val="-3"/>
          <w:kern w:val="2"/>
        </w:rPr>
        <w:t xml:space="preserve"> Exhibit 1), parties to this case reached settlement regarding DSM concerns expressed by various intervenors.  This settlement is reflected in Exhibit 2.  Signatories to Exhibit 2 included: PSCo, OCC, OEC, City of Boulder, CoCARE, and the DWB.  In Section I of Exhibit 2, PSCo agreed to award $5 million in DSM payments through a competitive bidding process outside of the resource planning process specified in the Commission's IRP rules.</w:t>
      </w:r>
      <w:r>
        <w:rPr>
          <w:rStyle w:val="FootnoteCharacters"/>
          <w:rStyle w:val="FootnoteAnchor"/>
          <w:rFonts w:cs="Courier New" w:ascii="Courier New" w:hAnsi="Courier New"/>
          <w:spacing w:val="-3"/>
          <w:kern w:val="2"/>
        </w:rPr>
        <w:footnoteReference w:id="39"/>
      </w:r>
      <w:r>
        <w:rPr>
          <w:rFonts w:cs="Courier New" w:ascii="Courier New" w:hAnsi="Courier New"/>
          <w:spacing w:val="-3"/>
          <w:kern w:val="2"/>
        </w:rPr>
        <w:t xml:space="preserve"> Exhibit 2 requires that the DSM projects be cost effective as measured by the total resource cost test and shall not exceed $350 per KW of peak demand reduction.  PSCo, and its affiliates, are allowed to participate in the bidding program but are restricted to 50 percent or less of the total paid out to the selected bidders.  Under the settlement, the Company would recover the costs of the program from ratepayers through the Company's existing DSMCA.  Contracts are to be awarded within 240 days of a final decision in this proceeding.</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2)</w:t>
        <w:tab/>
        <w:t>In Section II of Exhibit 2, PSCo agreed to conduct separate (from bidding for supply-side resources) Requests for Proposals ("RFP") for DSM and renewable resources under the IRP rules of the Commission.  The effect of this provision would be to promote the acquisition of DSM and renewables in PSCo's next IRP proceeding.</w:t>
      </w:r>
    </w:p>
    <w:p>
      <w:pPr>
        <w:pStyle w:val="Normal"/>
        <w:widowControl/>
        <w:tabs>
          <w:tab w:val="clear" w:pos="720"/>
          <w:tab w:val="left" w:pos="3600" w:leader="none"/>
        </w:tabs>
        <w:autoSpaceDE w:val="false"/>
        <w:spacing w:lineRule="auto" w:line="480"/>
        <w:ind w:firstLine="2880"/>
        <w:jc w:val="both"/>
        <w:rPr>
          <w:rFonts w:ascii="Courier New" w:hAnsi="Courier New" w:cs="Courier New"/>
          <w:spacing w:val="-3"/>
          <w:kern w:val="2"/>
        </w:rPr>
      </w:pPr>
      <w:r>
        <w:rPr>
          <w:rFonts w:cs="Courier New" w:ascii="Courier New" w:hAnsi="Courier New"/>
          <w:spacing w:val="-3"/>
          <w:kern w:val="2"/>
        </w:rPr>
        <w:t>(3)</w:t>
        <w:tab/>
        <w:t>Finally, the parties submitted another Stipulation, Exhibit 3, for approval by the Commission.  This agreement between PSCo, OCC, Staff, IPAMS, COGA, and HS Resources, clarifies that certain issues relative to affiliate standards of conduct, service quality standards and measurements, and cost allocation between regulated and non-regulated entities, are appropriate for rulemaking, and the Commission is not preempted from such activities by the merger.</w:t>
      </w:r>
    </w:p>
    <w:p>
      <w:pPr>
        <w:pStyle w:val="Normal"/>
        <w:keepNext w:val="true"/>
        <w:widowControl/>
        <w:autoSpaceDE w:val="false"/>
        <w:spacing w:lineRule="auto" w:line="480"/>
        <w:jc w:val="both"/>
        <w:rPr>
          <w:rFonts w:ascii="Courier New" w:hAnsi="Courier New" w:cs="Courier New"/>
          <w:b/>
          <w:b/>
          <w:bCs/>
          <w:spacing w:val="-3"/>
          <w:szCs w:val="24"/>
        </w:rPr>
      </w:pPr>
      <w:r>
        <w:rPr>
          <w:rFonts w:cs="Courier New" w:ascii="Courier New" w:hAnsi="Courier New"/>
          <w:b/>
          <w:bCs/>
          <w:spacing w:val="-3"/>
          <w:szCs w:val="24"/>
        </w:rPr>
        <w:t>II.</w:t>
        <w:tab/>
        <w:t>DISCUSSION</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spacing w:val="-3"/>
          <w:kern w:val="2"/>
        </w:rPr>
      </w:pPr>
      <w:r>
        <w:rPr>
          <w:rFonts w:cs="Courier New" w:ascii="Courier New" w:hAnsi="Courier New"/>
          <w:b/>
          <w:spacing w:val="-3"/>
          <w:kern w:val="2"/>
        </w:rPr>
        <w:t>A.</w:t>
        <w:tab/>
        <w:t>The Merger Pursuant to the Stipulation (Exhibit 1)</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w:t>
        <w:tab/>
        <w:t>The Merger and the Public Intere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the Stipulation the signatories agreed that the merger, as conditioned by the Stipulation, is in the public interest and request that the Commission approve the Company's application for approval of the merger.  CoCARE was the only party opposing the Stipulation.  Many of the non-signatory parties supported the Stipulation, subject to various proposed modification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he Position Statement by PSCo noted the general support for the merger on the part of most intervenors.  Additionally, the Company continued to maintain that the merger will allow it an opportunity to obtain economies of scale and scope that will benefit its customers.  Specifically, PSCo maintained that the estimated financial benefits of the merger over the next ten years would be approximately $770 million in cost savings for the merged companies.  (However, as previously noted in this decision, only about 29 percent of these savings ia projected to occur during the first five years of merged operation.)  PSCo admitted that some of the savings over the ten-year period is contingent on the construction of the proposed TIE line between the two companies.  However, the Company pointed out, a significant amount of the expected financial savings is not dependent upon construction of the TIE lin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PSCo further argued that the jurisdiction over the proposed holding company structure on the part of the SEC under the PUCHA "will not serve to limit or otherwise restrict this Commission's historic jurisdiction over Public Service."  It observed that it had agreed to make available to this Commission all information necessary for the Commission to monitor and verify transactions between PSCo, the holding or service companies (NCE, NCS, etc.) or other affiliates, and to verify that no more than 100 percent of the costs of NCE are recovered through those allocations.  A process by which such information will be made available to the Commission is described in ¶ 2 of the Stipulation.  Our approval of the merger is conditioned upon this agreement to provide information and verification on an ongoing basis as requested by the Commission.</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 xml:space="preserve">With respect to potential involvement by FERC in the regulation of PSCo, the Company observed that the proposed operations of SPS and PSCo relating to power system planning and cost sharing are clearly different from the circumstances found in </w:t>
      </w:r>
      <w:r>
        <w:rPr>
          <w:rFonts w:cs="Courier New" w:ascii="Courier New" w:hAnsi="Courier New"/>
          <w:i/>
          <w:spacing w:val="-3"/>
          <w:kern w:val="2"/>
        </w:rPr>
        <w:t>Mississippi Power &amp; Light Co. v. Mississippi</w:t>
      </w:r>
      <w:r>
        <w:rPr>
          <w:rFonts w:cs="Courier New" w:ascii="Courier New" w:hAnsi="Courier New"/>
          <w:spacing w:val="-3"/>
          <w:kern w:val="2"/>
        </w:rPr>
        <w:t>, 487 U.S. 354 (1988).  PSCo further committed that it would not attempt to avoid and would fully comply with the resource planning and acquisition requirements of this Commission, and this commitment is likewise incorporated into our approval.</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In their Position Statements, both Staff and the OCC extolled the virtues of the terms of the Stipulation and that it was just, reasonable, and in the public interest.  Staff, in its Position Statement, specifically noted that the merger, isolated from the conditions contained within the Stipulation, could be evaluated in terms of the "public interest" standard as measured by the purported benefits claimed by PSCo.  While observing that both OCC witness Reif and Staff witness Schmitz expressed reservations concerning certain of the purported benefits of the merger identified by PSCo, the Staff Position Statement characterized the testimony of both witnesses as believing that the merger transaction, taken as a whole, would be in the public interest.</w:t>
      </w:r>
      <w:r>
        <w:rPr>
          <w:rStyle w:val="FootnoteCharacters"/>
          <w:rStyle w:val="FootnoteAnchor"/>
          <w:rFonts w:cs="Courier New" w:ascii="Courier New" w:hAnsi="Courier New"/>
          <w:spacing w:val="-3"/>
          <w:kern w:val="2"/>
        </w:rPr>
        <w:footnoteReference w:id="40"/>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We will approve the Stipulation (Exhibit 1), with the clarifications noted in this decision, as being in the public interest.  We find that the merger will allow PSCo to achieve cost savings and increased financial stability in a more competitive environment.  The Company intends to translate these savings into more competitive rates and service for customers of PSCo.  Notably, the Stipulation itself with its agreed upon rate reductions results in immediate benefit to ratepayers.  Therefore, we find that the merger, as settled upon in the Stipulation, is in the public interest.</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2.</w:t>
        <w:tab/>
        <w:t>Additional Affiliate Transaction Reporting Requirement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As a condition of our approval of the merger, the Commission will require PSCo to supplement the reporting requirements for affiliate transactions currently contained in the Stipulation.  We note that in ¶ 2b, Section IV, the Stipulation requires that Public Service will develop in consultation with the Commission Staff and the OCC a format for the analysis of cost assignments, allocation methodologies, and factors for NCS charges.  We will require the Company to submit this analysis to the Commission for our review and approval prior to its submission to the SEC.</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Under ¶ 2c of Section IV of the Stipulation, the parties have agreed that the provisions of subparagraphs a, b, and f, shall apply in the event that service company affiliates other than NCS are created to serve the NCE system and Public Service obtains goods or services from such new service company(ies).  In addition to these provisions, we will also require PSCo to keep on file with the Commission a complete description and explanation of the accounting systems, including the chart of accounts, being used by New Century and any New Century affiliate with which the Company has dealings.  Additionally, we will require the Company to report annually all intercompany transactions between PSCo and New Century or any New Century affiliate.  The format of this report shall be submitted to the Commission for approval prior to the first annual filing of the transactions report.</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3.</w:t>
        <w:tab/>
        <w:t>The TIE Line and the Public Intere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its Position Statement, PSCo confirmed that it is not requesting a Certificate of Public Convenience and Necessity ("CPCN") for the TIE line at this time and that, in its opinion, approval of the merger would not predetermine whether the TIE line should be constructed.  PSCo posited that issues regarding the TIE line could be deferred to a potential subsequent proceeding.  As stated above, our conclusion that the Stipulation and the merger should be approved does not rely upon and expressly excludes any purported benefits associated with construction of a TIE line.  We will consider potential costs and benefits of the a TIE line when and if a CPCN or other regulatory approval is requested by the Company.</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Consideration of a TIE line will involve questions of competitive impact on the relevant Colorado market, which did not arise in this proceeding.  The evidence established that without the TIE line, the markets of PSCo and SPS are separate and distinct with little or no transmission connection and hence no shared markets.</w:t>
      </w:r>
      <w:r>
        <w:rPr>
          <w:rStyle w:val="FootnoteCharacters"/>
          <w:rStyle w:val="FootnoteAnchor"/>
          <w:rFonts w:cs="Courier New" w:ascii="Courier New" w:hAnsi="Courier New"/>
          <w:spacing w:val="-3"/>
          <w:kern w:val="2"/>
        </w:rPr>
        <w:footnoteReference w:id="41"/>
      </w:r>
      <w:r>
        <w:rPr>
          <w:rFonts w:cs="Courier New" w:ascii="Courier New" w:hAnsi="Courier New"/>
          <w:spacing w:val="-3"/>
          <w:kern w:val="2"/>
        </w:rPr>
        <w:t xml:space="preserve">  Although no further record was established in this case, a review of the competitive impact of the expansion and overlap of markets that would result from construction of a TIE line will need to occur if and when such a request is made.  Accordingly, at the time of such a request, we would expect PSCo to provide a state-level analysis of the electric market structure and the competitive implications of construction of the TIE line.  To the extent another agency conditions approval of the merger upon construction of the TIE line,</w:t>
      </w:r>
      <w:r>
        <w:rPr>
          <w:rStyle w:val="FootnoteCharacters"/>
          <w:rStyle w:val="FootnoteAnchor"/>
          <w:rFonts w:cs="Courier New" w:ascii="Courier New" w:hAnsi="Courier New"/>
          <w:spacing w:val="-3"/>
          <w:kern w:val="2"/>
        </w:rPr>
        <w:footnoteReference w:id="42"/>
      </w:r>
      <w:r>
        <w:rPr>
          <w:rFonts w:cs="Courier New" w:ascii="Courier New" w:hAnsi="Courier New"/>
          <w:spacing w:val="-3"/>
          <w:kern w:val="2"/>
        </w:rPr>
        <w:t xml:space="preserve"> we clarify that any CPCN authorization from this Commission will be based upon review of the public interest and the establishment of the public convenience and necessity for such facilities with respect to Colorado consumers and will not be based on or affected by contingencies established by other agencie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4.</w:t>
        <w:tab/>
        <w:t>Divestiture of PSCo's Gas Operation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its Position Statement, PSCo reiterated its request that this Commission issue a recommendation to the SEC that divestiture of it's gas operations not be required as a condition of SEC approval of the merger.  In support of this request, PSCo observed that no party to this proceeding specifically recommended divestiture as a condition for approval of the merger.  We do note that some of the parties did suggest that the Commission remain silent on the issue.  With regard to the combined electric and gas operations of PSCo, we recommend that the SEC not order divestiture of its gas operations as a condition of the merger.  Any decision on divestiture of gas operations with its attendant impacts on Colorado ratepayers should be left to this Commission and should not be forced by SEC action in connection with the proposed merge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5.</w:t>
        <w:tab/>
        <w:t>Conditional Securities Issuanc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As noted above, in the application the Company seeks permission to issue securities in conjunction with the merger.  As a result of the merger, the current outstanding shares of Public Service Company of Colorado will be canceled and shares of New Century Energies, Inc., issued.  Each share of PSCo common stock will be converted into a right to receive one share of New Century Energies common stock.</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PSCo witness Kelly listed the steps which must be completed before the merger is finalized.  These include: issuance of an effective Registration Statement in accordance with the Securities Act of 1933, issuance of a stock listing by the New York Stock Exchange, entry of final orders by regulatory authorities with jurisdiction over the merger, qualification of the merger under GAAP as a pooling of interests, and receipt of a clear tax opinion from legal counsel that the merger is a non-taxable exchange under the IRS Code 351.</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We find that it is prudent to condition our approval of the securities issuance until the merger has been finalized.  We will require the Company to file an affidavit stating that all the steps necessary for finalization of the merger have been completed within 30 days after completion of all requirements.  Additionally, Public Service is directed to file with that affidavit the written orders from all other regulatory agencies ruling upon the proposed merger.  This will enable the Commission to determine whether Colorado ratepayers are adversely impacted by any directive from another agency.  To the extent necessary, we may initiate proceedings to address any such potential adverse impact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At the time of filing of the above-referenced affidavit, the Company is directed to file an exhibit similar to lines 1 to 7 of DAB-2, page 2 of 37, for Public Service Company.  This exhibit shall include the number of shares outstanding of New Century Energies, Public Service Company, and each of the other operating companies on the first day of operation of these entities.  The purpose of this exhibit is to provide the Commission a starting point with which we can monitor changes in capital structure of the merged companies over time.</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6.</w:t>
        <w:tab/>
        <w:t>The Rate Riders and the QFCCA Earnings Te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the Stipulation, the parties negotiated an $18 million per year reduction in the electric rates of the Company.  This is to be accomplished by an electric rate reduction of $6 million, on an annualized basis, effective October 1, 1996, and an additional electric rate reduction of $12 million, on an annualized basis, effective contemporaneously with implementation of rates resulting from the Company's pending Phase 1 gas rate case (Docket No. 96S-290G) or June 1, 1997, whichever comes first.  Both of these reductions will be implemented though a negative tariff rider.  Additionally, the parties to the settlement agreed that the QFCCA earnings test scheduled to be effective on October 1, 1996, under Commission Decision C95-1169, should be terminated.</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In support of the immediate rate reduction, OCC witness Reif stated that his office had examined what the QFCCA earnings test might have yielded.  He estimated at that time that it closely approximates the $6 million agreed to in the settlement.  The balance of the rate reduction returns to the ratepayers the benefits of cost reduction savings expected to occur during those future year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Crucial to both the October 1996 and the 1997 rate reduction tariff riders is the establishment of the divisor upon which to base the negative riders.  Although different base periods could be used for each rider, the Commission finds that, in order to properly balance all interests, one base period should be used for both.  We direct that electric base rate revenues for the 12 months ending June 30, 1996 be utilized as the appropriate divisor.</w:t>
      </w:r>
      <w:r>
        <w:rPr>
          <w:rStyle w:val="FootnoteCharacters"/>
          <w:rStyle w:val="FootnoteAnchor"/>
          <w:rFonts w:cs="Courier New" w:ascii="Courier New" w:hAnsi="Courier New"/>
          <w:spacing w:val="-3"/>
          <w:kern w:val="2"/>
        </w:rPr>
        <w:footnoteReference w:id="43"/>
      </w:r>
      <w:r>
        <w:rPr>
          <w:rFonts w:cs="Courier New" w:ascii="Courier New" w:hAnsi="Courier New"/>
          <w:spacing w:val="-3"/>
          <w:kern w:val="2"/>
        </w:rPr>
        <w:t xml:space="preserve">  As discussed at the hearing, no true-up of the rate reductions is intended by the parties, and we concur with this suggestion.  Pursuant to the Stipulation, the electric rate reduction shall continue to remain in effect unless terminated as a result of operation of paragraphs 7a or 7b.</w:t>
      </w:r>
      <w:r>
        <w:rPr>
          <w:rStyle w:val="FootnoteCharacters"/>
          <w:rStyle w:val="FootnoteAnchor"/>
          <w:rFonts w:cs="Courier New" w:ascii="Courier New" w:hAnsi="Courier New"/>
          <w:spacing w:val="-3"/>
          <w:kern w:val="2"/>
        </w:rPr>
        <w:footnoteReference w:id="44"/>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The implementation of the earnings test resulting from this merger case will supersede the imposition of the earnings test from the QFCCA case.  Therefore, the Commission will terminate the QFCCA earnings test resulting from Docket No. 95S-041E, scheduled to become effective October 1, 1996.</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spacing w:val="-3"/>
          <w:kern w:val="2"/>
        </w:rPr>
      </w:pPr>
      <w:r>
        <w:rPr>
          <w:rFonts w:cs="Courier New" w:ascii="Courier New" w:hAnsi="Courier New"/>
          <w:b/>
          <w:spacing w:val="-3"/>
          <w:kern w:val="2"/>
        </w:rPr>
        <w:t>B.</w:t>
        <w:tab/>
        <w:t>The Regulatory Plan within the Stipulation</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w:t>
        <w:tab/>
        <w:t>Application of the Earnings Test</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The settlement provides a methodology for the calculation of the Company's annual earnings that is a direct analogue of the methodology used to calculate the Colorado earnings of U S WEST Communications, Inc. ("USWC"), a telephone exchange service provider, under that utility</w:t>
      </w:r>
      <w:r>
        <w:rPr>
          <w:rFonts w:cs="Multinational Ext;Courier New" w:ascii="Multinational Ext;Courier New" w:hAnsi="Multinational Ext;Courier New"/>
          <w:spacing w:val="-3"/>
          <w:kern w:val="2"/>
        </w:rPr>
        <w:t></w:t>
      </w:r>
      <w:r>
        <w:rPr>
          <w:rFonts w:cs="Courier New" w:ascii="Courier New" w:hAnsi="Courier New"/>
          <w:spacing w:val="-3"/>
          <w:kern w:val="2"/>
        </w:rPr>
        <w:t>s alternative form of regulation ("AFOR") plan.  Although the Commission approves this proposed methodology for use by PSCo, previous experience with AFOR indicates that an initial clarification of several points is required to insure that earnings are calculated in a manner which serves the public interest and minimizes confusion.</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 xml:space="preserve">From a general policy perspective, the Commission notes that PBR plans of the type described in the settlement do </w:t>
      </w:r>
      <w:r>
        <w:rPr>
          <w:rFonts w:cs="Courier New" w:ascii="Courier New" w:hAnsi="Courier New"/>
          <w:b/>
          <w:spacing w:val="-3"/>
          <w:kern w:val="2"/>
        </w:rPr>
        <w:t>not</w:t>
      </w:r>
      <w:r>
        <w:rPr>
          <w:rFonts w:cs="Courier New" w:ascii="Courier New" w:hAnsi="Courier New"/>
          <w:spacing w:val="-3"/>
          <w:kern w:val="2"/>
        </w:rPr>
        <w:t xml:space="preserve"> constitute an abandonment of Commission regulation over utility earnings.  To the contrary, the traditional ratemaking concepts of "just and reasonable" and "used and useful" must be applied with the same diligence when calculating annual PBR earnings as they are when calculating the revenue requirement in a traditional Phase I rate case proceeding.  The Commission has articulated its policy that traditional regulatory concepts should be applied when calculating the earnings of utilities operating under PBR plans in prior decisions.  Recently, this policy was stated in Decision No. C94-1628, pages 4-11, which served to clarify USWC's AFOR plan,  and Decision No. C95-1169, pages 23 and 24, which mandated the implementation of the QFCCA earnings test by PSCo.  To take a contrary position would undermine the rationale behind PBR plans such as this one, which are explicitly designed to share the benefits stemming from improvements in utility efficiency between shareholders and ratepayers.  Indeed, without the strict application of traditional ratemaking principles, the annual earnings reported by utilities under such PBR plans could be miscalculated to reduce the sharing of excess earnings with ratepayers.  The overstatement of expenses and  rate base will have this result as will the understatement of jurisdictional revenues.  For these reasons, the Commission provides the following clarifications for that portion of the settlement dealing with the earnings te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Commission clarifies the language contained on page 9, ¶ 5, of the settlement which states:</w:t>
      </w:r>
    </w:p>
    <w:p>
      <w:pPr>
        <w:pStyle w:val="Normal"/>
        <w:widowControl/>
        <w:autoSpaceDE w:val="false"/>
        <w:spacing w:before="0" w:after="240"/>
        <w:ind w:left="1440" w:right="720" w:hanging="0"/>
        <w:jc w:val="both"/>
        <w:rPr/>
      </w:pPr>
      <w:r>
        <w:rPr>
          <w:rFonts w:cs="Courier New" w:ascii="Courier New" w:hAnsi="Courier New"/>
          <w:spacing w:val="-3"/>
          <w:kern w:val="2"/>
        </w:rPr>
        <w:t>[E]arnings shall be measured using the ratemaking principles reflected in the rates resulting from the Company</w:t>
      </w:r>
      <w:r>
        <w:rPr>
          <w:rFonts w:cs="Multinational Ext;Courier New" w:ascii="Multinational Ext;Courier New" w:hAnsi="Multinational Ext;Courier New"/>
          <w:spacing w:val="-3"/>
          <w:kern w:val="2"/>
        </w:rPr>
        <w:t></w:t>
      </w:r>
      <w:r>
        <w:rPr>
          <w:rFonts w:cs="Courier New" w:ascii="Courier New" w:hAnsi="Courier New"/>
          <w:spacing w:val="-3"/>
          <w:kern w:val="2"/>
        </w:rPr>
        <w:t>s Phase I and Phase II rate case proceedings in Docket Nos. 93S-001EG and 95I-513E, respectively.</w:t>
      </w:r>
    </w:p>
    <w:p>
      <w:pPr>
        <w:pStyle w:val="Normal"/>
        <w:widowControl/>
        <w:autoSpaceDE w:val="false"/>
        <w:spacing w:lineRule="auto" w:line="480"/>
        <w:jc w:val="both"/>
        <w:rPr/>
      </w:pPr>
      <w:r>
        <w:rPr>
          <w:rFonts w:cs="Courier New" w:ascii="Courier New" w:hAnsi="Courier New"/>
          <w:spacing w:val="-3"/>
          <w:kern w:val="2"/>
        </w:rPr>
        <w:t>We note that the principles approved by the Commission to determine PSCo's revenue requirement in Docket No. 93S-001EG were traditional ratemaking principles such as the "just and reasonable" and "used and useful" precepts.  Therefore, the Company will be required to make all adjustments necessary to reflect these principles when it files its annual PBR earnings sharing calculation, even if such adjustments were not specifically made in Docket No. 93S-001EG.</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 xml:space="preserve">The language quoted in c. above shall </w:t>
      </w:r>
      <w:r>
        <w:rPr>
          <w:rFonts w:cs="Courier New" w:ascii="Courier New" w:hAnsi="Courier New"/>
          <w:b/>
          <w:spacing w:val="-3"/>
          <w:kern w:val="2"/>
        </w:rPr>
        <w:t>not</w:t>
      </w:r>
      <w:r>
        <w:rPr>
          <w:rFonts w:cs="Courier New" w:ascii="Courier New" w:hAnsi="Courier New"/>
          <w:spacing w:val="-3"/>
          <w:kern w:val="2"/>
        </w:rPr>
        <w:t xml:space="preserve"> be interpreted to mean that only those exact adjustments approved by the Commission when determining PSCo's Phase I revenue requirement in Docket No. 93S-001EG should be made as part of the Company</w:t>
      </w:r>
      <w:r>
        <w:rPr>
          <w:rFonts w:cs="Multinational Ext;Courier New" w:ascii="Multinational Ext;Courier New" w:hAnsi="Multinational Ext;Courier New"/>
          <w:spacing w:val="-3"/>
          <w:kern w:val="2"/>
        </w:rPr>
        <w:t></w:t>
      </w:r>
      <w:r>
        <w:rPr>
          <w:rFonts w:cs="Courier New" w:ascii="Courier New" w:hAnsi="Courier New"/>
          <w:spacing w:val="-3"/>
          <w:kern w:val="2"/>
        </w:rPr>
        <w:t>s annual PBR earnings sharing calculation. For example, if the Company concludes that a particular revenue, expense, or rate base item does not comport with traditional regulatory principles, such items should be eliminated from the annual filing regardless of whether they were previously addressed in the Company</w:t>
      </w:r>
      <w:r>
        <w:rPr>
          <w:rFonts w:cs="Multinational Ext;Courier New" w:ascii="Multinational Ext;Courier New" w:hAnsi="Multinational Ext;Courier New"/>
          <w:spacing w:val="-3"/>
          <w:kern w:val="2"/>
        </w:rPr>
        <w:t></w:t>
      </w:r>
      <w:r>
        <w:rPr>
          <w:rFonts w:cs="Courier New" w:ascii="Courier New" w:hAnsi="Courier New"/>
          <w:spacing w:val="-3"/>
          <w:kern w:val="2"/>
        </w:rPr>
        <w:t xml:space="preserve">s last rate case.  Likewise, in its annual report on the PBR earnings of the Company, Staff should recommend to the Commission </w:t>
      </w:r>
      <w:r>
        <w:rPr>
          <w:rFonts w:cs="Courier New" w:ascii="Courier New" w:hAnsi="Courier New"/>
          <w:b/>
          <w:spacing w:val="-3"/>
          <w:kern w:val="2"/>
        </w:rPr>
        <w:t>all</w:t>
      </w:r>
      <w:r>
        <w:rPr>
          <w:rFonts w:cs="Courier New" w:ascii="Courier New" w:hAnsi="Courier New"/>
          <w:spacing w:val="-3"/>
          <w:kern w:val="2"/>
        </w:rPr>
        <w:t xml:space="preserve"> adjustments required to reflect traditional ratemaking principles without regard to whether such adjustments were previously made in PSCo's last Phase I rate cas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The Commission also clarifies the language contained on page 9, ¶ 5, of the Stipulation which states:</w:t>
      </w:r>
    </w:p>
    <w:p>
      <w:pPr>
        <w:pStyle w:val="Normal"/>
        <w:widowControl/>
        <w:autoSpaceDE w:val="false"/>
        <w:spacing w:before="0" w:after="240"/>
        <w:ind w:left="1440" w:right="720" w:hanging="0"/>
        <w:jc w:val="both"/>
        <w:rPr>
          <w:rFonts w:ascii="Courier New" w:hAnsi="Courier New" w:cs="Courier New"/>
          <w:spacing w:val="-3"/>
          <w:kern w:val="2"/>
        </w:rPr>
      </w:pPr>
      <w:r>
        <w:rPr>
          <w:rFonts w:cs="Courier New" w:ascii="Courier New" w:hAnsi="Courier New"/>
          <w:spacing w:val="-3"/>
          <w:kern w:val="2"/>
        </w:rPr>
        <w:t>All Commission ordered adjustments and accounting adjustments, except pro forma adjustments, shall be made to such earnings.</w:t>
      </w:r>
    </w:p>
    <w:p>
      <w:pPr>
        <w:pStyle w:val="Normal"/>
        <w:widowControl/>
        <w:autoSpaceDE w:val="false"/>
        <w:spacing w:lineRule="auto" w:line="480"/>
        <w:jc w:val="both"/>
        <w:rPr/>
      </w:pPr>
      <w:r>
        <w:rPr>
          <w:rFonts w:cs="Courier New" w:ascii="Courier New" w:hAnsi="Courier New"/>
          <w:spacing w:val="-3"/>
          <w:kern w:val="2"/>
        </w:rPr>
        <w:t>"Commission ordered adjustments" shall be interpreted to include any adjustment used to apply traditional ratemaking principles (</w:t>
      </w:r>
      <w:r>
        <w:rPr>
          <w:rFonts w:cs="Courier New" w:ascii="Courier New" w:hAnsi="Courier New"/>
          <w:i/>
          <w:spacing w:val="-3"/>
          <w:kern w:val="2"/>
        </w:rPr>
        <w:t>e.g.,</w:t>
      </w:r>
      <w:r>
        <w:rPr>
          <w:rFonts w:cs="Courier New" w:ascii="Courier New" w:hAnsi="Courier New"/>
          <w:spacing w:val="-3"/>
          <w:kern w:val="2"/>
        </w:rPr>
        <w:t xml:space="preserve"> "just and reasonable" and "used and useful" standards).  As stated above, this includes both those specific Commission-approved adjustments utilized to calculate PSCo's revenue requirement in Docket No. 93S-001EG and </w:t>
      </w:r>
      <w:r>
        <w:rPr>
          <w:rFonts w:cs="Courier New" w:ascii="Courier New" w:hAnsi="Courier New"/>
          <w:b/>
          <w:spacing w:val="-3"/>
          <w:kern w:val="2"/>
        </w:rPr>
        <w:t>all additional</w:t>
      </w:r>
      <w:r>
        <w:rPr>
          <w:rFonts w:cs="Courier New" w:ascii="Courier New" w:hAnsi="Courier New"/>
          <w:spacing w:val="-3"/>
          <w:kern w:val="2"/>
        </w:rPr>
        <w:t xml:space="preserve"> adjustments required to insure that revenues, expenses, and rate base reflect traditional ratemaking principl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Paragraph 5, page 9 of the Stipulation, does not contain a definition of "accounting adjustments."  Therefore, the Commission will clarify this matter and define "accounting adjustments" to mean those adjustments required to insure that transactions properly counted in the calculation of the review period's earnings are included in the annual earnings filing  and transactions that are properly counted in the calculation of earnings for previous or future review periods are excluded.  Finally, we specifically approve the definition of "pro forma adjustment" provided in the settlement.  The PBR plan proposed for PSCo requires a retrospective reporting of the earnings actually achieved by the Company during each twelve month test period.  It does not involve the forecasting of earnings that are expected to occur for future periods.  Thus, the prohibitions against the annualization of price changes, regardless of whether they occur within or outside the test year, is appropriate.</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2.</w:t>
        <w:tab/>
        <w:t>The Monitoring of PSCo Earning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The Stipulation contains no discussion concerning the specific procedures for the ongoing monitoring and analysis of the Company's earnings on the part of any party.  In previous decisions relating to both the USWC AFOR plan and PSCo's QFCCA earnings test, the Commission articulated the need for the active and continuous monitoring of earnings throughout the year by Staff (see Decision No. C94-1628, pages 12 and 13, and Decision No. C95-1169, page 24).  The Commission reiterates its policy on this matter as it relates to the PSCo PBR plan described in the Stipulation.  The Company's annual earnings must be calculated using traditional ratemaking principles in order to assure that the potential for earnings sharing with ratepayers is equitable.  It is imperative that Staff aggressively utilize Commission authorized audit powers throughout the year and present the Commission with a comprehensive analysis of PSCo's earnings as soon as possible after the Company files its PBR earnings sharing calculation on April 1 of each year.  Further, in view of the OCC's role as a signatory to the settlement and its statutory mandate, the Commission urges the OCC to thoroughly monitor the Company's earnings throughout the year.</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o assist Staff in the year-round monitoring and analysis of PSCo's financial performance, the Company shall provide Staff with the information listed below on a timely basis.  This information shall also be formally filed with the Commission in Docket No. 95A-531EG.  The Commission notes that only through a comprehensive year-round analysis of such information can Staff develop formal recommendations for the Commission concerning the adjustments required to insure that traditional ratemaking principles are applied to the calculation of earnings.  Therefore, Staff shall conduct such an analysis using this and other information as required.</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A monthly listing of all PSCo electric department account balances, on an account-by-account basis, that includes: (a) actual and budgeted monthly balances; (b) actual and budgeted year-to-date balances; (c) calculation of the variance between the actual monthly balance and previous month's actual balance; (d) calculation of the variance between the actual monthly balance and the budgeted balance for that month; and (e) calculation of the variance between the actual year-to-date balance and budgeted year-to-date balance.  The Company shall provide a detailed explanation of all account variances greater than 5 percent for each one of these five items.</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A monthly report showing income statement and balance sheet information for electric department operations in a manner that complies with the format provided in Federal Energy Regulatory Commission Form No. 1 pages 110-117.</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Semiannual (June 30 and December 31) electric department rate-of-return studies.  PSCo may satisfy this requirement through the submission of electric department pro forma rate-of-return studies which have traditionally been provided with the Company's annual ECA and QFCCA rate rider applications and the Appendix A filing submitted to the Commission as part of PSCo's annual report.</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Quarterly SEC Form 10-Q filings for PSCo, SPS, and New Century, as applicabl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Annual SEC Form 10-K filings for PSCo, SPS, and New Century as applicable.</w:t>
      </w:r>
    </w:p>
    <w:p>
      <w:pPr>
        <w:pStyle w:val="Normal"/>
        <w:widowControl/>
        <w:tabs>
          <w:tab w:val="clear" w:pos="720"/>
          <w:tab w:val="left" w:pos="1440" w:leader="none"/>
        </w:tabs>
        <w:autoSpaceDE w:val="false"/>
        <w:spacing w:before="0" w:after="240"/>
        <w:ind w:left="1440" w:right="720" w:hanging="720"/>
        <w:jc w:val="both"/>
        <w:rPr>
          <w:rFonts w:ascii="Courier New" w:hAnsi="Courier New" w:cs="Courier New"/>
          <w:spacing w:val="-3"/>
          <w:kern w:val="2"/>
        </w:rPr>
      </w:pPr>
      <w:r>
        <w:rPr>
          <w:rFonts w:cs="Courier New" w:ascii="Courier New" w:hAnsi="Courier New"/>
          <w:spacing w:val="-3"/>
          <w:kern w:val="2"/>
        </w:rPr>
        <w:t>*</w:t>
        <w:tab/>
        <w:t>SEC Form 8-K filing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Finally, Staff is directed to file a comprehensive report containing its analysis of the Company's annual PBR earnings on May 15 of each year.  At a minimum the contents of this report shall include:  (1) Staff's calculation of PSCo's annual PBR earnings with a specific recommendation concerning the exact level of such earnings; (2) a detailed discussion of the adjustments made by Staff in order to apply the traditional ratemaking principles of such as the "used and useful" and "just and reasonable" standards (</w:t>
      </w:r>
      <w:r>
        <w:rPr>
          <w:rFonts w:cs="Courier New" w:ascii="Courier New" w:hAnsi="Courier New"/>
          <w:i/>
          <w:spacing w:val="-3"/>
          <w:kern w:val="2"/>
        </w:rPr>
        <w:t>i.e.,</w:t>
      </w:r>
      <w:r>
        <w:rPr>
          <w:rFonts w:cs="Courier New" w:ascii="Courier New" w:hAnsi="Courier New"/>
          <w:spacing w:val="-3"/>
          <w:kern w:val="2"/>
        </w:rPr>
        <w:t xml:space="preserve"> Commission ordered adjustments); (3) a detailed discussion of specific points of disagreement between Staff and the Company regarding the earnings sharing calculation; and (4) a specific recommendation concerning whether the Commission should hold a hearing to review the Company's annual earning sharing calculation.  We cannot, at this time, provide guidance concerning the appropriateness of specific adjustments beyond those initially made by the Commission in Docket No. 93S-001EG.  Therefore, Staff and other interested parties must exercise informed judgment in formally recommending to the Commission adjustments consistent with traditional ratemaking standards.  Only through such action on the part of Staff and other interested parties can the Commission insure that the public interest will be protected.</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3.</w:t>
        <w:tab/>
        <w:t>Review of PSCo's Capital Structure</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 xml:space="preserve">CoCARE witness Gilliam recommended the use of an imputed capital structure composed of 45 percent equity when calculating PSCo's PBR earnings, based on the fact that Public Service equity levels increased from approximately 45 percent at the time of the Company's last rate case to approximately 52 percent as of June 30, 1995.  According to CoCARE, since equity is the most expensive form of capital, increases in equity above the level found in the Company's last rate case, Docket No. 93S-001EG, results in additional costs being imposed on customers when the annual earnings sharing calculation is made.  In effect, higher equity levels increase the amount of net operating earnings the Company can enjoy before sharing with ratepayers is required.  CoCARE argues that the approximate 7 percent increase in PSCo's equity level provides little or no benefit to ratepayers.  Therefore, CoCARE recommended the use of an imputed capital structure, with 45 percent equity, in the examination of PSCo's earnings.  This would result in an $11.5 million reduction in the Company's authorized revenues.  The Company, the OCC, and Staff argued against CoCARE's proposed adjustment based on the proposition that imputed capital structures are at odds with prior ratemaking practices in Colorado, citing </w:t>
      </w:r>
      <w:r>
        <w:rPr>
          <w:rFonts w:cs="Courier New" w:ascii="Courier New" w:hAnsi="Courier New"/>
          <w:i/>
          <w:spacing w:val="-3"/>
          <w:kern w:val="2"/>
        </w:rPr>
        <w:t>People's Natural Gas Division of Northern Natural Gas Company v. the Public Utilities Commission of the State of Colorado</w:t>
      </w:r>
      <w:r>
        <w:rPr>
          <w:rFonts w:cs="Courier New" w:ascii="Courier New" w:hAnsi="Courier New"/>
          <w:spacing w:val="-3"/>
          <w:kern w:val="2"/>
        </w:rPr>
        <w:t>, 567 P. 2d 377 (Colo. 1977).</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he Commission will not order the adjustment proposed by Mr. Gilliam.  Nonetheless, the Commission notes that CoCARE's argument concerning the impact of increased equity levels on the sharing of excess earnings is conceptually correct.  Increased equity levels will result in a higher authorized rate of return on rate base, a higher level of authorized net operating earnings on rate base, and reduced opportunities for sharing excess earnings with ratepayers compared to that which would take place with lower levels of equity in the capital structure.  Thus, an increase in equity levels can indeed be used to manipulate the amount of earnings sharing with ratepayers.  Although the Commission will not order an imputed capital structure at this time, Staff is directed to monitor the Company's equity level in the annual reviews of PSCo's earnings.  In particular, Staff shall calculate how the annual change in the Company's equity levels impacts the sharing of earnings with ratepayers, and will report these findings to the Commission as part of its comprehensive analysis of PSCo's operations to be filed on May 15 of each yea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4.</w:t>
        <w:tab/>
        <w:t>Requirement for a Filing Before the First Earnings Tes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The Stipulation leaves some issues for resolution to the Company's first earnings test filing.  Consequently, PSCo witness Stoffel testified that the first scheduled earnings test may not be able to be completed in the three-month period provided for in the Stipulation.  The Commission agrees.  Therefore, we will direct PSCo to make a filing on or before March 31, 1997 to resolve, among other matters, the amount of prudently incurred merger costs to be used for ratemaking purposes, the allocation of merger costs between retail and wholesale customers, the allocation of merger costs between the electric, gas, and thermal departments of the Company, and the proper ratemaking treatment for the Holy Cross TIE agreemen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We intend that only actual costs associated with the merger be considered as "merger costs" and that expenses such as employee retirements or other costs arising in the ordinary course of business not get aggregated into such costs.  Therefore, the Company is directed to provide sufficient documentation to justify the costs included as part of implementing the merger in the above-referenced filing.</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5.</w:t>
        <w:tab/>
        <w:t>Acceptance and Clarification of the QSP</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The signatories to the Stipulation (PSCo, OCC and Staff), request that we approve the QSP as proposed in Exhibit 1 to the Stipulation (Exhibit 1 in this proceeding).  In its Position Statement, PSCo states that the QSP was designed to maintain its historical or existing level of service by discouraging cost savings at the expense of quality of service.  The Company observes that these provisions will operate for five years regardless of the status of the earnings sharing mechanism and that "penalties" will be paid out of earnings.  PSCo further notes that the QSP may be modified without termination of the PBR plan, and, in fact, that additional modifications may be necessary to better achieve the plan's objectiv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In its Position Statement, Staff argued that the QSP was an important factor in protecting the public interest relative to maintaining safe and reliable service.  The OCC in its Position Statement echoed the Staff assessment of the QSP.  Notably, no other party objected to the proposed QSP, and CoCARE, although opposed to the Stipulation, supported the plan.</w:t>
      </w:r>
      <w:r>
        <w:rPr>
          <w:rStyle w:val="FootnoteCharacters"/>
          <w:rStyle w:val="FootnoteAnchor"/>
          <w:rFonts w:cs="Courier New" w:ascii="Courier New" w:hAnsi="Courier New"/>
          <w:spacing w:val="-3"/>
          <w:kern w:val="2"/>
        </w:rPr>
        <w:footnoteReference w:id="45"/>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We will approve the QSP as proposed in the Stipulation.  In particular, we find that the plan should serve as a reasonable, if general, indicator of the level of service provided by the Company to its customers.  As noted in the Staff Position Statement, the appropriateness of specific service quality measurements and the expected performance targets for those measurements within the electric utility regulatory environment are still under development.  To appropriately reflect this circumstance, as observed in PSCo's Position Statement, the QSP contains a provision that any party, and the Commission, may initiate a proceeding to modify it.  Therefore, while we express some concerns with the QSP in this decision, we recognize that the Stipulation does provide a means to address these or other concerns should they materialize in the future.</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We first note our concern that the benchmarks, the measurement point of the performance parameters at which the Company incurs a liability for a bill credit, may have built into them the decline in the performance data recorded within the last few years by PSCo.  Since the historical data upon which these benchmarks are based do include occurrences for which PSCo could request an exclusion, and the QSP allows PSCo to request exclusion of certain events (</w:t>
      </w:r>
      <w:r>
        <w:rPr>
          <w:rFonts w:cs="Courier New" w:ascii="Courier New" w:hAnsi="Courier New"/>
          <w:i/>
          <w:spacing w:val="-3"/>
          <w:kern w:val="2"/>
        </w:rPr>
        <w:t>i.e.,</w:t>
      </w:r>
      <w:r>
        <w:rPr>
          <w:rFonts w:cs="Courier New" w:ascii="Courier New" w:hAnsi="Courier New"/>
          <w:spacing w:val="-3"/>
          <w:kern w:val="2"/>
        </w:rPr>
        <w:t xml:space="preserve"> events beyond the control of the Company) from the calculation of its performance, the established benchmarks may be less representative of the level of performance at its distribution system level than PSCo has provided to its customers in the past.  In essence, it appears that a "deadband" has been built into the measurements relative to the benchmark and the historical level of performance by the Company.</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We also note that the initial amount of the potential bill credits under the plan may not, by themselves, be significant enough to substantially affect management decisions which, in turn, affect quality of service.</w:t>
      </w:r>
      <w:r>
        <w:rPr>
          <w:rStyle w:val="FootnoteCharacters"/>
          <w:rStyle w:val="FootnoteAnchor"/>
          <w:rFonts w:cs="Courier New" w:ascii="Courier New" w:hAnsi="Courier New"/>
          <w:spacing w:val="-3"/>
          <w:kern w:val="2"/>
        </w:rPr>
        <w:footnoteReference w:id="46"/>
      </w:r>
      <w:r>
        <w:rPr>
          <w:rFonts w:cs="Courier New" w:ascii="Courier New" w:hAnsi="Courier New"/>
          <w:spacing w:val="-3"/>
          <w:kern w:val="2"/>
        </w:rPr>
        <w:t xml:space="preserve">  This concern is tempered by the provisions within the QSP that increase the amount of the potential bill credit liability if the Company continues to fail to meet the benchmarks during successive years of the pla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Within the Stipulation and throughout this proceeding, the parties have referred to the potential bill credit liability of PSCo for failure to meet the benchmarks as "penalties."  While convenient, we clarify here that this nomenclature is not accurate from a regulatory perspective.  Specifically, the financial incentives within the QSP are not penalties pursuant to the applicable statutory definitions for this term.</w:t>
      </w:r>
      <w:r>
        <w:rPr>
          <w:rStyle w:val="FootnoteCharacters"/>
          <w:rStyle w:val="FootnoteAnchor"/>
          <w:rFonts w:cs="Courier New" w:ascii="Courier New" w:hAnsi="Courier New"/>
          <w:spacing w:val="-3"/>
          <w:kern w:val="2"/>
        </w:rPr>
        <w:footnoteReference w:id="47"/>
      </w:r>
      <w:r>
        <w:rPr>
          <w:rFonts w:cs="Courier New" w:ascii="Courier New" w:hAnsi="Courier New"/>
          <w:spacing w:val="-3"/>
          <w:kern w:val="2"/>
        </w:rPr>
        <w:t xml:space="preserve">  In this instance, the negotiated credits within the QSP are a voluntarily agreed upon quality-of-service adjustment to the customers' bills.  The benchmarks within the QSP do not constitute regulatory standards set forth in Commission regulations or governing statutes.</w:t>
      </w:r>
      <w:r>
        <w:rPr>
          <w:rStyle w:val="FootnoteCharacters"/>
          <w:rStyle w:val="FootnoteAnchor"/>
          <w:rFonts w:cs="Courier New" w:ascii="Courier New" w:hAnsi="Courier New"/>
          <w:spacing w:val="-3"/>
          <w:kern w:val="2"/>
        </w:rPr>
        <w:footnoteReference w:id="48"/>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Although the Stipulation states, in paragraph 8, that such "penalties shall be paid out of earnings not revenue . . ." we clarify that such earnings are net of any sharing to ratepayers, that is, they are paid from the stockholders' share of earnings.</w:t>
      </w:r>
      <w:r>
        <w:rPr>
          <w:rStyle w:val="FootnoteCharacters"/>
          <w:rStyle w:val="FootnoteAnchor"/>
          <w:rFonts w:cs="Courier New" w:ascii="Courier New" w:hAnsi="Courier New"/>
          <w:spacing w:val="-3"/>
          <w:kern w:val="2"/>
        </w:rPr>
        <w:footnoteReference w:id="49"/>
      </w:r>
      <w:r>
        <w:rPr>
          <w:rFonts w:cs="Courier New" w:ascii="Courier New" w:hAnsi="Courier New"/>
          <w:spacing w:val="-3"/>
          <w:kern w:val="2"/>
        </w:rPr>
        <w:t xml:space="preserve">  As noted in the Position Statement of PSCo, the customer credits would have income tax implications for the Company and its customers.  In order to ensure that the full effect of the negotiated monetary amounts are paid from the earnings of the Company, we clarify that such negotiated amounts are to be increased to adjust for the income tax effects on the Company whenever customer credits are made.</w:t>
      </w:r>
      <w:r>
        <w:rPr>
          <w:rStyle w:val="FootnoteCharacters"/>
          <w:rStyle w:val="FootnoteAnchor"/>
          <w:rFonts w:cs="Courier New" w:ascii="Courier New" w:hAnsi="Courier New"/>
          <w:spacing w:val="-3"/>
          <w:kern w:val="2"/>
        </w:rPr>
        <w:footnoteReference w:id="50"/>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6.</w:t>
        <w:tab/>
        <w:t>Incentives for PSCo within the QSP</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a.</w:t>
        <w:tab/>
        <w:t>While the Company, Staff, and the OCC agreed regarding implementation of a QSP, these parties disagreed concerning whether PSCo should be allowed to receive financial incentives (</w:t>
      </w:r>
      <w:r>
        <w:rPr>
          <w:rFonts w:cs="Courier New" w:ascii="Courier New" w:hAnsi="Courier New"/>
          <w:i/>
          <w:spacing w:val="-3"/>
          <w:kern w:val="2"/>
        </w:rPr>
        <w:t>i.e.,</w:t>
      </w:r>
      <w:r>
        <w:rPr>
          <w:rFonts w:cs="Courier New" w:ascii="Courier New" w:hAnsi="Courier New"/>
          <w:spacing w:val="-3"/>
          <w:kern w:val="2"/>
        </w:rPr>
        <w:t xml:space="preserve"> rewards) for improving its performance under the QSP.  According to paragraph 9 of the Stipulation, the Commission is to resolve this dispute.  In the event financial rewards are adopted, paragraph 9 also states that the parties agree to the principles outlined in Exhibit 2 to the Stipulation shall apply.</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In its Position Statement, PSCo argued that without a financial incentive, the QSP does not provide the same type of balanced approach, as to how the Company will be regulated in the future, as is provided in other components of the PBR and the revised ECA mechanism.  The Company also observed that, to the extent that it would undertake to improve its service performance, it would prudently assess the costs of doing so relative to the benefits.  With respect to Staff opposition to rewards, PSCo noted Staff's position that a service quality mechanism should encourage a utility to maintain or improve its service.  This position, the Company argues, calls for a symmetric mechanism with an opportunity for rewards as well as the risks of "penalti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OCC argued that PSCo already has an obligation to provide reliable service to its customers, and that the Company is presently compensated for the provision of adequate service through rates.  The OCC further argued that PSCo already has internal incentives to maintain and improve service.   While the OCC stated that PSCO did not present credible evidence that its customers are willing to pay for improved service, the OCC acknowledged that other regulatory agencies have approved financial incentives for utilities in PBR plans when there were concerns that the service performance of the utility had declined.</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Staff devoted a considerable portion of its Position Statement to detailing its opposition to any rewards being provided to PSCo under the QSP.  Essentially, the foundation of Staff's opposition is its belief that there is no basis for determining what constitutes an improvement in reliability and, therefore, no basis on which to structure an acceptable financial incentive.  In furtherance of this argument, Staff questions what benchmarks would be appropriate for determining the amount of the incentive, whether the benchmarks should become more stringent as the incentive increases, and even how the standards would be determined.  Most of the other intervenors took no position on this issu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As noted by each of the signatories to the Stipulation, this issue involves a decision of policy.  In this instance, a majority of the Commission agrees that the opportunity for a reward under a service performance plan provides incentive for improved service as, in like manner, "penalties" provide disincentive for declining service.  In other words, the Commission finds that some measure of symmetry to the incentives and disincentives within the QSP supports the objectives of the QSP.  Previously, we observed that the Company's recent measures of service quality appeared to have declined.  We find that the possibility of rewards in the QSP will provide positive incentives for PSCo to improve service quality.</w:t>
      </w:r>
      <w:r>
        <w:rPr>
          <w:rStyle w:val="FootnoteCharacters"/>
          <w:rStyle w:val="FootnoteAnchor"/>
          <w:rFonts w:cs="Courier New" w:ascii="Courier New" w:hAnsi="Courier New"/>
          <w:spacing w:val="-3"/>
          <w:kern w:val="2"/>
        </w:rPr>
        <w:footnoteReference w:id="51"/>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f.</w:t>
        <w:tab/>
        <w:t>While there was some information in the record of this proceeding for the Commission to fashion a more symmetric financial incentive mechanism for the QSP,</w:t>
      </w:r>
      <w:r>
        <w:rPr>
          <w:rStyle w:val="FootnoteCharacters"/>
          <w:rStyle w:val="FootnoteAnchor"/>
          <w:rFonts w:cs="Courier New" w:ascii="Courier New" w:hAnsi="Courier New"/>
          <w:spacing w:val="-3"/>
          <w:kern w:val="2"/>
        </w:rPr>
        <w:footnoteReference w:id="52"/>
      </w:r>
      <w:r>
        <w:rPr>
          <w:rFonts w:cs="Courier New" w:ascii="Courier New" w:hAnsi="Courier New"/>
          <w:spacing w:val="-3"/>
          <w:kern w:val="2"/>
        </w:rPr>
        <w:t xml:space="preserve"> none of the parties specifically espoused a proposal based on the requirements within Exhibits 1 and 2 to the Stipulation.   In fact, Staff maintained that "additional, complicated and probably contentious proceedings would be necessary to develop appropriate benchmarks for reward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g.</w:t>
        <w:tab/>
        <w:t>In this context, it is reasonable to determine the precise benchmarks for the reward mechanism in a future proceeding.  This determination should be made prior to the first earnings test for the QSP.  Therefore, PSCo shall be directed to submit an application proposing modifications to the QSP for the purpose of incorporating a reward mechanism.  This application shall be submitted by the Company no later than March 31, 1997</w:t>
      </w:r>
      <w:r>
        <w:rPr>
          <w:rStyle w:val="FootnoteCharacters"/>
          <w:rStyle w:val="FootnoteAnchor"/>
          <w:rFonts w:cs="Courier New" w:ascii="Courier New" w:hAnsi="Courier New"/>
          <w:spacing w:val="-3"/>
          <w:kern w:val="2"/>
        </w:rPr>
        <w:footnoteReference w:id="53"/>
      </w:r>
      <w:r>
        <w:rPr>
          <w:rFonts w:cs="Courier New" w:ascii="Courier New" w:hAnsi="Courier New"/>
          <w:spacing w:val="-3"/>
          <w:kern w:val="2"/>
        </w:rPr>
        <w:t xml:space="preserve"> and, if submitted in that time frame, will be considered in the docket which we are ordering to resolve other outstanding issues within the Stipulation pertaining to the PB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7.</w:t>
        <w:tab/>
        <w:t>Calculation of the ECA/ICA Baselin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Decision No. C95-248, Docket No. 93I-702E, the Commission concluded that the historical reasons for implementing ECAs may no longer exist.  We then directed the Company to file a formal pleading initiating an investigation into its ECA on or before September 1, 1995.  On that date, PSCo filed an application requesting opening of a docket to investigate its ECA.  Docket No. 95I-464E, part of this consolidated case, is the proceeding intended to investigate potential modifications to the Company's ECA.</w:t>
      </w:r>
      <w:r>
        <w:rPr>
          <w:rStyle w:val="FootnoteCharacters"/>
          <w:rStyle w:val="FootnoteAnchor"/>
          <w:rFonts w:cs="Courier New" w:ascii="Courier New" w:hAnsi="Courier New"/>
          <w:spacing w:val="-3"/>
          <w:kern w:val="2"/>
        </w:rPr>
        <w:footnoteReference w:id="54"/>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The parties, as part of the Stipulation, have proposed certain modifications to the Company's ECA.  In essence, these modifications emulate amendments the Commission approved with respect to WestPlains Energy</w:t>
      </w:r>
      <w:r>
        <w:rPr>
          <w:rFonts w:cs="Multinational Ext;Courier New" w:ascii="Multinational Ext;Courier New" w:hAnsi="Multinational Ext;Courier New"/>
          <w:spacing w:val="-3"/>
          <w:kern w:val="2"/>
        </w:rPr>
        <w:t></w:t>
      </w:r>
      <w:r>
        <w:rPr>
          <w:rFonts w:cs="Courier New" w:ascii="Courier New" w:hAnsi="Courier New"/>
          <w:spacing w:val="-3"/>
          <w:kern w:val="2"/>
        </w:rPr>
        <w:t>s ECA in Docket No. 95S-292E.  As with the WestPlains' model, PSCo's ECA has been renamed the Incentive Cost Adjustment ("ICA").  Under the proposed ICA, an annual historical energy cost benchmark would be established and any variations from that point would be shared 50/50 between ratepayers and shareholders.  The sharing of costs or savings will occur for energy costs above and below the benchmark.  Thus, during times of rising energy prices shareholders would absorb a portion of costs now passed on to ratepayers under the existing ECA.  Likewise, during periods of declining energy prices, ratepayers would not receive the full amount of the decrease as under the present ECA.  The ICA will operate independently of any earnings test calculation.  Finally, the Company has agreed to make a filing before January 1, 2002 which would allow for a review of the ICA.</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Commission has expressed its concerns on these issues that there be no double recovery of costs and that ratepayers not receive an unintended rate increase by the establishment of a benchmark higher than the current base rate energy costs.  At hearing in this case, the parties to the Stipulation agreed that there would be no double recovery of costs or unintended rate increases as a result of creation of the ICA, and we adopt this modification on that condit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At the hearing, CoCARE witness Gilliam proposed a $3.6 million adjustment to the earnings test to correct for timing differences in the collection of ECA revenues and ECA costs.  PSCo witness Stoffel, on rebuttal, stated that the timing difference would be corrected through subsequent ICA filings, and, therefore, should not be considered as an adjustment to the earnings test.  While the Commission finds that the adjustment proposed by Mr. Gilliam should not be considered as part of the proposed earnings test, we conclude that it is appropriate to consider this adjustment in the calculation of the sharing amount under the ICA.  The parties are directed to further investigate the necessity of an adjustment to address the aforementioned timing difference when they meet to discuss the historical benchmark and methods for ensuring that no double recovery of costs or unintended rate increase will occur during the transition to the ICA.</w:t>
      </w:r>
      <w:r>
        <w:rPr>
          <w:rStyle w:val="FootnoteCharacters"/>
          <w:rStyle w:val="FootnoteAnchor"/>
          <w:rFonts w:cs="Courier New" w:ascii="Courier New" w:hAnsi="Courier New"/>
          <w:spacing w:val="-3"/>
          <w:kern w:val="2"/>
        </w:rPr>
        <w:footnoteReference w:id="55"/>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We find that the proposed ICA for the Company is in the public interest and is a beneficial (for ratepayers) modification to the ECA.  Therefore, we will approve this portion of the settlement consistent with the above discussion.  PSCo will be directed to file an appropriate pleading (</w:t>
      </w:r>
      <w:r>
        <w:rPr>
          <w:rFonts w:cs="Courier New" w:ascii="Courier New" w:hAnsi="Courier New"/>
          <w:i/>
          <w:spacing w:val="-3"/>
          <w:kern w:val="2"/>
        </w:rPr>
        <w:t>e.g.,</w:t>
      </w:r>
      <w:r>
        <w:rPr>
          <w:rFonts w:cs="Courier New" w:ascii="Courier New" w:hAnsi="Courier New"/>
          <w:spacing w:val="-3"/>
          <w:kern w:val="2"/>
        </w:rPr>
        <w:t xml:space="preserve"> an advice letter) to modify its ECA, consistent with the Stipulation, on or before January 17, 1997.</w:t>
      </w:r>
      <w:r>
        <w:rPr>
          <w:rStyle w:val="FootnoteCharacters"/>
          <w:rStyle w:val="FootnoteAnchor"/>
          <w:rFonts w:cs="Courier New" w:ascii="Courier New" w:hAnsi="Courier New"/>
          <w:spacing w:val="-3"/>
          <w:kern w:val="2"/>
        </w:rPr>
        <w:footnoteReference w:id="56"/>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8.</w:t>
        <w:tab/>
        <w:t>Green Pricing Program</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In paragraph 17 of the Stipulation, the parties agreed that "Public Service shall offer a voluntary Green Pricing Program and that it shall initiate a filing with the Commission on or before September 1, 1996, for the opening of a docket to address same."  No other party opposed this provision, and we will approve it, and will leave consideration of the specific conditions governing the green pricing program to the future docket.</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9.</w:t>
        <w:tab/>
        <w:t>Energy $aving Partners (E$P) Program and Other Low- Income Program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In their testimony, EnCA, CEAF, CCCS, and OEC advocated a series of low-income programs; that advocacy eventually led to the agreements set forth in Exhibit 4.  No other party opposed these provisions, and the Commission will approve the agreement.  We specifically agree with those parties who argued that, in order to meet the public interest standard, the merger must maintain just and reasonable rates for customers.  We conclude that Exhibit 4, by continuation of low-income assistance programs, will help to ensure that service remains available under those programs.</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0.</w:t>
        <w:tab/>
        <w:t>CoCARE's Proposed Financial Adjustment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CoCARE, through witness Gilliam, proposed a series of adjustments to support its position that the Company is currently overearning in excess of $55 million annually.  At hearing, CoCARE advocated that these excess earnings be used to fund future air quality projects by establishment of an escrow account, to fund studies relating to the cost and cost-effectiveness of emission control strategies, to increase the size of the negative rate riders agreed to in the Stipulation by $4 million annually.</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he financial adjustments proposed by CoCARE were segregated into current and future-looking adjustments.  The current adjustments were intended to correct the calculation of slippage in accordance with a previous Commission decision, to correct the jurisdictional allocation to historical levels, to correct for ECA timing differences, to impute a capital structure for earnings test purposes, to address the Holy Cross TIE agreement, and to address the Technical Service Building costs.</w:t>
      </w:r>
      <w:r>
        <w:rPr>
          <w:rStyle w:val="FootnoteCharacters"/>
          <w:rStyle w:val="FootnoteAnchor"/>
          <w:rFonts w:cs="Courier New" w:ascii="Courier New" w:hAnsi="Courier New"/>
          <w:spacing w:val="-3"/>
          <w:kern w:val="2"/>
        </w:rPr>
        <w:footnoteReference w:id="57"/>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As it relates to the treatment of AFUDC/CWIP and the calculation of slippage,</w:t>
      </w:r>
      <w:r>
        <w:rPr>
          <w:rStyle w:val="FootnoteCharacters"/>
          <w:rStyle w:val="FootnoteAnchor"/>
          <w:rFonts w:cs="Courier New" w:ascii="Courier New" w:hAnsi="Courier New"/>
          <w:spacing w:val="-3"/>
          <w:kern w:val="2"/>
        </w:rPr>
        <w:footnoteReference w:id="58"/>
      </w:r>
      <w:r>
        <w:rPr>
          <w:rFonts w:cs="Courier New" w:ascii="Courier New" w:hAnsi="Courier New"/>
          <w:spacing w:val="-3"/>
          <w:kern w:val="2"/>
        </w:rPr>
        <w:t xml:space="preserve"> the parties to the Stipulation have agreed to use the principles set forth in Commission Decision No. C95-52 in Docket No. 94A-679EG.  CoCARE witness Gilliam proposed the same treatment in his testimony for purposes of the earnings test.  Since the AFUDC/CWIP treatment is undisputed among the parties addressing this issue, the Commission will reaffirm the continued use of the principles set forth in Docket No. 94A-679EG in determination of the Company's earning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As for the proposed adjustment relating to the jurisdictional allocation percentages, Mr. Gilliam observed that recent allocations of PSCo investment and revenues between interstate and intrastate operations was markedly different from the Company's last rate case.  These differences, according to Mr. Gilliam, inappropriately result in the assignment of more costs to state operations.    In rebuttal, PSCo witness Stoffel testified that the Company had made an error in calculating FERC jurisdictional revenue</w:t>
      </w:r>
      <w:r>
        <w:rPr>
          <w:rStyle w:val="FootnoteCharacters"/>
          <w:rStyle w:val="FootnoteAnchor"/>
          <w:rFonts w:cs="Courier New" w:ascii="Courier New" w:hAnsi="Courier New"/>
          <w:spacing w:val="-3"/>
          <w:kern w:val="2"/>
        </w:rPr>
        <w:footnoteReference w:id="59"/>
      </w:r>
      <w:r>
        <w:rPr>
          <w:rFonts w:cs="Courier New" w:ascii="Courier New" w:hAnsi="Courier New"/>
          <w:spacing w:val="-3"/>
          <w:kern w:val="2"/>
        </w:rPr>
        <w:t xml:space="preserve"> which would account for the discrepancies described by CoCARE witness Gilliam in Exhibit 9.</w:t>
      </w:r>
      <w:r>
        <w:rPr>
          <w:rStyle w:val="FootnoteCharacters"/>
          <w:rStyle w:val="FootnoteAnchor"/>
          <w:rFonts w:cs="Courier New" w:ascii="Courier New" w:hAnsi="Courier New"/>
          <w:spacing w:val="-3"/>
          <w:kern w:val="2"/>
        </w:rPr>
        <w:footnoteReference w:id="60"/>
      </w:r>
      <w:r>
        <w:rPr>
          <w:rFonts w:cs="Courier New" w:ascii="Courier New" w:hAnsi="Courier New"/>
          <w:spacing w:val="-3"/>
          <w:kern w:val="2"/>
        </w:rPr>
        <w:t xml:space="preserve">  We accept PSCo witness Stoffel's rebuttal testimony as an adequate explanation as to why no adjustment is warranted.  With respect to future earnings tests, we find that the jurisdictional allocation study should coincide with the same time period used for earnings test purposes so as to ensure that a proper matching of costs has occurred.</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e.</w:t>
        <w:tab/>
        <w:t>With respect to the proposed adjustment regarding the Technical Service Building, Mr. Gilliam noted that PSCo is incurring duplicate rental costs for a certain period of time while it prepares to move offices from one location to another (</w:t>
      </w:r>
      <w:r>
        <w:rPr>
          <w:rFonts w:cs="Courier New" w:ascii="Courier New" w:hAnsi="Courier New"/>
          <w:i/>
          <w:spacing w:val="-3"/>
          <w:kern w:val="2"/>
        </w:rPr>
        <w:t>i.e.,</w:t>
      </w:r>
      <w:r>
        <w:rPr>
          <w:rFonts w:cs="Courier New" w:ascii="Courier New" w:hAnsi="Courier New"/>
          <w:spacing w:val="-3"/>
          <w:kern w:val="2"/>
        </w:rPr>
        <w:t xml:space="preserve"> the Technical Services Building).  We recognize that costs associated with relocating employees are transitory, and that the incurrence of limited duplicate costs in these circumstances may not be </w:t>
      </w:r>
      <w:r>
        <w:rPr>
          <w:rFonts w:cs="Courier New" w:ascii="Courier New" w:hAnsi="Courier New"/>
          <w:i/>
          <w:spacing w:val="-3"/>
          <w:kern w:val="2"/>
        </w:rPr>
        <w:t>per se</w:t>
      </w:r>
      <w:r>
        <w:rPr>
          <w:rFonts w:cs="Courier New" w:ascii="Courier New" w:hAnsi="Courier New"/>
          <w:spacing w:val="-3"/>
          <w:kern w:val="2"/>
        </w:rPr>
        <w:t xml:space="preserve"> unreasonable.  Therefore, we will not adopt the adjustment proposed by Mr. Gilliam at this tim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As for adjustments associated with future operations of the Company, we first note that such adjustments are speculative at this time.  In addition, we observe that these adjustments will be accounted for in future earnings tests under the PBR as appropriate.  Through the earnings sharing mechanism, ratepayers will be protected as necessary in light of actual Company operations.  Therefore, we need not consider such adjustments at this time.</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g.</w:t>
        <w:tab/>
        <w:t>In short, the Commission will not require PSCo to provide additional tariff rider rate reductions other than those negotiated within the Stipulation as conditioned by this Orde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11.</w:t>
        <w:tab/>
        <w:t>CoCARE's Proposed Environmental and Renewable Resource Public Interest Modifications to the Stipulat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CoCARE also argued that the Stipulation was not in the public interest because the incentive plan within the Stipulation would poorly apportion anticipated merger savings; and it inadequately addresses important public interests such as air quality, renewable resources, and energy efficiency.  Essentially, CoCARE argues that the Stipulation poorly apportions anticipated merger savings since it misses an opportunity to promote public interests such as environmental quality and resource portfolio diversification through creation of certain financial incentives.  To remedy this perceived failure, CoCARE's revised testimony (Exhibits 11 and 12) proposed creation of: (1) a $4 million per year escrow account for air pollution investments by the Company, (2) a one-time contribution in the amount of $150,000 by PSCo to a study to be administered by the Regional Air Quality Council, (3) acquisition of another 5 MW of renewable resources as an incentive to correctly implement green pricing, and (4) an additional $5 million in energy efficiency, beyond that agreed to within Exhibit 2, if an IRP is not filed by 1998.</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In defense of its proposals, CoCARE argued that the changes in traditional regulation (</w:t>
      </w:r>
      <w:r>
        <w:rPr>
          <w:rFonts w:cs="Courier New" w:ascii="Courier New" w:hAnsi="Courier New"/>
          <w:i/>
          <w:spacing w:val="-3"/>
          <w:kern w:val="2"/>
        </w:rPr>
        <w:t>i.e.,</w:t>
      </w:r>
      <w:r>
        <w:rPr>
          <w:rFonts w:cs="Courier New" w:ascii="Courier New" w:hAnsi="Courier New"/>
          <w:spacing w:val="-3"/>
          <w:kern w:val="2"/>
        </w:rPr>
        <w:t xml:space="preserve"> adoption of the PBR plan and cost cutting by the Company) may discourage appropriate utility investments in pollution control facilities in the future.  Investment to reduce particulate emissions from PSCo's power plants is an example of projects which CoCARE believes might appropriately be undertaken in the future.  CoCARE suggests that such investment might improve visibility in the Denver Metro area.  Although conceding that the significance of the Company's contribution to visibility impairment in the Denver Metro is not quantified, CoCARE presented testimony that the PSCo powerplants in the Denver metropolitan area are major sources of sulfur dioxide and nitrogen oxides emissions, which react to form visibility-impairing sulfates and nitrates.  CoCARE further presented evidence on proceedings to establish a new National Ambient Air Quality Standard for fine particulates matter, known as PM</w:t>
      </w:r>
      <w:r>
        <w:rPr>
          <w:rFonts w:cs="Courier New" w:ascii="Courier New" w:hAnsi="Courier New"/>
          <w:spacing w:val="-3"/>
          <w:kern w:val="2"/>
          <w:vertAlign w:val="subscript"/>
        </w:rPr>
        <w:t>2.5</w:t>
      </w:r>
      <w:r>
        <w:rPr>
          <w:rFonts w:cs="Courier New" w:ascii="Courier New" w:hAnsi="Courier New"/>
          <w:spacing w:val="-3"/>
          <w:kern w:val="2"/>
        </w:rPr>
        <w:t>.</w:t>
      </w:r>
      <w:r>
        <w:rPr>
          <w:rStyle w:val="FootnoteCharacters"/>
          <w:rStyle w:val="FootnoteAnchor"/>
          <w:rFonts w:cs="Courier New" w:ascii="Courier New" w:hAnsi="Courier New"/>
          <w:spacing w:val="-3"/>
          <w:kern w:val="2"/>
        </w:rPr>
        <w:footnoteReference w:id="61"/>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c.</w:t>
        <w:tab/>
        <w:t>The signatories to the Stipulation did not support the proposals of CoCARE, as set forth in Exhibits 11 and 12, concerning environmental incentives.  Neither did any other intervenor in this proceeding.  In its Position Statement, PSCo recommended that the Commission reject the proposed escrow account proposal as inadequately framed by CoCARE.  PSCo specifically noted that such supporting details as the management of and the tax consequences for the fund had not been addressed by CoCARE.  The Company also opposed the CoCARE proposal to fund an environmental study by the Regional Air Quality Council.  With respect to the CoCARE proposal concerning the commitments for renewable generation and additional DSM within Exhibit 12, PSCo disagreed that there was any incentive in the proposal, since it would simply be forced to acquire at least 5 MWs of windpower, whether or not it met the green pricing participation objectives of CoCARE.  PSCo further contended that, regardless of the propriety of considering testimony relating to environmental regulations in the docket, the record in this proceeding regarding the health effects of emissions from the front range power plants does not support modification of the Stipulation to account for the environmental proposals of CoCARE.</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d.</w:t>
        <w:tab/>
        <w:t>The OCC argued that the CoCARE proposals for an escrow account or funds for an environmental study are unnecessary for the provision of utility service.  In addition, Staff argued that the CoCARE escrow account proposal was improper because of the potential for intergenerational inequities as between ratepayers who would contribute to the account and those who might benefit from it.</w:t>
      </w:r>
      <w:r>
        <w:rPr>
          <w:rStyle w:val="FootnoteCharacters"/>
          <w:rStyle w:val="FootnoteAnchor"/>
          <w:rFonts w:cs="Courier New" w:ascii="Courier New" w:hAnsi="Courier New"/>
          <w:spacing w:val="-3"/>
          <w:kern w:val="2"/>
        </w:rPr>
        <w:footnoteReference w:id="62"/>
      </w:r>
      <w:r>
        <w:rPr>
          <w:rFonts w:cs="Courier New" w:ascii="Courier New" w:hAnsi="Courier New"/>
          <w:spacing w:val="-3"/>
          <w:kern w:val="2"/>
        </w:rPr>
        <w:t xml:space="preserve">  Staff also opposed funding of the pollution control study and the renewable generation and DSM proposals in Exhibit 12.</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While adopting some of the same arguments advanced by the parties to the Stipulation, CEED took specific exception to the opinions of CoCARE witnesses regarding the environmental and health effects of the Denver Metro powerplants.  CEED contended that there is no basis in the record to conclude that such plants are a primary source of pollution effects in the area.  While acknowledging that environmental standards may change in the future, CEED further argued that this Commission should not intrude into the regulatory processes of other governmental agencies by speculating on future environmental standards and using ratepayer monies to establish utility financial incentives in anticipation of such standards.</w:t>
      </w:r>
      <w:r>
        <w:rPr>
          <w:rStyle w:val="FootnoteCharacters"/>
          <w:rStyle w:val="FootnoteAnchor"/>
          <w:rFonts w:cs="Courier New" w:ascii="Courier New" w:hAnsi="Courier New"/>
          <w:spacing w:val="-3"/>
          <w:kern w:val="2"/>
        </w:rPr>
        <w:footnoteReference w:id="63"/>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The Commission declines to accept CoCARE's recommendation to modify the Stipulation to include the proposals made in Exhibits 11 and 12.  The proposal for an escrow account while well-intentioned is not well conceived.  The escrow account, which would co-mingle ratepayer and shareholder monies that may or may not be invested in facilities within a five-year period, is not advisable for the reasons articulated by opponents to the concept.  With respect to the proposed commitment to renewables in the green pricing proposal of PSCo, we find that this issue should be addressed in the above-referenced tariff filing for green pricing and in the upcoming IRP filing of the Company.  The CoCARE proposal for an additional $5 million commitment to DSM in 1998, in the event PSCo has not filed an IRP by March 1, 1998, is moot since PSCo is required to file an IRP this year.</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12.</w:t>
        <w:tab/>
        <w:t>Request for a Retail Competition Pilot Project</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The Multiple Intervenors, CIEA, CF&amp;I, Cyprus, and the DWB all supported the establishment of a retail competition pilot project as a condition of the merger.  They argued that, while the merger is intended to enhance PSCo's competitive position, it will not allow PSCo's customers to enjoy the benefits of competition and will actually reduce customer options by eliminating SPS as a future competitor of PSCo.  Without competition, these parties argue, customers will continue to face rates which are generally higher than those charged by other investor-owned utilities in the mountain region and in the western United States.  They claim that competition would result in lower costs, lower prices, and better service.  Consequently, they suggest that a retail competition pilot project would be an important first step to promoting competition in the retail electric market.  Finally, these parties argued that such a project is not prohibited by Colorado statute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b.</w:t>
        <w:tab/>
        <w:t>The opponents to the proposed retail competition pilot project included PSCo, the OCC, and Staff.  These parties question whether the Commission has authority to unilaterally  order such a project.  Moreover, they did not find sufficient evidence in the record to support such an action.  For example, PSCo notes that retail competition raises significant concerns regarding potential adverse impact upon ratepayers (</w:t>
      </w:r>
      <w:r>
        <w:rPr>
          <w:rFonts w:cs="Courier New" w:ascii="Courier New" w:hAnsi="Courier New"/>
          <w:i/>
          <w:spacing w:val="-3"/>
          <w:kern w:val="2"/>
        </w:rPr>
        <w:t>e.g.,</w:t>
      </w:r>
      <w:r>
        <w:rPr>
          <w:rFonts w:cs="Courier New" w:ascii="Courier New" w:hAnsi="Courier New"/>
          <w:spacing w:val="-3"/>
          <w:kern w:val="2"/>
        </w:rPr>
        <w:t xml:space="preserve"> residential customers) and the Company itself (</w:t>
      </w:r>
      <w:r>
        <w:rPr>
          <w:rFonts w:cs="Courier New" w:ascii="Courier New" w:hAnsi="Courier New"/>
          <w:i/>
          <w:spacing w:val="-3"/>
          <w:kern w:val="2"/>
        </w:rPr>
        <w:t>e.g.,</w:t>
      </w:r>
      <w:r>
        <w:rPr>
          <w:rFonts w:cs="Courier New" w:ascii="Courier New" w:hAnsi="Courier New"/>
          <w:spacing w:val="-3"/>
          <w:kern w:val="2"/>
        </w:rPr>
        <w:t xml:space="preserve"> the possibility of stranded investment).  The Company suggests that the Commission not embark upon the road to competition without careful and full consideration of all issues.  According to this contention, the record in this case provides a minimal, at best, discussion of such issues.</w:t>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The Commission will reject the request to initiate a retail competition pilot project at this time.  We point out that Docket No. 96Q-313E has been initiated to accept public comment regarding the general topic of competition in the electric market.  Instead of conducting a retail competition pilot project at this time, we will consider the results of Docket No. 96Q-313E and decide what further actions should be taken after that consideration.</w:t>
      </w:r>
      <w:r>
        <w:rPr>
          <w:rStyle w:val="FootnoteCharacters"/>
          <w:rStyle w:val="FootnoteAnchor"/>
          <w:rFonts w:cs="Courier New" w:ascii="Courier New" w:hAnsi="Courier New"/>
          <w:spacing w:val="-3"/>
          <w:kern w:val="2"/>
        </w:rPr>
        <w:footnoteReference w:id="64"/>
      </w:r>
      <w:r>
        <w:rPr>
          <w:rFonts w:cs="Courier New" w:ascii="Courier New" w:hAnsi="Courier New"/>
          <w:spacing w:val="-3"/>
          <w:kern w:val="2"/>
        </w:rPr>
        <w:t xml:space="preserve">  Obviously, we will also look to any forthcoming legislative action for guidance in this matter.</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spacing w:val="-3"/>
          <w:kern w:val="2"/>
        </w:rPr>
      </w:pPr>
      <w:r>
        <w:rPr>
          <w:rFonts w:cs="Courier New" w:ascii="Courier New" w:hAnsi="Courier New"/>
          <w:b/>
          <w:spacing w:val="-3"/>
          <w:kern w:val="2"/>
        </w:rPr>
        <w:t>C.</w:t>
        <w:tab/>
        <w:t>The DSM Settlement Agreement (Exhibit 2)</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b/>
          <w:b/>
          <w:spacing w:val="-3"/>
          <w:kern w:val="2"/>
        </w:rPr>
      </w:pPr>
      <w:r>
        <w:rPr>
          <w:rFonts w:cs="Courier New" w:ascii="Courier New" w:hAnsi="Courier New"/>
          <w:b/>
          <w:spacing w:val="-3"/>
          <w:kern w:val="2"/>
        </w:rPr>
        <w:t>1.</w:t>
        <w:tab/>
        <w:t>The DSM Bidding Program (Exhibit 2(I))</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Exhibit 2, the Company agreed to award $5 million in DSM payments through a competitive bidding process.  The settlement requires that the DSM projects be cost effective, as measured by the total resource cost test, and in any event shall not exceed $350 per KW of peak demand reduction.  Under the agreement, PSCo will recover the costs of the program through its existing DSMCA.</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b.</w:t>
        <w:tab/>
        <w:t>The proponents of Exhibit 2 (</w:t>
      </w:r>
      <w:r>
        <w:rPr>
          <w:rFonts w:cs="Courier New" w:ascii="Courier New" w:hAnsi="Courier New"/>
          <w:i/>
          <w:spacing w:val="-3"/>
          <w:kern w:val="2"/>
        </w:rPr>
        <w:t>i.e.,</w:t>
      </w:r>
      <w:r>
        <w:rPr>
          <w:rFonts w:cs="Courier New" w:ascii="Courier New" w:hAnsi="Courier New"/>
          <w:spacing w:val="-3"/>
          <w:kern w:val="2"/>
        </w:rPr>
        <w:t xml:space="preserve"> PSCo, OCC, OEC, Boulder, CoCARE, and the DWB) advanced several arguments in favor of Commission acceptance of the settlement.  First, the signatories noted that the purpose of the agreement is to fill the gap in the Company's DSM programs between the expiration of existing collaborative programs at the end of 1996 and completion of consideration of the need for additional utility-funded DSM in PSCo's next IRP in 1998.  These parties contended that the need to address this gap is important because mid-course interruption of DSM programs may damage the development of a self-sustaining DSM market in Colorado.  The Commission, in Docket No. 93I-199EG (Decision No. C95-1305), refused to establish DSM targets for PSCo outside of the IRP process.  However, proponents of Exhibit 2 suggested the merger and the associated PBR plan represent a significant change in circumstances.  For example, Mr. Driver, testifying for CoCARE, maintained that the PBR plan would make PSCo even more reluctant to pursue DSM because it will likely increase the time between rate cases and thereby increase the revenues lost to DSM.</w:t>
      </w:r>
      <w:r>
        <w:rPr>
          <w:rStyle w:val="FootnoteCharacters"/>
          <w:rStyle w:val="FootnoteAnchor"/>
          <w:rFonts w:cs="Courier New" w:ascii="Courier New" w:hAnsi="Courier New"/>
          <w:spacing w:val="-3"/>
          <w:kern w:val="2"/>
        </w:rPr>
        <w:footnoteReference w:id="65"/>
      </w:r>
    </w:p>
    <w:p>
      <w:pPr>
        <w:pStyle w:val="Normal"/>
        <w:widowControl/>
        <w:tabs>
          <w:tab w:val="clear" w:pos="720"/>
          <w:tab w:val="left" w:pos="2880" w:leader="none"/>
        </w:tabs>
        <w:autoSpaceDE w:val="false"/>
        <w:spacing w:lineRule="auto" w:line="480"/>
        <w:ind w:firstLine="2160"/>
        <w:jc w:val="both"/>
        <w:rPr/>
      </w:pPr>
      <w:r>
        <w:rPr>
          <w:rFonts w:cs="Courier New" w:ascii="Courier New" w:hAnsi="Courier New"/>
          <w:spacing w:val="-3"/>
          <w:kern w:val="2"/>
        </w:rPr>
        <w:t>c.</w:t>
        <w:tab/>
        <w:t>The opponents of Exhibit 2 (Staff, MI, CEED, CF&amp;I and Cyprus) raised several objections to the settlement:  the previous rejection of additional DSM in Decision No. C95-1305; revised IRP rules</w:t>
      </w:r>
      <w:r>
        <w:rPr>
          <w:rStyle w:val="FootnoteCharacters"/>
          <w:rStyle w:val="FootnoteAnchor"/>
          <w:rFonts w:cs="Courier New" w:ascii="Courier New" w:hAnsi="Courier New"/>
          <w:spacing w:val="-3"/>
          <w:kern w:val="2"/>
        </w:rPr>
        <w:footnoteReference w:id="66"/>
      </w:r>
      <w:r>
        <w:rPr>
          <w:rFonts w:cs="Courier New" w:ascii="Courier New" w:hAnsi="Courier New"/>
          <w:spacing w:val="-3"/>
          <w:kern w:val="2"/>
        </w:rPr>
        <w:t xml:space="preserve"> provide for determination of resource need and acquisition in the IRP process; a forecast of demand and the means to consider all cost alternatives simultaneously is necessary; Exhibit 2 could lead to two or more DSM RFPs "on the street" at the same time, possibly creating confusion in the DSM market; and newly acquired DSM could become stranded investment in the event of retail competition.</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d.</w:t>
        <w:tab/>
        <w:t>We will approve Exhibit 2.  In doing so, the majority of the Commission agrees with parties who contend that the merger and associated PBR represent a substantial change in circumstances since the Commission denied DSM targets in Decision No. C95-1305.  The Commission majority believes adoption of Exhibit 2 does not represent a material change in Commission policy.  We still believe that the IRP process is the appropriate venue for determining the amount and timing of future DSM acquisitions made by PSCo.  However, the unintended effect of the timing of the IRP process and the end of the Collaborative Programs in 1996 would result in an interruption in the support for DSM and energy efficiency programs.  The public interest would be best served by maintaining continuity of utility-sponsored DSM policie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e.</w:t>
        <w:tab/>
        <w:t>The Commission believes that ultimately DSM should be provided without utility support when a more robust competitive electric utility industry and energy efficiency market emerges.  However, we recognize that such fully competitive markets have not yet arrived.  Exhibit 2 will provide some level of continuity of support for DSM programs, which is necessary to the development of a self-sustaining DSM market in Colorado.</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f.</w:t>
        <w:tab/>
        <w:t>We acknowledge that, absent other significant considerations, it is a more efficient and rational process to develop avoided cost forecasts and other analyses in the IRP process where all resources are considered simultaneously.  However, the majority of the Commission is satisfied that the provisions of Exhibit 2, which require that the DSM projects be cost effective, as measured by the total resource cost test and shall not to exceed $350 per KW of peak demand reduction, represent sufficient assurance that the DSM projects will provide net benefits to ratepayer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g.</w:t>
        <w:tab/>
        <w:t>The Commission majority does not believe that approval of Exhibit 2 violates the integrity of the IRP process. Notably, we agree with those parties who pointed out that the provisions of Exhibit 2 are limited to the time period between PSCo's IRPs, and that the amount of DSM to be acquired in the settlement is relatively minor in comparison to total Company capacity.  We note that no party objected to the specific proposed method of delivering the DSM which is based on a streamlined version of our approved IRP process.</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h.</w:t>
        <w:tab/>
        <w:t>The majority also concludes that the relatively small size of the DSM program, the proposed competitive bidding process, the constraints dictated by the total resource cost test, and the ceiling imposed by the $350 per KW peak demand reduction, will minimize the probability of any significant stranded cost.  For all these reasons, the majority finds that its adoption of Exhibit 2 is consistent with the Commission's broad public interest responsibilities which includes encouraging energy efficiency.</w:t>
      </w:r>
      <w:r>
        <w:rPr>
          <w:rStyle w:val="FootnoteCharacters"/>
          <w:rStyle w:val="FootnoteAnchor"/>
          <w:rFonts w:cs="Courier New" w:ascii="Courier New" w:hAnsi="Courier New"/>
          <w:spacing w:val="-3"/>
          <w:kern w:val="2"/>
        </w:rPr>
        <w:footnoteReference w:id="67"/>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i.</w:t>
        <w:tab/>
        <w:t>We point out that our approval of this separate $5 million DSM bidding program will require a waiver of the IRP rules.  Specifically, the settlement will require a waiver of Rule 9.1, 4 CCR 723-21.  We will grant this waiver in this proceeding.  Since no party identified any other Commission rules for which a waiver would be necessary to implement the settlement agreements contained in Exhibits 1 through 3 in this proceeding, no other waivers are granted in this Decision.</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2.</w:t>
        <w:tab/>
        <w:t>Notification of Segmented Bidding under IRP (Exhibit 2(II))</w:t>
      </w:r>
    </w:p>
    <w:p>
      <w:pPr>
        <w:pStyle w:val="Normal"/>
        <w:widowControl/>
        <w:tabs>
          <w:tab w:val="clear" w:pos="720"/>
          <w:tab w:val="left" w:pos="2880" w:leader="none"/>
        </w:tabs>
        <w:autoSpaceDE w:val="false"/>
        <w:spacing w:lineRule="auto" w:line="480"/>
        <w:ind w:firstLine="2160"/>
        <w:jc w:val="both"/>
        <w:rPr>
          <w:rFonts w:ascii="Courier New" w:hAnsi="Courier New" w:cs="Courier New"/>
          <w:spacing w:val="-3"/>
          <w:kern w:val="2"/>
        </w:rPr>
      </w:pPr>
      <w:r>
        <w:rPr>
          <w:rFonts w:cs="Courier New" w:ascii="Courier New" w:hAnsi="Courier New"/>
          <w:spacing w:val="-3"/>
          <w:kern w:val="2"/>
        </w:rPr>
        <w:t>a.</w:t>
        <w:tab/>
        <w:t>In section II of Exhibit 2, the parties stipulated that, "In accord with Commission Rule 4 C.C.R. 23-21-8, Public Service agrees to conduct separate requests for proposals ("RFP") for DSM and for renewable resources, as part of, and prior to establishing, its preferred Integrated Resource Plan ("IRP")."  We note that, in this portion of Exhibit 2, PSCo has simply exercised its right to segment its IRP as provided for in the IRP rules.  We hereby accept notification of PSCo's agreement to so segment.</w:t>
      </w:r>
    </w:p>
    <w:p>
      <w:pPr>
        <w:pStyle w:val="Normal"/>
        <w:keepNext w:val="true"/>
        <w:widowControl/>
        <w:tabs>
          <w:tab w:val="clear" w:pos="720"/>
          <w:tab w:val="left" w:pos="2160" w:leader="none"/>
        </w:tabs>
        <w:autoSpaceDE w:val="false"/>
        <w:spacing w:before="0" w:after="240"/>
        <w:ind w:left="2160" w:hanging="720"/>
        <w:jc w:val="both"/>
        <w:rPr>
          <w:rFonts w:ascii="Courier New" w:hAnsi="Courier New" w:cs="Courier New"/>
          <w:spacing w:val="-3"/>
          <w:kern w:val="2"/>
        </w:rPr>
      </w:pPr>
      <w:r>
        <w:rPr>
          <w:rFonts w:cs="Courier New" w:ascii="Courier New" w:hAnsi="Courier New"/>
          <w:b/>
          <w:spacing w:val="-3"/>
          <w:kern w:val="2"/>
        </w:rPr>
        <w:t>Conclusion</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For the foregoing reasons and consistent with the above discussion, we find that approval of the stipulations (</w:t>
      </w:r>
      <w:r>
        <w:rPr>
          <w:rFonts w:cs="Courier New" w:ascii="Courier New" w:hAnsi="Courier New"/>
          <w:i/>
          <w:spacing w:val="-3"/>
          <w:kern w:val="2"/>
        </w:rPr>
        <w:t>i.e.</w:t>
      </w:r>
      <w:r>
        <w:rPr>
          <w:rFonts w:cs="Courier New" w:ascii="Courier New" w:hAnsi="Courier New"/>
          <w:spacing w:val="-3"/>
          <w:kern w:val="2"/>
        </w:rPr>
        <w:t>, Exhibits 1-3, including attachments) between various parties to this proceeding is in the public interest.  Our acceptance of the agreements means that the proposed merger between PSCo and SPS is approved, subject to the conditions stated in the stipulations including the specified rate reductions, and as further conditioned by this Order.  The PBR and QSP proposals in Exhibit 1 are also found to be in the public interest and will be adopted.  Finally, we conclude that the modifications to the Company's ECA, as set forth in Exhibit 1, should be accepted.</w:t>
      </w:r>
    </w:p>
    <w:p>
      <w:pPr>
        <w:pStyle w:val="Normal"/>
        <w:keepNext w:val="true"/>
        <w:widowControl/>
        <w:autoSpaceDE w:val="false"/>
        <w:spacing w:lineRule="auto" w:line="480"/>
        <w:jc w:val="both"/>
        <w:rPr>
          <w:rFonts w:ascii="Courier New" w:hAnsi="Courier New" w:cs="Courier New"/>
          <w:b/>
          <w:b/>
          <w:bCs/>
          <w:spacing w:val="-3"/>
          <w:szCs w:val="24"/>
        </w:rPr>
      </w:pPr>
      <w:r>
        <w:rPr>
          <w:rFonts w:cs="Courier New" w:ascii="Courier New" w:hAnsi="Courier New"/>
          <w:b/>
          <w:bCs/>
          <w:spacing w:val="-3"/>
          <w:szCs w:val="24"/>
        </w:rPr>
        <w:t>III.</w:t>
        <w:tab/>
        <w:t>ORDER</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spacing w:val="-3"/>
          <w:kern w:val="2"/>
        </w:rPr>
      </w:pPr>
      <w:r>
        <w:rPr>
          <w:rFonts w:cs="Courier New" w:ascii="Courier New" w:hAnsi="Courier New"/>
          <w:b/>
          <w:spacing w:val="-3"/>
          <w:kern w:val="2"/>
        </w:rPr>
        <w:t>A.</w:t>
        <w:tab/>
        <w:t>The Commission Orders Tha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w:t>
        <w:tab/>
        <w:t>The Stipulation and Settlement Agreement (Exhibit 1)  submitted in this proceeding is approved consistent with the above discussion.</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The DSM Settlement Agreement (Exhibit 2) submitted in this proceeding is approved consistent with the above discussion.</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3.</w:t>
        <w:tab/>
        <w:t>The Clarifying Agreement (Exhibit 3) submitted in this proceeding is approved.</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4.</w:t>
        <w:tab/>
        <w:t>The application by Public Service Company of Colorado for Commission authorization to merge with Southwestern Public Service Company through the formation of a registered public utility holding company is approved consistent with the above discussion.  Such securities issuance is specifically conditioned upon Public Service Company of Colorado filing with the Commission an affidavit stating that all steps necessary to complete the merger have been completed and the filing of other additional information as previously discussed in paragraphs II.A.5.b. through II.A.5.d. of this Decision.</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5.</w:t>
        <w:tab/>
        <w:t>On or before March 31, 1997, Public Service Company of Colorado shall file an application requesting the Commission to rule upon the outstanding issues relative to its regulatory plan as previously discussed in paragraphs II.B.4.a. and II.B.6.g. of this Decision.</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6.</w:t>
        <w:tab/>
        <w:t>The requirement for Public Service Company of Colorado to submit an earnings test under the QFCCA mechanism pursuant to Decision No. C95-1169, Docket No. 95S-041E, is terminated and superseded by the earnings test mechanism approved in this proceeding.  (Pursuant to Interim Decision No. C96-1040-I-E in this Docket, Public Service Company of Colorado was allowed to implement the first phase of the rate reduction agreed to in Exhibit 1 on October 1, 1996.)</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7.</w:t>
        <w:tab/>
        <w:t>Consistent with the discussion in paragraph II.A.6.c. of this Decision, Public Service Company of Colorado is directed to use the 12 months ending June 30, 1996 electric base rate sales revenue as the divisor in the computation of the tariff riders for the rate reductions negotiated within Exhibit 1.</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8.</w:t>
        <w:tab/>
        <w:t>Public Service Company of Colorado is directed to make additional reporting filings consistent with the discussion in paragraphs II.A.2.a. and b., and II.B.2.b.</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9.</w:t>
        <w:tab/>
        <w:t>Public Service Company of Colorado is granted a waiver of Rule 9.1 of the Integrated Resource Planning Rules, 4 C</w:t>
      </w:r>
      <w:r>
        <w:rPr>
          <w:rFonts w:cs="Courier New" w:ascii="Courier New" w:hAnsi="Courier New"/>
          <w:i/>
          <w:spacing w:val="-3"/>
          <w:kern w:val="2"/>
        </w:rPr>
        <w:t>ode of Colorado Regulations</w:t>
      </w:r>
      <w:r>
        <w:rPr>
          <w:rFonts w:cs="Courier New" w:ascii="Courier New" w:hAnsi="Courier New"/>
          <w:spacing w:val="-3"/>
          <w:kern w:val="2"/>
        </w:rPr>
        <w:t xml:space="preserve"> 732-21, as it relates to the acquisition of the demand side management resources stipulated to in Exhibit 2 in this proceeding.</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0.</w:t>
        <w:tab/>
        <w:t>Public Service Company of Colorado shall ensure that no double recovery or unauthorized rate increases occur in the transition to the ICA mechanism due to establishment of the base cost for the ICA or timing differences relative to revenue recognition and cost recovery under the ICA as discussed under paragraph II.B.7.d and e. of this Decision.</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1.</w:t>
        <w:tab/>
        <w:t>Consistent with the discussion in paragraph II.A.4. of this decision, Public Service Company of Colorado is authorized to represent to the Securities and Exchange Commission that this Commission prefers that divestiture of the gas or steam operations of the Company not be required for its approval of the merger.</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2.</w:t>
        <w:tab/>
        <w:t>The 20-day period provided for in § 40-6-114(1), C.R.S., within which to file applications for rehearing, reargument, or reconsideration begins on the first day following the mailed date of this Decision.</w:t>
      </w:r>
    </w:p>
    <w:p>
      <w:pPr>
        <w:pStyle w:val="Normal"/>
        <w:keepNext w:val="true"/>
        <w:widowControl/>
        <w:tabs>
          <w:tab w:val="clear" w:pos="720"/>
          <w:tab w:val="left" w:pos="1440" w:leader="none"/>
        </w:tabs>
        <w:autoSpaceDE w:val="false"/>
        <w:spacing w:before="0" w:after="240"/>
        <w:ind w:left="1440" w:hanging="720"/>
        <w:jc w:val="both"/>
        <w:rPr>
          <w:rFonts w:ascii="Courier New" w:hAnsi="Courier New" w:cs="Courier New"/>
          <w:b/>
          <w:b/>
          <w:bCs/>
          <w:spacing w:val="-3"/>
          <w:szCs w:val="24"/>
        </w:rPr>
      </w:pPr>
      <w:r>
        <w:rPr>
          <w:rFonts w:cs="Courier New" w:ascii="Courier New" w:hAnsi="Courier New"/>
          <w:b/>
          <w:bCs/>
          <w:spacing w:val="-3"/>
          <w:szCs w:val="24"/>
        </w:rPr>
        <w:t>B.</w:t>
        <w:tab/>
        <w:t>ADOPTED IN OPEN MEETING ON AUGUST 23, 1996.</w:t>
      </w:r>
    </w:p>
    <w:p>
      <w:pPr>
        <w:pStyle w:val="Normal"/>
        <w:widowControl/>
        <w:jc w:val="right"/>
        <w:rPr>
          <w:rFonts w:ascii="Courier New" w:hAnsi="Courier New" w:cs="Courier New"/>
          <w:b/>
          <w:b/>
          <w:bCs/>
          <w:spacing w:val="-3"/>
          <w:szCs w:val="24"/>
        </w:rPr>
      </w:pPr>
      <w:r>
        <w:rPr>
          <w:rFonts w:cs="Courier New" w:ascii="Courier New" w:hAnsi="Courier New"/>
          <w:b/>
          <w:bCs/>
          <w:spacing w:val="-3"/>
          <w:szCs w:val="24"/>
        </w:rPr>
      </w:r>
    </w:p>
    <w:p>
      <w:pPr>
        <w:pStyle w:val="Normal"/>
        <w:widowControl/>
        <w:jc w:val="right"/>
        <w:rPr>
          <w:rFonts w:ascii="Courier New" w:hAnsi="Courier New" w:cs="Courier New"/>
          <w:spacing w:val="-3"/>
        </w:rPr>
      </w:pPr>
      <w:r>
        <w:rPr>
          <w:rFonts w:cs="Courier New" w:ascii="Courier New" w:hAnsi="Courier New"/>
          <w:spacing w:val="-3"/>
        </w:rPr>
        <w:t>THE PUBLIC UTILITIES COMMISSION</w:t>
      </w:r>
    </w:p>
    <w:p>
      <w:pPr>
        <w:pStyle w:val="Normal"/>
        <w:widowControl/>
        <w:tabs>
          <w:tab w:val="clear" w:pos="720"/>
          <w:tab w:val="left" w:pos="5760" w:leader="none"/>
        </w:tabs>
        <w:rPr>
          <w:rFonts w:ascii="Courier New" w:hAnsi="Courier New" w:cs="Courier New"/>
          <w:spacing w:val="-3"/>
        </w:rPr>
      </w:pPr>
      <w:r>
        <w:rPr>
          <w:rFonts w:cs="Courier New" w:ascii="Courier New" w:hAnsi="Courier New"/>
          <w:spacing w:val="-3"/>
        </w:rPr>
        <w:tab/>
        <w:t>OF THE STATE OF COLORADO</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CHAIRMAN ROBERT J. HIX CONCURRING</w:t>
        <w:br/>
        <w:t>IN PART, AND DISSENTING IN PART</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COMMISSIONER VINCENT MAJKOWSKI</w:t>
        <w:br/>
        <w:t>CONCURRING IN PART, AND DISSENTING</w:t>
        <w:br/>
        <w:t>IN PART</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COMMISSIONER R. BRENT ALDERFER</w:t>
        <w:br/>
        <w:t>SPECIALLY CONCURRING</w:t>
      </w:r>
    </w:p>
    <w:p>
      <w:pPr>
        <w:pStyle w:val="Normal"/>
        <w:widowControl/>
        <w:jc w:val="right"/>
        <w:rPr>
          <w:rFonts w:ascii="Courier New" w:hAnsi="Courier New" w:cs="Courier New"/>
          <w:spacing w:val="-3"/>
        </w:rPr>
      </w:pPr>
      <w:r>
        <w:rPr>
          <w:rFonts w:cs="Courier New" w:ascii="Courier New" w:hAnsi="Courier New"/>
          <w:spacing w:val="-3"/>
        </w:rPr>
      </w:r>
      <w:r>
        <w:br w:type="page"/>
      </w:r>
    </w:p>
    <w:p>
      <w:pPr>
        <w:pStyle w:val="Normal"/>
        <w:keepNext w:val="true"/>
        <w:widowControl/>
        <w:tabs>
          <w:tab w:val="left" w:pos="720" w:leader="none"/>
        </w:tabs>
        <w:autoSpaceDE w:val="false"/>
        <w:spacing w:before="0" w:after="240"/>
        <w:ind w:left="720" w:hanging="720"/>
        <w:jc w:val="both"/>
        <w:rPr>
          <w:rFonts w:ascii="Courier New" w:hAnsi="Courier New" w:cs="Courier New"/>
          <w:spacing w:val="-3"/>
          <w:kern w:val="2"/>
        </w:rPr>
      </w:pPr>
      <w:r>
        <w:rPr>
          <w:rFonts w:cs="Courier New" w:ascii="Courier New" w:hAnsi="Courier New"/>
          <w:spacing w:val="-3"/>
          <w:kern w:val="2"/>
        </w:rPr>
      </w:r>
    </w:p>
    <w:p>
      <w:pPr>
        <w:pStyle w:val="Normal"/>
        <w:keepNext w:val="true"/>
        <w:widowControl/>
        <w:tabs>
          <w:tab w:val="left" w:pos="720" w:leader="none"/>
        </w:tabs>
        <w:autoSpaceDE w:val="false"/>
        <w:spacing w:before="0" w:after="240"/>
        <w:ind w:left="720" w:hanging="720"/>
        <w:jc w:val="both"/>
        <w:rPr>
          <w:rFonts w:ascii="Courier New" w:hAnsi="Courier New" w:cs="Courier New"/>
          <w:spacing w:val="-3"/>
          <w:kern w:val="2"/>
        </w:rPr>
      </w:pPr>
      <w:r>
        <w:rPr>
          <w:rFonts w:cs="Courier New" w:ascii="Courier New" w:hAnsi="Courier New"/>
          <w:b/>
          <w:spacing w:val="-3"/>
          <w:kern w:val="2"/>
        </w:rPr>
        <w:t>V.</w:t>
        <w:tab/>
      </w:r>
      <w:r>
        <w:rPr>
          <w:rFonts w:cs="Courier New" w:ascii="Courier New" w:hAnsi="Courier New"/>
          <w:b/>
          <w:spacing w:val="-3"/>
          <w:kern w:val="2"/>
          <w:u w:val="single"/>
        </w:rPr>
        <w:t>CHAIRMAN ROBERT J. HIX CONCURRING IN PART AND DISSENTING IN PAR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w:t>
        <w:tab/>
        <w:t>I join in the majority's conclusions in all matters, except for the approval of the incorporation of rewards within the QSP for PSCo as determined within this Decision.  I have several policy and implementation concerns with the quality of service rewards as proposed in this Docket.</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2.</w:t>
        <w:tab/>
        <w:t>I have two policy concerns. One, in my view, is that quality of service rewards are inconsistent with the type of performance based regulation agreed to in the Stipulation (Exhibit 1).  The Stipulation provides for a sharing mechanism which rewards Public Service Company for reducing its costs and allows some of the resulting savings to be passed on to customers.  The Company described the quality of service plan in its Statement of Position as "designed to maintain Public Service's existing or historical levels of service by discouraging savings at the expense of service levels."</w:t>
      </w:r>
      <w:r>
        <w:rPr>
          <w:rStyle w:val="FootnoteCharacters"/>
          <w:rStyle w:val="FootnoteAnchor"/>
          <w:rFonts w:cs="Courier New" w:ascii="Courier New" w:hAnsi="Courier New"/>
          <w:spacing w:val="-3"/>
          <w:kern w:val="2"/>
        </w:rPr>
        <w:footnoteReference w:id="68"/>
      </w:r>
      <w:r>
        <w:rPr>
          <w:rFonts w:cs="Courier New" w:ascii="Courier New" w:hAnsi="Courier New"/>
          <w:spacing w:val="-3"/>
          <w:kern w:val="2"/>
        </w:rPr>
        <w:t xml:space="preserve">   The objective of PSCo's PBR plan is to allow the utility to minimize costs while remaining subject to the maintenance of certain quality constraints.  From this perspective, cost cutting under PBR is rewarded through the sharing mechanism while violations of the quality constraint are punished through the quality control mechanism.  There is no need to offer the utility an additional reward for maintaining quality.</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3.</w:t>
        <w:tab/>
        <w:t>According to the Company's Statement of Position, Mr. Stoffel testified that, "both the Performance Based Regulatory Plan and the revised ECA provide the Company with a real financial incentive to improve its performance; however, absent a reward component, the Quality of Service Plan does not provide the same type of balanced approach."</w:t>
      </w:r>
      <w:r>
        <w:rPr>
          <w:rStyle w:val="FootnoteCharacters"/>
          <w:rStyle w:val="FootnoteAnchor"/>
          <w:rFonts w:cs="Courier New" w:ascii="Courier New" w:hAnsi="Courier New"/>
          <w:spacing w:val="-3"/>
          <w:kern w:val="2"/>
        </w:rPr>
        <w:footnoteReference w:id="69"/>
      </w:r>
      <w:r>
        <w:rPr>
          <w:rFonts w:cs="Courier New" w:ascii="Courier New" w:hAnsi="Courier New"/>
          <w:spacing w:val="-3"/>
          <w:kern w:val="2"/>
        </w:rPr>
        <w:t xml:space="preserve"> However, Mr. Stoffel's argument misses the point that the fundamental rationale for the QSP program, in the context of the PBR, is to discourage cost savings at the expense of service quality.  The creation of a reward for service quality can result in the Company using funds, for construction or expenses, to improve its service that would otherwise be returned to the customers in a PBR sharing mechanism </w:t>
      </w:r>
      <w:r>
        <w:rPr>
          <w:rFonts w:cs="Courier New" w:ascii="Courier New" w:hAnsi="Courier New"/>
          <w:b/>
          <w:spacing w:val="-3"/>
          <w:kern w:val="2"/>
        </w:rPr>
        <w:t>and</w:t>
      </w:r>
      <w:r>
        <w:rPr>
          <w:rFonts w:cs="Courier New" w:ascii="Courier New" w:hAnsi="Courier New"/>
          <w:spacing w:val="-3"/>
          <w:kern w:val="2"/>
        </w:rPr>
        <w:t xml:space="preserve"> then taking further funds that should be available for sharing through the QSP "reward" mechanism.</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4.</w:t>
        <w:tab/>
        <w:t>This possibility is especially troublesome when funds are expended to improve service beyond what customers need.  With the existence of the PBR and ICA (new ECA), there is no need for an additional "reward" for the Company.  Both the PBR and ICA mechanisms provided a reward when expenses are reduced, benefitting both customers and the Company.  This aspect of a reward for cost effective measures should be of the type promoted in future regulation.  The QSP "reward" does not fit this model.  Therefore, I disagree with the Company and the majority of the Commission that there should be a "symmetric mechanism" of credits and rewards.</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5.</w:t>
        <w:tab/>
        <w:t>My other policy concern is that quality of service rewards are inconsistent with a transition to competition.  Company witness Stoffel testified that as much as anything this proceeding was about how Public Service can position itself in light of the transition occurring in the electric industry.  "The advent of competition and PSCo's preparation for competition are driving forces in this docket."</w:t>
      </w:r>
      <w:r>
        <w:rPr>
          <w:rStyle w:val="FootnoteCharacters"/>
          <w:rStyle w:val="FootnoteAnchor"/>
          <w:rFonts w:cs="Courier New" w:ascii="Courier New" w:hAnsi="Courier New"/>
          <w:spacing w:val="-3"/>
          <w:kern w:val="2"/>
        </w:rPr>
        <w:footnoteReference w:id="70"/>
      </w:r>
      <w:r>
        <w:rPr>
          <w:rFonts w:cs="Courier New" w:ascii="Courier New" w:hAnsi="Courier New"/>
          <w:spacing w:val="-3"/>
          <w:kern w:val="2"/>
        </w:rPr>
        <w:t xml:space="preserve">  In my view, competition is and will drive PSCo to improve quality of service, and therefore, there is little or no need to add customer subsidized rewards for improved quality of service.  The Company has embarked on a corporate-wide effort addressing service quality and is committed to improving performance in the area of service reliability.  The Company has internal incentives in place to reward improvements.  Why is it necessary to layer external incentives (at customer expense) on the internal PSCo incentives?  I realize that the Commission order directed PSCo to submit a separate application proposing modifications to the QSP in order to determine the precise benchmarks for the reward mechanism in a future proceeding.  However, I offer the following analysis to make clear to the parties my concerns and to give some further direction to the upcoming docket.</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6.</w:t>
        <w:tab/>
        <w:t>My implementation concerns pertain to the problems of measurability and valuation raised by the Staff and the OCC.  With regard to problems of measurability, I agree with Staff that, at present, there is no basis for determining what constitutes improvement in electric service reliability and therefore, there is no basis for structuring an acceptable reward threshold for the QSP.</w:t>
      </w:r>
      <w:r>
        <w:rPr>
          <w:rStyle w:val="FootnoteCharacters"/>
          <w:rStyle w:val="FootnoteAnchor"/>
          <w:rFonts w:cs="Courier New" w:ascii="Courier New" w:hAnsi="Courier New"/>
          <w:spacing w:val="-3"/>
          <w:kern w:val="2"/>
        </w:rPr>
        <w:footnoteReference w:id="71"/>
      </w:r>
      <w:r>
        <w:rPr>
          <w:rFonts w:cs="Courier New" w:ascii="Courier New" w:hAnsi="Courier New"/>
          <w:spacing w:val="-3"/>
          <w:kern w:val="2"/>
        </w:rPr>
        <w:t xml:space="preserve">  Public Service complained that the same measurement problems with determining substandard performance did not prevent parties from supporting the proposed credit structure.  This is true, but as an advocate of rewards the burden of proof is on PSCo and consequently the measurability criticisms of Staff and the OCC are relevan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7.</w:t>
        <w:tab/>
        <w:t>With regard to problems of valuation the question is, how does the Commission determine how much ratepayers are willing to pay for any given increase in quality?  Ideally, implementation of QSP rewards would require assigning dollar values to changes in electric service reliability.  There is a fundamental difference between a PBR or ECA sharing mechanism, which provides direct benefits to the Company and its customers achieved by cost cutting measures and an indirect, even if desirable, improvement in service quality.  Costs associated with service quality improvements above what is expected or desired will be reflected in the PBR sharing mechanism and adversely affect customers' share.</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8.</w:t>
        <w:tab/>
        <w:t>According to Staff "there is no credible evidence in this record that ratepayers wish to pay for increased levels of reliability."</w:t>
      </w:r>
      <w:r>
        <w:rPr>
          <w:rStyle w:val="FootnoteCharacters"/>
          <w:rStyle w:val="FootnoteAnchor"/>
          <w:rFonts w:cs="Courier New" w:ascii="Courier New" w:hAnsi="Courier New"/>
          <w:spacing w:val="-3"/>
          <w:kern w:val="2"/>
        </w:rPr>
        <w:footnoteReference w:id="72"/>
      </w:r>
      <w:r>
        <w:rPr>
          <w:rFonts w:cs="Courier New" w:ascii="Courier New" w:hAnsi="Courier New"/>
          <w:spacing w:val="-3"/>
          <w:kern w:val="2"/>
        </w:rPr>
        <w:t xml:space="preserve">  According to the OCC "PSCO has no studies (or reliable empirical evidence) establishing that customers are willing to pay more in rates for improved service reliability (Tr. 7/16, pp. 235-36), nor is there any evidence in this record that "customers are crying out for improved service or improved levels of reliability. (Tr., 7/16, p. 254)."</w:t>
      </w:r>
      <w:r>
        <w:rPr>
          <w:rStyle w:val="FootnoteCharacters"/>
          <w:rStyle w:val="FootnoteAnchor"/>
          <w:rFonts w:cs="Courier New" w:ascii="Courier New" w:hAnsi="Courier New"/>
          <w:spacing w:val="-3"/>
          <w:kern w:val="2"/>
        </w:rPr>
        <w:footnoteReference w:id="73"/>
      </w:r>
      <w:r>
        <w:rPr>
          <w:rFonts w:cs="Courier New" w:ascii="Courier New" w:hAnsi="Courier New"/>
          <w:spacing w:val="-3"/>
          <w:kern w:val="2"/>
        </w:rPr>
        <w:t xml:space="preserve">  I agree with OCC and PUC Staff and am putting the parties on notice that I believe these problems need to be directly addressed in the upcoming docke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9.</w:t>
        <w:tab/>
        <w:t>In conclusion, for the policy and implementation reasons stated above, I believe the record in this Docket does not support giving quality of service rewards.  Therefore, I respectfully dissent from the majority decision in this regard.</w:t>
      </w:r>
    </w:p>
    <w:p>
      <w:pPr>
        <w:pStyle w:val="Normal"/>
        <w:widowControl/>
        <w:jc w:val="right"/>
        <w:rPr>
          <w:rFonts w:ascii="Courier New" w:hAnsi="Courier New" w:cs="Courier New"/>
          <w:spacing w:val="-3"/>
          <w:kern w:val="2"/>
        </w:rPr>
      </w:pPr>
      <w:r>
        <w:rPr>
          <w:rFonts w:cs="Courier New" w:ascii="Courier New" w:hAnsi="Courier New"/>
          <w:spacing w:val="-3"/>
          <w:kern w:val="2"/>
        </w:rPr>
      </w:r>
    </w:p>
    <w:p>
      <w:pPr>
        <w:pStyle w:val="Normal"/>
        <w:widowControl/>
        <w:jc w:val="right"/>
        <w:rPr>
          <w:rFonts w:ascii="Courier New" w:hAnsi="Courier New" w:cs="Courier New"/>
          <w:spacing w:val="-3"/>
        </w:rPr>
      </w:pPr>
      <w:r>
        <w:rPr>
          <w:rFonts w:cs="Courier New" w:ascii="Courier New" w:hAnsi="Courier New"/>
          <w:spacing w:val="-3"/>
        </w:rPr>
        <w:t>THE PUBLIC UTILITIES COMMISSION</w:t>
      </w:r>
    </w:p>
    <w:p>
      <w:pPr>
        <w:pStyle w:val="Normal"/>
        <w:widowControl/>
        <w:tabs>
          <w:tab w:val="clear" w:pos="720"/>
          <w:tab w:val="left" w:pos="5760" w:leader="none"/>
        </w:tabs>
        <w:rPr>
          <w:rFonts w:ascii="Courier New" w:hAnsi="Courier New" w:cs="Courier New"/>
          <w:spacing w:val="-3"/>
        </w:rPr>
      </w:pPr>
      <w:r>
        <w:rPr>
          <w:rFonts w:cs="Courier New" w:ascii="Courier New" w:hAnsi="Courier New"/>
          <w:spacing w:val="-3"/>
        </w:rPr>
        <w:tab/>
        <w:t>OF THE STATE OF COLORADO</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ROBERT J. HIX</w:t>
      </w:r>
    </w:p>
    <w:p>
      <w:pPr>
        <w:pStyle w:val="Normal"/>
        <w:widowControl/>
        <w:jc w:val="right"/>
        <w:rPr>
          <w:rFonts w:ascii="Courier New" w:hAnsi="Courier New" w:cs="Courier New"/>
          <w:spacing w:val="-3"/>
        </w:rPr>
      </w:pPr>
      <w:r>
        <w:rPr>
          <w:rFonts w:cs="Courier New" w:ascii="Courier New" w:hAnsi="Courier New"/>
          <w:spacing w:val="-3"/>
        </w:rPr>
        <w:t>Commissioner</w:t>
      </w:r>
      <w:r>
        <w:br w:type="page"/>
      </w:r>
    </w:p>
    <w:p>
      <w:pPr>
        <w:pStyle w:val="Normal"/>
        <w:keepNext w:val="true"/>
        <w:widowControl/>
        <w:tabs>
          <w:tab w:val="left" w:pos="720" w:leader="none"/>
        </w:tabs>
        <w:autoSpaceDE w:val="false"/>
        <w:spacing w:before="0" w:after="240"/>
        <w:ind w:left="720" w:hanging="720"/>
        <w:jc w:val="both"/>
        <w:rPr>
          <w:rFonts w:ascii="Courier New" w:hAnsi="Courier New" w:cs="Courier New"/>
          <w:spacing w:val="-3"/>
          <w:kern w:val="2"/>
        </w:rPr>
      </w:pPr>
      <w:r>
        <w:rPr>
          <w:rFonts w:cs="Courier New" w:ascii="Courier New" w:hAnsi="Courier New"/>
          <w:spacing w:val="-3"/>
          <w:kern w:val="2"/>
        </w:rPr>
      </w:r>
    </w:p>
    <w:p>
      <w:pPr>
        <w:pStyle w:val="Normal"/>
        <w:keepNext w:val="true"/>
        <w:widowControl/>
        <w:tabs>
          <w:tab w:val="left" w:pos="720" w:leader="none"/>
        </w:tabs>
        <w:autoSpaceDE w:val="false"/>
        <w:spacing w:before="0" w:after="240"/>
        <w:ind w:left="720" w:hanging="720"/>
        <w:jc w:val="both"/>
        <w:rPr/>
      </w:pPr>
      <w:r>
        <w:rPr>
          <w:rFonts w:cs="Courier New" w:ascii="Courier New" w:hAnsi="Courier New"/>
          <w:b/>
          <w:bCs/>
          <w:kern w:val="2"/>
        </w:rPr>
        <w:t>VI</w:t>
      </w:r>
      <w:r>
        <w:rPr>
          <w:rFonts w:cs="Courier New" w:ascii="Courier New" w:hAnsi="Courier New"/>
          <w:b/>
          <w:bCs/>
          <w:spacing w:val="-3"/>
          <w:kern w:val="2"/>
        </w:rPr>
        <w:t>.</w:t>
        <w:tab/>
      </w:r>
      <w:r>
        <w:rPr>
          <w:rFonts w:cs="Courier New" w:ascii="Courier New" w:hAnsi="Courier New"/>
          <w:b/>
          <w:bCs/>
          <w:spacing w:val="-3"/>
          <w:kern w:val="2"/>
          <w:u w:val="single"/>
        </w:rPr>
        <w:t>COMMISSIONER VINCENT MAJKOWSKI CONCURRING IN PART AND</w:t>
      </w:r>
      <w:r>
        <w:rPr>
          <w:rFonts w:cs="Courier New" w:ascii="Courier New" w:hAnsi="Courier New"/>
          <w:b/>
          <w:spacing w:val="-3"/>
          <w:kern w:val="2"/>
          <w:u w:val="single"/>
        </w:rPr>
        <w:t xml:space="preserve"> DISSENTING IN PART</w:t>
      </w:r>
      <w:r>
        <w:rPr>
          <w:rFonts w:cs="Courier New" w:ascii="Courier New" w:hAnsi="Courier New"/>
          <w:spacing w:val="-3"/>
          <w:kern w:val="2"/>
        </w:rPr>
        <w: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w:t>
        <w:tab/>
        <w:t>I join in the majority's conclusions in all matters, except for the approval of Section I of Exhibit 2 in this proceeding which contains the DSM stipulation that would commit PSCo to award upwards of $5 million in payments to DSM projects through a competitive bidding process outside of the current Commission IRP rule procedures.  I agree with the opponents of the DSM component of Exhibit 2(I) and therefore respectfully disagree with the Commission majority decision.  In my opinion, the Commission should not have adopted Exhibit 2(I).</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The primary rationale offered in support of Exhibit 2(I) was to fill the "gap" in DSM programs beginning in 1997 and extending through 1998 because of the expiration of DSM programs stemming from the 1993 IRP.  But, as Staff and others point out, the "gap" argument was specifically rejected in Commission Decision No. C95-1305.  In addition, the Commission's recent rejection of PSCo's request for an IRP waiver means the "gap" will probably be 2 years or less.</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3.</w:t>
        <w:tab/>
        <w:t>I was also persuaded that Exhibit 2(I) would violate the integrity of the IRP process.  As argued by Staff, in Decision No. C96-373 and in Rule 9.1 of the Commission's rules Governing Integrated Resource Planning, 4 CCR 723-21, the Commission stated that the determination of resource need and acquisition occurs only in the IRP process.  It is a more efficient, and a more rational process, to develop avoided cost forecasts and other analysis in the IRP process when all resources are considered simultaneously.  Specifically, the lack of demand forecasts and cost alternatives available through a consolidated IRP process means the full range of options necessary to achieve system optimization is being foregone in this instance.</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4.</w:t>
        <w:tab/>
        <w:t>Furthermore, adoption of Exhibit 2(I) will lead to the possibility of having two or more DSM RFPs out on the street at the same time.  This could create confusion for all concerned.</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5.</w:t>
        <w:tab/>
        <w:t>In conclusion, for the policy and implementation reasons stated above, I believe the record in this Docket does not support the adoption of Exhibit 2(I).  I therefore respectfully dissent from the Commission majority decision in this regard.</w:t>
      </w:r>
    </w:p>
    <w:p>
      <w:pPr>
        <w:pStyle w:val="Normal"/>
        <w:widowControl/>
        <w:jc w:val="right"/>
        <w:rPr>
          <w:rFonts w:ascii="Courier New" w:hAnsi="Courier New" w:cs="Courier New"/>
          <w:spacing w:val="-3"/>
          <w:kern w:val="2"/>
        </w:rPr>
      </w:pPr>
      <w:r>
        <w:rPr>
          <w:rFonts w:cs="Courier New" w:ascii="Courier New" w:hAnsi="Courier New"/>
          <w:spacing w:val="-3"/>
          <w:kern w:val="2"/>
        </w:rPr>
      </w:r>
    </w:p>
    <w:p>
      <w:pPr>
        <w:pStyle w:val="Normal"/>
        <w:widowControl/>
        <w:jc w:val="right"/>
        <w:rPr>
          <w:rFonts w:ascii="Courier New" w:hAnsi="Courier New" w:cs="Courier New"/>
          <w:spacing w:val="-3"/>
        </w:rPr>
      </w:pPr>
      <w:r>
        <w:rPr>
          <w:rFonts w:cs="Courier New" w:ascii="Courier New" w:hAnsi="Courier New"/>
          <w:spacing w:val="-3"/>
        </w:rPr>
        <w:t>THE PUBLIC UTILITIES COMMISSION</w:t>
      </w:r>
    </w:p>
    <w:p>
      <w:pPr>
        <w:pStyle w:val="Normal"/>
        <w:widowControl/>
        <w:tabs>
          <w:tab w:val="clear" w:pos="720"/>
          <w:tab w:val="left" w:pos="5760" w:leader="none"/>
        </w:tabs>
        <w:rPr>
          <w:rFonts w:ascii="Courier New" w:hAnsi="Courier New" w:cs="Courier New"/>
          <w:spacing w:val="-3"/>
        </w:rPr>
      </w:pPr>
      <w:r>
        <w:rPr>
          <w:rFonts w:cs="Courier New" w:ascii="Courier New" w:hAnsi="Courier New"/>
          <w:spacing w:val="-3"/>
        </w:rPr>
        <w:tab/>
        <w:t>OF THE STATE OF COLORADO</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VINCENT MAJKOWSKI</w:t>
      </w:r>
    </w:p>
    <w:p>
      <w:pPr>
        <w:pStyle w:val="Normal"/>
        <w:widowControl/>
        <w:jc w:val="right"/>
        <w:rPr>
          <w:rFonts w:ascii="Courier New" w:hAnsi="Courier New" w:cs="Courier New"/>
          <w:spacing w:val="-3"/>
        </w:rPr>
      </w:pPr>
      <w:r>
        <w:rPr>
          <w:rFonts w:cs="Courier New" w:ascii="Courier New" w:hAnsi="Courier New"/>
          <w:spacing w:val="-3"/>
        </w:rPr>
        <w:t>Commissioner</w:t>
      </w:r>
    </w:p>
    <w:p>
      <w:pPr>
        <w:pStyle w:val="Normal"/>
        <w:widowControl/>
        <w:jc w:val="right"/>
        <w:rPr>
          <w:rFonts w:ascii="Courier New" w:hAnsi="Courier New" w:cs="Courier New"/>
          <w:spacing w:val="-3"/>
        </w:rPr>
      </w:pPr>
      <w:r>
        <w:rPr>
          <w:rFonts w:cs="Courier New" w:ascii="Courier New" w:hAnsi="Courier New"/>
          <w:spacing w:val="-3"/>
        </w:rPr>
      </w:r>
      <w:r>
        <w:br w:type="page"/>
      </w:r>
    </w:p>
    <w:p>
      <w:pPr>
        <w:pStyle w:val="Normal"/>
        <w:keepNext w:val="true"/>
        <w:widowControl/>
        <w:tabs>
          <w:tab w:val="left" w:pos="720" w:leader="none"/>
        </w:tabs>
        <w:autoSpaceDE w:val="false"/>
        <w:spacing w:before="0" w:after="240"/>
        <w:ind w:left="720" w:hanging="720"/>
        <w:jc w:val="both"/>
        <w:rPr>
          <w:rFonts w:ascii="Courier New" w:hAnsi="Courier New" w:cs="Courier New"/>
          <w:spacing w:val="-3"/>
          <w:kern w:val="2"/>
        </w:rPr>
      </w:pPr>
      <w:r>
        <w:rPr>
          <w:rFonts w:cs="Courier New" w:ascii="Courier New" w:hAnsi="Courier New"/>
          <w:b/>
          <w:bCs/>
          <w:kern w:val="2"/>
        </w:rPr>
        <w:t>VII</w:t>
      </w:r>
      <w:r>
        <w:rPr>
          <w:rFonts w:cs="Courier New" w:ascii="Courier New" w:hAnsi="Courier New"/>
          <w:b/>
          <w:spacing w:val="-3"/>
          <w:kern w:val="2"/>
        </w:rPr>
        <w:t>.</w:t>
        <w:tab/>
      </w:r>
      <w:r>
        <w:rPr>
          <w:rFonts w:cs="Courier New" w:ascii="Courier New" w:hAnsi="Courier New"/>
          <w:b/>
          <w:spacing w:val="-3"/>
          <w:kern w:val="2"/>
          <w:u w:val="single"/>
        </w:rPr>
        <w:t>COMMISSIONER R. BRENT ALDERFER SPECIALLY CONCURRING</w:t>
      </w:r>
      <w:r>
        <w:rPr>
          <w:rFonts w:cs="Courier New" w:ascii="Courier New" w:hAnsi="Courier New"/>
          <w:b/>
          <w:spacing w:val="-3"/>
          <w:kern w:val="2"/>
        </w:rPr>
        <w: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w:t>
        <w:tab/>
        <w:t>This case seeks approval of a merger between Public Service Company of Colorado and Southwestern Public Service Company, headquartered in Texas.  The application to the Commission included as part and parcel to the merger, a five-year Performance Based Regulatory plan and an incentive based Quality of Service Program.</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2.</w:t>
        <w:tab/>
        <w:t>No party disagrees that the driving force behind the proposed merger and regulatory plan is competition in the market for electricity.  As stated by the Applicant:</w:t>
      </w:r>
    </w:p>
    <w:p>
      <w:pPr>
        <w:pStyle w:val="Normal"/>
        <w:widowControl/>
        <w:autoSpaceDE w:val="false"/>
        <w:spacing w:before="0" w:after="240"/>
        <w:ind w:left="1440" w:right="720" w:hanging="0"/>
        <w:jc w:val="both"/>
        <w:rPr>
          <w:rFonts w:ascii="Courier New" w:hAnsi="Courier New" w:cs="Courier New"/>
          <w:spacing w:val="-3"/>
          <w:kern w:val="2"/>
        </w:rPr>
      </w:pPr>
      <w:r>
        <w:rPr>
          <w:rFonts w:cs="Courier New" w:ascii="Courier New" w:hAnsi="Courier New"/>
          <w:spacing w:val="-3"/>
          <w:kern w:val="2"/>
        </w:rPr>
        <w:t>The PSCo and SPS merger was negotiated and is now being submitted for regulatory approval in an increasingly competitive electric environment.  In this environment customers have more options for their power supply needs, either through open access transmission or through self build proposals.  This environment has put increasing pressure on utilities to control costs and to take steps to give themselves flexibility to respond to market forces.</w:t>
      </w:r>
    </w:p>
    <w:p>
      <w:pPr>
        <w:pStyle w:val="Normal"/>
        <w:widowControl/>
        <w:autoSpaceDE w:val="false"/>
        <w:spacing w:before="0" w:after="240"/>
        <w:ind w:left="1440" w:right="720" w:hanging="0"/>
        <w:jc w:val="both"/>
        <w:rPr>
          <w:rFonts w:ascii="Courier New" w:hAnsi="Courier New" w:cs="Courier New"/>
          <w:spacing w:val="-3"/>
          <w:kern w:val="2"/>
        </w:rPr>
      </w:pPr>
      <w:r>
        <w:rPr>
          <w:rFonts w:cs="Courier New" w:ascii="Courier New" w:hAnsi="Courier New"/>
          <w:spacing w:val="-3"/>
          <w:kern w:val="2"/>
        </w:rPr>
        <w:t>Application at 7.</w:t>
      </w:r>
    </w:p>
    <w:p>
      <w:pPr>
        <w:pStyle w:val="Normal"/>
        <w:widowControl/>
        <w:autoSpaceDE w:val="false"/>
        <w:spacing w:lineRule="auto" w:line="480"/>
        <w:jc w:val="both"/>
        <w:rPr>
          <w:rFonts w:ascii="Courier New" w:hAnsi="Courier New" w:cs="Courier New"/>
          <w:spacing w:val="-3"/>
          <w:kern w:val="2"/>
        </w:rPr>
      </w:pPr>
      <w:r>
        <w:rPr>
          <w:rFonts w:cs="Courier New" w:ascii="Courier New" w:hAnsi="Courier New"/>
          <w:spacing w:val="-3"/>
          <w:kern w:val="2"/>
        </w:rPr>
        <w:t>The record established that the merger and regulatory plan is but one part of the combined strategies of the Company to respond to the new competitive forces.</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3.</w:t>
        <w:tab/>
        <w:t>In my view the record further supports the implicit and explicit premise of the Application that the decisions of the Company are now driven to a greater extent by response to the new market forces, both present and anticipated, than by rate-making and cost recovery principles of the past.  This is the obvious conclusion from evidence that competition, actual (from wholesale access or self-build proposals) and threatened (from emerging retail marketers), is already dictating cost cutting, investment strategies, and tariff revisions by the Company, never before considered under rate-of-return-regulation.  Recognizing this shift in the Company's direction, the Commission must follow in step or the public interest will be left behind.</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4.</w:t>
        <w:tab/>
        <w:t>The Commission's task of protecting the public interest in this transition to competitive markets, includes at least two components.  One is to act as the market surrogate or placeholder for those captive and public interests not yet reflected in the competitive market.  Second is to fashion new protective mechanisms compatible and parallel with, rather than opposed to, the market forces to which the Company must respond to survive and prosper.  Given the overshadowing presence of the new market forces in utility decisions, if regulation does not meet both tests during this transition, we will not meet our duty to protect the public interest.</w:t>
      </w:r>
    </w:p>
    <w:p>
      <w:pPr>
        <w:pStyle w:val="Normal"/>
        <w:widowControl/>
        <w:tabs>
          <w:tab w:val="clear" w:pos="720"/>
          <w:tab w:val="left" w:pos="1440" w:leader="none"/>
        </w:tabs>
        <w:autoSpaceDE w:val="false"/>
        <w:spacing w:lineRule="auto" w:line="480"/>
        <w:ind w:firstLine="720"/>
        <w:jc w:val="both"/>
        <w:rPr/>
      </w:pPr>
      <w:r>
        <w:rPr>
          <w:rFonts w:cs="Courier New" w:ascii="Courier New" w:hAnsi="Courier New"/>
          <w:spacing w:val="-3"/>
          <w:kern w:val="2"/>
        </w:rPr>
        <w:t>5.</w:t>
        <w:tab/>
        <w:t xml:space="preserve">It is because I find the merger, as conditioned by the settlement and associated regulatory plan, to be a reasonable first step toward effective delivery of electric services in the emerging competitive market that I approve the combined merger-regulatory plan with the conditions set forth in the Commission opinion.  The claimed merger savings alone would not justify the merger, since neither the projected savings from the TIE Line, consideration of which was removed from this proceeding, nor those savings projected beyond five years, should lend any weight to this Decision.  (See, </w:t>
      </w:r>
      <w:r>
        <w:rPr>
          <w:rFonts w:cs="Courier New" w:ascii="Courier New" w:hAnsi="Courier New"/>
          <w:i/>
          <w:spacing w:val="-3"/>
          <w:kern w:val="2"/>
        </w:rPr>
        <w:t>e.g</w:t>
      </w:r>
      <w:r>
        <w:rPr>
          <w:rFonts w:cs="Courier New" w:ascii="Courier New" w:hAnsi="Courier New"/>
          <w:spacing w:val="-3"/>
          <w:kern w:val="2"/>
        </w:rPr>
        <w:t>., Exhibit BM, Staff Answer-Testimony of witness Allstot, at 20).  As Staff pointed out, many of the cost savings would most likely be driven by the same competitive forces that led to the merger, even in the absence of the merger.</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6.</w:t>
        <w:tab/>
        <w:t>Rather it is preparation of the Company and its public interest regulatory scheme for competition that together support this first step toward a new regime.  I would anticipate many additions to this regime over the next several years, including some of the market mechanisms proposed in this case, but either not detailed or not adopted here.  Service quality incentives, green pricing, real time pricing, market based emission reductions, and customer choice programs, all raised in this case, will undoubtedly emerge in refined form in the future.  In my view each of these mechanisms meet the two-prong market transition test outlined above, and each will be part of the new regulatory regime as it emerges.  I offer brief additional comment on several addressed in this case.</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7.</w:t>
        <w:tab/>
        <w:t>First, with regard to quality-of-service incentives, combining rewards for better service with deductions for deteriorated service better imitates competitive forces than does either half of the equation.  By adding greater range to the bottom line impact, this incentive-based approach also stands a better chance of actually influencing management's decisions in the face of other market demands for attention and investment.  Cost cutting reductions of service in captive markets is a strong concern in a transition to competitive markets, and will need ongoing attention.  These considerations outweigh the arguments by Staff and OCC that PSCo already has the obligation to provide good service and customers haven't demanded anything better, which arguments I agree may apply in a more quiet rate-of-return environment.</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8.</w:t>
        <w:tab/>
        <w:t>Second, with regard to emission control strategies, the record, in my view, supports only one credible economic planning assumption, and that is, that continuing reductions in emissions from power plants will be required.  The witnesses agreed that the historical trend has been the continued reduction in emissions, and no witness offered any basis for expecting that trend to reverse itself.  As might be expected, positions of the parties varied as to what if anything the Commission should do to prepare for future reductions.  But the positions of Staff and OCC, flatly opposing consideration of future emission reduction costs and strategies, apparently on the grounds that there would be none, were the most surprising.  No witness suggested that this "just say no" approach was the least cost either financially or environmentally, nor that it was in the public interest.  The Company witness more thoughtfully recognized that these expenses were substantial, on the order of $350 million with more to come, and that finding least-cost strategies was in the Company interest.  It is also in the public interest, and the regulatory regime (including its public interest advocates) needs to include lower-cost market-compatible mechanisms for emission reduction at the front end, rather than forcing the Company and the Public to foot the bill for much higher cost add-ons at the back end.</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9.</w:t>
        <w:tab/>
        <w:t>Finally, with regard to customer choice, the Multiple Intervenors requested initiation of a retail competition pilot.  Although the record in this case did not provide the detail necessary to order it, a properly scoped retail pilot serves the transition goals by providing a preview of both advantages and disadvantages of retail competition as it relates to Colorado.  Just as the Company is now preparing itself with the merger and regulatory plan to operate in the new competitive environment, the public on the receiving end of those changes should fairly have the same opportunity to prepare.  In large part, the regulatory plan is a pilot step, and will require review against results.  Part of those results should be retail experience, which a pilot program can provide without giving up the benefits of the regulatory protections currently in place.  How customer choice emerges in Colorado will ultimately be decided by the State Legislature.  A pilot program can only inform those deliberations, and the discussion of what terms could best do so should begin now.</w:t>
      </w:r>
    </w:p>
    <w:p>
      <w:pPr>
        <w:pStyle w:val="Normal"/>
        <w:widowControl/>
        <w:tabs>
          <w:tab w:val="clear" w:pos="720"/>
          <w:tab w:val="left" w:pos="1440" w:leader="none"/>
        </w:tabs>
        <w:autoSpaceDE w:val="false"/>
        <w:spacing w:lineRule="auto" w:line="480"/>
        <w:ind w:firstLine="720"/>
        <w:jc w:val="both"/>
        <w:rPr>
          <w:rFonts w:ascii="Courier New" w:hAnsi="Courier New" w:cs="Courier New"/>
          <w:spacing w:val="-3"/>
          <w:kern w:val="2"/>
        </w:rPr>
      </w:pPr>
      <w:r>
        <w:rPr>
          <w:rFonts w:cs="Courier New" w:ascii="Courier New" w:hAnsi="Courier New"/>
          <w:spacing w:val="-3"/>
          <w:kern w:val="2"/>
        </w:rPr>
        <w:t>10.</w:t>
        <w:tab/>
        <w:t>I urge all parties, including the Company, Staff and OCC, to inform the Commission in appropriate future dockets of the terms necessary to forge these and other market transition mechanisms in the public interest.</w:t>
      </w:r>
    </w:p>
    <w:p>
      <w:pPr>
        <w:pStyle w:val="Normal"/>
        <w:widowControl/>
        <w:jc w:val="right"/>
        <w:rPr>
          <w:rFonts w:ascii="Courier New" w:hAnsi="Courier New" w:cs="Courier New"/>
          <w:spacing w:val="-3"/>
          <w:kern w:val="2"/>
        </w:rPr>
      </w:pPr>
      <w:r>
        <w:rPr>
          <w:rFonts w:cs="Courier New" w:ascii="Courier New" w:hAnsi="Courier New"/>
          <w:spacing w:val="-3"/>
          <w:kern w:val="2"/>
        </w:rPr>
      </w:r>
    </w:p>
    <w:p>
      <w:pPr>
        <w:pStyle w:val="Normal"/>
        <w:widowControl/>
        <w:jc w:val="right"/>
        <w:rPr>
          <w:rFonts w:ascii="Courier New" w:hAnsi="Courier New" w:cs="Courier New"/>
          <w:spacing w:val="-3"/>
        </w:rPr>
      </w:pPr>
      <w:r>
        <w:rPr>
          <w:rFonts w:cs="Courier New" w:ascii="Courier New" w:hAnsi="Courier New"/>
          <w:spacing w:val="-3"/>
        </w:rPr>
        <w:t>THE PUBLIC UTILITIES COMMISSION</w:t>
      </w:r>
    </w:p>
    <w:p>
      <w:pPr>
        <w:pStyle w:val="Normal"/>
        <w:widowControl/>
        <w:tabs>
          <w:tab w:val="clear" w:pos="720"/>
          <w:tab w:val="left" w:pos="5760" w:leader="none"/>
        </w:tabs>
        <w:rPr>
          <w:rFonts w:ascii="Courier New" w:hAnsi="Courier New" w:cs="Courier New"/>
          <w:spacing w:val="-3"/>
        </w:rPr>
      </w:pPr>
      <w:r>
        <w:rPr>
          <w:rFonts w:cs="Courier New" w:ascii="Courier New" w:hAnsi="Courier New"/>
          <w:spacing w:val="-3"/>
        </w:rPr>
        <w:tab/>
        <w:t>OF THE STATE OF COLORADO</w:t>
      </w:r>
    </w:p>
    <w:p>
      <w:pPr>
        <w:pStyle w:val="Normal"/>
        <w:widowControl/>
        <w:jc w:val="right"/>
        <w:rPr>
          <w:rFonts w:ascii="Courier New" w:hAnsi="Courier New" w:cs="Courier New"/>
          <w:spacing w:val="-3"/>
        </w:rPr>
      </w:pPr>
      <w:r>
        <w:rPr>
          <w:rFonts w:cs="Courier New" w:ascii="Courier New" w:hAnsi="Courier New"/>
          <w:spacing w:val="-3"/>
        </w:rPr>
      </w:r>
    </w:p>
    <w:p>
      <w:pPr>
        <w:pStyle w:val="Normal"/>
        <w:widowControl/>
        <w:jc w:val="right"/>
        <w:rPr>
          <w:rFonts w:ascii="Courier New" w:hAnsi="Courier New" w:cs="Courier New"/>
          <w:spacing w:val="-3"/>
        </w:rPr>
      </w:pPr>
      <w:r>
        <w:rPr>
          <w:rFonts w:cs="Courier New" w:ascii="Courier New" w:hAnsi="Courier New"/>
          <w:spacing w:val="-3"/>
        </w:rPr>
        <w:t>R. BRENT ALDERFER</w:t>
      </w:r>
    </w:p>
    <w:p>
      <w:pPr>
        <w:pStyle w:val="Normal"/>
        <w:widowControl/>
        <w:jc w:val="right"/>
        <w:rPr>
          <w:rFonts w:ascii="Courier New" w:hAnsi="Courier New" w:cs="Courier New"/>
          <w:spacing w:val="-3"/>
        </w:rPr>
      </w:pPr>
      <w:r>
        <w:rPr>
          <w:rFonts w:cs="Courier New" w:ascii="Courier New" w:hAnsi="Courier New"/>
          <w:spacing w:val="-3"/>
        </w:rPr>
        <w:t>Commissioner</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Liberation Sans">
    <w:altName w:val="Arial"/>
    <w:charset w:val="01"/>
    <w:family w:val="swiss"/>
    <w:pitch w:val="variable"/>
  </w:font>
  <w:font w:name="Colonna MT">
    <w:altName w:val="Courier New"/>
    <w:charset w:val="00"/>
    <w:family w:val="decorative"/>
    <w:pitch w:val="variable"/>
  </w:font>
  <w:font w:name="Multinational Ext">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432"/>
        <w:jc w:val="both"/>
        <w:rPr/>
      </w:pPr>
      <w:r>
        <w:rPr>
          <w:rStyle w:val="FootnoteCharacters"/>
        </w:rPr>
        <w:footnoteRef/>
      </w:r>
      <w:r>
        <w:rPr/>
        <w:t xml:space="preserve">  </w:t>
      </w:r>
      <w:r>
        <w:rPr/>
        <w:t>Throughout this proceeding, the Commission and the parties have used such terminology as a shorthand reference for the alternative regulatory proposals suggested by the Company and various intervenors.  However, it is inaccurate to imply that traditional rate-of-return, rate-based regulation lacks incentives.  For example, traditional regulation, with its regulatory lag, actually provides incentives for efficiency between rate cases for regulated utilities such as PSCo.  It is more accurate to state that the alternative regulatory proposals advocated by the parties in this case are intended to enhance operating efficiencies on the part of the Company by changing the methods by which PSCo rates and revenues are managed by this Commission over the next few years.</w:t>
      </w:r>
    </w:p>
  </w:footnote>
  <w:footnote w:id="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Other parties which intervened and participated for the duration of this proceeding included UtiliCorp United, Inc. ("UtiliCorp"); CF&amp;I Steel, L.P. ("CF&amp;I"); Cyprus Climax Metals Company ("Cyprus"); the Colorado Independent Energy Association ("CIEA"); and HS Resources, Inc. ("HS Resources").</w:t>
      </w:r>
    </w:p>
  </w:footnote>
  <w:footnote w:id="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At this conference, Tri-State withdrew from the proceeding.</w:t>
      </w:r>
    </w:p>
  </w:footnote>
  <w:footnote w:id="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Exhibit 4 to Exhibit 1, "Provisions Regarding E$P Program and Other Low Income Programs," is an agreement among the OEC, CEAF, the ECA, CCCS, and PSCo.</w:t>
      </w:r>
    </w:p>
  </w:footnote>
  <w:footnote w:id="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A list of exhibits is attached as the Appendix to this Decision.</w:t>
      </w:r>
    </w:p>
  </w:footnote>
  <w:footnote w:id="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 xml:space="preserve">In opening comment, several parties, such as the Multiple Intervenors, stated that they did not oppose the Stipulation (Exhibit 1) but believed that it should also address other issues, such as a retail wheeling project.  Except for CoCARE and UtiliCorp, no party voiced opposition to any of the settlements.  As will be discussed </w:t>
      </w:r>
      <w:r>
        <w:rPr>
          <w:i/>
        </w:rPr>
        <w:t>infra</w:t>
      </w:r>
      <w:r>
        <w:rPr/>
        <w:t>, CoCARE's opposition relates principally to the amount of the retail electric rate reduction provided for in Exhibit 1 and to what CoCARE perceived as the failure of the settlements to adequately address certain environmental issues.  UtiliCorp subsequently withdrew from this proceeding after close of the hearing.</w:t>
      </w:r>
    </w:p>
  </w:footnote>
  <w:footnote w:id="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ursuant to Exhibit 1, ¶ 9, Staff, the OCC, and PSCo reserved this issue for hearing and decision by the Commission.</w:t>
      </w:r>
    </w:p>
  </w:footnote>
  <w:footnote w:id="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Commission authorized the filing of a late exhibit relating to the merger proceeding (and potential settlement) involving SPS and PSCo in the State of Texas as Exhibit 18.</w:t>
      </w:r>
    </w:p>
  </w:footnote>
  <w:footnote w:id="1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Company also provides steam service to a small number of retail customers in a limited area within the City of Denver.</w:t>
      </w:r>
    </w:p>
  </w:footnote>
  <w:footnote w:id="1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SCo also wholly owns Cheyenne Light, Fuel and Power Company ("Cheyenne"), which is also a combination electric and gas utility that serves over 33,000 retail customers in and around Cheyenne, Wyoming.</w:t>
      </w:r>
    </w:p>
  </w:footnote>
  <w:footnote w:id="1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term "merger" is used in this decision for the sake of convenience and not as a technical legal description of the business combination.  PSCo and SPS will not merge into one another; they will reorganize as wholly-owned subsidiaries of a registered public utility holding company.</w:t>
      </w:r>
    </w:p>
  </w:footnote>
  <w:footnote w:id="1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 xml:space="preserve">Part of these savings is dependent upon construction of a transmission line to link PSCo and SPS which is discussed </w:t>
      </w:r>
      <w:r>
        <w:rPr>
          <w:i/>
        </w:rPr>
        <w:t>infra</w:t>
      </w:r>
      <w:r>
        <w:rPr/>
        <w:t>.  It was projected that approximately $220 million of this amount would be available for allocation between the two companies during the first five years of merged operation (</w:t>
      </w:r>
      <w:r>
        <w:rPr>
          <w:i/>
        </w:rPr>
        <w:t>See</w:t>
      </w:r>
      <w:r>
        <w:rPr/>
        <w:t xml:space="preserve"> Exhibit C, Schedule FCS-1).</w:t>
      </w:r>
    </w:p>
  </w:footnote>
  <w:footnote w:id="1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 xml:space="preserve">As discussed </w:t>
      </w:r>
      <w:r>
        <w:rPr>
          <w:i/>
        </w:rPr>
        <w:t>infra</w:t>
      </w:r>
      <w:r>
        <w:rPr/>
        <w:t>, the Company amended its regulatory plan.  Essentially, these modifications were intended to respond to criticisms presented by the intervenors of the original plan presented by the Company.  The final proposal of the Company and the signatory parties is set forth in the Stipulation and Agreement filed July 9, 1996.</w:t>
      </w:r>
    </w:p>
  </w:footnote>
  <w:footnote w:id="1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 xml:space="preserve">The electric-only earnings test would replace the earnings test ordered in connection with the Qualifying Facility Capacity Cost Adjustment ("QFCCA").  </w:t>
      </w:r>
      <w:r>
        <w:rPr>
          <w:i/>
        </w:rPr>
        <w:t>See</w:t>
      </w:r>
      <w:r>
        <w:rPr/>
        <w:t xml:space="preserve"> Decision No. C95-1169 in Docket No. 95S-041E.</w:t>
      </w:r>
    </w:p>
  </w:footnote>
  <w:footnote w:id="1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DSMCA is a cost adjustment mechanism as is the ECA.  This mechanism permits the Company to recover DSM costs in rates outside of a general rate case.</w:t>
      </w:r>
    </w:p>
  </w:footnote>
  <w:footnote w:id="1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In the absence of the $40 million rate reduction, the OCC urged the Commission to reject PSCo's application as being inconsistent with the public interest.</w:t>
      </w:r>
    </w:p>
  </w:footnote>
  <w:footnote w:id="1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OCC used the term "penalties" to refer to the credits which would be made to ratepayers for failure of the Company to maintain service quality at certain specified levels.  As discussed later, the credits to be made to customers under any of the proposed QSPs are not civil penalties contemplated by statute (</w:t>
      </w:r>
      <w:r>
        <w:rPr>
          <w:i/>
        </w:rPr>
        <w:t>e.g.</w:t>
      </w:r>
      <w:r>
        <w:rPr/>
        <w:t>, Article 7 in Title 40, C.R.S.).  Notably, the service quality standards set forth in the various QSPs, including the plan adopted in this Order, are not based upon presently effective rules and are not legal penalties in that sense.  The customer credits incorporated in the various QSPs discussed in this proceeding are primarily designed to provide incentives to the Company to improve or maintain service quality even under the economic incentives provided for in the approved PBR.</w:t>
      </w:r>
    </w:p>
  </w:footnote>
  <w:footnote w:id="1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CoCARE also expressed general support of the DSM proposal set forth in the testimony of the OEC.</w:t>
      </w:r>
    </w:p>
  </w:footnote>
  <w:footnote w:id="2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Docket No. 94A-679EG.</w:t>
      </w:r>
    </w:p>
  </w:footnote>
  <w:footnote w:id="2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rStyle w:val="FootnoteCharacters"/>
          <w:rFonts w:eastAsia="Courier New"/>
          <w:position w:val="0"/>
          <w:sz w:val="19"/>
          <w:vertAlign w:val="baseline"/>
        </w:rPr>
        <w:t xml:space="preserve">     </w:t>
      </w:r>
      <w:r>
        <w:rPr>
          <w:rStyle w:val="FootnoteCharacters"/>
        </w:rPr>
        <w:t>?</w:t>
      </w:r>
      <w:r>
        <w:rPr/>
        <w:t xml:space="preserve"> Exhibit 2 sets forth an agreement between PSCo, Boulder, the OEC, Staff, and the OCC in this proceeding.  Pursuant to that agreement, the Company will spend $5 million to purchase new DSM.</w:t>
      </w:r>
    </w:p>
  </w:footnote>
  <w:footnote w:id="2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Staff specifically questioned the operational savings (</w:t>
      </w:r>
      <w:r>
        <w:rPr>
          <w:i/>
        </w:rPr>
        <w:t>i.e.</w:t>
      </w:r>
      <w:r>
        <w:rPr/>
        <w:t>, capacity deferral, joint dispatch, and fuel savings) proposed by the Company and argued that market conditions would likely force many of the administrative savings proposed by the Company, independent of the merger.</w:t>
      </w:r>
    </w:p>
  </w:footnote>
  <w:footnote w:id="2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Staff proposed that no service region have a CAIDI in excess of 150 percent of the system average.</w:t>
      </w:r>
    </w:p>
  </w:footnote>
  <w:footnote w:id="2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Colorado Energy Assistance Foundation was established to assist customers with their heating and other energy needs.  As noted above, CEAF intervened as a party to this proceeding.</w:t>
      </w:r>
    </w:p>
  </w:footnote>
  <w:footnote w:id="2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Under the Commission's existing rules, PSCo is required to initiate its next IRP proceeding on October 31, 1996.</w:t>
      </w:r>
    </w:p>
  </w:footnote>
  <w:footnote w:id="2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e prime</w:t>
      </w:r>
      <w:r>
        <w:rPr/>
        <w:t xml:space="preserve"> is an unregulated subsidiary of PSCo, and provides value-added energy related products and services to the public.</w:t>
      </w:r>
    </w:p>
  </w:footnote>
  <w:footnote w:id="2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MI believed that the initial PSCo PBR proposal did not share any of the benefits of competition with customers because they would remain totally captive (</w:t>
      </w:r>
      <w:r>
        <w:rPr>
          <w:i/>
        </w:rPr>
        <w:t>i.e.</w:t>
      </w:r>
      <w:r>
        <w:rPr/>
        <w:t>, no retail competition).</w:t>
      </w:r>
    </w:p>
  </w:footnote>
  <w:footnote w:id="2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statements contained herein describing the terms of the settlements are meant to be generally descriptive rather than determinative and reference should be to the appropriate settlement documents (Exhibits 1 to 3) for the specific controlling language.</w:t>
      </w:r>
    </w:p>
  </w:footnote>
  <w:footnote w:id="2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In the event other service company affiliates are created by NCE, the obligations under the Stipulation relating to NCS will also apply to them.  PSCo is required under the Stipulation to include a provision in its service company agreement to be bound by these provisions.</w:t>
      </w:r>
    </w:p>
  </w:footnote>
  <w:footnote w:id="3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As noted in paragraphs 7(a) and (b) of Exhibit 1, the rate reduction shall remain in effect until the issuance of a final Commission decision in a future rate case involving the Company.</w:t>
      </w:r>
    </w:p>
  </w:footnote>
  <w:footnote w:id="3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ro forma adjustments are defined by the Agreement as annualization of price changes that occurred within the test year (in-period adjustments) or outside the test year (out-of-period adjustments).</w:t>
      </w:r>
    </w:p>
  </w:footnote>
  <w:footnote w:id="3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take this to mean the booked investment and costs allocated to the State jurisdictional operations of the Company for determination of its earnings pursuant to the other limiting clauses within the Stipulation.</w:t>
      </w:r>
    </w:p>
  </w:footnote>
  <w:footnote w:id="3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Although not so stated in the table within ¶ 5 on page 11 of the Stipulation, we assume and determine that each sharing band includes the highest but not the lowest amount for each band shown in the table.  This determination is also consistent with the testimony of PSCo witness Stoffel.  (Tr. 7/10/96, p 82.)</w:t>
      </w:r>
    </w:p>
  </w:footnote>
  <w:footnote w:id="3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understand that this provision is in addition to the right of the Company to make filings pursuant to § 40-3-104.3, C.R.S. (public utility may provide service to individual customers by contract, without reference to filed tariffs, where customer will otherwise discontinue utility service).</w:t>
      </w:r>
    </w:p>
  </w:footnote>
  <w:footnote w:id="3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QSP refers to these customer credits as "penalties."</w:t>
      </w:r>
    </w:p>
  </w:footnote>
  <w:footnote w:id="3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In the first year of the plan, the maximum total credit is $5 million.</w:t>
      </w:r>
    </w:p>
  </w:footnote>
  <w:footnote w:id="3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In its Position Statement, the MI objected to the ability of PSCo to receive a reward under the QSP.</w:t>
      </w:r>
    </w:p>
  </w:footnote>
  <w:footnote w:id="3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Exhibit 4 represents the settlement agreement of OEC, EnCA, CEAF, CCCS, OCC, Staff, and PSCo.</w:t>
      </w:r>
    </w:p>
  </w:footnote>
  <w:footnote w:id="3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o the extent required for approval of the settlement agreements offered in this case, the parties request that we waive Commission rules.</w:t>
      </w:r>
    </w:p>
  </w:footnote>
  <w:footnote w:id="4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further note that Dr. Schmitz, the Staff witness testifying in support of the Stipulation, agreed that the merger, absent the terms of the Stipulation, would be in the public interest.  Tr. 7/16/96, pp 181-182.</w:t>
      </w:r>
    </w:p>
  </w:footnote>
  <w:footnote w:id="4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SCo's service territory lies entirely within the Western Interconnection while SPS's service territory lies entirely within the Eastern Interconnection.</w:t>
      </w:r>
    </w:p>
  </w:footnote>
  <w:footnote w:id="4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As noted in Exhibit WLA-1 to Exhibit BM, the SEC has interpreted Section 2(a)(29)(a) of PUCHA to require that merging utility facilities be physically interconnected or be capable of such interconnection.</w:t>
      </w:r>
    </w:p>
  </w:footnote>
  <w:footnote w:id="4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Use of this divisor was previously ordered by the Commission pursuant to Decision No. C96-1040-I in which implementation of the negotiated $6 million rate reduction rider on October 1, 1996 was approved.</w:t>
      </w:r>
    </w:p>
  </w:footnote>
  <w:footnote w:id="4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aragraphs 7(a) and 7(b), pages 16-17 of the Stipulation, also provide that the earnings sharing mechanism may terminate upon the initiation of rate proceedings by the Company or by complaint or a show cause proceeding.</w:t>
      </w:r>
    </w:p>
  </w:footnote>
  <w:footnote w:id="4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Tr. 7/12/96, p 150, ln 17-21.</w:t>
      </w:r>
    </w:p>
  </w:footnote>
  <w:footnote w:id="4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For example, the potential bill credit at the first benchmark level for either the QSP telephone response or customer complaint factors is equivalent to approximately two basis points of the authorized return on equity of the Company.</w:t>
      </w:r>
    </w:p>
  </w:footnote>
  <w:footnote w:id="4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 40-7-101, </w:t>
      </w:r>
      <w:r>
        <w:rPr>
          <w:i/>
        </w:rPr>
        <w:t>et seq.</w:t>
      </w:r>
      <w:r>
        <w:rPr/>
        <w:t>, C.R.S.</w:t>
      </w:r>
    </w:p>
  </w:footnote>
  <w:footnote w:id="4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also do not view the performance standards or the customer credits within the QSP as substituting for service quality standards which the Commission may adopt in the future.  Similarly, we do not view the QSP as limiting our authority to promulgate service quality standards through rulemaking in the future.</w:t>
      </w:r>
    </w:p>
  </w:footnote>
  <w:footnote w:id="4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note that earnings are simply revenues less expenses under customary regulatory treatment.  As all of these quantities can be assumed to be given "above-the-line" treatment unless deemed contradictory to ratemaking principles, our clarification ensures that funding of the QSP credits would not impact the earnings sharing mechanism within the negotiated regulatory plan.  Although not directly so stated within the Stipulation, we believe that this clarification is consistent with intentions of the signatory parties as shown in the cross examination of PSCo witness Brown.  (Tr. 7/17.96, p 85, ln 4-8)</w:t>
      </w:r>
    </w:p>
  </w:footnote>
  <w:footnote w:id="5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For example, as shown on page 2 of Exhibit 1 to the Stipulation, the maximum potential credits for the first year of the QSP is $5 million.  Assuming the Company was liable for this full amount upon review of its performance and using the income tax effect estimated by PSCo witness Brown, the maximum amount in Exhibit 1 should be increased by approximately $3 million or 60 percent to arrive at the credit amount that would be distributed to customers. (Tr. 7/17/96, p 85, ln 9-22)</w:t>
      </w:r>
    </w:p>
  </w:footnote>
  <w:footnote w:id="5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further note that concern with a decline in service reliability was acknowledged by the OCC Position Statement as a justification used, in some instances, by regulatory commissions for building into regulatory plans an incentive for the utility to improve service.</w:t>
      </w:r>
    </w:p>
  </w:footnote>
  <w:footnote w:id="5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Tr. 7/16/96, p 280 ln 17 - p 282 ln 8.</w:t>
      </w:r>
    </w:p>
  </w:footnote>
  <w:footnote w:id="5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SCo should be on notice that regardless of when the revised plan is accepted by the Commission, it will be used to evaluate the 1997 test year results.  Therefore, to enhance the certainty of its regulatory treatment, it is to the advantage of the Company to resolve this issue as expeditiously as possible.</w:t>
      </w:r>
    </w:p>
  </w:footnote>
  <w:footnote w:id="5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 xml:space="preserve">As noted </w:t>
      </w:r>
      <w:r>
        <w:rPr>
          <w:i/>
        </w:rPr>
        <w:t>supra</w:t>
      </w:r>
      <w:r>
        <w:rPr/>
        <w:t>, Docket No. 95I-464E was consolidated with the merger application by Decision No. C96-111.</w:t>
      </w:r>
    </w:p>
  </w:footnote>
  <w:footnote w:id="5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Of course, the Commission must approve any agreement of the parties.</w:t>
      </w:r>
    </w:p>
  </w:footnote>
  <w:footnote w:id="5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In order to preclude litigation which could result in delay in implementation of the ICA, PSCo is encouraged to consult with interested parties prior to the filing of that pleading.</w:t>
      </w:r>
    </w:p>
  </w:footnote>
  <w:footnote w:id="5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Our discussion above sets forth our determinations regarding the ECA timing differences and the capital structure.  In addition this decision has directed the Company to make a filing to address, among other issues, the Holy Cross TIE agreement prior to the first earnings test.</w:t>
      </w:r>
    </w:p>
  </w:footnote>
  <w:footnote w:id="5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Slippage" is the term used to define the difference derived in calculating the overall revenue requirements of the Company when the Company's method of accruing AFUDC on CWIP does not match the authorized return on rate base multiplied by the CWIP balance associated with that rate base.</w:t>
      </w:r>
    </w:p>
  </w:footnote>
  <w:footnote w:id="5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See Schedule DAB-1 in Exhibit R.</w:t>
      </w:r>
    </w:p>
  </w:footnote>
  <w:footnote w:id="6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r. 7/17/96, pp 87-91.</w:t>
      </w:r>
    </w:p>
  </w:footnote>
  <w:footnote w:id="6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se are airborne particulates which have an area of 2.5 microns or less.</w:t>
      </w:r>
    </w:p>
  </w:footnote>
  <w:footnote w:id="6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escrowed monies would be refunded to ratepayers if not used for pollution control projects within specified time periods.</w:t>
      </w:r>
    </w:p>
  </w:footnote>
  <w:footnote w:id="6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he Colorado Mining Association essentially agreed with CEED arguments.</w:t>
      </w:r>
    </w:p>
  </w:footnote>
  <w:footnote w:id="64">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We now make no determination regarding our authority to implement electric retail competition.</w:t>
      </w:r>
    </w:p>
  </w:footnote>
  <w:footnote w:id="65">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Tr. 7/15/96, p 150, ln 11-22.</w:t>
      </w:r>
    </w:p>
  </w:footnote>
  <w:footnote w:id="66">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i/>
        </w:rPr>
        <w:t>See</w:t>
      </w:r>
      <w:r>
        <w:rPr/>
        <w:t xml:space="preserve"> 4 CCR 723-21.</w:t>
      </w:r>
    </w:p>
  </w:footnote>
  <w:footnote w:id="67">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See pages 29-30 of Decision C95-1305 in Docket 93I-199EG for a discussion of the scope of these responsibilities.</w:t>
      </w:r>
    </w:p>
  </w:footnote>
  <w:footnote w:id="68">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ublic Service Company Statement of Position, p 27.</w:t>
      </w:r>
    </w:p>
  </w:footnote>
  <w:footnote w:id="69">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ublic Service Company Statement of Position, p 34.</w:t>
      </w:r>
    </w:p>
  </w:footnote>
  <w:footnote w:id="70">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r. 7/16/96, Stoffel Oral Testimony, pp 234-35.</w:t>
      </w:r>
    </w:p>
  </w:footnote>
  <w:footnote w:id="71">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Tr. 7/16/96, Allstot Oral Testimony, pp. 291-305; and Reif Oral Testimony, pp 253-87.</w:t>
      </w:r>
    </w:p>
  </w:footnote>
  <w:footnote w:id="72">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PUC Staff Statement of Position, p 24.</w:t>
      </w:r>
    </w:p>
  </w:footnote>
  <w:footnote w:id="73">
    <w:p>
      <w:pPr>
        <w:pStyle w:val="Footnote"/>
        <w:tabs>
          <w:tab w:val="left" w:pos="-1440" w:leader="none"/>
          <w:tab w:val="left" w:pos="-720" w:leader="none"/>
          <w:tab w:val="left" w:pos="720" w:leader="none"/>
          <w:tab w:val="left" w:pos="1296" w:leader="none"/>
          <w:tab w:val="left" w:pos="1872" w:leader="none"/>
          <w:tab w:val="left" w:pos="2448" w:leader="none"/>
          <w:tab w:val="left" w:pos="3168" w:leader="none"/>
          <w:tab w:val="left" w:pos="3888" w:leader="none"/>
          <w:tab w:val="left" w:pos="4320" w:leader="none"/>
        </w:tabs>
        <w:spacing w:before="0" w:after="240"/>
        <w:rPr/>
      </w:pPr>
      <w:r>
        <w:rPr>
          <w:rStyle w:val="FootnoteCharacters"/>
        </w:rPr>
        <w:footnoteRef/>
      </w:r>
      <w:r>
        <w:rPr/>
        <w:t xml:space="preserve">  </w:t>
      </w:r>
      <w:r>
        <w:rPr/>
        <w:t>Office of Consumer Counsel Statement of Position, p 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suppressAutoHyphens w:val="false"/>
      <w:outlineLvl w:val="0"/>
    </w:pPr>
    <w:rPr>
      <w:rFonts w:ascii="Courier New" w:hAnsi="Courier New" w:cs="Courier New"/>
    </w:rPr>
  </w:style>
  <w:style w:type="paragraph" w:styleId="Heading2">
    <w:name w:val="Heading 2"/>
    <w:basedOn w:val="Normal"/>
    <w:next w:val="Normal"/>
    <w:qFormat/>
    <w:pPr>
      <w:suppressAutoHyphens w:val="false"/>
      <w:outlineLvl w:val="1"/>
    </w:pPr>
    <w:rPr>
      <w:rFonts w:ascii="Courier New" w:hAnsi="Courier New" w:cs="Courier New"/>
    </w:rPr>
  </w:style>
  <w:style w:type="paragraph" w:styleId="Heading3">
    <w:name w:val="Heading 3"/>
    <w:basedOn w:val="Normal"/>
    <w:next w:val="Normal"/>
    <w:qFormat/>
    <w:pPr>
      <w:suppressAutoHyphens w:val="false"/>
      <w:outlineLvl w:val="2"/>
    </w:pPr>
    <w:rPr>
      <w:rFonts w:ascii="Courier New" w:hAnsi="Courier New" w:cs="Courier New"/>
    </w:rPr>
  </w:style>
  <w:style w:type="paragraph" w:styleId="Heading4">
    <w:name w:val="Heading 4"/>
    <w:basedOn w:val="Normal"/>
    <w:next w:val="Normal"/>
    <w:qFormat/>
    <w:pPr>
      <w:suppressAutoHyphens w:val="false"/>
      <w:outlineLvl w:val="3"/>
    </w:pPr>
    <w:rPr>
      <w:rFonts w:ascii="Courier New" w:hAnsi="Courier New" w:cs="Courier New"/>
    </w:rPr>
  </w:style>
  <w:style w:type="paragraph" w:styleId="Heading5">
    <w:name w:val="Heading 5"/>
    <w:basedOn w:val="Normal"/>
    <w:next w:val="Normal"/>
    <w:qFormat/>
    <w:pPr>
      <w:suppressAutoHyphens w:val="false"/>
      <w:outlineLvl w:val="4"/>
    </w:pPr>
    <w:rPr>
      <w:rFonts w:ascii="Courier New" w:hAnsi="Courier New" w:cs="Courier New"/>
    </w:rPr>
  </w:style>
  <w:style w:type="paragraph" w:styleId="Heading6">
    <w:name w:val="Heading 6"/>
    <w:basedOn w:val="Normal"/>
    <w:next w:val="Normal"/>
    <w:qFormat/>
    <w:pPr>
      <w:suppressAutoHyphens w:val="false"/>
      <w:outlineLvl w:val="5"/>
    </w:pPr>
    <w:rPr>
      <w:rFonts w:ascii="Courier New" w:hAnsi="Courier New" w:cs="Courier New"/>
    </w:rPr>
  </w:style>
  <w:style w:type="paragraph" w:styleId="Heading7">
    <w:name w:val="Heading 7"/>
    <w:basedOn w:val="Normal"/>
    <w:next w:val="Normal"/>
    <w:qFormat/>
    <w:pPr>
      <w:suppressAutoHyphens w:val="false"/>
      <w:outlineLvl w:val="6"/>
    </w:pPr>
    <w:rPr>
      <w:rFonts w:ascii="Courier New" w:hAnsi="Courier New" w:cs="Courier New"/>
    </w:rPr>
  </w:style>
  <w:style w:type="paragraph" w:styleId="Heading8">
    <w:name w:val="Heading 8"/>
    <w:basedOn w:val="Normal"/>
    <w:next w:val="Normal"/>
    <w:qFormat/>
    <w:pPr>
      <w:suppressAutoHyphens w:val="false"/>
      <w:outlineLvl w:val="7"/>
    </w:pPr>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cCert">
    <w:name w:val="Dec Cert"/>
    <w:basedOn w:val="DefaultParagraphFont"/>
    <w:qFormat/>
    <w:rPr>
      <w:sz w:val="20"/>
    </w:rPr>
  </w:style>
  <w:style w:type="character" w:styleId="Env">
    <w:name w:val="env"/>
    <w:basedOn w:val="DefaultParagraphFont"/>
    <w:qFormat/>
    <w:rPr>
      <w:rFonts w:ascii="Courier New" w:hAnsi="Courier New" w:cs="Courier New"/>
      <w:sz w:val="20"/>
      <w:lang w:val="en-US"/>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rFonts w:ascii="Courier New" w:hAnsi="Courier New" w:cs="Courier New"/>
      <w:sz w:val="24"/>
      <w:lang w:val="en-US"/>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Cover2">
    <w:name w:val="Cover2"/>
    <w:basedOn w:val="DefaultParagraphFont"/>
    <w:qFormat/>
    <w:rPr>
      <w:i/>
      <w:sz w:val="24"/>
    </w:rPr>
  </w:style>
  <w:style w:type="character" w:styleId="L1">
    <w:name w:val="L1"/>
    <w:basedOn w:val="DefaultParagraphFont"/>
    <w:qFormat/>
    <w:rPr/>
  </w:style>
  <w:style w:type="character" w:styleId="L2">
    <w:name w:val="L2"/>
    <w:basedOn w:val="DefaultParagraphFont"/>
    <w:qFormat/>
    <w:rPr>
      <w:rFonts w:ascii="Arial" w:hAnsi="Arial" w:cs="Arial"/>
      <w:b/>
      <w:sz w:val="24"/>
      <w:lang w:val="en-US"/>
    </w:rPr>
  </w:style>
  <w:style w:type="character" w:styleId="T">
    <w:name w:val="T"/>
    <w:basedOn w:val="DefaultParagraphFont"/>
    <w:qFormat/>
    <w:rPr>
      <w:rFonts w:ascii="Times New Roman;Times New Roman" w:hAnsi="Times New Roman;Times New Roman" w:cs="Times New Roman;Times New Roman"/>
      <w:sz w:val="24"/>
      <w:lang w:val="en-US"/>
    </w:rPr>
  </w:style>
  <w:style w:type="character" w:styleId="L5">
    <w:name w:val="L5"/>
    <w:basedOn w:val="DefaultParagraphFont"/>
    <w:qFormat/>
    <w:rPr>
      <w:rFonts w:ascii="Arial" w:hAnsi="Arial" w:cs="Arial"/>
      <w:b/>
      <w:i/>
      <w:sz w:val="24"/>
      <w:lang w:val="en-US"/>
    </w:rPr>
  </w:style>
  <w:style w:type="character" w:styleId="L3">
    <w:name w:val="L3"/>
    <w:basedOn w:val="DefaultParagraphFont"/>
    <w:qFormat/>
    <w:rPr>
      <w:rFonts w:ascii="Arial" w:hAnsi="Arial" w:cs="Arial"/>
      <w:b/>
      <w:sz w:val="24"/>
      <w:lang w:val="en-US"/>
    </w:rPr>
  </w:style>
  <w:style w:type="character" w:styleId="L4">
    <w:name w:val="L4"/>
    <w:basedOn w:val="DefaultParagraphFont"/>
    <w:qFormat/>
    <w:rPr>
      <w:rFonts w:ascii="Arial" w:hAnsi="Arial" w:cs="Arial"/>
      <w:b/>
      <w:i/>
      <w:sz w:val="24"/>
      <w:lang w:val="en-US"/>
    </w:rPr>
  </w:style>
  <w:style w:type="character" w:styleId="CalDocumentStyle">
    <w:name w:val="cal Document Style"/>
    <w:basedOn w:val="DefaultParagraphFont"/>
    <w:qFormat/>
    <w:rPr>
      <w:rFonts w:ascii="Courier New" w:hAnsi="Courier New" w:cs="Courier New"/>
      <w:sz w:val="24"/>
      <w:lang w:val="en-US"/>
    </w:rPr>
  </w:style>
  <w:style w:type="character" w:styleId="DefaultParagraphFo">
    <w:name w:val="Default Paragraph Fo"/>
    <w:basedOn w:val="DefaultParagraphFont"/>
    <w:qFormat/>
    <w:rPr/>
  </w:style>
  <w:style w:type="character" w:styleId="Arabic2">
    <w:name w:val="arabic 2"/>
    <w:basedOn w:val="DefaultParagraphFont"/>
    <w:qFormat/>
    <w:rPr/>
  </w:style>
  <w:style w:type="character" w:styleId="Arabic1">
    <w:name w:val="arabic 1"/>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rFonts w:ascii="Courier New" w:hAnsi="Courier New" w:cs="Courier New"/>
    </w:rPr>
  </w:style>
  <w:style w:type="paragraph" w:styleId="Footnote">
    <w:name w:val="Footnote Text"/>
    <w:basedOn w:val="Normal"/>
    <w:pPr>
      <w:tabs>
        <w:tab w:val="clear" w:pos="720"/>
        <w:tab w:val="left" w:pos="-1440" w:leader="none"/>
        <w:tab w:val="left" w:pos="-720" w:leader="none"/>
      </w:tabs>
      <w:spacing w:before="0" w:after="240"/>
      <w:ind w:firstLine="432"/>
      <w:jc w:val="both"/>
    </w:pPr>
    <w:rPr>
      <w:rFonts w:ascii="Courier New" w:hAnsi="Courier New" w:cs="Courier New"/>
      <w:spacing w:val="-2"/>
      <w:kern w:val="2"/>
      <w:sz w:val="19"/>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Times New Roman" w:cs="Courier New"/>
      <w:color w:val="auto"/>
      <w:sz w:val="24"/>
      <w:szCs w:val="20"/>
      <w:lang w:val="en-US" w:bidi="ar-SA" w:eastAsia="zh-CN"/>
    </w:rPr>
  </w:style>
  <w:style w:type="paragraph" w:styleId="Text">
    <w:name w:val="text"/>
    <w:qFormat/>
    <w:pPr>
      <w:widowControl w:val="false"/>
      <w:tabs>
        <w:tab w:val="clear" w:pos="720"/>
        <w:tab w:val="left" w:pos="-720" w:leader="none"/>
      </w:tabs>
      <w:suppressAutoHyphens w:val="true"/>
      <w:bidi w:val="0"/>
      <w:spacing w:lineRule="auto" w:line="480"/>
      <w:jc w:val="both"/>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Word222Null">
    <w:name w:val="Word222Null"/>
    <w:qFormat/>
    <w:pPr>
      <w:widowControl w:val="false"/>
      <w:suppressAutoHyphens w:val="true"/>
      <w:bidi w:val="0"/>
    </w:pPr>
    <w:rPr>
      <w:rFonts w:ascii="Colonna MT;Courier New" w:hAnsi="Colonna MT;Courier New" w:eastAsia="Times New Roman;Times New Roman" w:cs="Colonna MT;Courier New"/>
      <w:color w:val="auto"/>
      <w:sz w:val="24"/>
      <w:szCs w:val="20"/>
      <w:lang w:val="en-US" w:bidi="ar-SA" w:eastAsia="zh-CN"/>
    </w:rPr>
  </w:style>
  <w:style w:type="paragraph" w:styleId="COVER">
    <w:name w:val="COVER"/>
    <w:qFormat/>
    <w:pPr>
      <w:widowControl w:val="false"/>
      <w:tabs>
        <w:tab w:val="clear" w:pos="720"/>
        <w:tab w:val="left" w:pos="-720" w:leader="none"/>
      </w:tabs>
      <w:suppressAutoHyphens w:val="true"/>
      <w:bidi w:val="0"/>
      <w:spacing w:lineRule="auto" w:line="276"/>
    </w:pPr>
    <w:rPr>
      <w:rFonts w:ascii="Arial" w:hAnsi="Arial" w:eastAsia="Times New Roman;Times New Roman" w:cs="Arial"/>
      <w:color w:val="auto"/>
      <w:sz w:val="28"/>
      <w:szCs w:val="20"/>
      <w:lang w:val="en-US" w:bidi="ar-SA" w:eastAsia="zh-CN"/>
    </w:rPr>
  </w:style>
  <w:style w:type="paragraph" w:styleId="Contents1">
    <w:name w:val="TOC 1"/>
    <w:basedOn w:val="Normal"/>
    <w:next w:val="Normal"/>
    <w:pPr>
      <w:tabs>
        <w:tab w:val="clear" w:pos="720"/>
        <w:tab w:val="right" w:pos="5760" w:leader="dot"/>
      </w:tabs>
      <w:spacing w:lineRule="auto" w:line="208" w:before="480" w:after="0"/>
      <w:ind w:left="720" w:right="720" w:hanging="720"/>
      <w:jc w:val="both"/>
    </w:pPr>
    <w:rPr>
      <w:rFonts w:ascii="Courier New" w:hAnsi="Courier New" w:cs="Courier New"/>
      <w:spacing w:val="-3"/>
    </w:rPr>
  </w:style>
  <w:style w:type="paragraph" w:styleId="Contents2">
    <w:name w:val="TOC 2"/>
    <w:basedOn w:val="Normal"/>
    <w:next w:val="Normal"/>
    <w:pPr>
      <w:tabs>
        <w:tab w:val="clear" w:pos="720"/>
        <w:tab w:val="right" w:pos="5760" w:leader="dot"/>
      </w:tabs>
      <w:spacing w:lineRule="auto" w:line="208"/>
      <w:ind w:left="1296" w:right="720" w:hanging="576"/>
      <w:jc w:val="both"/>
    </w:pPr>
    <w:rPr>
      <w:rFonts w:ascii="Courier New" w:hAnsi="Courier New" w:cs="Courier New"/>
      <w:spacing w:val="-3"/>
    </w:rPr>
  </w:style>
  <w:style w:type="paragraph" w:styleId="Contents3">
    <w:name w:val="TOC 3"/>
    <w:basedOn w:val="Normal"/>
    <w:next w:val="Normal"/>
    <w:pPr>
      <w:spacing w:lineRule="auto" w:line="208"/>
      <w:ind w:left="1872" w:right="720" w:hanging="576"/>
      <w:jc w:val="both"/>
    </w:pPr>
    <w:rPr>
      <w:rFonts w:ascii="Courier New" w:hAnsi="Courier New" w:cs="Courier New"/>
      <w:spacing w:val="-3"/>
    </w:rPr>
  </w:style>
  <w:style w:type="paragraph" w:styleId="Contents4">
    <w:name w:val="TOC 4"/>
    <w:basedOn w:val="Normal"/>
    <w:next w:val="Normal"/>
    <w:pPr>
      <w:tabs>
        <w:tab w:val="clear" w:pos="720"/>
        <w:tab w:val="right" w:pos="5760" w:leader="dot"/>
      </w:tabs>
      <w:spacing w:lineRule="auto" w:line="208"/>
      <w:ind w:left="2448" w:right="720" w:hanging="576"/>
      <w:jc w:val="both"/>
    </w:pPr>
    <w:rPr>
      <w:rFonts w:ascii="Courier New" w:hAnsi="Courier New" w:cs="Courier New"/>
      <w:spacing w:val="-3"/>
    </w:rPr>
  </w:style>
  <w:style w:type="paragraph" w:styleId="Contents5">
    <w:name w:val="TOC 5"/>
    <w:basedOn w:val="Normal"/>
    <w:next w:val="Normal"/>
    <w:pPr>
      <w:tabs>
        <w:tab w:val="clear" w:pos="720"/>
        <w:tab w:val="right" w:pos="5760" w:leader="dot"/>
      </w:tabs>
      <w:spacing w:lineRule="auto" w:line="208"/>
      <w:ind w:left="3168" w:right="720" w:hanging="720"/>
      <w:jc w:val="both"/>
    </w:pPr>
    <w:rPr>
      <w:rFonts w:ascii="Courier New" w:hAnsi="Courier New" w:cs="Courier New"/>
      <w:spacing w:val="-3"/>
    </w:rPr>
  </w:style>
  <w:style w:type="paragraph" w:styleId="Contents6">
    <w:name w:val="TOC 6"/>
    <w:basedOn w:val="Normal"/>
    <w:next w:val="Normal"/>
    <w:pPr>
      <w:tabs>
        <w:tab w:val="clear" w:pos="720"/>
        <w:tab w:val="right" w:pos="9360" w:leader="none"/>
      </w:tabs>
      <w:ind w:left="720" w:hanging="720"/>
    </w:pPr>
    <w:rPr>
      <w:rFonts w:ascii="Courier New" w:hAnsi="Courier New" w:cs="Courier New"/>
    </w:rPr>
  </w:style>
  <w:style w:type="paragraph" w:styleId="Contents7">
    <w:name w:val="TOC 7"/>
    <w:basedOn w:val="Normal"/>
    <w:next w:val="Normal"/>
    <w:pPr>
      <w:ind w:left="720" w:hanging="720"/>
    </w:pPr>
    <w:rPr>
      <w:rFonts w:ascii="Courier New" w:hAnsi="Courier New" w:cs="Courier New"/>
    </w:rPr>
  </w:style>
  <w:style w:type="paragraph" w:styleId="Contents8">
    <w:name w:val="TOC 8"/>
    <w:basedOn w:val="Normal"/>
    <w:next w:val="Normal"/>
    <w:pPr>
      <w:tabs>
        <w:tab w:val="clear" w:pos="720"/>
        <w:tab w:val="right" w:pos="9360" w:leader="none"/>
      </w:tabs>
      <w:ind w:left="720" w:hanging="720"/>
    </w:pPr>
    <w:rPr>
      <w:rFonts w:ascii="Courier New" w:hAnsi="Courier New" w:cs="Courier New"/>
    </w:rPr>
  </w:style>
  <w:style w:type="paragraph" w:styleId="Contents9">
    <w:name w:val="TOC 9"/>
    <w:basedOn w:val="Normal"/>
    <w:next w:val="Normal"/>
    <w:pPr>
      <w:tabs>
        <w:tab w:val="clear" w:pos="720"/>
        <w:tab w:val="right" w:pos="9360" w:leader="dot"/>
      </w:tabs>
      <w:ind w:left="720" w:hanging="720"/>
    </w:pPr>
    <w:rPr>
      <w:rFonts w:ascii="Courier New" w:hAnsi="Courier New" w:cs="Courier New"/>
    </w:rPr>
  </w:style>
  <w:style w:type="paragraph" w:styleId="Index1">
    <w:name w:val="Index 1"/>
    <w:basedOn w:val="Normal"/>
    <w:next w:val="Normal"/>
    <w:pPr>
      <w:tabs>
        <w:tab w:val="clear" w:pos="720"/>
        <w:tab w:val="right" w:pos="9360" w:leader="dot"/>
      </w:tabs>
      <w:ind w:left="1440" w:right="720" w:hanging="1440"/>
    </w:pPr>
    <w:rPr>
      <w:rFonts w:ascii="Courier New" w:hAnsi="Courier New" w:cs="Courier New"/>
    </w:rPr>
  </w:style>
  <w:style w:type="paragraph" w:styleId="Index2">
    <w:name w:val="Index 2"/>
    <w:basedOn w:val="Normal"/>
    <w:next w:val="Normal"/>
    <w:pPr>
      <w:tabs>
        <w:tab w:val="clear" w:pos="720"/>
        <w:tab w:val="right" w:pos="9360" w:leader="dot"/>
      </w:tabs>
      <w:ind w:left="1440" w:right="720" w:hanging="720"/>
    </w:pPr>
    <w:rPr>
      <w:rFonts w:ascii="Courier New" w:hAnsi="Courier New" w:cs="Courier New"/>
    </w:rPr>
  </w:style>
  <w:style w:type="paragraph" w:styleId="TOAHeading">
    <w:name w:val="TOA Heading"/>
    <w:basedOn w:val="Normal"/>
    <w:next w:val="Normal"/>
    <w:qFormat/>
    <w:pPr>
      <w:tabs>
        <w:tab w:val="clear" w:pos="720"/>
        <w:tab w:val="right" w:pos="936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14:00Z</dcterms:created>
  <dc:creator>Lloyd Petersen, WebMeister Paralegal</dc:creator>
  <dc:description/>
  <dc:language>en-US</dc:language>
  <cp:lastModifiedBy>PUCMSC</cp:lastModifiedBy>
  <dcterms:modified xsi:type="dcterms:W3CDTF">2005-06-21T22:18:00Z</dcterms:modified>
  <cp:revision>13</cp:revision>
  <dc:subject/>
  <dc:title>Decision No</dc:title>
</cp:coreProperties>
</file>