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96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96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5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5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black hills energy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PETITION TO INTERVEN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September 1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>This matter comes before the Commission for consideration of a Petition to Intervene filed by Cañon City, Colorado, filed on August 25, 2010.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>No party opposes the Petition to Intervene.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e Commission finds good cause the grant the Petition to Intervene. 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etition to Intervene filed by Cañon City, Colorado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IN COMMISSIONERS’ WEEKLY MEETING</w:t>
        <w:br/>
        <w:t xml:space="preserve"> </w:t>
        <w:tab/>
        <w:t>September 1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6983145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HAIRMAN RONALD J. BINZ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96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5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6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03T11:58:00Z</cp:lastPrinted>
  <dcterms:modified xsi:type="dcterms:W3CDTF">2010-09-03T17:58:00Z</dcterms:modified>
  <cp:revision>8</cp:revision>
  <dc:subject/>
  <dc:title>COPUC Decision</dc:title>
</cp:coreProperties>
</file>