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w:t>
        <w:br/>
        <w:t>accept late filed Statements of</w:t>
        <w:br/>
        <w:t>position and granting motions for</w:t>
        <w:br/>
        <w:t>one-day extensions of time</w:t>
      </w:r>
    </w:p>
    <w:p>
      <w:pPr>
        <w:pStyle w:val="Date"/>
        <w:rPr>
          <w:kern w:val="2"/>
        </w:rPr>
      </w:pPr>
      <w:r>
        <w:rPr/>
        <w:t>Mailed</w:t>
      </w:r>
      <w:r>
        <w:rPr>
          <w:kern w:val="2"/>
        </w:rPr>
        <w:t xml:space="preserve"> Date:  December 7, 2010</w:t>
      </w:r>
    </w:p>
    <w:p>
      <w:pPr>
        <w:pStyle w:val="Date"/>
        <w:rPr/>
      </w:pPr>
      <w:r>
        <w:rPr/>
        <w:t>Adopted Date:  December 1,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four motions concerning the filing of post-hearing statements of position.  The Colorado Office of Consumer Counsel (OCC) filed a Motion to Accept Late Filed Statement of Position on November 29, 2010.  Thermo Power &amp; Electric, LLC (Thermo) also filed a Motion for Acceptance of Late Filed Statement of Position on November 29, 2010.  The Colorado Department of Public Health and Environment (CDPHE) and the Colorado Governor’s Energy Office (GEO) each filed on November 29, 2010 a Motion for a One-Day Extension of Time to File Statement of Position.</w:t>
      </w:r>
    </w:p>
    <w:p>
      <w:pPr>
        <w:pStyle w:val="ParagraphDiscussion"/>
        <w:numPr>
          <w:ilvl w:val="0"/>
          <w:numId w:val="11"/>
        </w:numPr>
        <w:ind w:firstLine="720"/>
        <w:rPr/>
      </w:pPr>
      <w:r>
        <w:rPr/>
        <w:t>Due to exigent circumstances, both the OCC and Thermo state they were unable to meet the 2:00 p.m. filing deadline on November 29, 2010 for statements of position.  The OCC’s statement of position was filed by 2:02 p.m. and Thermo’s statement of position was filed by 2:05 p.m. Both OCC and Thermo argue that no other parties have been prejudiced by the late filings.  The Commission finds good cause to grant these Motions.</w:t>
      </w:r>
    </w:p>
    <w:p>
      <w:pPr>
        <w:pStyle w:val="ParagraphDiscussion"/>
        <w:numPr>
          <w:ilvl w:val="0"/>
          <w:numId w:val="11"/>
        </w:numPr>
        <w:ind w:firstLine="720"/>
        <w:rPr/>
      </w:pPr>
      <w:r>
        <w:rPr/>
        <w:t>CDPHE and GEO each argue that due to the absence from the office of their counsel because of the Thanksgiving holiday (November 25, 2010), they were unable to prepare, review, revise, and approve their statements of position in time for the filing deadline on November 29, 2010.  Each argues that no party will be prejudiced by a one-day extension of time.  The Commission finds good cause to grant these Motions.</w:t>
      </w:r>
    </w:p>
    <w:p>
      <w:pPr>
        <w:pStyle w:val="ParagraphDiscussion"/>
        <w:numPr>
          <w:ilvl w:val="0"/>
          <w:numId w:val="11"/>
        </w:numPr>
        <w:ind w:firstLine="720"/>
        <w:rPr/>
      </w:pPr>
      <w:r>
        <w:rPr/>
        <w:t xml:space="preserve">In addition to these Motions, a number of parties submitting Statements of Position after the 2:00 p.m. deadline filed statements of technical difficulty, in accordance with Rule 1211(d) of the Commission’s Rules of Practice and Procedure, 4 </w:t>
      </w:r>
      <w:r>
        <w:rPr>
          <w:i/>
        </w:rPr>
        <w:t xml:space="preserve">Code of Colorado Regulations </w:t>
      </w:r>
      <w:r>
        <w:rPr/>
        <w:t xml:space="preserve">(CCR) 723-1.  In accordance with Rule 1211(e), 4 CCR 723-1, the Commission need take no action on these statements, as the affected filings are accepted </w:t>
      </w:r>
      <w:r>
        <w:rPr>
          <w:i/>
        </w:rPr>
        <w:t>nunc pro tunc</w:t>
      </w:r>
      <w:r>
        <w:rPr/>
        <w:t xml:space="preserve">. </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Accept Late Filed Statement of Position filed by the Colorado Office of Consumer Counsel on November 29, 2010 is granted.</w:t>
      </w:r>
    </w:p>
    <w:p>
      <w:pPr>
        <w:pStyle w:val="ParagraphOrder"/>
        <w:numPr>
          <w:ilvl w:val="0"/>
          <w:numId w:val="12"/>
        </w:numPr>
        <w:ind w:left="0" w:firstLine="720"/>
        <w:rPr/>
      </w:pPr>
      <w:r>
        <w:rPr/>
        <w:t>The Motion for Acceptance of Late Filed Statement of Position by Thermo Power &amp; Electric, LLC on November 29, 2010 is granted.</w:t>
      </w:r>
    </w:p>
    <w:p>
      <w:pPr>
        <w:pStyle w:val="ParagraphOrder"/>
        <w:numPr>
          <w:ilvl w:val="0"/>
          <w:numId w:val="3"/>
        </w:numPr>
        <w:ind w:left="0" w:firstLine="720"/>
        <w:rPr/>
      </w:pPr>
      <w:r>
        <w:rPr/>
        <w:t>The Motion for a One-Day Extension of Time to File Statement of Position filed by the Colorado Department of Public Health and Environment on November 29, 2010 is granted.</w:t>
      </w:r>
    </w:p>
    <w:p>
      <w:pPr>
        <w:pStyle w:val="ParagraphOrder"/>
        <w:numPr>
          <w:ilvl w:val="0"/>
          <w:numId w:val="3"/>
        </w:numPr>
        <w:ind w:left="0" w:firstLine="720"/>
        <w:rPr/>
      </w:pPr>
      <w:r>
        <w:rPr/>
        <w:t>The Motion for a One-Day Extension of Time to File Statement of Position filed by the Colorado Governor’s Energy Office on November 29,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59083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7</cp:revision>
  <dc:subject/>
  <dc:title>COPUC Decision</dc:title>
</cp:coreProperties>
</file>