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Motion for Leave to File a Reply to the Colorado Oil and Gas Association’s Response to Decision No. C10-0874 Regarding Participation in Public Comment Hearings (Motion) filed on August 30, 2010 by the Colorado Mining Association. 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o grant the Motion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Leave to File a Reply to the Colorado Oil and Gas Association’s Response to Decision No. C10-0874 Regarding Participation in Public Comment Hearings, filed by the Colorado Mining Association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7245867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9:00Z</cp:lastPrinted>
  <dcterms:modified xsi:type="dcterms:W3CDTF">2010-09-03T17:59:00Z</dcterms:modified>
  <cp:revision>8</cp:revision>
  <dc:subject/>
  <dc:title>COPUC Decision</dc:title>
</cp:coreProperties>
</file>