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On April 1, 2010, a Petition to Intervene of the City of Boulder (the City) was filed by the City.  The City requests intervention to ensure the protection of the interests of its citizens in the application, as more fully stated in the petition.</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of the City of Boulder (the City) filed April 1, 2010, is granted.</w:t>
      </w:r>
    </w:p>
    <w:p>
      <w:pPr>
        <w:pStyle w:val="ParagraphOrder"/>
        <w:numPr>
          <w:ilvl w:val="0"/>
          <w:numId w:val="3"/>
        </w:numPr>
        <w:ind w:firstLine="720"/>
        <w:rPr/>
      </w:pPr>
      <w:r>
        <w:rPr/>
        <w:t xml:space="preserve">The City is permitted intervenor status in this matter. The City shall take the docket as it finds it and shall be bound by all decisions previously entered in this docke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0911594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3: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