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2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2-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s, </w:t>
        <w:br/>
        <w:t xml:space="preserve">vacating prehearing conference, </w:t>
        <w:br/>
        <w:t xml:space="preserve">and waiving response times  </w:t>
      </w:r>
    </w:p>
    <w:p>
      <w:pPr>
        <w:pStyle w:val="Date"/>
        <w:rPr>
          <w:kern w:val="2"/>
        </w:rPr>
      </w:pPr>
      <w:r>
        <w:rPr/>
        <w:t>Mailed</w:t>
      </w:r>
      <w:r>
        <w:rPr>
          <w:kern w:val="2"/>
        </w:rPr>
        <w:t xml:space="preserve"> Date:  March 11,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u w:val="single"/>
              <w:lang w:val="en-US" w:eastAsia="en-US"/>
            </w:rPr>
            <w:t>STATEMENT</w:t>
          </w:r>
          <w:r>
            <w:rPr>
              <w:lang w:val="en-US" w:eastAsia="en-US"/>
            </w:rPr>
            <w:tab/>
          </w:r>
          <w:hyperlink w:anchor="__RefHeading___Toc256070291">
            <w:r>
              <w:rPr>
                <w:rStyle w:val="IndexLink"/>
                <w:lang w:val="en-US" w:eastAsia="en-US"/>
              </w:rPr>
              <w:t>2</w:t>
            </w:r>
          </w:hyperlink>
        </w:p>
        <w:p>
          <w:pPr>
            <w:pStyle w:val="Contents2"/>
            <w:rPr>
              <w:szCs w:val="24"/>
              <w:lang w:val="en-US" w:eastAsia="en-US"/>
            </w:rPr>
          </w:pPr>
          <w:r>
            <w:rPr>
              <w:rFonts w:eastAsia="Arial Unicode MS"/>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560702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ehearing Conference.</w:t>
            <w:tab/>
          </w:r>
          <w:hyperlink w:anchor="__RefHeading___Toc25607029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January 25, 2010 Request for Leave to File Reply.</w:t>
            <w:tab/>
          </w:r>
          <w:hyperlink w:anchor="__RefHeading___Toc25607029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Trinchera Ranch Motion to Compel Deposition of Public Service Company Employee Robin L. Kittel </w:t>
          </w:r>
          <w:r>
            <w:rPr>
              <w:i/>
              <w:lang w:val="en-US" w:eastAsia="en-US"/>
            </w:rPr>
            <w:t>and</w:t>
          </w:r>
          <w:r>
            <w:rPr>
              <w:lang w:val="en-US" w:eastAsia="en-US"/>
            </w:rPr>
            <w:t xml:space="preserve"> Public Service Motion for Protective Order.</w:t>
            <w:tab/>
          </w:r>
          <w:hyperlink w:anchor="__RefHeading___Toc256070295">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Motion to Strike Testimony.</w:t>
            <w:tab/>
          </w:r>
          <w:hyperlink w:anchor="__RefHeading___Toc25607029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Joint Motion to Strike Hearing Testimony.</w:t>
            <w:tab/>
          </w:r>
          <w:hyperlink w:anchor="__RefHeading___Toc25607029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inchera Ranch Motion for Leave to File Statement of Position in Excess of Thirty Pages.</w:t>
            <w:tab/>
          </w:r>
          <w:hyperlink w:anchor="__RefHeading___Toc256070298">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56070299">
            <w:r>
              <w:rPr>
                <w:rStyle w:val="IndexLink"/>
                <w:lang w:val="en-US" w:eastAsia="en-US"/>
              </w:rPr>
              <w:t>15</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5607030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rFonts w:eastAsia="Arial Unicode MS"/>
        </w:rPr>
      </w:pPr>
      <w:bookmarkStart w:id="4" w:name="__RefHeading___Toc256070291"/>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 (WRA).</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56070292"/>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56070293"/>
      <w:bookmarkEnd w:id="8"/>
      <w:r>
        <w:rPr/>
        <w:t>Prehearing Conference.</w:t>
      </w:r>
    </w:p>
    <w:p>
      <w:pPr>
        <w:pStyle w:val="ParagraphDiscussion"/>
        <w:numPr>
          <w:ilvl w:val="0"/>
          <w:numId w:val="11"/>
        </w:numPr>
        <w:ind w:firstLine="720"/>
        <w:rPr/>
      </w:pPr>
      <w:r>
        <w:rPr/>
        <w:t xml:space="preserve">By Decision No. R09-1435-I, the ALJ scheduled a final prehearing conference in this matter for January 29, 2010.  By electronic mail, Applicants informed the ALJ that the Parties were of the opinion that the prehearing conference could be vacated.  The ALJ agreed.  By this Order, the ALJ will vacate the scheduled prehearing conference.  </w:t>
      </w:r>
    </w:p>
    <w:p>
      <w:pPr>
        <w:pStyle w:val="ParagraphDiscussion"/>
        <w:numPr>
          <w:ilvl w:val="0"/>
          <w:numId w:val="11"/>
        </w:numPr>
        <w:ind w:firstLine="720"/>
        <w:rPr/>
      </w:pPr>
      <w:r>
        <w:rPr/>
        <w:t xml:space="preserve">By electronic mail sent on January 28, 2010, the ALJ notified that Parties that the prehearing conference was vacated.  </w:t>
      </w:r>
    </w:p>
    <w:p>
      <w:pPr>
        <w:pStyle w:val="Heading3"/>
        <w:numPr>
          <w:ilvl w:val="1"/>
          <w:numId w:val="9"/>
        </w:numPr>
        <w:rPr/>
      </w:pPr>
      <w:bookmarkStart w:id="9" w:name="__RefHeading___Toc256070294"/>
      <w:r>
        <w:rPr/>
        <w:t>January 25, 2010 Request for Leave to File Reply.</w:t>
      </w:r>
      <w:bookmarkEnd w:id="9"/>
      <w:r>
        <w:rPr/>
        <w:t xml:space="preserve">  </w:t>
      </w:r>
    </w:p>
    <w:p>
      <w:pPr>
        <w:pStyle w:val="ParagraphDiscussion"/>
        <w:numPr>
          <w:ilvl w:val="0"/>
          <w:numId w:val="11"/>
        </w:numPr>
        <w:tabs>
          <w:tab w:val="left" w:pos="360" w:leader="none"/>
          <w:tab w:val="left" w:pos="720" w:leader="none"/>
        </w:tabs>
        <w:ind w:firstLine="720"/>
        <w:rPr/>
      </w:pPr>
      <w:r>
        <w:rPr/>
        <w:t xml:space="preserve">On January 25, 2010, Trinchera Ranch filed a Motion to Dismiss and Request for Leave to File a Reply.  This Order addresses, and denies, the Request for Leave to File a Reply.  </w:t>
      </w:r>
      <w:r>
        <w:br w:type="page"/>
      </w:r>
    </w:p>
    <w:p>
      <w:pPr>
        <w:pStyle w:val="ParagraphDiscussion"/>
        <w:numPr>
          <w:ilvl w:val="0"/>
          <w:numId w:val="11"/>
        </w:numPr>
        <w:ind w:firstLine="720"/>
        <w:rPr/>
      </w:pPr>
      <w:r>
        <w:rPr/>
        <w:t xml:space="preserve">The Motion to Dismiss was filed one week before the evidentiary hearing in this matter was scheduled to begin on February 1, 2010.  Response time to the Motion to Dismiss was shortened to noon on January 28, 2010.  Consequently, the ALJ determines that a written reply is not feasible.  </w:t>
      </w:r>
    </w:p>
    <w:p>
      <w:pPr>
        <w:pStyle w:val="Heading3"/>
        <w:numPr>
          <w:ilvl w:val="1"/>
          <w:numId w:val="9"/>
        </w:numPr>
        <w:rPr/>
      </w:pPr>
      <w:bookmarkStart w:id="10" w:name="__RefHeading___Toc256070295"/>
      <w:r>
        <w:rPr/>
        <w:t xml:space="preserve">Trinchera Ranch Motion to Compel Deposition of Public Service Company Employee Robin L. Kittel </w:t>
      </w:r>
      <w:r>
        <w:rPr>
          <w:i/>
        </w:rPr>
        <w:t>and</w:t>
      </w:r>
      <w:r>
        <w:rPr/>
        <w:t xml:space="preserve"> Public Service Motion for Protective Order.</w:t>
      </w:r>
      <w:bookmarkEnd w:id="10"/>
      <w:r>
        <w:rPr/>
        <w:t xml:space="preserve">  </w:t>
      </w:r>
    </w:p>
    <w:p>
      <w:pPr>
        <w:pStyle w:val="ParagraphDiscussion"/>
        <w:numPr>
          <w:ilvl w:val="0"/>
          <w:numId w:val="11"/>
        </w:numPr>
        <w:tabs>
          <w:tab w:val="left" w:pos="360" w:leader="none"/>
          <w:tab w:val="left" w:pos="720" w:leader="none"/>
        </w:tabs>
        <w:ind w:firstLine="720"/>
        <w:rPr/>
      </w:pPr>
      <w:r>
        <w:rPr/>
        <w:t xml:space="preserve">On January 19, 2010, Trinchera Ranch filed a Motion to Compel Deposition of Public Service Employee Robin L. Kittel (Motion to Compel Deposition).  On that same date, Public Service filed its Motion for Protective Order and its </w:t>
      </w:r>
      <w:r>
        <w:rPr>
          <w:i/>
        </w:rPr>
        <w:t>errata</w:t>
      </w:r>
      <w:r>
        <w:rPr/>
        <w:t xml:space="preserve"> to that filing (Motion for Protective Order).</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The motions address the same issues:  (a) the subject matters about which Ms. Kittel may be asked questions at her deposition; and (b) the duration of Ms. Kittel’s deposition.  Because the motions address and seek resolution of the same issues and essentially respond to one another, the ALJ will address them together.  </w:t>
      </w:r>
    </w:p>
    <w:p>
      <w:pPr>
        <w:pStyle w:val="ParagraphDiscussion"/>
        <w:numPr>
          <w:ilvl w:val="0"/>
          <w:numId w:val="11"/>
        </w:numPr>
        <w:tabs>
          <w:tab w:val="left" w:pos="360" w:leader="none"/>
          <w:tab w:val="left" w:pos="720" w:leader="none"/>
        </w:tabs>
        <w:ind w:firstLine="720"/>
        <w:rPr/>
      </w:pPr>
      <w:r>
        <w:rPr/>
        <w:t xml:space="preserve">In the Motion to Compel Deposition, Trinchera Ranch argues that “Ms. Kittel possesses relevant information related to [PSCo witness] Hyde’s rebuttal testimony and necessary to effectively cross-examine Public Service rebuttal witnesses.”  Motion to Compel Deposition at 1.  The particular matters about which Trinchera Ranch seeks to question Ms. Kittel are:  (a) Ms. Kittel’s preparation of the first draft of Ms. Hyde’s rebuttal testimony in this case; (b) Ms. Kittel’s direct testimony, presented in PSCo’s 2010 Renewable Energy Compliance Plan case (Docket No. 09A-772E) and relied upon by PSCo witness Hyde in this case, concerning Public Service’s potential plans for future renewable energy development; and (c) Ms. Kittel’s participation in meetings with Commissioner James K. Tarpey.  </w:t>
      </w:r>
    </w:p>
    <w:p>
      <w:pPr>
        <w:pStyle w:val="ParagraphDiscussion"/>
        <w:numPr>
          <w:ilvl w:val="0"/>
          <w:numId w:val="11"/>
        </w:numPr>
        <w:tabs>
          <w:tab w:val="left" w:pos="360" w:leader="none"/>
          <w:tab w:val="left" w:pos="720" w:leader="none"/>
        </w:tabs>
        <w:ind w:firstLine="720"/>
        <w:rPr/>
      </w:pPr>
      <w:r>
        <w:rPr/>
        <w:t>To support its motion, Trinchera Ranch relies upon Colorado Rule of Civil Procedure (Colo.R.Civ.P.) 26(b)(1), which is applicable to this proceeding pursuant to Rule 4 </w:t>
      </w:r>
      <w:r>
        <w:rPr>
          <w:i/>
        </w:rPr>
        <w:t>Code of Colorado Regulations</w:t>
      </w:r>
      <w:r>
        <w:rPr/>
        <w:t xml:space="preserve"> (CCR) 723-1-1405, and argues that the identified areas of inquiry are critical to issues central to this proceeding and to Trinchera Ranch’s effective cross-examination of PSCo witness Hyde.  In addition, Trinchera Ranch discusses, and explains the reasons for, the amount of written discovery it has propounded and the number of depositions it has taken in this proceeding.  Finally, Trinchera Ranch volunteers to limit Ms. Kittel’s deposition to three hours.  </w:t>
      </w:r>
    </w:p>
    <w:p>
      <w:pPr>
        <w:pStyle w:val="ParagraphDiscussion"/>
        <w:numPr>
          <w:ilvl w:val="0"/>
          <w:numId w:val="11"/>
        </w:numPr>
        <w:tabs>
          <w:tab w:val="left" w:pos="360" w:leader="none"/>
          <w:tab w:val="left" w:pos="720" w:leader="none"/>
        </w:tabs>
        <w:ind w:firstLine="720"/>
        <w:rPr/>
      </w:pPr>
      <w:r>
        <w:rPr/>
        <w:t xml:space="preserve">In the Motion for Protective Order, Public Service seeks “to limit the issues on which Trinchera [Ranch] may depose Ms. Kittel and to limit the deposition to one hour.”  Motion for Protective Order at 2.  </w:t>
      </w:r>
    </w:p>
    <w:p>
      <w:pPr>
        <w:pStyle w:val="ParagraphDiscussion"/>
        <w:numPr>
          <w:ilvl w:val="0"/>
          <w:numId w:val="11"/>
        </w:numPr>
        <w:tabs>
          <w:tab w:val="left" w:pos="360" w:leader="none"/>
          <w:tab w:val="left" w:pos="720" w:leader="none"/>
        </w:tabs>
        <w:ind w:firstLine="720"/>
        <w:rPr/>
      </w:pPr>
      <w:r>
        <w:rPr/>
        <w:t xml:space="preserve">To support its motion, Public Service relies upon Colo.R.Civ.P. 26(c) and argues that the history of this litigation and of Trinchera Ranch’s discovery in this matter require an order protecting Public Service from embarrassment, annoyance, undue burden or expense, or oppression.  With respect to taking the deposition of Ms. Kittel on the issue of her preparation of the first draft of PSCo witness Hyde’s rebuttal testimony, PSCo states that it is common practice for someone else to prepare the first draft of testimony and that PSCo witness Hyde -- and not Ms. Kittel -- will swear to, and stand cross-examination on, the final testimony.  With respect to taking the deposition of Ms. Kittel on the testimony she filed in Docket No. 09A-772E, on which PSCo witness Hyde relied in her rebuttal testimony, Public Service argues that the probative value is remote (at best) and does not justify the time, expense, and burdensomeness of Ms. Kittel’s being deposed fewer than two weeks before commencement of the evidentiary hearing.  Public Service concludes that the deposition of Ms. Kittel is a fishing expedition that is unwarranted and abusive.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the record in this proceeding through and including January 19, 2010.  In addition, the ALJ considered the fact that the evidentiary hearing is scheduled to begin February 10, 2010 and that the Parties must be allowed sufficient time to complete their trial preparation.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her preparing the first draft of PSCo witness Hyde’s rebuttal testimony, the ALJ finds the argument presented by Public Service to be persuasive.  First, it is not unusual for the first draft of a witness’s testimony to be prepared by another.  Second, PSCo witness Hyde is responsible for, will attest to, and will stand cross-examination on her rebuttal testimony.  Nothing Ms. Kittel says on the matter will affect this.  Accordingly, the ALJ finds that deposing Ms. Kittel on this subject matter at this juncture would be an undue burden on or expense to Public Service.  </w:t>
      </w:r>
    </w:p>
    <w:p>
      <w:pPr>
        <w:pStyle w:val="ParagraphDiscussion"/>
        <w:numPr>
          <w:ilvl w:val="0"/>
          <w:numId w:val="11"/>
        </w:numPr>
        <w:tabs>
          <w:tab w:val="left" w:pos="360" w:leader="none"/>
          <w:tab w:val="left" w:pos="720" w:leader="none"/>
        </w:tabs>
        <w:ind w:firstLine="720"/>
        <w:rPr/>
      </w:pPr>
      <w:r>
        <w:rPr/>
        <w:t xml:space="preserve">Concerning taking Ms. Kittel’s deposition on her direct testimony presented in PSCo’s 2010 Renewable Energy Compliance Plan case (Docket No. 09A-772E) and relied upon by PSCo witness Hyde in this case, the ALJ finds the argument presented by Trinchera Ranch to be persuasive.  In order effectively to cross-examine PSCo witness Hyde with respect to her testimony citing and relying on Ms. Kittel’s testimony, Trinchera Ranch is entitled to hear directly from Ms. Kittel what she meant when she wrote her direct testimony concerning Public Service’s potential plans for future renewable energy development.  The fact that Trinchera Ranch may have PSCo witness Hyde’s understanding of Ms. Kittel’s testimony does not reduce the need for Trinchera Ranch to have access to Ms. Kittel to ask her questions on the same topic.  Accordingly, the ALJ finds that deposing Ms. Kittel on this subject matter is appropriate.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the meetings held with Commissioner Tarpey, Public Service agrees to this request.  Public Service asks that the deposition be limited to one hour given the narrowly-prescribed subject matter.  As there is no dispute on this point, the ALJ finds that taking the deposition of Ms. Kittel on this subject matter is appropriate.  </w:t>
      </w:r>
    </w:p>
    <w:p>
      <w:pPr>
        <w:pStyle w:val="ParagraphDiscussion"/>
        <w:numPr>
          <w:ilvl w:val="0"/>
          <w:numId w:val="11"/>
        </w:numPr>
        <w:tabs>
          <w:tab w:val="left" w:pos="360" w:leader="none"/>
          <w:tab w:val="left" w:pos="720" w:leader="none"/>
        </w:tabs>
        <w:ind w:firstLine="720"/>
        <w:rPr/>
      </w:pPr>
      <w:r>
        <w:rPr/>
        <w:t>The remaining issue is the duration of the deposition of Ms. Kittel.  When there were three subject matter areas, Trinchera Ranch agreed to limit the deposition to three hours.  Additionally, as noted above, the evidentiary hearing is scheduled to begin in fewer than two weeks (</w:t>
      </w:r>
      <w:r>
        <w:rPr>
          <w:i/>
        </w:rPr>
        <w:t>i.e.</w:t>
      </w:r>
      <w:r>
        <w:rPr/>
        <w:t xml:space="preserve">, on February 1, 2010), and Parties must be given sufficient time to complete their trial preparation.  Based on these considerations, the ALJ finds that Ms. Kittel’s deposition should be limited in duration and should last no longer than two hours.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deny in part the Motion to Compel Deposition and the Motion for Protective Order.  </w:t>
      </w:r>
    </w:p>
    <w:p>
      <w:pPr>
        <w:pStyle w:val="Heading3"/>
        <w:numPr>
          <w:ilvl w:val="1"/>
          <w:numId w:val="9"/>
        </w:numPr>
        <w:rPr/>
      </w:pPr>
      <w:bookmarkStart w:id="11" w:name="__RefHeading___Toc256070296"/>
      <w:r>
        <w:rPr/>
        <w:t>Trinchera Ranch Motion to Strike Testimony.</w:t>
      </w:r>
      <w:bookmarkEnd w:id="11"/>
      <w:r>
        <w:rPr/>
        <w:t xml:space="preserve">  </w:t>
      </w:r>
    </w:p>
    <w:p>
      <w:pPr>
        <w:pStyle w:val="ParagraphDiscussion"/>
        <w:numPr>
          <w:ilvl w:val="0"/>
          <w:numId w:val="11"/>
        </w:numPr>
        <w:tabs>
          <w:tab w:val="left" w:pos="360" w:leader="none"/>
          <w:tab w:val="left" w:pos="720" w:leader="none"/>
        </w:tabs>
        <w:ind w:firstLine="720"/>
        <w:rPr/>
      </w:pPr>
      <w:r>
        <w:rPr/>
        <w:t xml:space="preserve">On January 4, 2010, Trinchera Ranch filed a Motion to Strike Testimony (Motion to Strike).  On January 14, 2010, Tri-State filed its response with respect to the rebuttal testimony of Mr. Spiers.  On January 19, 2010, Public Service filed its response with respect to the rebuttal testimony of Ms. Hyde.  Each portion of the Motion to Strike is discussed separately below.  </w:t>
      </w:r>
    </w:p>
    <w:p>
      <w:pPr>
        <w:pStyle w:val="ParagraphDiscussion"/>
        <w:numPr>
          <w:ilvl w:val="0"/>
          <w:numId w:val="11"/>
        </w:numPr>
        <w:tabs>
          <w:tab w:val="left" w:pos="360" w:leader="none"/>
          <w:tab w:val="left" w:pos="720" w:leader="none"/>
        </w:tabs>
        <w:ind w:firstLine="720"/>
        <w:rPr/>
      </w:pPr>
      <w:r>
        <w:rPr/>
        <w:t xml:space="preserve">Trinchera Ranch seeks to strike specific portions of the rebuttal testimony of Tri-State witness Spiers.  In response, Tri-State states that it “does not oppose [the Motion to Strike] and agrees to strike those portions of Mr. Spiers’ rebuttal testimony starting with page 6, line 5 (after the word, “No”), and extending to page 7, line 17.”  Tri-State Response at ¶ 5.  Based on this statement, the ALJ will grant the Motion to Strike with respect to Tri-State witness Spiers’s rebuttal testimony and will strike the rebuttal testimony found at 6:5 (after the word “No”) through and including 7:17.  </w:t>
      </w:r>
    </w:p>
    <w:p>
      <w:pPr>
        <w:pStyle w:val="ParagraphDiscussion"/>
        <w:numPr>
          <w:ilvl w:val="0"/>
          <w:numId w:val="11"/>
        </w:numPr>
        <w:tabs>
          <w:tab w:val="left" w:pos="360" w:leader="none"/>
          <w:tab w:val="left" w:pos="720" w:leader="none"/>
        </w:tabs>
        <w:ind w:firstLine="720"/>
        <w:rPr/>
      </w:pPr>
      <w:r>
        <w:rPr/>
        <w:t xml:space="preserve">Trinchera Ranch seeks to strike 11 specific portions of PSCo witness Hyde’s rebuttal testimony.  In support of its filing, Trinchera Ranch makes two arguments.  </w:t>
      </w:r>
    </w:p>
    <w:p>
      <w:pPr>
        <w:pStyle w:val="ParagraphDiscussion"/>
        <w:numPr>
          <w:ilvl w:val="0"/>
          <w:numId w:val="11"/>
        </w:numPr>
        <w:tabs>
          <w:tab w:val="left" w:pos="360" w:leader="none"/>
          <w:tab w:val="left" w:pos="720" w:leader="none"/>
        </w:tabs>
        <w:ind w:firstLine="720"/>
        <w:rPr/>
      </w:pPr>
      <w:r>
        <w:rPr/>
        <w:t xml:space="preserve">The first argument rests on Decisions No. C09-0886 and No. C09-1004, the Orders in which the Commission determined, and then clarified its determination, that neither the 180-day expedited time frame nor the review standard in § 40-2-126, C.R.S., applies in this proceeding.  Trinchera Ranch asserts that these Orders preclude testimony based on § 40-2-126, C.R.S.  As a portion of the rebuttal testimony of PSCo witness Hyde refers to, and discusses the Project in terms of, that statutory provision, Trinchera Ranch argues that the testimony is an attempt “to reintroduce [§ 40-2-126, C.R.S.,] into this proceeding [and, thus, is] inappropriate.”  Motion to Strike at ¶ 2.  </w:t>
      </w:r>
    </w:p>
    <w:p>
      <w:pPr>
        <w:pStyle w:val="ParagraphDiscussion"/>
        <w:numPr>
          <w:ilvl w:val="0"/>
          <w:numId w:val="11"/>
        </w:numPr>
        <w:tabs>
          <w:tab w:val="left" w:pos="360" w:leader="none"/>
          <w:tab w:val="left" w:pos="720" w:leader="none"/>
        </w:tabs>
        <w:ind w:firstLine="720"/>
        <w:rPr/>
      </w:pPr>
      <w:r>
        <w:rPr/>
        <w:t xml:space="preserve">The second argument rests on Trinchera Ranch’s assertion that “an expert witness may not provide testimony as to the legal standard upon which a decision must be based.”  Motion to Strike at ¶ 3 (citations omitted).  Trinchera Ranch asserts that PSCo witness Hyde’s rebuttal testimony contains numerous legal opinions that should be stricken because “[w]hile she phrases some of her legal opinions as an explanation of public policy, this does not change the fact that all of these statements are impermissible attempts to interpret legal standards.”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Public Service opposes the Motion to Strike.  </w:t>
      </w:r>
    </w:p>
    <w:p>
      <w:pPr>
        <w:pStyle w:val="ParagraphDiscussion"/>
        <w:numPr>
          <w:ilvl w:val="0"/>
          <w:numId w:val="11"/>
        </w:numPr>
        <w:tabs>
          <w:tab w:val="left" w:pos="360" w:leader="none"/>
          <w:tab w:val="left" w:pos="720" w:leader="none"/>
        </w:tabs>
        <w:ind w:firstLine="720"/>
        <w:rPr/>
      </w:pPr>
      <w:r>
        <w:rPr/>
        <w:t xml:space="preserve">Addressing Trinchera Ranch’s first basis for the Motion to Strike, Public Service asserts that the portions of PSCo witness Hyde’s rebuttal testimony at issue simply provide a context for her testimony concerning Colorado’s energy policy.  In addition, Public Service notes that, contrary to Trinchera Ranch’s reading of Decision No. C09-1004, the Commission explicitly found that PSCo’s obligation to meet the renewable energy standard may be considered “as a factor in determining whether there is a need for the proposed transmission line project” and that “general legislative policy directives related to development of renewable energy ... may also be considered as one of the factors in this determination.”  PSCo Response at ¶ 2, </w:t>
      </w:r>
      <w:r>
        <w:rPr>
          <w:i/>
        </w:rPr>
        <w:t>quoting</w:t>
      </w:r>
      <w:r>
        <w:rPr/>
        <w:t xml:space="preserve"> Decision No. C09-1004 at ¶ 12.  </w:t>
      </w:r>
    </w:p>
    <w:p>
      <w:pPr>
        <w:pStyle w:val="ParagraphDiscussion"/>
        <w:numPr>
          <w:ilvl w:val="0"/>
          <w:numId w:val="11"/>
        </w:numPr>
        <w:tabs>
          <w:tab w:val="left" w:pos="360" w:leader="none"/>
          <w:tab w:val="left" w:pos="720" w:leader="none"/>
        </w:tabs>
        <w:ind w:firstLine="720"/>
        <w:rPr/>
      </w:pPr>
      <w:r>
        <w:rPr/>
        <w:t>Responding to Trinchera Ranch’s second argument (</w:t>
      </w:r>
      <w:r>
        <w:rPr>
          <w:i/>
        </w:rPr>
        <w:t>i.e.</w:t>
      </w:r>
      <w:r>
        <w:rPr/>
        <w:t xml:space="preserve">, no testimony may be given as to the applicable legal standard), Public Service states that Commission proceedings, such as the one at issue, present mixed questions of law, fact, and policy for decision and, thus, are significantly different than civil proceedings before a court.  As a result, PSCo argues that the precedents cited by Trinchera Ranch are inapplicable.  In addition, Public Service notes that the testimony that Trinchera Ranch seeks to strike “is precisely the type of testimony this Commission has traditionally permitted parties to present.”  PSCo Response at ¶ 11.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considered the record in this proceeding through and including January 19, 2010.  In addition, the ALJ considered the cited case law, Commission decisions, and orders.  </w:t>
      </w:r>
    </w:p>
    <w:p>
      <w:pPr>
        <w:pStyle w:val="ParagraphDiscussion"/>
        <w:numPr>
          <w:ilvl w:val="0"/>
          <w:numId w:val="11"/>
        </w:numPr>
        <w:tabs>
          <w:tab w:val="left" w:pos="360" w:leader="none"/>
          <w:tab w:val="left" w:pos="720" w:leader="none"/>
        </w:tabs>
        <w:ind w:firstLine="720"/>
        <w:rPr/>
      </w:pPr>
      <w:r>
        <w:rPr/>
        <w:t>The Commission has broad discretion in determining the admissibility of expert testimony, and whether to grant a motion to strike testimony falls within the sound discretion of the ALJ.  In this case, the ALJ determines that the challenged rebuttal testimony of PSCo witness Hyde is appropriate</w:t>
      </w:r>
      <w:r>
        <w:rPr>
          <w:rStyle w:val="FootnoteCharacters"/>
          <w:rStyle w:val="FootnoteAnchor"/>
        </w:rPr>
        <w:footnoteReference w:id="5"/>
      </w:r>
      <w:r>
        <w:rPr/>
        <w:t xml:space="preserve"> and, thus, will deny the Motion to Strike that testimony.  </w:t>
      </w:r>
    </w:p>
    <w:p>
      <w:pPr>
        <w:pStyle w:val="ParagraphDiscussion"/>
        <w:numPr>
          <w:ilvl w:val="0"/>
          <w:numId w:val="11"/>
        </w:numPr>
        <w:tabs>
          <w:tab w:val="left" w:pos="360" w:leader="none"/>
          <w:tab w:val="left" w:pos="720" w:leader="none"/>
        </w:tabs>
        <w:ind w:firstLine="720"/>
        <w:rPr/>
      </w:pPr>
      <w:r>
        <w:rPr/>
        <w:t xml:space="preserve">With respect to PSCo witness Hyde’s discussion of § 40-2-126, C.R.S., among other statutory provisions, the ALJ finds the arguments presented by Public Service to be persuasive.  Trinchera Ranch reads Decisions No. C09-0886 and No. C09-1004 too narrowly when it argues that those Orders preclude discussion of § 40-2-126, C.R.S., in this proceeding.  This is not the conclusion reached by the Commission in those Orders.  </w:t>
      </w:r>
      <w:r>
        <w:rPr>
          <w:i/>
        </w:rPr>
        <w:t>See</w:t>
      </w:r>
      <w:r>
        <w:rPr/>
        <w:t xml:space="preserve">, </w:t>
      </w:r>
      <w:r>
        <w:rPr>
          <w:i/>
        </w:rPr>
        <w:t>e.g.</w:t>
      </w:r>
      <w:r>
        <w:rPr/>
        <w:t xml:space="preserve">, Decision No. C09-0886 at ¶ 25 (the 180-day expedited timeline in § 40-2-126(4), C.R.S., does not apply in this case); Decision No. C09-1004 at ¶ 10 (standard of review in § 40-2-126(3)(a), C.R.S., does not apply in this case), ¶ 12 (legislative policy directives may be considered </w:t>
      </w:r>
      <w:r>
        <w:rPr>
          <w:i/>
        </w:rPr>
        <w:t>vis-à-vis</w:t>
      </w:r>
      <w:r>
        <w:rPr/>
        <w:t xml:space="preserve"> need for Project).  Accordingly, the ALJ is not persuaded by Trinchera Ranch’s first argument in support of the Motion to Strike.  </w:t>
      </w:r>
    </w:p>
    <w:p>
      <w:pPr>
        <w:pStyle w:val="ParagraphDiscussion"/>
        <w:numPr>
          <w:ilvl w:val="0"/>
          <w:numId w:val="11"/>
        </w:numPr>
        <w:tabs>
          <w:tab w:val="left" w:pos="360" w:leader="none"/>
          <w:tab w:val="left" w:pos="720" w:leader="none"/>
        </w:tabs>
        <w:ind w:firstLine="720"/>
        <w:rPr/>
      </w:pPr>
      <w:r>
        <w:rPr/>
        <w:t xml:space="preserve">With respect to the argument that PSCo witness Hyde may not present testimony as to the legal standard that the Commission must apply in this proceeding, the ALJ finds the arguments of PSCo to be persuasive.  Public Service relies on Decision No. R04-0649-I in support of its position.  In that Order, the ALJ stated:  </w:t>
      </w:r>
    </w:p>
    <w:p>
      <w:pPr>
        <w:pStyle w:val="Quote"/>
        <w:numPr>
          <w:ilvl w:val="0"/>
          <w:numId w:val="5"/>
        </w:numPr>
        <w:ind w:left="1440" w:right="720" w:hanging="0"/>
        <w:rPr/>
      </w:pPr>
      <w:r>
        <w:rPr/>
        <w:t xml:space="preserve">Whether to grant a motion to strike testimony is discretionary.  In this case, the ALJ determines that [witness’s] testimony is appropriate and, therefore, will deny the [motion].  First, an arbitration under § 252(b) of the [federal Telecommunications Act of 1996] presents for resolution issues in which law, fact, and policy are inextricably intertwined.  [Witness’s] testimony addresses precisely those types of questions.  Second, presentation of the parties’ views and analyses in testimony allows the presiding official (whether an ALJ, a Hearing Commissioner, or the Commission) to ask questions about and to probe the parameters of, and the impact of adopting, a party’s legal or policy positions.  This is a crucial aspect of the process in light of the intricacies of the issues presented and the short time within which the arbitration must be concluded.  The Commission would be hampered in performing its arbitration responsibilities without this opportunity.  Third and finally, [witness’s] testimony is of the same type as that which the Commission has allowed in prior arbitrations and has found useful.  The ALJ sees no reason not to permit this type of testimony in this arbitration.  </w:t>
      </w:r>
    </w:p>
    <w:p>
      <w:pPr>
        <w:pStyle w:val="Para1"/>
        <w:rPr/>
      </w:pPr>
      <w:r>
        <w:rPr>
          <w:i/>
        </w:rPr>
        <w:t>Id</w:t>
      </w:r>
      <w:r>
        <w:rPr/>
        <w:t xml:space="preserve">. at ¶ 27.  The stated considerations have a broader applicability than arbitration proceedings.  For the reasons stated in PSCo’s Response to the Motion to Strike, the ALJ finds that the stated considerations apply in this proceeding and support the denial of the Motion to Strike portions of the rebuttal testimony of PSCo witness Hyde.  </w:t>
      </w:r>
    </w:p>
    <w:p>
      <w:pPr>
        <w:pStyle w:val="ParagraphDiscussion"/>
        <w:numPr>
          <w:ilvl w:val="0"/>
          <w:numId w:val="11"/>
        </w:numPr>
        <w:tabs>
          <w:tab w:val="left" w:pos="360" w:leader="none"/>
          <w:tab w:val="left" w:pos="720" w:leader="none"/>
        </w:tabs>
        <w:ind w:firstLine="720"/>
        <w:rPr/>
      </w:pPr>
      <w:r>
        <w:rPr/>
        <w:t xml:space="preserve">In addition, the cases relied upon by Trinchera Ranch are inapposite.  Firstly, the cited cases were decided by applying rules of evidence while the Commission is not “bound by the technical rules of evidence” (§ 40-6-101(4), C.R.S.).  Secondly, the two cases most heavily relied upon by Trinchera Ranch are inapposite for these additional reasons:  (a) they were decided in the context of jury trials; (b) they held that permitting a witness to give her opinion on the law usurped the function of the court as the spokesman of the law; and (c) they relied heavily on the jury confusion that arises when the jury is confronted with conflicting statements of the applicable law (one from a witness and one from the judge).  Accordingly, the ALJ is not persuaded by Trinchera Ranch’s second argument in support of the Motion to Strike.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will deny in part the Motion to Strike.  </w:t>
      </w:r>
    </w:p>
    <w:p>
      <w:pPr>
        <w:pStyle w:val="Heading3"/>
        <w:numPr>
          <w:ilvl w:val="1"/>
          <w:numId w:val="9"/>
        </w:numPr>
        <w:rPr/>
      </w:pPr>
      <w:bookmarkStart w:id="12" w:name="__RefHeading___Toc256070297"/>
      <w:r>
        <w:rPr/>
        <w:t>Joint Motion to Strike Hearing Testimony.</w:t>
      </w:r>
      <w:bookmarkEnd w:id="12"/>
      <w:r>
        <w:rPr/>
        <w:t xml:space="preserve">  </w:t>
      </w:r>
    </w:p>
    <w:p>
      <w:pPr>
        <w:pStyle w:val="ParagraphDiscussion"/>
        <w:numPr>
          <w:ilvl w:val="0"/>
          <w:numId w:val="11"/>
        </w:numPr>
        <w:tabs>
          <w:tab w:val="left" w:pos="360" w:leader="none"/>
          <w:tab w:val="left" w:pos="720" w:leader="none"/>
        </w:tabs>
        <w:ind w:firstLine="720"/>
        <w:rPr/>
      </w:pPr>
      <w:r>
        <w:rPr/>
        <w:t>Pursuant to the procedural scheduled established in this consolidated docket, GEO witness Wolfson</w:t>
      </w:r>
      <w:r>
        <w:rPr>
          <w:rStyle w:val="FootnoteCharacters"/>
          <w:rStyle w:val="FootnoteAnchor"/>
        </w:rPr>
        <w:footnoteReference w:id="6"/>
      </w:r>
      <w:r>
        <w:rPr/>
        <w:t xml:space="preserve"> prefiled both answer testimony and corrected answer testimony.</w:t>
      </w:r>
      <w:r>
        <w:rPr>
          <w:rStyle w:val="FootnoteCharacters"/>
          <w:rStyle w:val="FootnoteAnchor"/>
        </w:rPr>
        <w:footnoteReference w:id="7"/>
      </w:r>
      <w:r>
        <w:rPr/>
        <w:t xml:space="preserve">  Before GEO witness Wolfson testified in this proceeding, counsel for Trinchera Ranch cross-examined Applicants’ witnesses about the GEO testimony, as prefiled.  When Mr. Wolfson testified during the evidentiary hearing, however, GEO withdrew (</w:t>
      </w:r>
      <w:r>
        <w:rPr>
          <w:i/>
        </w:rPr>
        <w:t>i.e.</w:t>
      </w:r>
      <w:r>
        <w:rPr/>
        <w:t xml:space="preserve">, did not offer into evidence) a portion of Mr. Wolfson’s corrected answer testimony.  </w:t>
      </w:r>
    </w:p>
    <w:p>
      <w:pPr>
        <w:pStyle w:val="ParagraphDiscussion"/>
        <w:numPr>
          <w:ilvl w:val="0"/>
          <w:numId w:val="11"/>
        </w:numPr>
        <w:tabs>
          <w:tab w:val="left" w:pos="360" w:leader="none"/>
          <w:tab w:val="left" w:pos="720" w:leader="none"/>
        </w:tabs>
        <w:ind w:firstLine="720"/>
        <w:rPr/>
      </w:pPr>
      <w:r>
        <w:rPr/>
        <w:t xml:space="preserve">Trinchera Ranch’s counsel had examined Applicants’ witnesses on the withdrawn testimony.  As a result of the withdrawn testimony, counsel for Tri-State made an oral motion to strike those portions of the previously-given testimony; and PSCo joined the motion.  The ALJ orally granted the motion to strike, defining the testimony to be stricken as “testimony which used as its basis for examination the testimony now withdrawn by Mr. Wolfson.”  February 10, 2010 transcript (Feb. 10 tr.) at 20.  The ALJ directed the Parties to consult with respect to the portions of the previously-given oral testimony that should be stricken to effectuate her ruling.  The Parties were unable to come to agreement.  </w:t>
      </w:r>
    </w:p>
    <w:p>
      <w:pPr>
        <w:pStyle w:val="ParagraphDiscussion"/>
        <w:numPr>
          <w:ilvl w:val="0"/>
          <w:numId w:val="11"/>
        </w:numPr>
        <w:tabs>
          <w:tab w:val="left" w:pos="360" w:leader="none"/>
          <w:tab w:val="left" w:pos="720" w:leader="none"/>
        </w:tabs>
        <w:ind w:firstLine="720"/>
        <w:rPr/>
      </w:pPr>
      <w:r>
        <w:rPr/>
        <w:t>On February 16, 2010, Applicants filed a Joint Motion to Strike Hearing Testimony (Joint Motion) to implement the ALJ’s oral ruling granting the oral motion to strike.  In that filing, Applicants identify the following as transcript to be stricken:  portions of the oral testimony of witnesses Bladow, Hyde, Korbe, and Pike and a discussion between counsel for GEO, counsel for WRA, and the ALJ.  Joint Motion at 2-3.  In addition, Applicants support the ALJ’s ruling on the oral motion to strike and argue that:  (a) the admission of testimony is within the sound discretion of the ALJ; and (b) oral testimony given before the withdrawal of GEO witness Wolfson’s corrected testimony that is based on that testimony “is no longer of consequence to the determination of this proceeding and, therefore, should be stricken as not relevant” (</w:t>
      </w:r>
      <w:r>
        <w:rPr>
          <w:i/>
        </w:rPr>
        <w:t>id</w:t>
      </w:r>
      <w:r>
        <w:rPr/>
        <w:t xml:space="preserve">. at 5).  Further, as to each portion of the transcript that they seek to strike, Applicants explain the basis for the request.  Finally, Applicants anticipate, and respond to, the arguments that they believe Trinchera Ranch will raise in opposition to the Joint Motion.  </w:t>
      </w:r>
    </w:p>
    <w:p>
      <w:pPr>
        <w:pStyle w:val="ParagraphDiscussion"/>
        <w:numPr>
          <w:ilvl w:val="0"/>
          <w:numId w:val="11"/>
        </w:numPr>
        <w:tabs>
          <w:tab w:val="left" w:pos="360" w:leader="none"/>
          <w:tab w:val="left" w:pos="720" w:leader="none"/>
        </w:tabs>
        <w:ind w:firstLine="720"/>
        <w:rPr/>
      </w:pPr>
      <w:r>
        <w:rPr/>
        <w:t xml:space="preserve">Trinchera Ranch was the only Intervenor to file a response to the Joint Motion (Response).  In that filing, Trinchera Ranch again raises the arguments its counsel made in opposing the oral motion to strike and asks the ALJ to reconsider her previous ruling.  In addition, Trinchera Ranch acknowledges that Volume I at 170:23 through 172:13 (testimony of Mr. Bladow); Volume I at 335:17 through 336:12 (testimony of Mr. Hyde); Volume IV at 168:24 through 170:20 (testimony of Ms. Korbe); and Volume V at 175:23 through 177:2 (testimony of Mr. Pike) refer to the withdrawn testimony of GEO witness Wolfson.  Finally, as to the remaining portions of the transcript that Applicants seek to strike, Trinchera Ranch opposes the Joint Motion.  </w:t>
      </w:r>
    </w:p>
    <w:p>
      <w:pPr>
        <w:pStyle w:val="ParagraphDiscussion"/>
        <w:numPr>
          <w:ilvl w:val="0"/>
          <w:numId w:val="11"/>
        </w:numPr>
        <w:tabs>
          <w:tab w:val="left" w:pos="360" w:leader="none"/>
          <w:tab w:val="left" w:pos="720" w:leader="none"/>
        </w:tabs>
        <w:ind w:firstLine="720"/>
        <w:rPr/>
      </w:pPr>
      <w:r>
        <w:rPr/>
        <w:t xml:space="preserve">First, as to the discussion between counsel and the ALJ (Volume I at 16:25 through 18:15), Trinchera Ranch argues that this is a legal argument concerning the nature of the corrected testimony filed by GEO witness Wolfson and is not testimony.  </w:t>
      </w:r>
    </w:p>
    <w:p>
      <w:pPr>
        <w:pStyle w:val="ParagraphDiscussion"/>
        <w:numPr>
          <w:ilvl w:val="0"/>
          <w:numId w:val="11"/>
        </w:numPr>
        <w:tabs>
          <w:tab w:val="left" w:pos="360" w:leader="none"/>
          <w:tab w:val="left" w:pos="720" w:leader="none"/>
        </w:tabs>
        <w:ind w:firstLine="720"/>
        <w:rPr/>
      </w:pPr>
      <w:r>
        <w:rPr/>
        <w:t xml:space="preserve">Second, Trinchera Ranch addresses the testimony found in Volume I at 173:4-21; Volume I at 175:8-20; Volume I at 175:25 - 177:6; and Volume I at 336:13-20.  It argues that these four portions of testimonies should not be stricken because they are not based on the withdrawn testimony of GEO witness Wolfson.  Trinchera Ranch maintains that the listed testimony portions pertain to the National Environmental Policy Act (NEPA) process, how that process relates to the Project and the proceedings before the Commission, and general NEPA-related issues.  As evidence that these issues run throughout this proceeding and that the questions could have been asked in the absence of the withdrawn testimony, Trinchera Ranch points out that the questions do not refer directly to the withdrawn GEO testimony; that Tri-State raised the issue of siting and the NEPA process in its direct testimony; that Tri-State filed rebuttal testimony addressing the NEPA process and siting-related issue; and that both the Applicants and Trinchera Ranch questioned witnesses about siting, the relationship of NEPA processes to the Project and the instant proceeding, and the environmental impacts of the proposed Project.  </w:t>
      </w:r>
    </w:p>
    <w:p>
      <w:pPr>
        <w:pStyle w:val="ParagraphDiscussion"/>
        <w:numPr>
          <w:ilvl w:val="0"/>
          <w:numId w:val="11"/>
        </w:numPr>
        <w:ind w:firstLine="720"/>
        <w:rPr/>
      </w:pPr>
      <w:r>
        <w:rPr/>
        <w:t xml:space="preserve">The ALJ read and considered the Joint Motion and its exhibits; the Response and its exhibits; the transcript portions that Applicants seek to strike; the transcript portions cited by Applicants and those cited by Trinchera Ranch; and, to put those portions in context, the transcript pages that precede and follow the portions that Applicants seek to strike and that precede and follow the portions cited by Applicants and those cited by Trinchera Ranch.  In addition, the ALJ reviewed and considered the arguments and statements made by counsel during the hearing with respect to the oral motion to strike and with respect to the portions of the hearing transcript that Applicants seek to strike.  Finally, the ALJ reviewed and considered her previous oral ruling and the record in this proceeding as it pertains to the Joint Motion.  </w:t>
      </w:r>
    </w:p>
    <w:p>
      <w:pPr>
        <w:pStyle w:val="ParagraphDiscussion"/>
        <w:numPr>
          <w:ilvl w:val="0"/>
          <w:numId w:val="11"/>
        </w:numPr>
        <w:ind w:firstLine="720"/>
        <w:rPr/>
      </w:pPr>
      <w:r>
        <w:rPr/>
        <w:t xml:space="preserve">Based on the foregoing, the ALJ will not reconsider her oral ruling on the motion to strike.  When GEO witness Wolfson withdrew a portion of his corrected answer testimony, that withdrawn testimony was not admitted; and any examination based on that withdrawn testimony became irrelevant in this proceeding.  </w:t>
      </w:r>
    </w:p>
    <w:p>
      <w:pPr>
        <w:pStyle w:val="ParagraphDiscussion"/>
        <w:numPr>
          <w:ilvl w:val="0"/>
          <w:numId w:val="11"/>
        </w:numPr>
        <w:ind w:firstLine="720"/>
        <w:rPr/>
      </w:pPr>
      <w:r>
        <w:rPr/>
        <w:t xml:space="preserve">Based on the foregoing, the ALJ finds persuasive the arguments presented by Trinchera Ranch with respect to Volume I at 173:4-21; Volume I at 175:8-20; Volume I at 175:25 through 177:6; and Volume I at 336:13-20.  The ALJ will deny the Motion to Strike as to these portions of the evidentiary hearing transcript.  </w:t>
      </w:r>
    </w:p>
    <w:p>
      <w:pPr>
        <w:pStyle w:val="ParagraphDiscussion"/>
        <w:numPr>
          <w:ilvl w:val="0"/>
          <w:numId w:val="11"/>
        </w:numPr>
        <w:ind w:firstLine="720"/>
        <w:rPr/>
      </w:pPr>
      <w:r>
        <w:rPr/>
        <w:t xml:space="preserve">Based on the foregoing, the ALJ finds that the remainder of the portions of the transcript that Applicants seek to strike should be stricken and, thus, will grant the Motion to Strike.  The ALJ will order the following portions of the evidentiary hearing transcript stricken from the record:  Volume I at 16:25 through 18:15; Volume I at 170:23 through 172:13; Volume I at 335:17 through 336:12; Volume IV at 168:24 through 170:20; and Volume V at 175:23 through 177:2.  </w:t>
      </w:r>
    </w:p>
    <w:p>
      <w:pPr>
        <w:pStyle w:val="Heading3"/>
        <w:numPr>
          <w:ilvl w:val="1"/>
          <w:numId w:val="9"/>
        </w:numPr>
        <w:rPr/>
      </w:pPr>
      <w:bookmarkStart w:id="13" w:name="__RefHeading___Toc256070298"/>
      <w:r>
        <w:rPr/>
        <w:t>Trinchera Ranch Motion for Leave to File Statement of Position in Excess of Thirty Pages.</w:t>
      </w:r>
      <w:bookmarkEnd w:id="13"/>
      <w:r>
        <w:rPr/>
        <w:t xml:space="preserve">  </w:t>
      </w:r>
    </w:p>
    <w:p>
      <w:pPr>
        <w:pStyle w:val="ParagraphDiscussion"/>
        <w:numPr>
          <w:ilvl w:val="0"/>
          <w:numId w:val="11"/>
        </w:numPr>
        <w:tabs>
          <w:tab w:val="left" w:pos="360" w:leader="none"/>
          <w:tab w:val="left" w:pos="720" w:leader="none"/>
        </w:tabs>
        <w:ind w:firstLine="720"/>
        <w:rPr/>
      </w:pPr>
      <w:r>
        <w:rPr/>
        <w:t>On February 23, 2010, Trinchera Ranch filed a Motion for Leave to File Statement of Position in Excess of Thirty Pages.  Specifically, it requested leave to file a statement of position not to exceed 50 pages.</w:t>
      </w:r>
      <w:r>
        <w:rPr>
          <w:rStyle w:val="FootnoteCharacters"/>
          <w:rStyle w:val="FootnoteAnchor"/>
        </w:rPr>
        <w:footnoteReference w:id="8"/>
      </w:r>
      <w:r>
        <w:rPr/>
        <w:t xml:space="preserve">  The Motion states good cause.  The ALJ finds that the motion should be granted with these conditions:  the page limit of 50 pages applies to each party filing a statement of position; and the same 50-page limit will apply to the responses to statements of position.  </w:t>
      </w:r>
    </w:p>
    <w:p>
      <w:pPr>
        <w:pStyle w:val="ParagraphDiscussion"/>
        <w:numPr>
          <w:ilvl w:val="0"/>
          <w:numId w:val="11"/>
        </w:numPr>
        <w:tabs>
          <w:tab w:val="left" w:pos="360" w:leader="none"/>
          <w:tab w:val="left" w:pos="720" w:leader="none"/>
        </w:tabs>
        <w:ind w:firstLine="720"/>
        <w:rPr/>
      </w:pPr>
      <w:r>
        <w:rPr/>
        <w:t xml:space="preserve">If they wish to do so, Applicants may combine their statements of position into a single 100-page document.  If they wish to do so, Applicants may combine their responses to statements of position into a single 100-page document.  </w:t>
      </w:r>
    </w:p>
    <w:p>
      <w:pPr>
        <w:pStyle w:val="Heading2"/>
        <w:numPr>
          <w:ilvl w:val="0"/>
          <w:numId w:val="9"/>
        </w:numPr>
        <w:rPr/>
      </w:pPr>
      <w:bookmarkStart w:id="14" w:name="__RefHeading___Toc256070299"/>
      <w:r>
        <w:rPr/>
        <w:t>ORDER</w:t>
      </w:r>
      <w:bookmarkEnd w:id="14"/>
      <w:r>
        <w:rPr/>
        <w:t xml:space="preserve">  </w:t>
      </w:r>
    </w:p>
    <w:p>
      <w:pPr>
        <w:pStyle w:val="Heading3"/>
        <w:numPr>
          <w:ilvl w:val="1"/>
          <w:numId w:val="9"/>
        </w:numPr>
        <w:rPr>
          <w:rFonts w:eastAsia="Arial Unicode MS"/>
        </w:rPr>
      </w:pPr>
      <w:bookmarkStart w:id="15" w:name="__RefHeading___Toc256070300"/>
      <w:r>
        <w:rPr/>
        <w:t>It Is Ordered That:</w:t>
      </w:r>
      <w:bookmarkEnd w:id="15"/>
      <w:r>
        <w:rPr/>
        <w:t xml:space="preserve">  </w:t>
      </w:r>
    </w:p>
    <w:p>
      <w:pPr>
        <w:pStyle w:val="ParagraphRestartNumbering"/>
        <w:numPr>
          <w:ilvl w:val="0"/>
          <w:numId w:val="4"/>
        </w:numPr>
        <w:ind w:left="0" w:firstLine="720"/>
        <w:rPr/>
      </w:pPr>
      <w:bookmarkStart w:id="16" w:name="OLE_LINK2"/>
      <w:bookmarkStart w:id="17" w:name="OLE_LINK1"/>
      <w:bookmarkEnd w:id="16"/>
      <w:bookmarkEnd w:id="17"/>
      <w:r>
        <w:rPr/>
        <w:t xml:space="preserve">The prehearing conference scheduled in this matter for January 29, 2010 is vacated.  </w:t>
      </w:r>
    </w:p>
    <w:p>
      <w:pPr>
        <w:pStyle w:val="ParagraphRestartNumbering"/>
        <w:numPr>
          <w:ilvl w:val="0"/>
          <w:numId w:val="4"/>
        </w:numPr>
        <w:ind w:left="0" w:firstLine="720"/>
        <w:rPr/>
      </w:pPr>
      <w:r>
        <w:rPr/>
        <w:t xml:space="preserve">The Request for Leave to File a Reply with respect to the Motion to Dismiss filed on January 25, 2010 is denied.  </w:t>
      </w:r>
    </w:p>
    <w:p>
      <w:pPr>
        <w:pStyle w:val="ParagraphRestartNumbering"/>
        <w:numPr>
          <w:ilvl w:val="0"/>
          <w:numId w:val="4"/>
        </w:numPr>
        <w:ind w:left="0" w:firstLine="720"/>
        <w:rPr/>
      </w:pPr>
      <w:r>
        <w:rPr/>
        <w:t xml:space="preserve">Consistent with the discussion above, the Motion to Compel Deposition of Public Service Employee Robin L. Kittel is granted in part and denied in part.  </w:t>
      </w:r>
    </w:p>
    <w:p>
      <w:pPr>
        <w:pStyle w:val="ParagraphRestartNumbering"/>
        <w:numPr>
          <w:ilvl w:val="0"/>
          <w:numId w:val="4"/>
        </w:numPr>
        <w:ind w:left="0" w:firstLine="720"/>
        <w:rPr/>
      </w:pPr>
      <w:r>
        <w:rPr/>
        <w:t xml:space="preserve">Response time to the Motion to Compel Deposition of Public Service Employee Robin L. Kittel is waived.  </w:t>
      </w:r>
    </w:p>
    <w:p>
      <w:pPr>
        <w:pStyle w:val="ParagraphRestartNumbering"/>
        <w:numPr>
          <w:ilvl w:val="0"/>
          <w:numId w:val="4"/>
        </w:numPr>
        <w:ind w:left="0" w:firstLine="720"/>
        <w:rPr/>
      </w:pPr>
      <w:r>
        <w:rPr/>
        <w:t xml:space="preserve">Consistent with the discussion above, the Motion for Protective Order, as amended, is granted in part and denied in part.  </w:t>
      </w:r>
    </w:p>
    <w:p>
      <w:pPr>
        <w:pStyle w:val="ParagraphRestartNumbering"/>
        <w:numPr>
          <w:ilvl w:val="0"/>
          <w:numId w:val="4"/>
        </w:numPr>
        <w:ind w:left="0" w:firstLine="720"/>
        <w:rPr/>
      </w:pPr>
      <w:r>
        <w:rPr/>
        <w:t xml:space="preserve">Response time to the Motion for Protective Order, as amended, is waived.  </w:t>
      </w:r>
    </w:p>
    <w:p>
      <w:pPr>
        <w:pStyle w:val="ParagraphRestartNumbering"/>
        <w:numPr>
          <w:ilvl w:val="0"/>
          <w:numId w:val="4"/>
        </w:numPr>
        <w:ind w:left="0" w:firstLine="720"/>
        <w:rPr/>
      </w:pPr>
      <w:r>
        <w:rPr/>
        <w:t xml:space="preserve">The deposition of Public Service Company Employee Robin L. Kittel shall be held, shall be limited to the subject matters identified above, and shall last no longer than two hours.  </w:t>
      </w:r>
    </w:p>
    <w:p>
      <w:pPr>
        <w:pStyle w:val="ParagraphRestartNumbering"/>
        <w:numPr>
          <w:ilvl w:val="0"/>
          <w:numId w:val="4"/>
        </w:numPr>
        <w:ind w:left="0" w:firstLine="720"/>
        <w:rPr/>
      </w:pPr>
      <w:r>
        <w:rPr/>
        <w:t xml:space="preserve">Consistent with the discussion above, the Motion to Strike Testimony filed on January 4, 2010 is granted in part and denied in part.  </w:t>
      </w:r>
    </w:p>
    <w:p>
      <w:pPr>
        <w:pStyle w:val="ParagraphRestartNumbering"/>
        <w:numPr>
          <w:ilvl w:val="0"/>
          <w:numId w:val="4"/>
        </w:numPr>
        <w:ind w:left="0" w:firstLine="720"/>
        <w:rPr/>
      </w:pPr>
      <w:r>
        <w:rPr/>
        <w:t xml:space="preserve">The following portion of the Rebuttal Testimony of Mr. James Spiers, filed on December 2, 2009, is stricken:  page 6, line 5 (after the word “No”) through and including page 7, line 17.  </w:t>
      </w:r>
    </w:p>
    <w:p>
      <w:pPr>
        <w:pStyle w:val="ParagraphRestartNumbering"/>
        <w:numPr>
          <w:ilvl w:val="0"/>
          <w:numId w:val="4"/>
        </w:numPr>
        <w:ind w:left="0" w:firstLine="720"/>
        <w:rPr/>
      </w:pPr>
      <w:r>
        <w:rPr/>
        <w:t xml:space="preserve">Consistent with the discussion above, the Joint Motion to Strike Hearing Testimony, filed on February 16, 2010, is granted in part and denied in part.  </w:t>
      </w:r>
    </w:p>
    <w:p>
      <w:pPr>
        <w:pStyle w:val="ParagraphRestartNumbering"/>
        <w:numPr>
          <w:ilvl w:val="0"/>
          <w:numId w:val="4"/>
        </w:numPr>
        <w:ind w:left="0" w:firstLine="720"/>
        <w:rPr/>
      </w:pPr>
      <w:r>
        <w:rPr/>
        <w:t xml:space="preserve">The following portions of the evidentiary hearing transcript are stricken from the record:  Volume I (February 1, 2010) at 16:25 through 18:15 (discussion between counsel and the Administrative Law Judge); Volume I (February 1, 2010) at 170:23 through 172:13 (testimony of Mr. Bladow); Volume I (February 1, 2010) at 335:17 through 336:12 (testimony of Ms. Hyde); Volume IV (February 4, 2010) at 168:24 through 170:20 (testimony of Ms. Korbe); and Volume V (February 5, 2010) at 175:23 through 177:2 (testimony of Mr. Pike).  </w:t>
      </w:r>
    </w:p>
    <w:p>
      <w:pPr>
        <w:pStyle w:val="ParagraphRestartNumbering"/>
        <w:numPr>
          <w:ilvl w:val="0"/>
          <w:numId w:val="4"/>
        </w:numPr>
        <w:ind w:left="0" w:firstLine="720"/>
        <w:rPr/>
      </w:pPr>
      <w:r>
        <w:rPr>
          <w:spacing w:val="-3"/>
        </w:rPr>
        <w:t xml:space="preserve">Subject to the conditions set out above, the </w:t>
      </w:r>
      <w:r>
        <w:rPr/>
        <w:t xml:space="preserve">Motion for Leave to File Statement of Position in Excess of Thirty Pages is granted.  </w:t>
      </w:r>
    </w:p>
    <w:p>
      <w:pPr>
        <w:pStyle w:val="ParagraphRestartNumbering"/>
        <w:numPr>
          <w:ilvl w:val="0"/>
          <w:numId w:val="4"/>
        </w:numPr>
        <w:ind w:left="0" w:firstLine="720"/>
        <w:rPr/>
      </w:pPr>
      <w:r>
        <w:rPr>
          <w:spacing w:val="-3"/>
        </w:rPr>
        <w:t xml:space="preserve">Response time to the </w:t>
      </w:r>
      <w:r>
        <w:rPr/>
        <w:t xml:space="preserve">Motion for Leave to File Statement of Position in Excess of Thirty Pages is waived.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8" w:name="OLE_LINK7"/>
      <w:bookmarkStart w:id="19" w:name="OLE_LINK6"/>
      <w:bookmarkStart w:id="20" w:name="OLE_LINK2"/>
      <w:bookmarkStart w:id="21" w:name="OLE_LINK1"/>
      <w:bookmarkStart w:id="22" w:name="OLE_LINK7"/>
      <w:bookmarkStart w:id="23" w:name="OLE_LINK6"/>
      <w:bookmarkStart w:id="24" w:name="OLE_LINK2"/>
      <w:bookmarkStart w:id="25" w:name="OLE_LINK1"/>
      <w:bookmarkEnd w:id="22"/>
      <w:bookmarkEnd w:id="23"/>
      <w:bookmarkEnd w:id="24"/>
      <w:bookmarkEnd w:id="2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855003298"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motions discussed in this Order needed to be decided quickly to allow the Parties to prepare for hearing or to prepare filings.  Thus, by electronic mail, the ALJ previously informed the Parties of her ruling on each of the motions discussed in this Order.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ese motions because:  (a) the evidentiary hearing is scheduled to begin on February 1, 2010; (b) Ms. Kittel’s deposition needs to be taken before the first day of hearing; (c) additional submissions will not assist the ALJ but will delay ruling on the motions; and (d) no party will be prejudiced by waiving response ti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finding is not a determination of, and provides no indication of, the reliance (if any) that the Commission will place on the challenged testimony.  This is a determination that the challenged testimony may be presented and nothing mo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Wolfson was GEO’s only witness and presented GEO’s recommendations in this proceed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Wolfson’s answer testimony is Hearing Exhibit No. 28, and his corrected answer testimony is Hearing Exhibit No. 2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is motion because:  (a) the statements of position are to be filed no later than February 25, 2010; and (b) given the conditions established by the ALJ, no party would be prejudiced by waiving respons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13:00Z</dcterms:created>
  <dc:creator>SRSCOTT</dc:creator>
  <dc:description>See Decisions on COPUC Website at: 
www.dora.state.co.us/puc/Decisions/</dc:description>
  <cp:keywords/>
  <dc:language>en-US</dc:language>
  <cp:lastModifiedBy>SRSCOTT</cp:lastModifiedBy>
  <cp:lastPrinted>2010-03-11T13:00:00Z</cp:lastPrinted>
  <dcterms:modified xsi:type="dcterms:W3CDTF">2010-03-12T00:13:00Z</dcterms:modified>
  <cp:revision>7</cp:revision>
  <dc:subject/>
  <dc:title>COPUC Decision</dc:title>
</cp:coreProperties>
</file>