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9-043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3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denying motion for modification</w:t>
      </w:r>
    </w:p>
    <w:p>
      <w:pPr>
        <w:pStyle w:val="Date"/>
        <w:rPr>
          <w:kern w:val="2"/>
        </w:rPr>
      </w:pPr>
      <w:r>
        <w:rPr/>
        <w:t>Mailed</w:t>
      </w:r>
      <w:r>
        <w:rPr>
          <w:kern w:val="2"/>
        </w:rPr>
        <w:t xml:space="preserve"> Date:  </w:t>
      </w:r>
      <w:r>
        <w:rPr>
          <w:rStyle w:val="CharChar"/>
        </w:rPr>
        <w:t>April 24,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By Decision No. R09-0293-I, Public Service Company of Colorado’s (Public Service or Company) Motion to Strike Portions of Answer Testimony and Exhibits of Leslie Glustrom was granted.</w:t>
      </w:r>
    </w:p>
    <w:p>
      <w:pPr>
        <w:pStyle w:val="ParagraphDiscussion"/>
        <w:numPr>
          <w:ilvl w:val="0"/>
          <w:numId w:val="13"/>
        </w:numPr>
        <w:tabs>
          <w:tab w:val="left" w:pos="360" w:leader="none"/>
          <w:tab w:val="left" w:pos="720" w:leader="none"/>
        </w:tabs>
        <w:ind w:firstLine="720"/>
        <w:rPr/>
      </w:pPr>
      <w:r>
        <w:rPr/>
        <w:t xml:space="preserve">By Decision No. R09-0373-I, Decision No. R09-0293-I was clarified in response to </w:t>
      </w:r>
      <w:bookmarkStart w:id="4" w:name="OLE_LINK2"/>
      <w:bookmarkStart w:id="5" w:name="OLE_LINK1"/>
      <w:r>
        <w:rPr/>
        <w:t>the Motion of Leslie Glustrom</w:t>
      </w:r>
      <w:bookmarkEnd w:id="4"/>
      <w:bookmarkEnd w:id="5"/>
      <w:r>
        <w:rPr/>
        <w:t xml:space="preserve"> Requesting that Administrative Law Judge (ALJ) Adams Modify Interim Order R09-0293-I to Include the Actual Wording of Commission Rule 3613(d) and to Rule in Accordance with Rule 3613(d).</w:t>
      </w:r>
    </w:p>
    <w:p>
      <w:pPr>
        <w:pStyle w:val="ParagraphDiscussion"/>
        <w:numPr>
          <w:ilvl w:val="0"/>
          <w:numId w:val="13"/>
        </w:numPr>
        <w:tabs>
          <w:tab w:val="left" w:pos="360" w:leader="none"/>
          <w:tab w:val="left" w:pos="720" w:leader="none"/>
        </w:tabs>
        <w:ind w:firstLine="720"/>
        <w:rPr/>
      </w:pPr>
      <w:r>
        <w:rPr/>
        <w:t>On April 13, 2009, the Motion of Leslie Glustrom Requesting That Administrative Law Judge Adams Modify Interim Order R09-0373-I to Accurately Reflect the Nature of Ms. Glustrom's Testimony, To Preserve the Right of Intervenors to Initiate Prudence Reviews In Accordance with Rule 3613(d) and to Cite the Actual Language of Rule 3613(d) and Issue a Ruling on PSCO's Motion To Strike In Accordance with Rule 3613(d) was filed.</w:t>
      </w:r>
    </w:p>
    <w:p>
      <w:pPr>
        <w:pStyle w:val="ParagraphDiscussion"/>
        <w:numPr>
          <w:ilvl w:val="0"/>
          <w:numId w:val="13"/>
        </w:numPr>
        <w:tabs>
          <w:tab w:val="left" w:pos="360" w:leader="none"/>
          <w:tab w:val="left" w:pos="720" w:leader="none"/>
        </w:tabs>
        <w:ind w:firstLine="720"/>
        <w:rPr/>
      </w:pPr>
      <w:r>
        <w:rPr/>
        <w:t>On April 22, 2009, Public Service Company of Colorado's Response To Motion Of Leslie Glustrom Requesting Modification Of Interim Order R09-0373-I was filed.</w:t>
      </w:r>
    </w:p>
    <w:p>
      <w:pPr>
        <w:pStyle w:val="ParagraphDiscussion"/>
        <w:numPr>
          <w:ilvl w:val="0"/>
          <w:numId w:val="13"/>
        </w:numPr>
        <w:tabs>
          <w:tab w:val="left" w:pos="360" w:leader="none"/>
          <w:tab w:val="left" w:pos="720" w:leader="none"/>
        </w:tabs>
        <w:ind w:firstLine="720"/>
        <w:rPr/>
      </w:pPr>
      <w:r>
        <w:rPr/>
        <w:t xml:space="preserve">Ms. Glustrom contends that Decision No. R09-0373-I inaccurately characterized the nature of her testimony and refers to language of her stricken testimony.  Decision No. R09-0373-I construes Ms. Glustrom’s offered testimony in context, including requested relief.  It states what it states, but no showing has been made that the testimony is offered to disallow investments or expenses.  </w:t>
      </w:r>
      <w:r>
        <w:rPr>
          <w:i/>
        </w:rPr>
        <w:t>See</w:t>
      </w:r>
      <w:r>
        <w:rPr/>
        <w:t xml:space="preserve"> e.g. Page 10, Line 22 through Page 11, Line 1.  </w:t>
      </w:r>
    </w:p>
    <w:p>
      <w:pPr>
        <w:pStyle w:val="ParagraphDiscussion"/>
        <w:numPr>
          <w:ilvl w:val="0"/>
          <w:numId w:val="13"/>
        </w:numPr>
        <w:tabs>
          <w:tab w:val="left" w:pos="360" w:leader="none"/>
          <w:tab w:val="left" w:pos="720" w:leader="none"/>
        </w:tabs>
        <w:ind w:firstLine="720"/>
        <w:rPr/>
      </w:pPr>
      <w:r>
        <w:rPr/>
        <w:t xml:space="preserve">Ms. Glustrom next requests preservation of the right of intervenors to initiate prudence reviews in accordance with Rule 3613(d).   Rule 3613 generally provides for specific prudence review.  To the extent argued pursuant to rule alone, Public Service’s argument overstates the position after further consideration of the Commission’s order adopting Rule 3613.  The argument that prudence review is not possible under the rule fails in light of the specific rejection of the argument to remove such provision in adopting the rule.  </w:t>
      </w:r>
      <w:r>
        <w:rPr>
          <w:i/>
        </w:rPr>
        <w:t>See</w:t>
      </w:r>
      <w:r>
        <w:rPr/>
        <w:t xml:space="preserve"> Decision Nos. C02-991 and C02-1216.  However, as addressed in response to her next request, that does not end the inquiry as applied in this proceeding.  </w:t>
      </w:r>
    </w:p>
    <w:p>
      <w:pPr>
        <w:pStyle w:val="ParagraphDiscussion"/>
        <w:numPr>
          <w:ilvl w:val="0"/>
          <w:numId w:val="13"/>
        </w:numPr>
        <w:tabs>
          <w:tab w:val="left" w:pos="360" w:leader="none"/>
          <w:tab w:val="left" w:pos="720" w:leader="none"/>
        </w:tabs>
        <w:ind w:firstLine="720"/>
        <w:rPr/>
      </w:pPr>
      <w:r>
        <w:rPr/>
        <w:t>Ms. Glustrom next requests that the ALJ “cite the actual language of Rule 3613(d) and issue a ruling on Xcel’s Motion to Strike in accordance with Rule 3613(d).”  This request is denied.</w:t>
      </w:r>
    </w:p>
    <w:p>
      <w:pPr>
        <w:pStyle w:val="ParagraphDiscussion"/>
        <w:numPr>
          <w:ilvl w:val="0"/>
          <w:numId w:val="13"/>
        </w:numPr>
        <w:tabs>
          <w:tab w:val="left" w:pos="360" w:leader="none"/>
          <w:tab w:val="left" w:pos="720" w:leader="none"/>
        </w:tabs>
        <w:ind w:firstLine="720"/>
        <w:rPr/>
      </w:pPr>
      <w:r>
        <w:rPr/>
        <w:t xml:space="preserve">As referenced in Decision Nos. R09-0293-I and R09-0373-I, the Commission went substantially beyond approving Public Service’s resource plan in Decision No. C05-0049.  The Commission’s order includes specific approval of selection of Comanche 3 as a resource (not contemplated by Rule 3613), grant of a CPCN, and findings of prudent construction costs within a capped amount. Decision No. C05-0049.  Further, by Decision No. C08-0955, the Commission explicitly declined to reexamine prudence of the resource selection.  Finally, the Commission has already allowed Public Service current recover of Comanche 3 costs.  </w:t>
      </w:r>
      <w:r>
        <w:rPr>
          <w:i/>
        </w:rPr>
        <w:t>See</w:t>
      </w:r>
      <w:r>
        <w:rPr/>
        <w:t xml:space="preserve"> Decision No. C06-1379 Thus, Ms. Glustrom’s attempt to rely upon one provision of Rule 3613(d) is not supportable under the present circumstances and rulings.  The ruling striking testimony does not rely upon specific language in Rule 3613(d) alone.</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of Leslie Glustrom Requesting That Administrative Law Judge Adams Modify Interim Order R09-0373-I to Accurately Reflect the Nature of Ms. Glustrom's Testimony, To Preserve the Right of Intervenors to Initiate Prudence Reviews In Accordance with Rule 3613(d) and to Cite the Actual Language of Rule 3613(d) and Issue a Ruling on PSCO's Motion To Strike In Accordance with Rule 3613(d) is denied consistent with the discussion above.</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941"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49.1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296"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3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8:36:00Z</dcterms:created>
  <dc:creator>suzette scott</dc:creator>
  <dc:description>See Decisions on COPUC Website at: 
www.dora.state.co.us/puc/Decisions/</dc:description>
  <cp:keywords/>
  <dc:language>en-US</dc:language>
  <cp:lastModifiedBy>JEOBENG</cp:lastModifiedBy>
  <cp:lastPrinted>2009-04-24T12:21:00Z</cp:lastPrinted>
  <dcterms:modified xsi:type="dcterms:W3CDTF">2009-04-24T18:36:00Z</dcterms:modified>
  <cp:revision>3</cp:revision>
  <dc:subject/>
  <dc:title>COPUC Decision</dc:title>
</cp:coreProperties>
</file>