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vacating technical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R09-0031-I, a technical conference was scheduled to be held.  At this time, the undersigned administrative law judge and advisory staff do not believe it necessary to conduct a technical conference.  Accordingly, the scheduled conference will be vaca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technical conference scheduled to be conducted in this matter on April 8, 2009 is vaca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7442072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4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4-03T14:47:00Z</cp:lastPrinted>
  <dcterms:modified xsi:type="dcterms:W3CDTF">2009-04-03T21:55:00Z</dcterms:modified>
  <cp:revision>4</cp:revision>
  <dc:subject/>
  <dc:title>COPUC Decision</dc:title>
</cp:coreProperties>
</file>