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lang w:val="en-US" w:eastAsia="en-US"/>
        </w:rPr>
        <w:t>IN THE MATTER OF THE APPLICATION OF PUBLIC SERVICE COMPANY OF COLORADO FOR APPROVAL OF ITS 2009 RENEWABLE ENERGY STANDARD COMPLIANCE PLAN</w:t>
      </w:r>
      <w:r>
        <w:rPr/>
        <w:t>.</w:t>
      </w:r>
    </w:p>
    <w:p>
      <w:pPr>
        <w:pStyle w:val="DecisionTitle"/>
        <w:rPr>
          <w:kern w:val="2"/>
        </w:rPr>
      </w:pPr>
      <w:r>
        <w:rPr/>
        <w:t>Order denying and granting REHEARING, reargument, or reconsideration (RRR) in part</w:t>
      </w:r>
    </w:p>
    <w:p>
      <w:pPr>
        <w:pStyle w:val="Date"/>
        <w:rPr>
          <w:kern w:val="2"/>
        </w:rPr>
      </w:pPr>
      <w:r>
        <w:rPr/>
        <w:t>Mailed</w:t>
      </w:r>
      <w:r>
        <w:rPr>
          <w:kern w:val="2"/>
        </w:rPr>
        <w:t xml:space="preserve"> Date:  November 6, 2009</w:t>
      </w:r>
    </w:p>
    <w:p>
      <w:pPr>
        <w:pStyle w:val="Date"/>
        <w:rPr/>
      </w:pPr>
      <w:r>
        <w:rPr/>
        <w:t xml:space="preserve">Adopted Date:  </w:t>
      </w:r>
      <w:r>
        <w:rPr>
          <w:lang w:val="en-US" w:eastAsia="en-US"/>
        </w:rPr>
        <w:t>October 2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Application for RRR) filed by Public Service Company of Colorado (Public Service or Company) on October 7, 2009.  In its Application for RRR, Public Service seeks reconsideration of two aspects of Decision No. C09-1037, Order Addressing Exceptions.  </w:t>
      </w:r>
    </w:p>
    <w:p>
      <w:pPr>
        <w:pStyle w:val="ParagraphDiscussion"/>
        <w:numPr>
          <w:ilvl w:val="0"/>
          <w:numId w:val="13"/>
        </w:numPr>
        <w:spacing w:before="0" w:after="0"/>
        <w:ind w:firstLine="720"/>
        <w:rPr/>
      </w:pPr>
      <w:r>
        <w:rPr/>
        <w:t xml:space="preserve">First, the Company takes issue with our support of a $2.50/watt Onsite Solar Renewable Energy Credit (SO-REC) payment to Solar Rewards customers who are exempt from federal income taxes (tax-exempt entities).  Second, Public Service requests we change the deadline to file the required audit of its Renewable Energy Credits (RECs) tracking system to coincide with its 2009 REC Compliance Report expected on June 1, 2010.  </w:t>
      </w:r>
    </w:p>
    <w:p>
      <w:pPr>
        <w:pStyle w:val="ParagraphDiscussion"/>
        <w:numPr>
          <w:ilvl w:val="0"/>
          <w:numId w:val="13"/>
        </w:numPr>
        <w:spacing w:before="0" w:after="0"/>
        <w:ind w:firstLine="720"/>
        <w:rPr/>
      </w:pPr>
      <w:r>
        <w:rPr/>
        <w:t>Now, being fully advised in the matter and consistent with the discussion below, we grant the RRR, in part, and deny, in part.</w:t>
      </w:r>
    </w:p>
    <w:p>
      <w:pPr>
        <w:pStyle w:val="Heading3"/>
        <w:numPr>
          <w:ilvl w:val="1"/>
          <w:numId w:val="11"/>
        </w:numPr>
        <w:rPr/>
      </w:pPr>
      <w:r>
        <w:rPr/>
        <w:t>Treatment of Additional Material Submitted with Application for RRR</w:t>
      </w:r>
    </w:p>
    <w:p>
      <w:pPr>
        <w:pStyle w:val="ParagraphDiscussion"/>
        <w:numPr>
          <w:ilvl w:val="0"/>
          <w:numId w:val="13"/>
        </w:numPr>
        <w:ind w:firstLine="720"/>
        <w:rPr/>
      </w:pPr>
      <w:r>
        <w:rPr/>
        <w:t xml:space="preserve">In the Application for RRR Public Service includes new information about how, in the Company’s opinion, tax-exempt entities will be able to realize federal tax incentives through third party providers who, as a result of Senate Bill 09-051, are now able to offer all sizes of on-site solar systems.  Public Service also attached an article from the </w:t>
      </w:r>
      <w:r>
        <w:rPr>
          <w:i/>
        </w:rPr>
        <w:t>Boulder County Business Report</w:t>
      </w:r>
      <w:r>
        <w:rPr/>
        <w:t xml:space="preserve"> about the distribution of American Recovery and Reinvestment Act (ARRA) funds to the Boulder Housing Partners organization.</w:t>
      </w:r>
    </w:p>
    <w:p>
      <w:pPr>
        <w:pStyle w:val="ParagraphDiscussion"/>
        <w:numPr>
          <w:ilvl w:val="0"/>
          <w:numId w:val="13"/>
        </w:numPr>
        <w:ind w:firstLine="720"/>
        <w:rPr/>
      </w:pPr>
      <w:r>
        <w:rPr/>
        <w:t xml:space="preserve">Because the evidentiary record is already closed, we generally do not consider new information at the Application for RRR phase of a proceeding.  Moreover, the particular information supplied by Public Service is anecdotal in nature and does not establish the extent of arrangements available from third-party providers or the extent of the distribution of ARRA funds.  For these reasons, we do not consider this new information in our ruling here. </w:t>
      </w:r>
    </w:p>
    <w:p>
      <w:pPr>
        <w:pStyle w:val="Heading3"/>
        <w:numPr>
          <w:ilvl w:val="1"/>
          <w:numId w:val="11"/>
        </w:numPr>
        <w:rPr/>
      </w:pPr>
      <w:r>
        <w:rPr/>
        <w:t>Findings and Conclusions</w:t>
      </w:r>
    </w:p>
    <w:p>
      <w:pPr>
        <w:pStyle w:val="ParagraphDiscussion"/>
        <w:numPr>
          <w:ilvl w:val="0"/>
          <w:numId w:val="13"/>
        </w:numPr>
        <w:spacing w:before="0" w:after="0"/>
        <w:ind w:firstLine="720"/>
        <w:rPr/>
      </w:pPr>
      <w:r>
        <w:rPr>
          <w:rStyle w:val="PageNumber"/>
        </w:rPr>
        <w:t xml:space="preserve">Both Staff of the Commission (Staff) and Public Service, as part of this docket, addressed the issue of an increased payment for tax-exempt entities in their respective testimonies.  Public Service initially advocated a $2.90/watt payment for tax-exempt entities.  Staff opposed the payment level.  The Company later withdrew this proposal as part of its Statement of Position following the evidentiary hearings.  The Recommended Decision did not address the matter, but we dealt with it on our own motion as part of the Order Addressing Exceptions. </w:t>
      </w:r>
    </w:p>
    <w:p>
      <w:pPr>
        <w:pStyle w:val="ParagraphDiscussion"/>
        <w:numPr>
          <w:ilvl w:val="0"/>
          <w:numId w:val="13"/>
        </w:numPr>
        <w:spacing w:before="0" w:after="0"/>
        <w:ind w:firstLine="720"/>
        <w:rPr/>
      </w:pPr>
      <w:r>
        <w:rPr/>
        <w:t xml:space="preserve">Public Service requests we delete paragraphs 16 through 20 of Section I as well as Ordering Paragraph 2 of the Order Addressing Exceptions.  Public Service argues that the Commission arrived at this conclusion without a supporting record or understanding of how tax-exempt entities participate in the Solar Rewards program.  </w:t>
      </w:r>
    </w:p>
    <w:p>
      <w:pPr>
        <w:pStyle w:val="ParagraphDiscussion"/>
        <w:numPr>
          <w:ilvl w:val="0"/>
          <w:numId w:val="13"/>
        </w:numPr>
        <w:ind w:firstLine="720"/>
        <w:rPr/>
      </w:pPr>
      <w:r>
        <w:rPr/>
        <w:t>We find that the record in this docket does support and warrants the Commission weighing in on the matter of the payment for tax-exempt entities.  This issue is typically part of a Renewable Energy Standard (RES) Compliance Plan filing and in this docket, both Staff and Public Service provided testimony on this issue.  Furthermore, while we recognize that we lack the authority to approve the specific level of the payment as noted in paragraph 20 of the Order Addressing Exceptions,</w:t>
      </w:r>
      <w:r>
        <w:rPr>
          <w:rStyle w:val="FootnoteCharacters"/>
          <w:rStyle w:val="FootnoteAnchor"/>
        </w:rPr>
        <w:footnoteReference w:id="2"/>
      </w:r>
      <w:r>
        <w:rPr/>
        <w:t xml:space="preserve"> it is within our responsibility to evaluate whether access to rebates is fair and nondiscriminatory as clarified below.</w:t>
      </w:r>
    </w:p>
    <w:p>
      <w:pPr>
        <w:pStyle w:val="ParagraphDiscussion"/>
        <w:numPr>
          <w:ilvl w:val="0"/>
          <w:numId w:val="13"/>
        </w:numPr>
        <w:ind w:firstLine="720"/>
        <w:rPr/>
      </w:pPr>
      <w:r>
        <w:rPr/>
        <w:t>We will not delete or alter the language of the Order Addressing Exceptions; rather we clarify our ruling.  Paragraphs 16 though 19 of Decision No. C09-1037 provide background information; Public Service in its Application for RRR has not alleged that these statements contain any factual inaccuracies.  The point of contention seems to be with the statements in Paragraph 20 and Ordering Paragraph 2 of the Order Addressing Exceptions.</w:t>
      </w:r>
    </w:p>
    <w:p>
      <w:pPr>
        <w:pStyle w:val="ParagraphDiscussion"/>
        <w:numPr>
          <w:ilvl w:val="0"/>
          <w:numId w:val="13"/>
        </w:numPr>
        <w:ind w:firstLine="720"/>
        <w:rPr/>
      </w:pPr>
      <w:r>
        <w:rPr/>
        <w:t>Paragraph 20 states:</w:t>
      </w:r>
    </w:p>
    <w:p>
      <w:pPr>
        <w:pStyle w:val="Quote"/>
        <w:numPr>
          <w:ilvl w:val="0"/>
          <w:numId w:val="5"/>
        </w:numPr>
        <w:ind w:left="720" w:right="720" w:hanging="0"/>
        <w:rPr/>
      </w:pPr>
      <w:r>
        <w:rPr/>
        <w:t>Recognizing that tax-exempt entities are disadvantaged by the lowering of the solar rebate, we find it appropriate to maintain a consistent level of incentive.  Therefore we adopt a rebate [sic] for tax exempt entities of at least $2.50 per watt and request that the issue be taken up in the Company’s 2010 RES Compliance Plan filing.</w:t>
      </w:r>
    </w:p>
    <w:p>
      <w:pPr>
        <w:pStyle w:val="ParagraphDiscussion"/>
        <w:numPr>
          <w:ilvl w:val="0"/>
          <w:numId w:val="13"/>
        </w:numPr>
        <w:ind w:firstLine="720"/>
        <w:rPr/>
      </w:pPr>
      <w:r>
        <w:rPr/>
        <w:t>Ordering Paragraph 2 states:</w:t>
      </w:r>
    </w:p>
    <w:p>
      <w:pPr>
        <w:pStyle w:val="Quote"/>
        <w:numPr>
          <w:ilvl w:val="0"/>
          <w:numId w:val="5"/>
        </w:numPr>
        <w:ind w:left="720" w:right="720" w:hanging="0"/>
        <w:rPr/>
      </w:pPr>
      <w:r>
        <w:rPr/>
        <w:t xml:space="preserve">On our own motion we recognize that tax-exempt entities are disadvantaged by the lowering of the solar rebate [sic] and that Public Service should maintain a consistent level of incentive. </w:t>
      </w:r>
      <w:r>
        <w:rPr>
          <w:rStyle w:val="PageNumber"/>
        </w:rPr>
        <w:t xml:space="preserve"> T</w:t>
      </w:r>
      <w:r>
        <w:rPr/>
        <w:t>herefore we find that a rebate [sic] for tax exempt entities of at least $2.50 per watt to be appropriate and request that the issue be taken up in the Company’s 2010 RES Compliance Plan filing.</w:t>
      </w:r>
    </w:p>
    <w:p>
      <w:pPr>
        <w:pStyle w:val="ParagraphDiscussion"/>
        <w:numPr>
          <w:ilvl w:val="0"/>
          <w:numId w:val="13"/>
        </w:numPr>
        <w:ind w:firstLine="720"/>
        <w:rPr/>
      </w:pPr>
      <w:r>
        <w:rPr/>
        <w:t>As support for our statement in the Order Addressing Exceptions we rely on Section § 40-2-124(g)(III), C.R.S.  This section states:</w:t>
      </w:r>
    </w:p>
    <w:p>
      <w:pPr>
        <w:pStyle w:val="Quote"/>
        <w:numPr>
          <w:ilvl w:val="0"/>
          <w:numId w:val="5"/>
        </w:numPr>
        <w:ind w:left="720" w:right="720" w:hanging="0"/>
        <w:rPr/>
      </w:pPr>
      <w:r>
        <w:rPr/>
        <w:t>Subject to the maximum retail rate impact permitted by this paragraph (g), the qualifying retail utility shall have the discretion to determine, in a nondiscriminatory manner, the price it will pay for renewable energy credits from on-site customer facilities that are no larger than one hundred kilowatts.</w:t>
      </w:r>
    </w:p>
    <w:p>
      <w:pPr>
        <w:pStyle w:val="ParagraphDiscussion"/>
        <w:numPr>
          <w:ilvl w:val="0"/>
          <w:numId w:val="13"/>
        </w:numPr>
        <w:ind w:firstLine="720"/>
        <w:rPr/>
      </w:pPr>
      <w:r>
        <w:rPr/>
        <w:t xml:space="preserve">Public Service has the authority to set the on-site solar payment at whatever level necessary to stay under the 2 percent retail rate cap while still meeting compliance with the RES.  However, tax-exempt entities are disadvantaged with respect to federal tax incentives.  Third party providers and ARRA funds may provide some relief but these are not complete and comprehensive solutions to the disadvantages facing tax-exempt entities.  For instance, it is unknown if third-party providers are able to pass enough of the tax incentive along to equalize the actual cost of an installation for both taxed and tax-exempt entities.  In the case of ARRA funds, these funds are not available to all projects and therefore tax-exempt entities may not be on equal footing absent a differentiated SO-REC payment. </w:t>
      </w:r>
    </w:p>
    <w:p>
      <w:pPr>
        <w:pStyle w:val="ParagraphDiscussion"/>
        <w:numPr>
          <w:ilvl w:val="0"/>
          <w:numId w:val="13"/>
        </w:numPr>
        <w:ind w:firstLine="720"/>
        <w:rPr/>
      </w:pPr>
      <w:r>
        <w:rPr/>
        <w:t xml:space="preserve">SO-REC payments should be provided fairly and in a nondiscriminatory manner to all on-site solar projects.  Our conclusion at Ordering Paragraph 2 of Decision No. C09-1037 was intended to encourage Public Service to retain a non-discriminatory differential in the SO-REC payment levels to account for the inability of tax-exempt entities to take advantage of federal tax incentives. </w:t>
      </w:r>
    </w:p>
    <w:p>
      <w:pPr>
        <w:pStyle w:val="ParagraphDiscussion"/>
        <w:numPr>
          <w:ilvl w:val="0"/>
          <w:numId w:val="13"/>
        </w:numPr>
        <w:ind w:firstLine="720"/>
        <w:rPr/>
      </w:pPr>
      <w:r>
        <w:rPr/>
        <w:t>We were further encouraging consistency and therefore stated our preference that Public Service continue to offer a $2.50/watt SO-REC payment for tax-exempt entities. We recognize that the payment could be adjusted for tax-exempt entities based upon arrangements with third-party developers and/or receipt of ARRA funds and encouraged Public Service to explore this and other similar options as part of its 2010 RES Compliance Plan filing currently before the Commission.  Nothing in Decision No. C09-1037 should be interpreted as mandating that Public Service offer a payment of at least $2.50/watt to tax-exempt entities.</w:t>
      </w:r>
    </w:p>
    <w:p>
      <w:pPr>
        <w:pStyle w:val="ParagraphDiscussion"/>
        <w:numPr>
          <w:ilvl w:val="0"/>
          <w:numId w:val="13"/>
        </w:numPr>
        <w:ind w:firstLine="720"/>
        <w:rPr/>
      </w:pPr>
      <w:r>
        <w:rPr/>
        <w:t>Turning to the second issue, namely Public Service’s request to change the date to file its REC tracking system audit, we see no reason to deny the request.  We will modify footnote 1 on page 3 of the Decision on Exceptions as follows:  (underlined text to be added and text to be deleted is struck through)</w:t>
      </w:r>
    </w:p>
    <w:p>
      <w:pPr>
        <w:pStyle w:val="Quote"/>
        <w:numPr>
          <w:ilvl w:val="0"/>
          <w:numId w:val="5"/>
        </w:numPr>
        <w:ind w:left="720" w:right="720" w:hanging="0"/>
        <w:rPr/>
      </w:pPr>
      <w:r>
        <w:rPr/>
        <w:t xml:space="preserve">Paragraph 98 of the Recommended Decision states:  “The Hearing Commissioner agrees that an audit of Public Service’s REC tracking system is a requirement per Commission’s rules.  The Company </w:t>
      </w:r>
      <w:r>
        <w:rPr>
          <w:u w:val="single"/>
        </w:rPr>
        <w:t xml:space="preserve">shall file this audit along with the Company’s 2009 RES Compliance Report. </w:t>
      </w:r>
      <w:r>
        <w:rPr>
          <w:strike/>
        </w:rPr>
        <w:t>has the discretion to determine whether it will provide such an audit report either in its 2008 RES Compliance Report or its 2010 RES Compliance Plan.”  Nothing herein changes the discretion afforded Public Service regarding when to provide the audit repor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1037 filed by Public Service Company of Colorado (Public Service) on October 7, 2009 is granted and denied, in part, consistent with the discussion above.</w:t>
      </w:r>
    </w:p>
    <w:p>
      <w:pPr>
        <w:pStyle w:val="ParagraphOrder"/>
        <w:numPr>
          <w:ilvl w:val="0"/>
          <w:numId w:val="3"/>
        </w:numPr>
        <w:ind w:firstLine="720"/>
        <w:rPr/>
      </w:pPr>
      <w:r>
        <w:rPr/>
        <w:t>The filing deadline for Public Service’s Renewable Energy Credit tracking system audit shall coincide with the filing of Public Service’s 2009 Renewable Energy Standard Compliance Report.  Footnote 1 on page 3 of Decision No. C09-1037 addressing exceptions is modified as show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Octo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56918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agraph 20 of Decision No. C09-1037 contains the statement: “We agree with Public Service’s assertions in this docket and the assertions of others that the Company is at liberty to offer whatever price it sees fit for SO-RECs under § 40-2-124(g)(III),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3:09:00Z</dcterms:created>
  <dc:creator>suzette scott</dc:creator>
  <dc:description>See Decisions on COPUC Website at: 
www.dora.state.co.us/puc/Decisions/</dc:description>
  <cp:keywords/>
  <dc:language>en-US</dc:language>
  <cp:lastModifiedBy>SRSCOTT</cp:lastModifiedBy>
  <cp:lastPrinted>2009-11-06T12:14:00Z</cp:lastPrinted>
  <dcterms:modified xsi:type="dcterms:W3CDTF">2009-11-06T22:50:00Z</dcterms:modified>
  <cp:revision>8</cp:revision>
  <dc:subject/>
  <dc:title>COPUC Decision</dc:title>
</cp:coreProperties>
</file>