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On August 3, 2009, MKBS LLC, doing business as Metro Taxi &amp; Taxis Fiesta (Metro Taxi) filed a Motion for Enlargement of Time to Object or Otherwise Respond to Applicant’s First Set of Interrogatories and Requests for Production.  Metro Taxi states that Applicant served its interrogatories and requests for production by U.S. Mail on July 24, 2009 and also filed a notice that Applicant’s attorney would be out of his office through August 6, 2009.  </w:t>
      </w:r>
    </w:p>
    <w:p>
      <w:pPr>
        <w:pStyle w:val="ParagraphDiscussion"/>
        <w:numPr>
          <w:ilvl w:val="0"/>
          <w:numId w:val="13"/>
        </w:numPr>
        <w:ind w:firstLine="720"/>
        <w:rPr/>
      </w:pPr>
      <w:r>
        <w:rPr/>
        <w:t xml:space="preserve">Because Commission Rule 4 </w:t>
      </w:r>
      <w:r>
        <w:rPr>
          <w:i/>
        </w:rPr>
        <w:t>Code of Colorado Regulations</w:t>
      </w:r>
      <w:r>
        <w:rPr/>
        <w:t xml:space="preserve"> 723-1-1405(b) requires responses or objections to discovery to be filed in this instance, on or before August 3, 2009, Metro Taxi argues that it only has six business days to prepare and submit its responses to Applicant’s discovery requests.  Metro Taxi further indicates it intends to file its preliminary objections and responses to Applicant’s discovery on or before August 3, 2009, but needs additional time to “further analyze and otherwise review the discovery requests and to respond and object to them.”</w:t>
      </w:r>
    </w:p>
    <w:p>
      <w:pPr>
        <w:pStyle w:val="ParagraphDiscussion"/>
        <w:numPr>
          <w:ilvl w:val="0"/>
          <w:numId w:val="13"/>
        </w:numPr>
        <w:ind w:firstLine="720"/>
        <w:rPr/>
      </w:pPr>
      <w:r>
        <w:rPr/>
        <w:t xml:space="preserve">As a result, Metro Taxi requests an additional ten-day extension of time to and including August 13, 2009 to file its responses and objections to Applicant’s first discovery requests.  </w:t>
      </w:r>
    </w:p>
    <w:p>
      <w:pPr>
        <w:pStyle w:val="ParagraphDiscussion"/>
        <w:numPr>
          <w:ilvl w:val="0"/>
          <w:numId w:val="13"/>
        </w:numPr>
        <w:ind w:firstLine="720"/>
        <w:rPr/>
      </w:pPr>
      <w:r>
        <w:rPr/>
        <w:t>The undersigned Administrative Law Judge notes that while Applicant served its discovery on Metro Taxi on July 24 2009, Metro Taxi did not file its request for additional time to file discovery responses or objections until August 3, 2009, ten days after receipt of Applicant’s discovery request.  As the hearing date is approaching quickly, Metro Taxi’s Motion will be granted in part.  The time for Metro Taxi to respond or object to discovery of Applicant is enlarged to the close of business on Monday, August 10, 2009.</w:t>
      </w:r>
    </w:p>
    <w:p>
      <w:pPr>
        <w:pStyle w:val="ParagraphDiscussion"/>
        <w:numPr>
          <w:ilvl w:val="0"/>
          <w:numId w:val="13"/>
        </w:numPr>
        <w:ind w:firstLine="720"/>
        <w:rPr/>
      </w:pPr>
      <w:r>
        <w:rPr/>
        <w:t>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nlargement of Time to Object or Otherwise Respond to Applicant’s First Set of Interrogatories and Requests for Production (Motion) filed by MKBS, LLC, doing business as Metro Taxi and/or Taxis Fiesta and/or South Suburban Taxi (Metro Taxi) is granted in part.</w:t>
      </w:r>
    </w:p>
    <w:p>
      <w:pPr>
        <w:pStyle w:val="ParagraphOrder"/>
        <w:numPr>
          <w:ilvl w:val="0"/>
          <w:numId w:val="3"/>
        </w:numPr>
        <w:ind w:firstLine="720"/>
        <w:rPr/>
      </w:pPr>
      <w:r>
        <w:rPr/>
        <w:t>Metro Taxi shall respond to or object to discovery of Mile High Cab, Inc. by the close of business on August 10, 2009.</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29915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12:00Z</dcterms:created>
  <dc:creator>suzette scott</dc:creator>
  <dc:description>See Decisions on COPUC Website at: 
www.dora.state.co.us/puc/Decisions/</dc:description>
  <cp:keywords/>
  <dc:language>en-US</dc:language>
  <cp:lastModifiedBy>SRSCOTT</cp:lastModifiedBy>
  <cp:lastPrinted>2009-08-04T09:21:00Z</cp:lastPrinted>
  <dcterms:modified xsi:type="dcterms:W3CDTF">2009-08-04T22:25:00Z</dcterms:modified>
  <cp:revision>4</cp:revision>
  <dc:subject/>
  <dc:title>COPUC Decision</dc:title>
</cp:coreProperties>
</file>