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95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5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ENYING MOTION Joint motion by</w:t>
        <w:br/>
        <w:t>Colorado Independent energy association</w:t>
        <w:br/>
        <w:t>and interwest energy alliance</w:t>
      </w:r>
    </w:p>
    <w:p>
      <w:pPr>
        <w:pStyle w:val="Date"/>
        <w:rPr/>
      </w:pPr>
      <w:r>
        <w:rPr/>
        <w:t>Mailed Date:  August 27, 2009</w:t>
      </w:r>
    </w:p>
    <w:p>
      <w:pPr>
        <w:pStyle w:val="Date"/>
        <w:rPr/>
      </w:pPr>
      <w:r>
        <w:rPr>
          <w:szCs w:val="24"/>
        </w:rPr>
        <w:t>Adopted Date:  August 19, 2009</w:t>
      </w:r>
    </w:p>
    <w:p>
      <w:pPr>
        <w:pStyle w:val="Heading2"/>
        <w:numPr>
          <w:ilvl w:val="0"/>
          <w:numId w:val="11"/>
        </w:numPr>
        <w:rPr/>
      </w:pPr>
      <w:r>
        <w:rPr>
          <w:u w:val="single"/>
        </w:rPr>
        <w:t>BY THE COMMISSION</w:t>
      </w:r>
      <w:r>
        <w:rPr>
          <w:u w:val="none"/>
        </w:rPr>
        <w:t>:</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Joint Motion filed on August 11, 2009 by Colorado Independent Energy Association (CIEA) and Interwest Energy Alliance (Interwest) to require Public Service Company of Colorado (Public Service) to disclose to each bidder the status of its respective bids for purposes of Phase II of this docket.  Public Service filed a response to the Joint Motion on August 17, 2009.  Being fully advised in this matter, we deny the Joint Motion, consistent with the discussion below.</w:t>
      </w:r>
    </w:p>
    <w:p>
      <w:pPr>
        <w:pStyle w:val="Heading3"/>
        <w:numPr>
          <w:ilvl w:val="1"/>
          <w:numId w:val="11"/>
        </w:numPr>
        <w:rPr/>
      </w:pPr>
      <w:r>
        <w:rPr/>
        <w:t>Background</w:t>
      </w:r>
    </w:p>
    <w:p>
      <w:pPr>
        <w:pStyle w:val="ParagraphDiscussion"/>
        <w:numPr>
          <w:ilvl w:val="0"/>
          <w:numId w:val="13"/>
        </w:numPr>
        <w:ind w:firstLine="720"/>
        <w:rPr/>
      </w:pPr>
      <w:r>
        <w:rPr/>
        <w:t>On August 10, 2009, Public Service and the Independent Evaluator (IE) filed their Phase II reports regarding bids received in response to Public Service’s Request for Proposals (RFP) and proposed portfolios.</w:t>
      </w:r>
      <w:r>
        <w:rPr>
          <w:rStyle w:val="FootnoteCharacters"/>
          <w:rStyle w:val="FootnoteAnchor"/>
        </w:rPr>
        <w:footnoteReference w:id="2"/>
      </w:r>
      <w:r>
        <w:rPr/>
        <w:t xml:space="preserve"> Pursuant to Rule 3610(h) of the Rules Regulating Electric Utilities, 4 </w:t>
      </w:r>
      <w:r>
        <w:rPr>
          <w:i/>
        </w:rPr>
        <w:t>Code of Colorado Regulations</w:t>
      </w:r>
      <w:r>
        <w:rPr/>
        <w:t xml:space="preserve"> (CCR) 723-3, only non-confidential versions of these reports were provided to parties other than Commission Staff (Staff) and the Colorado Office of Consumer Counsel (OCC).  Due to the expedited nature of the Phase II proceeding, we shortened response time to the Joint Motion.  </w:t>
      </w:r>
      <w:r>
        <w:rPr>
          <w:i/>
        </w:rPr>
        <w:t>See</w:t>
      </w:r>
      <w:r>
        <w:rPr/>
        <w:t xml:space="preserve"> Decision No. C09-0885, mailed August 12, 2009.</w:t>
      </w:r>
    </w:p>
    <w:p>
      <w:pPr>
        <w:pStyle w:val="Heading3"/>
        <w:numPr>
          <w:ilvl w:val="1"/>
          <w:numId w:val="11"/>
        </w:numPr>
        <w:rPr/>
      </w:pPr>
      <w:r>
        <w:rPr/>
        <w:t>The Parties’ Arguments</w:t>
      </w:r>
    </w:p>
    <w:p>
      <w:pPr>
        <w:pStyle w:val="ParagraphDiscussion"/>
        <w:numPr>
          <w:ilvl w:val="0"/>
          <w:numId w:val="13"/>
        </w:numPr>
        <w:ind w:firstLine="720"/>
        <w:rPr/>
      </w:pPr>
      <w:r>
        <w:rPr/>
        <w:t>In the Joint Motion, CIEA and Interwest request that the Commission order Public Service to disclose to each bidder the following information regarding their own bids, as opposed to the bids submitted by others: (1) which bid proposals submitted by each bidder are included in the Phase II portfolios submitted by Public Service or the IE; (2) which specific portfolio or portfolios submitted by Public Service or the IE include which specific bid proposals of each bidder; (3) an explanation of the bid scoring, including how transmission costs were calculated for all bids included in the Phase II portfolios; (4) the rationale for excluding bids that were not included in any of the Phase II portfolios submitted by Public Service or the IE and the applicable scoring, including transmission factors, of those excluded bids; and (5) the impact of Public Service’s “ownership targets” in excluding third party bids.</w:t>
      </w:r>
    </w:p>
    <w:p>
      <w:pPr>
        <w:pStyle w:val="ParagraphDiscussion"/>
        <w:numPr>
          <w:ilvl w:val="0"/>
          <w:numId w:val="13"/>
        </w:numPr>
        <w:ind w:firstLine="720"/>
        <w:rPr/>
      </w:pPr>
      <w:r>
        <w:rPr/>
        <w:t xml:space="preserve">CIEA and Interwest argue that the persons best able to asses the legitimacy or the accuracy of the treatment of their bids are the bidders themselves, yet the public versions of the reports by Public Service and the IE do not identify which bids are included in any of the portfolios that were studied.  CIEA and Interwest argue that providing this information to bidders is necessary for bidders to evaluate or comment on the portfolios being considered by the Commission and to ensure a transparent and public resource selection process.  CIEA and Interwest also argue that if a bidder does not know the current status of its bid, the bidder cannot make rational decisions about whether to continue to expend time and money on further project development efforts or on meeting key project milestones.  CIEA and Interwest point out that many of the bidders intend to apply for federal grants or Department of Energy loan guarantees. These funding opportunities are critical milestones and are very costly to pursue.  </w:t>
      </w:r>
    </w:p>
    <w:p>
      <w:pPr>
        <w:pStyle w:val="ParagraphDiscussion"/>
        <w:numPr>
          <w:ilvl w:val="0"/>
          <w:numId w:val="13"/>
        </w:numPr>
        <w:ind w:firstLine="720"/>
        <w:rPr/>
      </w:pPr>
      <w:r>
        <w:rPr/>
        <w:t xml:space="preserve">In its Response, Public Service argues that bidders are not entitled to the above information under the terms and conditions of the RFP to which they willingly responded and that they are not entitled to this information under any Commission rule or order.  Public Service also argues that the Commission, in promulgating the rules governing the Phase II process, intended the Phase II process to be an expedited process, with narrow and well-defined issues.  Public Service argues that the expedited Phase II process is not a process where bidders are given an opportunity to contest how each of their bids was evaluated by the utility or a process where the Commission would resolve disputes between individual bidders and the utility.  Public Service argues that the Commission, when it promulgated the current ERP rules (Rules 3600 </w:t>
      </w:r>
      <w:r>
        <w:rPr>
          <w:i/>
        </w:rPr>
        <w:t>et seq.</w:t>
      </w:r>
      <w:r>
        <w:rPr/>
        <w:t xml:space="preserve"> of the Rules Regulating Electric Utilities, 4 CCR 723-3), determined that the IE will assist the Commission in determining whether the bid process was fairly executed.  Public Service argues that the Commission designed this approach to maximize the transparency of the bid process, and to minimize the time required to issue a Phase II order.</w:t>
      </w:r>
    </w:p>
    <w:p>
      <w:pPr>
        <w:pStyle w:val="ParagraphDiscussion"/>
        <w:numPr>
          <w:ilvl w:val="0"/>
          <w:numId w:val="13"/>
        </w:numPr>
        <w:ind w:firstLine="720"/>
        <w:rPr/>
      </w:pPr>
      <w:r>
        <w:rPr/>
        <w:t>Public Service also contends that, without knowing which other bidders submitted bids into the RFP, an individual bidder would not know how its bid compares to other bids.  Public Service therefore argues that even if the information regarding their own bids were released to the bidders, an individual bidder would not be able to determine whether its bid was properly included or not included in the preferred portfolios and therefore cannot use this information in any meaningful way.  Public Service adds that it is important that no bidder be provided any information that would inform that bidder as to how its bid relates to any other bid so as to ensure the integrity of the bid process and the lowest costs to consumers.</w:t>
      </w:r>
    </w:p>
    <w:p>
      <w:pPr>
        <w:pStyle w:val="ParagraphDiscussion"/>
        <w:numPr>
          <w:ilvl w:val="0"/>
          <w:numId w:val="13"/>
        </w:numPr>
        <w:ind w:firstLine="720"/>
        <w:rPr/>
      </w:pPr>
      <w:r>
        <w:rPr/>
        <w:t>Public Service states that, with respect to the bids that have been advanced into the STRATEGIST modeling, it is willing to notify bidders regarding bids that were not selected into any of the portfolios offered to the Commission by either Public Service or the IE. Public Service offered to do so once the IE files the rest of its bid evaluation report.  Public Service states finally that it will work with bidders who are in one of the top portfolios selected by Public Service or the IE the so that these bidders can provide information necessary to complete applications for federal funding.</w:t>
      </w:r>
    </w:p>
    <w:p>
      <w:pPr>
        <w:pStyle w:val="Heading3"/>
        <w:numPr>
          <w:ilvl w:val="1"/>
          <w:numId w:val="11"/>
        </w:numPr>
        <w:rPr/>
      </w:pPr>
      <w:r>
        <w:rPr/>
        <w:t>Discussion</w:t>
      </w:r>
    </w:p>
    <w:p>
      <w:pPr>
        <w:pStyle w:val="ParagraphDiscussion"/>
        <w:numPr>
          <w:ilvl w:val="0"/>
          <w:numId w:val="13"/>
        </w:numPr>
        <w:ind w:firstLine="720"/>
        <w:rPr/>
      </w:pPr>
      <w:r>
        <w:rPr/>
        <w:t>We agree with Public Service that the Commission, in enacting the ERP rules, did not design the expedited Phase II process to be a forum where disputes between bidders could be adjudicated.  The Commission promulgated the ERP rules so that the primary issues could be resolved in Phase I of the resource planning process and the best portfolio that resulted from Phase I policy decisions can be selected in Phase II.  The Commission determined that the IE would provide expertise regarding complex issues and analyses in resource portfolio modeling and present the best solution to address these matters in a timely manner.</w:t>
      </w:r>
      <w:r>
        <w:rPr>
          <w:rStyle w:val="FootnoteCharacters"/>
          <w:rStyle w:val="FootnoteAnchor"/>
        </w:rPr>
        <w:footnoteReference w:id="3"/>
      </w:r>
      <w:r>
        <w:rPr/>
        <w:t xml:space="preserve">  The Commission found that the IE and the expedited Phase II process strikes the best possible balance between several competing factors: (1) facilitate an expedited review of the final resource plan proposed by the utility and thereby avoid delays caused by an extensive post-bid regulatory process; (2) provide a role for the Commission in approving the final resource selection and ensuring that the utility complied with the directives issued by the Commission in Phase I—an improvement over the previous resource planning process where the Commission had no role in the final resource selection; (3) protect confidentiality of highly sensitive proprietary information and therefore the integrity of the bid process.</w:t>
      </w:r>
      <w:r>
        <w:rPr>
          <w:rStyle w:val="FootnoteCharacters"/>
          <w:rStyle w:val="FootnoteAnchor"/>
        </w:rPr>
        <w:footnoteReference w:id="4"/>
      </w:r>
    </w:p>
    <w:p>
      <w:pPr>
        <w:pStyle w:val="ParagraphDiscussion"/>
        <w:numPr>
          <w:ilvl w:val="0"/>
          <w:numId w:val="13"/>
        </w:numPr>
        <w:ind w:firstLine="720"/>
        <w:rPr/>
      </w:pPr>
      <w:r>
        <w:rPr/>
        <w:t>We understand the concerns expressed by CIEA and Interwest that bidders cannot make rational decisions about whether to continue to expend time and money on further project development efforts or on meeting project milestones without knowing the status of each of their bids.  We find that a notification by Public Service regarding bids that were not selected into any of the portfolios submitted to the Commission by Public Service or the IE will allay some of these concerns.  We also find that this proposal strikes an appropriate balance between these concerns, on one hand, and the need to maintain bargaining leverage of the utility and the integrity of the bid process, on the other hand.  We therefore will order Public Service to notify the bidders regarding bids that were not selected into any of the portfolios submitted by either Public Service or the IE within five days after the IE files the remainder of its bid evaluation report.  We also will order Public Service to work, in good faith, with bidders so that they can complete necessary applications for federal funding, if necessary.</w:t>
      </w:r>
    </w:p>
    <w:p>
      <w:pPr>
        <w:pStyle w:val="ParagraphDiscussion"/>
        <w:numPr>
          <w:ilvl w:val="0"/>
          <w:numId w:val="13"/>
        </w:numPr>
        <w:ind w:firstLine="720"/>
        <w:rPr/>
      </w:pPr>
      <w:r>
        <w:rPr/>
        <w:t>Finally, we agree with CIEA and Interwest that Public Service’s treatment of its own proposals as compared with proposals by third party bidders is a good example of an issue that is critical in evaluating whether Public Service has complied with all of the directives issued by the Commission in Phase I of this docket.  However, we do not agree that such issues warrant the relief requested by CIEA and Interwest.  Instead, we find that one of the primary tasks of the IE is to evaluate and opine in detail on whether Public Service complied with these Commission directives, including the utility ownership issue.</w:t>
      </w:r>
    </w:p>
    <w:p>
      <w:pPr>
        <w:pStyle w:val="Heading2"/>
        <w:numPr>
          <w:ilvl w:val="0"/>
          <w:numId w:val="11"/>
        </w:numPr>
        <w:rPr/>
      </w:pPr>
      <w:r>
        <w:rPr>
          <w:u w:val="single"/>
        </w:rPr>
        <w:t>ORDER</w:t>
      </w:r>
      <w:r>
        <w:rPr/>
        <w:t>:</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Joint Motion filed on August 11, 2009 by Colorado Independent Energy Alliance and Interwest Energy Alliance to require Public Service Company of Colorado (Public Service) to disclose to bidders the status of their respective bids for purposes of Phase II of this docket is denied, consistent with the discussion above.  </w:t>
      </w:r>
    </w:p>
    <w:p>
      <w:pPr>
        <w:pStyle w:val="ParagraphOrder"/>
        <w:numPr>
          <w:ilvl w:val="0"/>
          <w:numId w:val="3"/>
        </w:numPr>
        <w:ind w:firstLine="720"/>
        <w:rPr/>
      </w:pPr>
      <w:r>
        <w:rPr/>
        <w:t>Public Service is ordered to notify bidders regarding bids that were not selected into any of the portfolios submitted by either Public Service or the Independent Evaluator within five days after the Independent Evaluator files the remainder of its bid evaluation report.</w:t>
      </w:r>
    </w:p>
    <w:p>
      <w:pPr>
        <w:pStyle w:val="ParagraphOrder"/>
        <w:numPr>
          <w:ilvl w:val="0"/>
          <w:numId w:val="3"/>
        </w:numPr>
        <w:ind w:firstLine="720"/>
        <w:jc w:val="left"/>
        <w:rPr/>
      </w:pPr>
      <w:r>
        <w:rPr/>
        <w:t>Public Service is ordered to cooperate, in good faith, with bidders so that they can complete necessary applications for federal funding, if necessary.</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ugust 19, 2009.</w:t>
      </w:r>
    </w:p>
    <w:p>
      <w:pPr>
        <w:pStyle w:val="TextBody"/>
        <w:keepNext w:val="true"/>
        <w:spacing w:lineRule="auto" w:line="240" w:before="0" w:after="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IE filed the first part of its Phase II report on August 10, 2009.  The second part of the IE’s Phase II report is due on August 24, 2009.</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7-0829, issued in Docket No. 07R-0368E, at ¶¶ 36-37.</w:t>
      </w:r>
    </w:p>
  </w:footnote>
  <w:footnote w:id="4">
    <w:p>
      <w:pPr>
        <w:pStyle w:val="Footnote"/>
        <w:suppressAutoHyphens w:val="true"/>
        <w:spacing w:before="60" w:after="0"/>
        <w:ind w:firstLine="720"/>
        <w:jc w:val="both"/>
        <w:rPr/>
      </w:pPr>
      <w:r>
        <w:rPr>
          <w:rStyle w:val="FootnoteCharacters"/>
        </w:rPr>
        <w:footnoteRef/>
      </w:r>
      <w:r>
        <w:rPr/>
        <w:t xml:space="preserve"> </w:t>
      </w:r>
      <w:r>
        <w:rPr>
          <w:i/>
        </w:rPr>
        <w:t>See generally 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0:36:00Z</dcterms:created>
  <dc:creator>suzette scott</dc:creator>
  <dc:description>See Decisions on COPUC Website at: 
www.dora.state.co.us/puc/Decisions/</dc:description>
  <cp:keywords/>
  <dc:language>en-US</dc:language>
  <cp:lastModifiedBy>mschavez</cp:lastModifiedBy>
  <cp:lastPrinted>2009-08-27T14:16:00Z</cp:lastPrinted>
  <dcterms:modified xsi:type="dcterms:W3CDTF">2009-08-27T20:36:00Z</dcterms:modified>
  <cp:revision>2</cp:revision>
  <dc:subject/>
  <dc:title>COPUC Decision</dc:title>
</cp:coreProperties>
</file>