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tential Party Mailing List for 07A-447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headerReference w:type="default" r:id="rId2"/>
          <w:type w:val="nextPage"/>
          <w:pgSz w:w="12240" w:h="15840"/>
          <w:pgMar w:left="720" w:right="72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quila Networks -- WP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5 South Victor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blo, CO 8100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quila Networks -- WP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 West 9th Stree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nsas City, MO 64105-170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ack Hills Energy, In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0 Indiana Street Suite 4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lden, CO 8040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max Molybdenum Compa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/o Richard L. Fanyo, Esq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fford &amp; Brown P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00 Broadway Suite 21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90-21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ado Energy Consumers Group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omas R O'Donnell, Esq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lland &amp; Hart LLP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390 East Crescent Parkway Suite 4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eenwood Village, CO 8011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ado Independent Energy Associ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75 Seventeenth Street Suite 94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ado Office of Consumer Counse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0 Broadway Suite 2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ado Solar Energy Industries Associ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ynn Hirshma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05 13th Stree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lden, CO 804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vernor's Energy Offi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5 East 16 Avenue Suite 65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gh Plains Energy Associates, LL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0 Chesterfield Center Suite 11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sterfield, MO 63017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ly Cross Electric Association In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. Drawer 215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enwood Springs, CO 8160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erdrola Renewable Energies USA, LT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25 NW Couch Suite 7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land, OR 97209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mountain Rural Electric Associ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. Drawer 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alia, CO 80135-022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west Energy Alli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aig Cox, Executive Direc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. Box 27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ifer, CO 8043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. Leslie Glustro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492 Burr Pla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lder, C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ncy LaPlac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801 West Yale Avenu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19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tepayers United of Colorado, LL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. Box 367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lder, CO 80307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cky Mountain Farmers Un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/o John Cove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newable Energy For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32 Ivanhoe Stree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7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-Elect, In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581 Jaguar Gl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ttleton, CO 80124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i-State Generation &amp; Transmission Association, In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. Box 3369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3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stern Resource Advocat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60 Baseline Road Suite 2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lder, CO 8030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oming Infrastructure Authorit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 East 17th Street Unit 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yenne, WY 820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hn Cove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565 South Yosemite Street Suite 4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eenwood Village, CO 8011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Ronal Lar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rson Consult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758 Mountsfield Driv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lden, CO 8040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ing: Black Hills Energy, Inc. Ms. Judith M. Matlock Esq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vis Graham &amp; Stubbs LLP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50 17th Street Suite 5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hard L. Fanyo Esq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fford &amp; Brown P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00 Broadway Suite 21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90-21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 A. Davidson Esq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fford &amp; Brown P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00 Broadway Suite 21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90-21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. Michelle R. Brandt Esq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fford &amp; Brown P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00 Broadway Suite 21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90-21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Robert M. Pomeroy Jr., Esq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lland &amp; Hart LLP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390 East Crescent Parkway Suite 4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eenwood Village, CO 8011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Thorvald A. Nelson Esq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lland &amp; Hart LLP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390 East Crescent Parkway Suite 4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eenwood Village, CO 8011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art A. Sanderson Esq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6 16th Street Suite 125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ristopher M Irby Esq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ado Office of the Attorney Gener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25 Sherman Street Floor 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Stephen W. Southwick Esq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fice of the Attorney Gener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25 Sherman Street Floor 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Gary L. Nakarado Esq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657 Foothills Drive Nort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lden, CO 804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rry W. Goad Esq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stant Attorney Gener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ado Office of the Attorney Gener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25 Sherman Street Floor 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vid Hennen Esq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0 Chesterfield Center Suite 11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sterfield, MO 63017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ing: High Plains Energy Associates, LL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Richard L. Corbetta Esq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betta &amp; O'Leary, P.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21 17th Street Suite 600-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. Melissa A. O'Leary Esq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betta &amp; O'Leary, P.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21 17th Street Suite 600-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ing: Iberdrola Renewable Energies USA, LT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ndolph W Starr Esq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ndolph W Starr P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. Box 64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veland, CO 80539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an Nguyen Esq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25 NW Couch Suite 7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land, OR 97209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ing: Intermountain Rural Electric Association Representing: Mr. John E. Pop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mountain Rural Electri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. Box DRAWER 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alia, CO 8013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Patrick B. Mooney Esq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mple, Miller &amp; Mooney, P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20 Lincoln Street Suite 1308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Ronald L. Lehr Esq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nald L. Lehr P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950 Sanford Circle Wes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glewood, CO 8011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Joel W. Cantrick Esq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cker, Montgomery, Lewis &amp; Aronstein, P.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0 Broadway Suite 14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. Paula M. Connelly Esq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cel Energy Servic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25 17th Street Suite 9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na B. Hardin Esq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30 West 31st Avenu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1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senting: Rocky Mountain Farmers Union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Charles F. Holum Esq Association, In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633 Montview Boulevar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7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nneth V Reif Esq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ce-President and General Counse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i-State Generation &amp; Transmission Association, In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O. Box 3369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3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Thomas J. Dougherty Esq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thgerber Johnson &amp; Lyons LLP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0 17th Street Suite 30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2-02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ven S. Michel Esq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60 Baseline Road Suite 2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lder, CO 8030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ven S. Michel Esq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stern Resource Advocat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25 Senda de Andr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ta Fe, NM 875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David M. Nocera Esq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ado Office of the Attorney Gener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25 Sherman Street Floor 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ing: Aquila Networks -- WPC Maurice Arnal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iliCorp Regulatory Servic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 West 9th Stree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nsas City, MO 6410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P. B. Schecht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ado Office of Consumer Counse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0 Broadway Suite 2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ing: Public Service Company of Colora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en T. Hyd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cel Energy Services In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50 15th Street Suite 10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Jeffrey G. Pearson Esq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ffrey G. Pearson P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70 Emerson Stree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18-145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Kent L. Singer Esq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01 Broadway Suite 11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ver, CO 802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Steven H. Denman Esq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el Band Russell Collier Pitchford &amp; Gordon Charte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0 South Pineapple Avenue P.O. Box 49948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rasota, FL 34230-6948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continuous"/>
      <w:pgSz w:w="12240" w:h="15840"/>
      <w:pgMar w:left="720" w:right="720" w:gutter="0" w:header="720" w:top="1440" w:footer="0" w:bottom="144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854" w:leader="none"/>
      </w:tabs>
      <w:rPr/>
    </w:pPr>
    <w:r>
      <w:rPr/>
      <w:tab/>
      <w:t>APPENDIX</w:t>
    </w:r>
  </w:p>
  <w:p>
    <w:pPr>
      <w:pStyle w:val="Normal"/>
      <w:tabs>
        <w:tab w:val="clear" w:pos="720"/>
        <w:tab w:val="left" w:pos="7854" w:leader="none"/>
      </w:tabs>
      <w:rPr/>
    </w:pPr>
    <w:r>
      <w:rPr/>
      <w:tab/>
      <w:t>Decision No. C08-0015</w:t>
    </w:r>
  </w:p>
  <w:p>
    <w:pPr>
      <w:pStyle w:val="Normal"/>
      <w:tabs>
        <w:tab w:val="clear" w:pos="720"/>
        <w:tab w:val="left" w:pos="7854" w:leader="none"/>
      </w:tabs>
      <w:rPr/>
    </w:pPr>
    <w:r>
      <w:rPr/>
      <w:tab/>
      <w:t xml:space="preserve">DOCKET NO. </w:t>
    </w:r>
    <w:r>
      <w:rPr>
        <w:lang w:val="en-US" w:eastAsia="en-US"/>
      </w:rPr>
      <w:t>07A-447E</w:t>
    </w:r>
  </w:p>
  <w:p>
    <w:pPr>
      <w:pStyle w:val="Normal"/>
      <w:tabs>
        <w:tab w:val="clear" w:pos="720"/>
        <w:tab w:val="left" w:pos="7854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320" w:leader="none"/>
        <w:tab w:val="left" w:pos="7854" w:leader="none"/>
        <w:tab w:val="right" w:pos="864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9:37:00Z</dcterms:created>
  <dc:creator>Marisela Chavez</dc:creator>
  <dc:description/>
  <cp:keywords/>
  <dc:language>en-US</dc:language>
  <cp:lastModifiedBy>Marisela Chavez</cp:lastModifiedBy>
  <cp:lastPrinted>2008-01-07T12:37:00Z</cp:lastPrinted>
  <dcterms:modified xsi:type="dcterms:W3CDTF">2008-01-07T19:58:00Z</dcterms:modified>
  <cp:revision>3</cp:revision>
  <dc:subject/>
  <dc:title>BEFORE THE PUBLIC UTILITIES COMMISSION</dc:title>
</cp:coreProperties>
</file>