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lang w:val="en-US" w:eastAsia="en-US"/>
        </w:rPr>
      </w:pPr>
      <w:r>
        <w:rPr>
          <w:lang w:val="en-US" w:eastAsia="en-US"/>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addressing motion for clarification</w:t>
      </w:r>
    </w:p>
    <w:p>
      <w:pPr>
        <w:pStyle w:val="Date"/>
        <w:rPr>
          <w:kern w:val="2"/>
        </w:rPr>
      </w:pPr>
      <w:r>
        <w:rPr/>
        <w:t>Mailed</w:t>
      </w:r>
      <w:r>
        <w:rPr>
          <w:kern w:val="2"/>
        </w:rPr>
        <w:t xml:space="preserve"> Date:  April 6, 2010</w:t>
      </w:r>
    </w:p>
    <w:p>
      <w:pPr>
        <w:pStyle w:val="Date"/>
        <w:rPr/>
      </w:pPr>
      <w:r>
        <w:rPr/>
        <w:t xml:space="preserve">Adopted Date:  </w:t>
      </w:r>
      <w:r>
        <w:rPr>
          <w:lang w:val="en-US" w:eastAsia="en-US"/>
        </w:rPr>
        <w:t>March 17, 2010</w:t>
      </w:r>
    </w:p>
    <w:p>
      <w:pPr>
        <w:pStyle w:val="Heading2"/>
        <w:numPr>
          <w:ilvl w:val="0"/>
          <w:numId w:val="9"/>
        </w:numPr>
        <w:rPr>
          <w:u w:val="single"/>
        </w:rPr>
      </w:pPr>
      <w:r>
        <w:rPr>
          <w:u w:val="single"/>
        </w:rPr>
        <w:t>By the Commission</w:t>
      </w:r>
    </w:p>
    <w:p>
      <w:pPr>
        <w:pStyle w:val="Heading3"/>
        <w:numPr>
          <w:ilvl w:val="1"/>
          <w:numId w:val="9"/>
        </w:numPr>
        <w:rPr/>
      </w:pPr>
      <w:r>
        <w:rPr/>
        <w:t>Statement</w:t>
      </w:r>
    </w:p>
    <w:p>
      <w:pPr>
        <w:pStyle w:val="ParagraphDiscussion"/>
        <w:numPr>
          <w:ilvl w:val="0"/>
          <w:numId w:val="11"/>
        </w:numPr>
        <w:spacing w:before="0" w:after="0"/>
        <w:ind w:firstLine="720"/>
        <w:rPr/>
      </w:pPr>
      <w:r>
        <w:rPr/>
        <w:t>This matter comes before the Commission for consideration of the Motion for Confirmation and/or Clarification of Decision Nos. C08-0560 and C08-0769 regarding recovery of incentives (Motion for Clarification), filed by Public Service Company of Colorado (Public Service or Company) on February 26, 2010.  Staff of the Colorado Public Utilities Commission (Staff) and the Colorado Office of Consumer Counsel (OCC) filed responses to the Motion for Clarification on March 11, 2010.  Now, being fully advised in the matter and consistent with the discussion below, we clarify that both the Performance Incentive and the overall cap associated with the Enhanced Demand Side Management (DSM) Program adopted in Decision Nos. C08-0560 and C08-0769 shall be collected on a pre-tax basis.</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 xml:space="preserve">In Decision No. C08-0560, mailed on June 5, 2008, the Commission approved, in part, the Application to implement an Enhanced DSM Program and to revise the DSM adjustment mechanism to include current cost recovery and incentives filed by Public Service.  In Decision No. C08-0560, the Commission established two incentive mechanisms to encourage Public Service to pursue cost effective DSM programs: a $2 million lump-sum Disincentive Offset and a Performance Incentive.  </w:t>
      </w:r>
    </w:p>
    <w:p>
      <w:pPr>
        <w:pStyle w:val="ParagraphDiscussion"/>
        <w:numPr>
          <w:ilvl w:val="0"/>
          <w:numId w:val="11"/>
        </w:numPr>
        <w:ind w:firstLine="720"/>
        <w:rPr/>
      </w:pPr>
      <w:r>
        <w:rPr/>
        <w:t>The Disincentive Offset authorizes Public Service to recover $2 million in after-tax revenues for each year it implements an approved DSM plan.</w:t>
      </w:r>
      <w:r>
        <w:rPr>
          <w:rStyle w:val="FootnoteCharacters"/>
          <w:rStyle w:val="FootnoteAnchor"/>
        </w:rPr>
        <w:footnoteReference w:id="2"/>
      </w:r>
      <w:r>
        <w:rPr/>
        <w:t xml:space="preserve">  The Performance Incentive authorizes the Company to earn an additional 0.2 percent of net economic benefits and up to 10 percent of those benefits, for each 1 percent of the DSM goal achieved beyond 80 percent and up to 130 percent of the goal.  Beyond 130 percent and up to 150 percent of the DSM goal, the Company could earn an additional 0.1 percent of net economic benefits for each 1 percent of the DSM goal achieved, up to a total of 12 percent of the benefits.</w:t>
      </w:r>
      <w:r>
        <w:rPr>
          <w:rStyle w:val="FootnoteCharacters"/>
          <w:rStyle w:val="FootnoteAnchor"/>
        </w:rPr>
        <w:footnoteReference w:id="3"/>
      </w:r>
      <w:r>
        <w:rPr>
          <w:szCs w:val="24"/>
        </w:rPr>
        <w:t xml:space="preserve"> </w:t>
      </w:r>
      <w:r>
        <w:rPr/>
        <w:t xml:space="preserve"> The total yearly incentives that Public Service is authorized to recover, which is the sum of the Disincentive Offset and the Performance Incentive, is capped at 20 percent of Public Service’s total annual expenditures on DSM for the year.</w:t>
      </w:r>
      <w:r>
        <w:rPr>
          <w:rStyle w:val="FootnoteCharacters"/>
          <w:rStyle w:val="FootnoteAnchor"/>
        </w:rPr>
        <w:footnoteReference w:id="4"/>
      </w:r>
      <w:r>
        <w:rPr/>
        <w:t xml:space="preserve">  </w:t>
      </w:r>
    </w:p>
    <w:p>
      <w:pPr>
        <w:pStyle w:val="ParagraphDiscussion"/>
        <w:numPr>
          <w:ilvl w:val="0"/>
          <w:numId w:val="11"/>
        </w:numPr>
        <w:ind w:firstLine="720"/>
        <w:rPr/>
      </w:pPr>
      <w:r>
        <w:rPr/>
        <w:t xml:space="preserve">Public Service seeks a clarification that the Disincentive Offset, the Performance Incentive, and the overall cap shall be collected on an after-tax basis.  In support of this position, Public Service argues that since the Commission clearly stated that the Disincentive Offset shall be collected on an after-tax basis, it is reasonable to conclude that the Performance Incentive and the overall cap should be collected on the after tax basis as well, since all three mechanisms work together.  </w:t>
      </w:r>
    </w:p>
    <w:p>
      <w:pPr>
        <w:pStyle w:val="ParagraphDiscussion"/>
        <w:numPr>
          <w:ilvl w:val="0"/>
          <w:numId w:val="11"/>
        </w:numPr>
        <w:ind w:firstLine="720"/>
        <w:rPr/>
      </w:pPr>
      <w:r>
        <w:rPr/>
        <w:t xml:space="preserve">On the other hand, both Staff and the OCC oppose the relief sought in the Motion for Clarification and argue that the Performance Incentive and the overall cap should be collected on a pre-tax basis.  </w:t>
      </w:r>
    </w:p>
    <w:p>
      <w:pPr>
        <w:pStyle w:val="ParagraphDiscussion"/>
        <w:numPr>
          <w:ilvl w:val="0"/>
          <w:numId w:val="11"/>
        </w:numPr>
        <w:ind w:firstLine="720"/>
        <w:rPr/>
      </w:pPr>
      <w:r>
        <w:rPr/>
        <w:t xml:space="preserve">The OCC argues that the interpretation offered by Public Service is unreasonable and that it is </w:t>
      </w:r>
      <w:r>
        <w:rPr>
          <w:rStyle w:val="PageNumber"/>
        </w:rPr>
        <w:t>not likely the Commission forgot the difference between pre-tax and after-tax when addressing the incentive mechanisms.  Instead, the absence of a statement that the Performance Incentive shall be collected on an after-tax basis like the Disincentive Offset indicates that the Commission intended the Performance Incentive to be collected on a pre-tax basis.  The OCC also points out that grossing up the Performance Incentive would lead to a substantial decrease in net economic benefits received by the customers.</w:t>
      </w:r>
    </w:p>
    <w:p>
      <w:pPr>
        <w:pStyle w:val="ParagraphDiscussion"/>
        <w:numPr>
          <w:ilvl w:val="0"/>
          <w:numId w:val="11"/>
        </w:numPr>
        <w:spacing w:before="0" w:after="0"/>
        <w:ind w:firstLine="720"/>
        <w:rPr/>
      </w:pPr>
      <w:r>
        <w:rPr/>
        <w:t>For its part, Staff makes similar arguments to those made by the OCC.  Staff also argues that Public Service, in its application for rehearing, reargument, or reconsideration to Decision No. C09-0560, understood that the Performance Incentive and the overall cap would be collected on a pre-tax basis.  Staff also argues that Public Service understood this fact in its Advice Letter No. 1525-Electric, filed on December 1, 2008.  In the alternative, Staff argues that if the Commission wishes to consider whether the overall cap or the Performance Incentive should be applied on an after-tax basis, it should direct the Company to file an advice letter seeking specific approval to do so.</w:t>
      </w:r>
    </w:p>
    <w:p>
      <w:pPr>
        <w:pStyle w:val="Heading3"/>
        <w:numPr>
          <w:ilvl w:val="1"/>
          <w:numId w:val="9"/>
        </w:numPr>
        <w:spacing w:lineRule="auto" w:line="480" w:before="0" w:after="0"/>
        <w:rPr/>
      </w:pPr>
      <w:r>
        <w:rPr/>
        <w:t>Findings</w:t>
      </w:r>
    </w:p>
    <w:p>
      <w:pPr>
        <w:pStyle w:val="ParagraphDiscussion"/>
        <w:numPr>
          <w:ilvl w:val="0"/>
          <w:numId w:val="11"/>
        </w:numPr>
        <w:spacing w:before="0" w:after="0"/>
        <w:ind w:firstLine="720"/>
        <w:rPr/>
      </w:pPr>
      <w:r>
        <w:rPr/>
        <w:t>In general, in the context of rates and recovery of funds by a utility, the amounts and percentages should be considered on a pre-tax basis unless designated otherwise.  We agree with the OCC and Staff that the absence of an after-tax designation with respect to the overall cap and the Performance Incentive indicates that the Commission intended them to be collected on a pre-tax basis.  We also find the arguments presented by Staff to be persuasive.</w:t>
      </w:r>
    </w:p>
    <w:p>
      <w:pPr>
        <w:pStyle w:val="ParagraphDiscussion"/>
        <w:numPr>
          <w:ilvl w:val="0"/>
          <w:numId w:val="11"/>
        </w:numPr>
        <w:spacing w:before="0" w:after="0"/>
        <w:ind w:firstLine="720"/>
        <w:rPr/>
      </w:pPr>
      <w:r>
        <w:rPr/>
        <w:t xml:space="preserve">However, we have considered the policy arguments presented by the parties and Public Service’s concern that it is likely to reach the overall cap at approximately 110 to 115 percent of the DSM goal.  Even though we encourage Public Service to pursue DSM as much as possible, if the overall cap is reached at 110 to 115 percent of the DSM goal, we understand that the Company may not have sufficient incentives to do more.  Therefore, we may reevaluate the incentives associated with the Enhanced DSM program in the futur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Commission denies the relief sought by Public Service Company of Colorado in the Motion for Confirmation and/or Clarification of Decision Nos. C08-0560 and C08-0769 regarding recovery of incentives, filed on February 26, 2010.  The Commission clarifies that both the Performance Incentive and the overall cap shall be collected on a pre-tax basis.</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March 17, 2010</w:t>
      </w:r>
      <w:r>
        <w:rPr/>
        <w:t xml:space="preserv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90691358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08-0560, ¶106.</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112.</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6:18:00Z</dcterms:created>
  <dc:creator>SRSCOTT</dc:creator>
  <dc:description>See Decisions on COPUC Website at: 
www.dora.state.co.us/puc/Decisions/</dc:description>
  <cp:keywords/>
  <dc:language>en-US</dc:language>
  <cp:lastModifiedBy>SRSCOTT</cp:lastModifiedBy>
  <cp:lastPrinted>2010-04-01T10:17:00Z</cp:lastPrinted>
  <dcterms:modified xsi:type="dcterms:W3CDTF">2010-04-06T22:17:00Z</dcterms:modified>
  <cp:revision>6</cp:revision>
  <dc:subject/>
  <dc:title>COPUC Decision</dc:title>
</cp:coreProperties>
</file>