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ocket No. 05I-431T</w:t>
      </w:r>
    </w:p>
    <w:p>
      <w:pPr>
        <w:pStyle w:val="Normal"/>
        <w:jc w:val="center"/>
        <w:rPr/>
      </w:pPr>
      <w:r>
        <w:rPr/>
        <w:t>Colorado High Cost Support Mechanism</w:t>
      </w:r>
    </w:p>
    <w:p>
      <w:pPr>
        <w:pStyle w:val="Normal"/>
        <w:jc w:val="center"/>
        <w:rPr/>
      </w:pPr>
      <w:r>
        <w:rPr/>
        <w:t>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8763000" cy="468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4686480"/>
                          <a:chOff x="0" y="0"/>
                          <a:chExt cx="8763120" cy="468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457200"/>
                              <a:ext cx="10666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ission issue order requesting comment on revised issues list (Attachmen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) and timeta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457200"/>
                              <a:ext cx="10666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ents on Revised Attachment A and timetable d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457200"/>
                              <a:ext cx="9144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mments due for  Workshop 1: Supported Services and Are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38480" y="457200"/>
                              <a:ext cx="9144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orkshop 1: Supported Services and Area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028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ments due for Workshop 2: Assess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34120" y="457200"/>
                              <a:ext cx="914400" cy="133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orkshop 2: Assess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91440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ments due for Workshop 3: Provider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553080" y="457200"/>
                              <a:ext cx="914400" cy="12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orkshop 3: Provider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91440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ments due for Workshop 4: Funding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772400" y="457200"/>
                              <a:ext cx="914400" cy="125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orkshop 4: Fund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68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Comments due for Workshop 5: Model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76312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876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ov. 30, 200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388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c. 15, 200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952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an. 31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848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r. 14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3412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pr. 4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5308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pr. 25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7240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y 16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280" y="2629080"/>
                            <a:ext cx="800100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1120" y="457200"/>
                              <a:ext cx="9144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orkshop 8: Draft Rul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320" y="457200"/>
                              <a:ext cx="914400" cy="14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orkshop 5: Model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1320"/>
                                <a:ext cx="914400" cy="87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ments due for Workshop 6: Revenue Requir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7920" y="457200"/>
                              <a:ext cx="914400" cy="160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orkshop 6: Revenue Requirement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9920"/>
                                <a:ext cx="9144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ments due for Workshop 7: Regulatory Proce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9520" y="457200"/>
                              <a:ext cx="914400" cy="148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Workshop 7: Regulatory Proces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992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ments due for Workshop 8: Draft Ru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62720" y="4572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lose Docket No. 05I-431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457200"/>
                              <a:ext cx="1066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CSM NOP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010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une 6 - 8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une 27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1952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uly 18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ug. 1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ug. 15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0" y="0"/>
                                <a:ext cx="990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ept. 1, 200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800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690pt;height:369pt" coordorigin="-360,240" coordsize="13800,7380">
                <v:group id="shape_0" style="position:absolute;left:-360;top:240;width:13800;height:30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20;top:960;width:167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ission issue order requesting comment on revised issues list (Attachment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) and timeta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40;top:960;width:16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ents on Revised Attachment A and timetable d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0;top:960;width:143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mments due for  Workshop 1: Supported Services and Are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000;top:960;width:1440;height:2340">
                    <v:shape id="shape_0" fillcolor="white" stroked="t" o:allowincell="f" style="position:absolute;left:6000;top:960;width:14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kshop 1: Supported Services and Are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00;top:2220;width:14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ents due for Workshop 2: Assess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8040;top:960;width:1440;height:2100">
                    <v:shape id="shape_0" fillcolor="white" stroked="t" o:allowincell="f" style="position:absolute;left:8040;top:960;width:1439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kshop 2: Assess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40;top:1860;width:1439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ments due for Workshop 3: Provider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9960;top:960;width:1440;height:2040">
                    <v:shape id="shape_0" fillcolor="white" stroked="t" o:allowincell="f" style="position:absolute;left:9960;top:960;width:14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kshop 3: Provider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960;top:1860;width:1439;height:1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ments due for Workshop 4: Funding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1880;top:960;width:1440;height:1980">
                    <v:shape id="shape_0" fillcolor="white" stroked="t" o:allowincell="f" style="position:absolute;left:11880;top:960;width:1439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kshop 4: Fundi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880;top:1860;width:14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ments due for Workshop 5: Model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360;top:240;width:13800;height:360">
                    <v:line id="shape_0" from="-360,600" to="13439,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v. 30, 20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04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c. 15, 20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8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an. 31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0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r. 14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4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. 4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6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r. 25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880;top:24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y 16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20;top:4380;width:12599;height:3240">
                  <v:shape id="shape_0" fillcolor="white" stroked="t" o:allowincell="f" style="position:absolute;left:6480;top:5100;width:143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orkshop 8: Draft Rul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5100;width:1440;height:2280">
                    <v:shape id="shape_0" fillcolor="white" stroked="t" o:allowincell="f" style="position:absolute;left:0;top:5100;width:1439;height: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kshop 5: Model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0;top:6000;width:1439;height:1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ents due for Workshop 6: Revenue Require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160;top:5100;width:1440;height:2520">
                    <v:shape id="shape_0" fillcolor="white" stroked="t" o:allowincell="f" style="position:absolute;left:2160;top:5100;width:14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kshop 6: Revenue Requirement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6360;width:143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ents due for Workshop 7: Regulatory Proce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320;top:5100;width:1440;height:2340">
                    <v:shape id="shape_0" fillcolor="white" stroked="t" o:allowincell="f" style="position:absolute;left:4320;top:5100;width:1439;height: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kshop 7: Regulatory Proces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20;top:6360;width:14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ents due for Workshop 8: Draft Ru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8640;top:51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lose Docket No. 05I-431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80;top:5100;width:16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CSM NOP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-120;top:4380;width:12599;height:360">
                    <v:shape id="shape_0" fillcolor="white" stroked="f" o:allowincell="f" style="position:absolute;left:-120;top:4380;width:17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ne 6 - 8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60;top:438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ne 27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20;top:438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ly 18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60;top:438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g. 1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520;top:438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g. 15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680;top:4380;width:15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pt. 1, 200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-120,4740" to="12479,4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Appendix B</w:t>
    </w:r>
  </w:p>
  <w:p>
    <w:pPr>
      <w:pStyle w:val="Header"/>
      <w:jc w:val="right"/>
      <w:rPr/>
    </w:pPr>
    <w:r>
      <w:rPr/>
      <w:tab/>
      <w:tab/>
      <w:t>Docket No. 05I-431T</w:t>
    </w:r>
  </w:p>
  <w:p>
    <w:pPr>
      <w:pStyle w:val="Header"/>
      <w:jc w:val="right"/>
      <w:rPr/>
    </w:pPr>
    <w:r>
      <w:rPr/>
      <w:tab/>
      <w:tab/>
      <w:t>Decision No. C05-1409</w:t>
    </w:r>
  </w:p>
  <w:p>
    <w:pPr>
      <w:pStyle w:val="Head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kern w:val="0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8:52:00Z</dcterms:created>
  <dc:creator>EXFriedman</dc:creator>
  <dc:description/>
  <dc:language>en-US</dc:language>
  <cp:lastModifiedBy>suzette scott</cp:lastModifiedBy>
  <cp:lastPrinted>2005-11-30T11:52:00Z</cp:lastPrinted>
  <dcterms:modified xsi:type="dcterms:W3CDTF">2005-11-30T18:52:00Z</dcterms:modified>
  <cp:revision>3</cp:revision>
  <dc:subject/>
  <dc:title>Docket No</dc:title>
</cp:coreProperties>
</file>