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6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NO. 579.</w:t>
      </w:r>
    </w:p>
    <w:p>
      <w:pPr>
        <w:pStyle w:val="DecisionTitle"/>
        <w:rPr/>
      </w:pPr>
      <w:r>
        <w:rPr/>
        <w:t>ORDER approving settlement</w:t>
      </w:r>
    </w:p>
    <w:p>
      <w:pPr>
        <w:pStyle w:val="Date"/>
        <w:keepNext w:val="true"/>
        <w:rPr>
          <w:kern w:val="2"/>
        </w:rPr>
      </w:pPr>
      <w:r>
        <w:rPr>
          <w:kern w:val="2"/>
        </w:rPr>
        <w:t>Mailed Date:  June 25, 2003</w:t>
      </w:r>
    </w:p>
    <w:p>
      <w:pPr>
        <w:pStyle w:val="Date"/>
        <w:rPr>
          <w:kern w:val="2"/>
        </w:rPr>
      </w:pPr>
      <w:r>
        <w:rPr>
          <w:kern w:val="2"/>
        </w:rPr>
        <w:t>Adopted Date:  June 12, 2003</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44301497">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44301498">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PROCEDURAL</w:t>
          </w:r>
          <w:r>
            <w:rPr>
              <w:szCs w:val="24"/>
              <w:lang w:val="en-US" w:eastAsia="en-US"/>
            </w:rPr>
            <w:t xml:space="preserve"> </w:t>
          </w:r>
          <w:r>
            <w:rPr>
              <w:szCs w:val="24"/>
              <w:u w:val="single"/>
              <w:lang w:val="en-US" w:eastAsia="en-US"/>
            </w:rPr>
            <w:t>HISTORY</w:t>
          </w:r>
          <w:r>
            <w:rPr>
              <w:lang w:val="en-US" w:eastAsia="en-US"/>
            </w:rPr>
            <w:tab/>
          </w:r>
          <w:hyperlink w:anchor="__RefHeading___Toc44301499">
            <w:r>
              <w:rPr>
                <w:rStyle w:val="IndexLink"/>
                <w:lang w:val="en-US" w:eastAsia="en-US"/>
              </w:rPr>
              <w:t>4</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SETTLEMENT</w:t>
          </w:r>
          <w:r>
            <w:rPr>
              <w:lang w:val="en-US" w:eastAsia="en-US"/>
            </w:rPr>
            <w:tab/>
          </w:r>
          <w:hyperlink w:anchor="__RefHeading___Toc44301500">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A.</w:t>
            <w:tab/>
            <w:t>Incentive Cost Adjustment (ICA)</w:t>
          </w:r>
          <w:r>
            <w:rPr>
              <w:lang w:val="en-US" w:eastAsia="en-US"/>
            </w:rPr>
            <w:tab/>
          </w:r>
          <w:hyperlink w:anchor="__RefHeading___Toc44301501">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B.</w:t>
            <w:tab/>
            <w:t>B.A. ICA - Resetting the Base Energy Cost and the “Roll- In” of the New ICA Base</w:t>
          </w:r>
          <w:r>
            <w:rPr>
              <w:lang w:val="en-US" w:eastAsia="en-US"/>
            </w:rPr>
            <w:tab/>
          </w:r>
          <w:hyperlink w:anchor="__RefHeading___Toc44301502">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C.</w:t>
            <w:tab/>
            <w:t>Return On Equity</w:t>
          </w:r>
          <w:r>
            <w:rPr>
              <w:lang w:val="en-US" w:eastAsia="en-US"/>
            </w:rPr>
            <w:tab/>
          </w:r>
          <w:hyperlink w:anchor="__RefHeading___Toc44301503">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D.</w:t>
            <w:tab/>
            <w:t>Capital Structure</w:t>
          </w:r>
          <w:r>
            <w:rPr>
              <w:lang w:val="en-US" w:eastAsia="en-US"/>
            </w:rPr>
            <w:tab/>
          </w:r>
          <w:hyperlink w:anchor="__RefHeading___Toc44301504">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E.</w:t>
            <w:tab/>
            <w:t>Average Versus Year-End Rate Base</w:t>
          </w:r>
          <w:r>
            <w:rPr>
              <w:lang w:val="en-US" w:eastAsia="en-US"/>
            </w:rPr>
            <w:tab/>
          </w:r>
          <w:hyperlink w:anchor="__RefHeading___Toc44301505">
            <w:r>
              <w:rPr>
                <w:rStyle w:val="IndexLink"/>
                <w:lang w:val="en-US" w:eastAsia="en-US"/>
              </w:rPr>
              <w:t>14</w:t>
            </w:r>
          </w:hyperlink>
        </w:p>
        <w:p>
          <w:pPr>
            <w:pStyle w:val="Contents3"/>
            <w:tabs>
              <w:tab w:val="left" w:pos="1296" w:leader="none"/>
              <w:tab w:val="right" w:pos="9360" w:leader="dot"/>
            </w:tabs>
            <w:rPr>
              <w:szCs w:val="24"/>
              <w:lang w:val="en-US" w:eastAsia="en-US"/>
            </w:rPr>
          </w:pPr>
          <w:r>
            <w:rPr>
              <w:szCs w:val="24"/>
              <w:lang w:val="en-US" w:eastAsia="en-US"/>
            </w:rPr>
            <w:t>F.</w:t>
            <w:tab/>
            <w:t>Capacity Cost Adjustment</w:t>
          </w:r>
          <w:r>
            <w:rPr>
              <w:lang w:val="en-US" w:eastAsia="en-US"/>
            </w:rPr>
            <w:tab/>
          </w:r>
          <w:hyperlink w:anchor="__RefHeading___Toc44301506">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G.</w:t>
            <w:tab/>
            <w:t>Construction Work in Progress and Allowance for Funds Used During Construction Adjustment</w:t>
          </w:r>
          <w:r>
            <w:rPr>
              <w:lang w:val="en-US" w:eastAsia="en-US"/>
            </w:rPr>
            <w:tab/>
          </w:r>
          <w:hyperlink w:anchor="__RefHeading___Toc44301507">
            <w:r>
              <w:rPr>
                <w:rStyle w:val="IndexLink"/>
                <w:lang w:val="en-US" w:eastAsia="en-US"/>
              </w:rPr>
              <w:t>17</w:t>
            </w:r>
          </w:hyperlink>
        </w:p>
        <w:p>
          <w:pPr>
            <w:pStyle w:val="Contents3"/>
            <w:tabs>
              <w:tab w:val="left" w:pos="1296" w:leader="none"/>
              <w:tab w:val="right" w:pos="9360" w:leader="dot"/>
            </w:tabs>
            <w:rPr>
              <w:szCs w:val="24"/>
              <w:lang w:val="en-US" w:eastAsia="en-US"/>
            </w:rPr>
          </w:pPr>
          <w:r>
            <w:rPr>
              <w:szCs w:val="24"/>
              <w:lang w:val="en-US" w:eastAsia="en-US"/>
            </w:rPr>
            <w:t>H.</w:t>
            <w:tab/>
            <w:t>Limited Rate Case</w:t>
          </w:r>
          <w:r>
            <w:rPr>
              <w:lang w:val="en-US" w:eastAsia="en-US"/>
            </w:rPr>
            <w:tab/>
          </w:r>
          <w:hyperlink w:anchor="__RefHeading___Toc44301508">
            <w:r>
              <w:rPr>
                <w:rStyle w:val="IndexLink"/>
                <w:lang w:val="en-US" w:eastAsia="en-US"/>
              </w:rPr>
              <w:t>18</w:t>
            </w:r>
          </w:hyperlink>
        </w:p>
        <w:p>
          <w:pPr>
            <w:pStyle w:val="Contents3"/>
            <w:tabs>
              <w:tab w:val="left" w:pos="864" w:leader="none"/>
              <w:tab w:val="right" w:pos="9360" w:leader="dot"/>
            </w:tabs>
            <w:rPr>
              <w:szCs w:val="24"/>
              <w:lang w:val="en-US" w:eastAsia="en-US"/>
            </w:rPr>
          </w:pPr>
          <w:r>
            <w:rPr>
              <w:szCs w:val="24"/>
              <w:lang w:val="en-US" w:eastAsia="en-US"/>
            </w:rPr>
            <w:t>I.</w:t>
            <w:tab/>
            <w:t>Cost Allocations and Fully Distributed Cost Studies</w:t>
          </w:r>
          <w:r>
            <w:rPr>
              <w:lang w:val="en-US" w:eastAsia="en-US"/>
            </w:rPr>
            <w:tab/>
          </w:r>
          <w:hyperlink w:anchor="__RefHeading___Toc44301509">
            <w:r>
              <w:rPr>
                <w:rStyle w:val="IndexLink"/>
                <w:lang w:val="en-US" w:eastAsia="en-US"/>
              </w:rPr>
              <w:t>20</w:t>
            </w:r>
          </w:hyperlink>
        </w:p>
        <w:p>
          <w:pPr>
            <w:pStyle w:val="Contents3"/>
            <w:tabs>
              <w:tab w:val="left" w:pos="864" w:leader="none"/>
              <w:tab w:val="right" w:pos="9360" w:leader="dot"/>
            </w:tabs>
            <w:rPr>
              <w:szCs w:val="24"/>
              <w:lang w:val="en-US" w:eastAsia="en-US"/>
            </w:rPr>
          </w:pPr>
          <w:r>
            <w:rPr>
              <w:szCs w:val="24"/>
              <w:lang w:val="en-US" w:eastAsia="en-US"/>
            </w:rPr>
            <w:t>J.</w:t>
            <w:tab/>
            <w:t>Performance Based Regulation</w:t>
          </w:r>
          <w:r>
            <w:rPr>
              <w:lang w:val="en-US" w:eastAsia="en-US"/>
            </w:rPr>
            <w:tab/>
          </w:r>
          <w:hyperlink w:anchor="__RefHeading___Toc44301510">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K.</w:t>
            <w:tab/>
            <w:t>Other Provisions</w:t>
          </w:r>
          <w:r>
            <w:rPr>
              <w:lang w:val="en-US" w:eastAsia="en-US"/>
            </w:rPr>
            <w:tab/>
          </w:r>
          <w:hyperlink w:anchor="__RefHeading___Toc44301511">
            <w:r>
              <w:rPr>
                <w:rStyle w:val="IndexLink"/>
                <w:lang w:val="en-US" w:eastAsia="en-US"/>
              </w:rPr>
              <w:t>25</w:t>
            </w:r>
          </w:hyperlink>
        </w:p>
        <w:p>
          <w:pPr>
            <w:pStyle w:val="Contents3"/>
            <w:tabs>
              <w:tab w:val="left" w:pos="1296" w:leader="none"/>
              <w:tab w:val="right" w:pos="9360" w:leader="dot"/>
            </w:tabs>
            <w:rPr>
              <w:szCs w:val="24"/>
              <w:lang w:val="en-US" w:eastAsia="en-US"/>
            </w:rPr>
          </w:pPr>
          <w:r>
            <w:rPr>
              <w:szCs w:val="24"/>
              <w:lang w:val="en-US" w:eastAsia="en-US"/>
            </w:rPr>
            <w:t>L.</w:t>
            <w:tab/>
            <w:t>Overall Settlement Decision</w:t>
          </w:r>
          <w:r>
            <w:rPr>
              <w:lang w:val="en-US" w:eastAsia="en-US"/>
            </w:rPr>
            <w:tab/>
          </w:r>
          <w:hyperlink w:anchor="__RefHeading___Toc44301512">
            <w:r>
              <w:rPr>
                <w:rStyle w:val="IndexLink"/>
                <w:lang w:val="en-US" w:eastAsia="en-US"/>
              </w:rPr>
              <w:t>25</w:t>
            </w:r>
          </w:hyperlink>
        </w:p>
        <w:p>
          <w:pPr>
            <w:pStyle w:val="Contents2"/>
            <w:tabs>
              <w:tab w:val="left" w:pos="864" w:leader="none"/>
              <w:tab w:val="right" w:pos="9360" w:leader="dot"/>
            </w:tabs>
            <w:rPr>
              <w:szCs w:val="24"/>
              <w:lang w:val="en-US" w:eastAsia="en-US"/>
            </w:rPr>
          </w:pPr>
          <w:r>
            <w:rPr>
              <w:szCs w:val="24"/>
              <w:lang w:val="en-US" w:eastAsia="en-US"/>
            </w:rPr>
            <w:t>IV</w:t>
            <w:tab/>
            <w:t>ATTACHMENT</w:t>
          </w:r>
          <w:r>
            <w:rPr>
              <w:lang w:val="en-US" w:eastAsia="en-US"/>
            </w:rPr>
            <w:tab/>
          </w:r>
          <w:hyperlink w:anchor="__RefHeading___Toc44301513">
            <w:r>
              <w:rPr>
                <w:rStyle w:val="IndexLink"/>
                <w:lang w:val="en-US" w:eastAsia="en-US"/>
              </w:rPr>
              <w:t>25</w:t>
            </w:r>
          </w:hyperlink>
        </w:p>
        <w:p>
          <w:pPr>
            <w:pStyle w:val="Contents2"/>
            <w:tabs>
              <w:tab w:val="left" w:pos="864" w:leader="none"/>
              <w:tab w:val="right" w:pos="9360" w:leader="dot"/>
            </w:tabs>
            <w:rPr>
              <w:szCs w:val="24"/>
              <w:lang w:val="en-US" w:eastAsia="en-US"/>
            </w:rPr>
          </w:pPr>
          <w:r>
            <w:rPr>
              <w:szCs w:val="24"/>
              <w:lang w:val="en-US" w:eastAsia="en-US"/>
            </w:rPr>
            <w:t>IV.</w:t>
            <w:tab/>
            <w:t>ORDER</w:t>
          </w:r>
          <w:r>
            <w:rPr>
              <w:lang w:val="en-US" w:eastAsia="en-US"/>
            </w:rPr>
            <w:tab/>
          </w:r>
          <w:hyperlink w:anchor="__RefHeading___Toc44301514">
            <w:r>
              <w:rPr>
                <w:rStyle w:val="IndexLink"/>
                <w:lang w:val="en-US" w:eastAsia="en-US"/>
              </w:rPr>
              <w:t>25</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44301515">
            <w:r>
              <w:rPr>
                <w:rStyle w:val="IndexLink"/>
                <w:lang w:val="en-US" w:eastAsia="en-US"/>
              </w:rPr>
              <w:t>25</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DELIBERATION MEETING June 12, 2003</w:t>
          </w:r>
          <w:r>
            <w:rPr>
              <w:lang w:val="en-US" w:eastAsia="en-US"/>
            </w:rPr>
            <w:tab/>
          </w:r>
          <w:hyperlink w:anchor="__RefHeading___Toc44301516">
            <w:r>
              <w:rPr>
                <w:rStyle w:val="IndexLink"/>
                <w:lang w:val="en-US" w:eastAsia="en-US"/>
              </w:rPr>
              <w:t>27</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9"/>
        </w:numPr>
        <w:rPr/>
      </w:pPr>
      <w:bookmarkStart w:id="4" w:name="__RefHeading___Toc44301497"/>
      <w:bookmarkEnd w:id="4"/>
      <w:r>
        <w:rPr/>
        <w:t>BY THE COMMISSION</w:t>
      </w:r>
    </w:p>
    <w:p>
      <w:pPr>
        <w:pStyle w:val="Heading3"/>
        <w:numPr>
          <w:ilvl w:val="1"/>
          <w:numId w:val="9"/>
        </w:numPr>
        <w:rPr/>
      </w:pPr>
      <w:bookmarkStart w:id="5" w:name="__RefHeading___Toc44301498"/>
      <w:bookmarkEnd w:id="5"/>
      <w:r>
        <w:rPr/>
        <w:t>Statement</w:t>
      </w:r>
    </w:p>
    <w:p>
      <w:pPr>
        <w:pStyle w:val="ParagraphDiscussion"/>
        <w:numPr>
          <w:ilvl w:val="0"/>
          <w:numId w:val="6"/>
        </w:numPr>
        <w:ind w:firstLine="720"/>
        <w:rPr/>
      </w:pPr>
      <w:r>
        <w:rPr/>
        <w:t>This is the first rate case for Aquila, Inc., doing business as Aquila Networks – WPC (Aquila or Company) operations in nearly 20 years.</w:t>
      </w:r>
      <w:ins w:id="0" w:author="FXDMJZ" w:date="2003-06-19T11:34:00Z">
        <w:r>
          <w:rPr>
            <w:rStyle w:val="FootnoteCharacters"/>
            <w:rStyle w:val="FootnoteAnchor"/>
          </w:rPr>
          <w:footnoteReference w:id="2"/>
        </w:r>
      </w:ins>
      <w:r>
        <w:rPr/>
        <w:t xml:space="preserve">  On October 15, 2002, Aquila filed its Advice Letter No. 579 and accompanying tariffs proposing a general increase in rates affecting all classes of service.  On that same date, Aquila filed its supporting Direct Testimony and Exhibits.  The combined effect of the proposed General Rate Schedule Adjustment rider and the energy cost “roll-in” would have resulted in an approximately $23 million dollar revenue increase</w:t>
      </w:r>
      <w:ins w:id="1" w:author="FXDMJZ" w:date="2003-06-19T11:58:00Z">
        <w:r>
          <w:rPr/>
          <w:t>,</w:t>
        </w:r>
      </w:ins>
      <w:r>
        <w:rPr/>
        <w:t xml:space="preserve"> which is</w:t>
      </w:r>
      <w:del w:id="2" w:author="FXDMJZ" w:date="2003-06-19T11:58:00Z">
        <w:r>
          <w:rPr/>
          <w:delText>d</w:delText>
        </w:r>
      </w:del>
      <w:r>
        <w:rPr/>
        <w:t xml:space="preserve"> almost a 22 percent rate increase.  The revenue requirement as filed would have enabled Aquila the opportunity to earn a rate of return on equity of 13.25 percent and an overall return on rate base of 10.19 percent.</w:t>
      </w:r>
    </w:p>
    <w:p>
      <w:pPr>
        <w:pStyle w:val="ParagraphDiscussion"/>
        <w:numPr>
          <w:ilvl w:val="0"/>
          <w:numId w:val="6"/>
        </w:numPr>
        <w:ind w:firstLine="720"/>
        <w:rPr/>
      </w:pPr>
      <w:r>
        <w:rPr/>
        <w:t xml:space="preserve">On February 18, 2003, Staff of the Colorado Public Utilities Commission (Staff), the Colorado Office of Consumer Counsel (OCC), the Fountain Valley Authority, the Board of Water Works of Pueblo, the City of Canon City, and the Cripple Creek &amp; Victor Gold Mining Company (CC&amp;V) (collectively, Parties or Intervenors) filed answer testimony and accompanying Exhibits.  The Parties generally opposed the Company’s $23 million dollar </w:t>
      </w:r>
      <w:r>
        <w:br w:type="page"/>
      </w:r>
    </w:p>
    <w:p>
      <w:pPr>
        <w:pStyle w:val="ParagraphDiscussion"/>
        <w:numPr>
          <w:ilvl w:val="0"/>
          <w:numId w:val="6"/>
        </w:numPr>
        <w:ind w:firstLine="720"/>
        <w:rPr/>
      </w:pPr>
      <w:r>
        <w:rPr/>
        <w:t>proposed revenue increase and recommended a range of revenue increases starting as low as $9,834,378 (OCC), and a rate of return on equity starting as low as 9.78 percent (OCC)</w:t>
      </w:r>
      <w:ins w:id="3" w:author="FXDMJZ" w:date="2003-06-19T10:02:00Z">
        <w:r>
          <w:rPr/>
          <w:t>.</w:t>
        </w:r>
      </w:ins>
      <w:del w:id="4" w:author="FXDMJZ" w:date="2003-06-19T10:02:00Z">
        <w:r>
          <w:rPr/>
          <w:delText xml:space="preserve"> to a high a high of ?????</w:delText>
        </w:r>
      </w:del>
    </w:p>
    <w:p>
      <w:pPr>
        <w:pStyle w:val="ParagraphDiscussion"/>
        <w:numPr>
          <w:ilvl w:val="0"/>
          <w:numId w:val="6"/>
        </w:numPr>
        <w:ind w:firstLine="720"/>
        <w:rPr/>
      </w:pPr>
      <w:r>
        <w:rPr/>
        <w:t xml:space="preserve">On April 18, 2003 the Parties filed a comprehensive Settlement.  The Settlement provides for an overall </w:t>
      </w:r>
      <w:del w:id="5" w:author="FXDMJZ" w:date="2003-06-19T12:00:00Z">
        <w:r>
          <w:rPr/>
          <w:delText>rate</w:delText>
        </w:r>
      </w:del>
      <w:ins w:id="6" w:author="FXDMJZ" w:date="2003-06-19T12:00:00Z">
        <w:r>
          <w:rPr/>
          <w:t>revenue</w:t>
        </w:r>
      </w:ins>
      <w:r>
        <w:rPr/>
        <w:t xml:space="preserve"> increase of $16 million dollars </w:t>
      </w:r>
      <w:del w:id="7" w:author="FXDMJZ" w:date="2003-06-19T12:00:00Z">
        <w:r>
          <w:rPr/>
          <w:delText>that</w:delText>
        </w:r>
      </w:del>
      <w:ins w:id="8" w:author="FXDMJZ" w:date="2003-06-19T12:00:00Z">
        <w:r>
          <w:rPr/>
          <w:t>and</w:t>
        </w:r>
      </w:ins>
      <w:r>
        <w:rPr/>
        <w:t xml:space="preserve"> results in a </w:t>
      </w:r>
      <w:ins w:id="9" w:author="FXDMJZ" w:date="2003-06-19T12:00:00Z">
        <w:r>
          <w:rPr/>
          <w:t xml:space="preserve">uniform </w:t>
        </w:r>
      </w:ins>
      <w:r>
        <w:rPr/>
        <w:t xml:space="preserve">15.6 percent rate increase for each customer class.  It </w:t>
      </w:r>
      <w:ins w:id="10" w:author="FXDMJZ" w:date="2003-06-19T12:01:00Z">
        <w:r>
          <w:rPr/>
          <w:t xml:space="preserve">also </w:t>
        </w:r>
      </w:ins>
      <w:r>
        <w:rPr/>
        <w:t xml:space="preserve">reflects a rate of return on equity of 10.75 percent </w:t>
      </w:r>
      <w:del w:id="11" w:author="FXDMJZ" w:date="2003-06-19T12:01:00Z">
        <w:r>
          <w:rPr/>
          <w:delText>.</w:delText>
        </w:r>
      </w:del>
      <w:ins w:id="12" w:author="FXDMJZ" w:date="2003-06-19T12:01:00Z">
        <w:r>
          <w:rPr/>
          <w:t>and</w:t>
        </w:r>
      </w:ins>
      <w:del w:id="13" w:author="FXDMJZ" w:date="2003-06-19T12:01:00Z">
        <w:r>
          <w:rPr/>
          <w:delText xml:space="preserve">  It</w:delText>
        </w:r>
      </w:del>
      <w:r>
        <w:rPr/>
        <w:t xml:space="preserve"> employs an average rate base versus the Company’s proposed year-end rate base filing.  </w:t>
      </w:r>
      <w:ins w:id="14" w:author="FXDMJZ" w:date="2003-06-19T12:02:00Z">
        <w:r>
          <w:rPr/>
          <w:t>Furthermore, t</w:t>
        </w:r>
      </w:ins>
      <w:del w:id="15" w:author="FXDMJZ" w:date="2003-06-19T12:02:00Z">
        <w:r>
          <w:rPr/>
          <w:delText>T</w:delText>
        </w:r>
      </w:del>
      <w:r>
        <w:rPr/>
        <w:t>he Settlement includes a change in the Incentive Cost Adjustment (ICA) sharing from a 50/50 sharing mechanism to a 75 percent customers/25 percent Aquila sharing mechanism.  It also contains an agreement to work on a Quality of Service Plan for Aquila’s electric operations and to file that plan by January of 2004.  Finally, the Company agrees to file another “limited rate case” no later than December 31, 2003.</w:t>
      </w:r>
    </w:p>
    <w:p>
      <w:pPr>
        <w:pStyle w:val="ParagraphDiscussion"/>
        <w:numPr>
          <w:ilvl w:val="0"/>
          <w:numId w:val="6"/>
        </w:numPr>
        <w:ind w:firstLine="720"/>
        <w:rPr/>
      </w:pPr>
      <w:r>
        <w:rPr/>
        <w:t>On May 14, 2003, the Commission held a hearing on the Settlement.  At that hearing, witnesses for the parties defended the Settlement as just and reasonable and in the public interest, and recommended the Commission approve it without modification. Company witness Mr. Keith explained that the major drivers in the case were several purchased power contract capacity escalations and some major plant additions.  According to Mr. Keith, another driver was the escalating cost of energy the Company is facing combined with the fact that Aquila’s fuel-adjustment clause only allowed it to recover 50 percent of the cost escalation.  He explained the remainder of the case was principally the result of plant additions and other operation changes that have taken place in the 20 years since the last rate case.  He testified that by agreeing to file a subsequent limited rate case, the Company intended to capture the 2003 capacity costs that had been included in its initial filing.  He explained this would enable the Company to recover its costs in a series of two filings rather than all at once.</w:t>
      </w:r>
    </w:p>
    <w:p>
      <w:pPr>
        <w:pStyle w:val="ParagraphDiscussion"/>
        <w:numPr>
          <w:ilvl w:val="0"/>
          <w:numId w:val="6"/>
        </w:numPr>
        <w:ind w:firstLine="720"/>
        <w:rPr>
          <w:ins w:id="19" w:author="FXDMJZ" w:date="2003-06-19T11:51:00Z"/>
        </w:rPr>
      </w:pPr>
      <w:ins w:id="16" w:author="FXDMJZ" w:date="2003-06-19T11:51:00Z">
        <w:r>
          <w:rPr/>
          <w:t>The Commission believes that in order to assess whether a settlement should be approved, it must examine each provision both individually and as part of an overall negotiated agreement.  In deciding whether the Settlement is just and reasonable and in the public interest, the Commission has reviewed all of the pre</w:t>
        </w:r>
      </w:ins>
      <w:ins w:id="17" w:author="ssgomepc" w:date="2003-06-19T14:24:00Z">
        <w:r>
          <w:rPr/>
          <w:t>-</w:t>
        </w:r>
      </w:ins>
      <w:ins w:id="18" w:author="FXDMJZ" w:date="2003-06-19T11:51:00Z">
        <w:r>
          <w:rPr/>
          <w:t xml:space="preserve">filed testimony, the public comment hearing transcript, customer letters, and the testimony provided at the hearing.  </w:t>
        </w:r>
      </w:ins>
    </w:p>
    <w:p>
      <w:pPr>
        <w:pStyle w:val="ParagraphDiscussion"/>
        <w:numPr>
          <w:ilvl w:val="0"/>
          <w:numId w:val="6"/>
        </w:numPr>
        <w:ind w:firstLine="720"/>
        <w:rPr>
          <w:del w:id="26" w:author="FXDMJZ" w:date="2003-06-19T11:50:00Z"/>
        </w:rPr>
      </w:pPr>
      <w:ins w:id="20" w:author="FXDMJZ" w:date="2003-06-19T11:53:00Z">
        <w:r>
          <w:rPr/>
          <w:t>Now being duly advised</w:t>
        </w:r>
      </w:ins>
      <w:ins w:id="21" w:author="ssgomepc" w:date="2003-06-19T14:25:00Z">
        <w:r>
          <w:rPr/>
          <w:t xml:space="preserve"> in the matter</w:t>
        </w:r>
      </w:ins>
      <w:ins w:id="22" w:author="FXDMJZ" w:date="2003-06-19T11:53:00Z">
        <w:r>
          <w:rPr/>
          <w:t>, the Commission approves the Settlement without modification.</w:t>
        </w:r>
      </w:ins>
      <w:del w:id="23" w:author="FXDMJZ" w:date="2003-06-19T11:50:00Z">
        <w:r>
          <w:rPr/>
          <w:delText xml:space="preserve">The Commission’s Cost Allocation Rules, 4 </w:delText>
        </w:r>
      </w:del>
      <w:del w:id="24" w:author="FXDMJZ" w:date="2003-06-19T11:50:00Z">
        <w:r>
          <w:rPr>
            <w:i/>
          </w:rPr>
          <w:delText xml:space="preserve">Code of Colorado Regulations </w:delText>
        </w:r>
      </w:del>
      <w:del w:id="25" w:author="FXDMJZ" w:date="2003-06-19T11:50:00Z">
        <w:r>
          <w:rPr/>
          <w:delText>(CCR) 723-47-3.3, provides that when a utility performs a Fully Distributed Cost (FDC) study, the utility shall have the burden of demonstrating that the cost allocation document filed in support of the FDC study was prepared in a manner consistent with both the cost principles in §723-47-4 and §723-47-5 and consistent with the allocation methodologies approved in the utility’s Cost Allocation Manual (CAM).</w:delText>
        </w:r>
      </w:del>
    </w:p>
    <w:p>
      <w:pPr>
        <w:pStyle w:val="ParagraphDiscussion"/>
        <w:numPr>
          <w:ilvl w:val="0"/>
          <w:numId w:val="6"/>
        </w:numPr>
        <w:ind w:firstLine="720"/>
        <w:rPr/>
      </w:pPr>
      <w:del w:id="27" w:author="FXDMJZ" w:date="2003-06-19T11:50:00Z">
        <w:r>
          <w:rPr/>
          <w:delText>There was no discussion in Company witness Mr. Tyrrell’s prefiled direct testimony, nor in Staff’s or OCC’s answer testimony on whether the CAM or the FDC study comply with the Commission’s Cost Allocation Rules.  Furthermore, the Settlement is silent on the issues of cost allocations and FDC studies.  As a result, the Commission solicited questions to the parties in Decision No. C03-0494, in advance of the hearing.  Answers to these questions were to provide a basis for the Commission to make a determination on whether Aquila’s CAM and FDC study complied with Commission rules and applicable statutes.</w:delText>
        </w:r>
      </w:del>
    </w:p>
    <w:p>
      <w:pPr>
        <w:pStyle w:val="Heading2"/>
        <w:numPr>
          <w:ilvl w:val="0"/>
          <w:numId w:val="9"/>
        </w:numPr>
        <w:rPr/>
      </w:pPr>
      <w:bookmarkStart w:id="6" w:name="__RefHeading___Toc44301499"/>
      <w:r>
        <w:rPr>
          <w:caps w:val="false"/>
          <w:smallCaps w:val="false"/>
          <w:u w:val="single"/>
        </w:rPr>
        <w:t>PROCEDURAL</w:t>
      </w:r>
      <w:r>
        <w:rPr>
          <w:caps w:val="false"/>
          <w:smallCaps w:val="false"/>
          <w:u w:val="none"/>
        </w:rPr>
        <w:t xml:space="preserve"> </w:t>
      </w:r>
      <w:r>
        <w:rPr>
          <w:caps w:val="false"/>
          <w:smallCaps w:val="false"/>
          <w:u w:val="single"/>
        </w:rPr>
        <w:t>HISTORY</w:t>
      </w:r>
      <w:bookmarkEnd w:id="6"/>
      <w:r>
        <w:rPr>
          <w:caps w:val="false"/>
          <w:smallCaps w:val="false"/>
          <w:u w:val="none"/>
        </w:rPr>
        <w:t xml:space="preserve"> </w:t>
      </w:r>
    </w:p>
    <w:p>
      <w:pPr>
        <w:pStyle w:val="ParagraphDiscussion"/>
        <w:numPr>
          <w:ilvl w:val="0"/>
          <w:numId w:val="6"/>
        </w:numPr>
        <w:ind w:firstLine="720"/>
        <w:rPr/>
      </w:pPr>
      <w:r>
        <w:rPr/>
        <w:t xml:space="preserve">On October 15, 2002, Aquila filed Advice Letter No. 579.  Aquila stated that the purpose of the filing is to increase the base energy charges in its existing tariffs by an amount equal to the proposed increase in the base energy cost in the ICA tariff, and to place into effect a General Rate Schedule Adjustment, which increases electric rates by 21.8 percent.  Aquila requested that the tariffs accompanying Advice Letter No. 579 become effective on 30 days’ statutory notice, or in this instance, on November 15, 2002.  </w:t>
      </w:r>
    </w:p>
    <w:p>
      <w:pPr>
        <w:pStyle w:val="ParagraphDiscussion"/>
        <w:numPr>
          <w:ilvl w:val="0"/>
          <w:numId w:val="6"/>
        </w:numPr>
        <w:ind w:firstLine="720"/>
        <w:rPr/>
      </w:pPr>
      <w:r>
        <w:rPr/>
        <w:t xml:space="preserve">The </w:t>
      </w:r>
      <w:ins w:id="28" w:author="ssgomepc" w:date="2003-06-19T14:27:00Z">
        <w:r>
          <w:rPr/>
          <w:t>e</w:t>
        </w:r>
      </w:ins>
      <w:del w:id="29" w:author="ssgomepc" w:date="2003-06-19T14:27:00Z">
        <w:r>
          <w:rPr/>
          <w:delText>a</w:delText>
        </w:r>
      </w:del>
      <w:r>
        <w:rPr/>
        <w:t xml:space="preserve">ffect of allowing Aquila’s Advice Letter No. 579 to go into </w:t>
      </w:r>
      <w:del w:id="30" w:author="ssgomepc" w:date="2003-06-19T14:27:00Z">
        <w:r>
          <w:rPr/>
          <w:delText>e</w:delText>
        </w:r>
      </w:del>
      <w:ins w:id="31" w:author="ssgomepc" w:date="2003-06-19T14:27:00Z">
        <w:r>
          <w:rPr/>
          <w:t>a</w:t>
        </w:r>
      </w:ins>
      <w:r>
        <w:rPr/>
        <w:t>ffect by operation of law would have increased the electric rates for service provided to all customers by 21.8 percent, resulting in an increase in annual revenues to Aquila of $23,402,694 for its electric network operations in Colorado.  Under Aquila’s proposal, the average residential customer’s electric bill would increase by approximately $112.52 annually, or about $9.38 per month.  An average small business customer’s electric bill would increase by approximately $841</w:t>
      </w:r>
      <w:ins w:id="32" w:author="FXDMJZ" w:date="2003-06-19T10:03:00Z">
        <w:r>
          <w:rPr/>
          <w:t>.</w:t>
        </w:r>
      </w:ins>
      <w:del w:id="33" w:author="FXDMJZ" w:date="2003-06-19T10:03:00Z">
        <w:r>
          <w:rPr/>
          <w:delText>,</w:delText>
        </w:r>
      </w:del>
      <w:r>
        <w:rPr/>
        <w:t>92 annually, or about $70.16 per month.</w:t>
      </w:r>
    </w:p>
    <w:p>
      <w:pPr>
        <w:pStyle w:val="ParagraphDiscussion"/>
        <w:numPr>
          <w:ilvl w:val="0"/>
          <w:numId w:val="6"/>
        </w:numPr>
        <w:ind w:firstLine="720"/>
        <w:rPr/>
      </w:pPr>
      <w:r>
        <w:rPr/>
        <w:t>According to Aquila, the proposed rate increase was to recover the increased costs of providing electric service to Colorado customers, including, but not limited to, power supply contracts, and investments in new facilities designed to enhance the reliability of its electric delivery system in Colorado, and normal system operations and maintenance.  Aquila represented that this filing would be the first general increase in electric base rates for its Colorado customers since February 1984.</w:t>
      </w:r>
    </w:p>
    <w:p>
      <w:pPr>
        <w:pStyle w:val="ParagraphDiscussion"/>
        <w:numPr>
          <w:ilvl w:val="0"/>
          <w:numId w:val="6"/>
        </w:numPr>
        <w:ind w:firstLine="720"/>
        <w:rPr/>
      </w:pPr>
      <w:r>
        <w:rPr/>
        <w:t>By Commission Decision No. C02-1268, pursuant to § 40-6-111(1), C.R.S., we set the proposed tariffs for hearing and suspended their effective date until March 15, 2003, to determine whether the rates, terms, or conditions contained in the tariffs were proper.</w:t>
      </w:r>
    </w:p>
    <w:p>
      <w:pPr>
        <w:pStyle w:val="ParagraphDiscussion"/>
        <w:numPr>
          <w:ilvl w:val="0"/>
          <w:numId w:val="6"/>
        </w:numPr>
        <w:ind w:firstLine="720"/>
        <w:rPr/>
      </w:pPr>
      <w:r>
        <w:rPr/>
        <w:t>As indicated earlier, Staff and OCC entered their appearances in this matter.  Motions for interventions were filed by CC&amp;V, the City of Cañon City, Colorado, Fountain Valley Authority, and The Board of Water Works of Pueblo, Colorado.</w:t>
      </w:r>
      <w:ins w:id="34" w:author="ssgomepc" w:date="2003-06-19T14:29:00Z">
        <w:r>
          <w:rPr/>
          <w:t xml:space="preserve">  All interventions were granted by Commission Decision.</w:t>
        </w:r>
      </w:ins>
    </w:p>
    <w:p>
      <w:pPr>
        <w:pStyle w:val="ParagraphDiscussion"/>
        <w:numPr>
          <w:ilvl w:val="0"/>
          <w:numId w:val="6"/>
        </w:numPr>
        <w:ind w:firstLine="720"/>
        <w:rPr/>
      </w:pPr>
      <w:r>
        <w:rPr/>
        <w:t>On January 30, 2003, we issued Decision No. C03-0119, granting a joint motion filed by Staff and OCC requesting that the Commission issue an initial decision in this proceeding and adopt the parties’ proposed schedule, and setting new evidentiary hearing dates of April 15 through 18, 22, and 23, 2003.</w:t>
      </w:r>
    </w:p>
    <w:p>
      <w:pPr>
        <w:pStyle w:val="ParagraphDiscussion"/>
        <w:numPr>
          <w:ilvl w:val="0"/>
          <w:numId w:val="6"/>
        </w:numPr>
        <w:ind w:firstLine="720"/>
        <w:rPr/>
      </w:pPr>
      <w:r>
        <w:rPr/>
        <w:t>On March 7, 2003, by Decision No. C03-0241, we further suspended for 90 days, until June 13, 2003, the effective date of the tariff sheets filed by Aquila under Advice Letter No. 579.</w:t>
      </w:r>
    </w:p>
    <w:p>
      <w:pPr>
        <w:pStyle w:val="ParagraphDiscussion"/>
        <w:numPr>
          <w:ilvl w:val="0"/>
          <w:numId w:val="6"/>
        </w:numPr>
        <w:ind w:firstLine="720"/>
        <w:rPr/>
      </w:pPr>
      <w:r>
        <w:rPr/>
        <w:t xml:space="preserve">By Decision No. R03-0115-I, an </w:t>
      </w:r>
      <w:ins w:id="35" w:author="FXDMJZ" w:date="2003-06-19T12:04:00Z">
        <w:del w:id="36" w:author="ssgomepc" w:date="2003-06-19T14:29:00Z">
          <w:r>
            <w:rPr/>
            <w:delText>A</w:delText>
          </w:r>
        </w:del>
      </w:ins>
      <w:ins w:id="37" w:author="ssgomepc" w:date="2003-06-19T14:30:00Z">
        <w:r>
          <w:rPr/>
          <w:t>a</w:t>
        </w:r>
      </w:ins>
      <w:del w:id="38" w:author="FXDMJZ" w:date="2003-06-19T12:04:00Z">
        <w:r>
          <w:rPr/>
          <w:delText>a</w:delText>
        </w:r>
      </w:del>
      <w:r>
        <w:rPr/>
        <w:t xml:space="preserve">dministrative </w:t>
      </w:r>
      <w:ins w:id="39" w:author="FXDMJZ" w:date="2003-06-19T12:04:00Z">
        <w:del w:id="40" w:author="ssgomepc" w:date="2003-06-19T14:30:00Z">
          <w:r>
            <w:rPr/>
            <w:delText>L</w:delText>
          </w:r>
        </w:del>
      </w:ins>
      <w:ins w:id="41" w:author="ssgomepc" w:date="2003-06-19T14:30:00Z">
        <w:r>
          <w:rPr/>
          <w:t>l</w:t>
        </w:r>
      </w:ins>
      <w:del w:id="42" w:author="FXDMJZ" w:date="2003-06-19T12:04:00Z">
        <w:r>
          <w:rPr/>
          <w:delText>l</w:delText>
        </w:r>
      </w:del>
      <w:r>
        <w:rPr/>
        <w:t xml:space="preserve">aw </w:t>
      </w:r>
      <w:ins w:id="43" w:author="FXDMJZ" w:date="2003-06-19T12:04:00Z">
        <w:del w:id="44" w:author="ssgomepc" w:date="2003-06-19T14:30:00Z">
          <w:r>
            <w:rPr/>
            <w:delText>J</w:delText>
          </w:r>
        </w:del>
      </w:ins>
      <w:ins w:id="45" w:author="ssgomepc" w:date="2003-06-19T14:30:00Z">
        <w:r>
          <w:rPr/>
          <w:t>j</w:t>
        </w:r>
      </w:ins>
      <w:del w:id="46" w:author="FXDMJZ" w:date="2003-06-19T12:04:00Z">
        <w:r>
          <w:rPr/>
          <w:delText>j</w:delText>
        </w:r>
      </w:del>
      <w:r>
        <w:rPr/>
        <w:t xml:space="preserve">udge (ALJ) set a public hearing to receive public testimony and/or comments concerning Advice Letter No. 579.  The public hearing was scheduled for March 18, 2003; however, due to inclement weather, that hearing was cancelled and rescheduled for April 4, 2003 by Decision No. R03-0284-I, issued </w:t>
      </w:r>
      <w:ins w:id="47" w:author="FXDMJZ" w:date="2003-06-19T10:04:00Z">
        <w:r>
          <w:rPr/>
          <w:t>M</w:t>
        </w:r>
      </w:ins>
      <w:del w:id="48" w:author="FXDMJZ" w:date="2003-06-19T10:04:00Z">
        <w:r>
          <w:rPr/>
          <w:delText>m</w:delText>
        </w:r>
      </w:del>
      <w:r>
        <w:rPr/>
        <w:t>arch 21, 2003.</w:t>
      </w:r>
    </w:p>
    <w:p>
      <w:pPr>
        <w:pStyle w:val="ParagraphDiscussion"/>
        <w:numPr>
          <w:ilvl w:val="0"/>
          <w:numId w:val="6"/>
        </w:numPr>
        <w:ind w:firstLine="720"/>
        <w:rPr/>
      </w:pPr>
      <w:r>
        <w:rPr/>
        <w:t>On April 11, 2003, Aquila filed a joint motion to vacate the evidentiary hearing set for April 15 through 18, and 21 through 23, 2003, as well as all remaining procedural dates in the schedule.</w:t>
      </w:r>
      <w:ins w:id="49" w:author="ssgomepc" w:date="2003-06-19T14:32:00Z">
        <w:r>
          <w:rPr/>
          <w:t xml:space="preserve">  According to the motion, Aquila and the Parties had reached a settlement in principle, resolving all contested issues in this Phase I docket.  The motion further indicated that the Parties would expeditiously prepare and file a written Settlement Agreement</w:t>
        </w:r>
      </w:ins>
      <w:r>
        <w:rPr/>
        <w:t xml:space="preserve"> (Settlement)</w:t>
      </w:r>
      <w:ins w:id="50" w:author="ssgomepc" w:date="2003-06-19T14:33:00Z">
        <w:r>
          <w:rPr/>
          <w:t xml:space="preserve"> with the Commission along with a request that the Settlement be approved by the Commission.  Therefore, the Parties requested that the evidentiary hearings and all remaining procedural dates be vacated.</w:t>
        </w:r>
      </w:ins>
      <w:del w:id="51" w:author="ssgomepc" w:date="2003-06-19T14:32:00Z">
        <w:r>
          <w:rPr/>
          <w:delText xml:space="preserve"> PAUL-ANY REASON STATING WHY THEY WERE REQUESTING VACATING THE HEARING?  SETTLEMENT DISCUSSIONS?</w:delText>
        </w:r>
      </w:del>
    </w:p>
    <w:p>
      <w:pPr>
        <w:pStyle w:val="ParagraphDiscussion"/>
        <w:numPr>
          <w:ilvl w:val="0"/>
          <w:numId w:val="6"/>
        </w:numPr>
        <w:ind w:firstLine="720"/>
        <w:rPr/>
      </w:pPr>
      <w:r>
        <w:rPr/>
        <w:t xml:space="preserve">On April 18, 2003, Aquila and the Parties filed a Joint Motion to Approve the Settlement Agreement and Vacate the Remaining Hearing and Procedural Dates.  In Decision No. R03-0414-I, the ALJ granted the Parties’ motion to vacate the remaining hearing and procedural dates and referred the Joint Motion to Approve the Settlement Agreement to the Commission for an initial decision pursuant to § 40-6-109(6), C.R.S., as required by Decision No. C03-0119.  </w:t>
      </w:r>
    </w:p>
    <w:p>
      <w:pPr>
        <w:pStyle w:val="ParagraphDiscussion"/>
        <w:numPr>
          <w:ilvl w:val="0"/>
          <w:numId w:val="6"/>
        </w:numPr>
        <w:ind w:firstLine="720"/>
        <w:rPr/>
      </w:pPr>
      <w:r>
        <w:rPr/>
        <w:t>The Settlement resolved all issues between the parties to this case.  Generally, the Settlement suggested that the annual revenue requirement increase in Phase I of this docket would be $16 million.  The Settlement also proposed certain regulatory principles for the $16 million revenue requirement increase, which included, among other things, a</w:t>
      </w:r>
      <w:del w:id="52" w:author="FXDMJZ" w:date="2003-06-19T10:04:00Z">
        <w:r>
          <w:rPr/>
          <w:delText>n</w:delText>
        </w:r>
      </w:del>
      <w:r>
        <w:rPr/>
        <w:t xml:space="preserve"> rate of return on equity for Aquila of 10.75 percent, a divisional capital structure consisting of 47.50 percent equity and 52.50 percent debt, a cost of debt of 7.55 percent, and an overall cost of capital or rate of return on rate base of 9.07 percent.</w:t>
      </w:r>
    </w:p>
    <w:p>
      <w:pPr>
        <w:pStyle w:val="ParagraphDiscussion"/>
        <w:numPr>
          <w:ilvl w:val="0"/>
          <w:numId w:val="6"/>
        </w:numPr>
        <w:ind w:firstLine="720"/>
        <w:rPr/>
      </w:pPr>
      <w:r>
        <w:rPr/>
        <w:t xml:space="preserve">The Settlement further proposed to revise the ICA sharing mechanism from 50/50 to 75 percent customers/25 percent </w:t>
      </w:r>
      <w:del w:id="53" w:author="ssgomepc" w:date="2003-06-19T14:36:00Z">
        <w:r>
          <w:rPr/>
          <w:delText>customers</w:delText>
        </w:r>
      </w:del>
      <w:ins w:id="54" w:author="ssgomepc" w:date="2003-06-19T14:36:00Z">
        <w:r>
          <w:rPr/>
          <w:t>Aquila</w:t>
        </w:r>
      </w:ins>
      <w:r>
        <w:rPr/>
        <w:t xml:space="preserve">.  The Settlement </w:t>
      </w:r>
      <w:del w:id="55" w:author="ssgomepc" w:date="2003-06-19T14:37:00Z">
        <w:r>
          <w:rPr/>
          <w:delText xml:space="preserve">also </w:delText>
        </w:r>
      </w:del>
      <w:r>
        <w:rPr/>
        <w:t xml:space="preserve">proposed to adjust actual energy costs included in the base energy rates from $16.72 per megawatt hour (MWh) to $21.54 per MWh.  </w:t>
      </w:r>
    </w:p>
    <w:p>
      <w:pPr>
        <w:pStyle w:val="ParagraphDiscussion"/>
        <w:numPr>
          <w:ilvl w:val="0"/>
          <w:numId w:val="6"/>
        </w:numPr>
        <w:ind w:firstLine="720"/>
        <w:rPr/>
      </w:pPr>
      <w:r>
        <w:rPr/>
        <w:t xml:space="preserve">The Commission issued Decision No. C03-0461 on May 5, 2003, acknowledging the ALJ’s order granting the motion to vacate the hearing and referring the motion to approve the </w:t>
      </w:r>
      <w:del w:id="56" w:author="ssgomepc" w:date="2003-06-19T14:37:00Z">
        <w:r>
          <w:rPr/>
          <w:delText>s</w:delText>
        </w:r>
      </w:del>
      <w:ins w:id="57" w:author="ssgomepc" w:date="2003-06-19T14:37:00Z">
        <w:r>
          <w:rPr/>
          <w:t>S</w:t>
        </w:r>
      </w:ins>
      <w:r>
        <w:rPr/>
        <w:t xml:space="preserve">ettlement </w:t>
      </w:r>
      <w:del w:id="58" w:author="FXDMJZ" w:date="2003-06-19T12:06:00Z">
        <w:r>
          <w:rPr/>
          <w:delText xml:space="preserve">agreement </w:delText>
        </w:r>
      </w:del>
      <w:r>
        <w:rPr/>
        <w:t xml:space="preserve">to the Commission pursuant to § 40-6-109(6), C.R.S.  The Commission further rescinded the assignment of this docket to an ALJ made in Decision No. C02-1268.  The Commission instead scheduled an </w:t>
      </w:r>
      <w:r>
        <w:rPr>
          <w:i/>
        </w:rPr>
        <w:t>en banc</w:t>
      </w:r>
      <w:r>
        <w:rPr/>
        <w:t xml:space="preserve"> hearing on the proposed Settlement </w:t>
      </w:r>
      <w:del w:id="59" w:author="FXDMJZ" w:date="2003-06-19T12:06:00Z">
        <w:r>
          <w:rPr/>
          <w:delText xml:space="preserve">Agreement </w:delText>
        </w:r>
      </w:del>
      <w:r>
        <w:rPr/>
        <w:t xml:space="preserve">on May 14 and 15, 2003.  As per Aquila’s oral indication to the ALJ that it would amend Advice Letter No. 579 to extend the proposed effective date by an additional 14 days or until June 27, 2003, we ordered Aquila to file such amendment within </w:t>
      </w:r>
      <w:ins w:id="60" w:author="FXDMJZ" w:date="2003-06-19T12:06:00Z">
        <w:r>
          <w:rPr/>
          <w:t>five</w:t>
        </w:r>
      </w:ins>
      <w:del w:id="61" w:author="FXDMJZ" w:date="2003-06-19T12:06:00Z">
        <w:r>
          <w:rPr/>
          <w:delText>5</w:delText>
        </w:r>
      </w:del>
      <w:r>
        <w:rPr/>
        <w:t xml:space="preserve"> business days of the Mailed Date of the Commission order.</w:t>
      </w:r>
    </w:p>
    <w:p>
      <w:pPr>
        <w:pStyle w:val="ParagraphDiscussion"/>
        <w:numPr>
          <w:ilvl w:val="0"/>
          <w:numId w:val="6"/>
        </w:numPr>
        <w:ind w:firstLine="720"/>
        <w:rPr/>
      </w:pPr>
      <w:r>
        <w:rPr/>
        <w:t xml:space="preserve">Commission Decision No. C03-0556, issued May 27, 2003, approved Aquila’s Amended Advice Letter No. 579, changing the effective date of the underlying tariffs from November 15, 2002, to November </w:t>
      </w:r>
      <w:ins w:id="62" w:author="FXDMJZ" w:date="2003-06-19T10:09:00Z">
        <w:r>
          <w:rPr/>
          <w:t xml:space="preserve">29, </w:t>
        </w:r>
      </w:ins>
      <w:r>
        <w:rPr/>
        <w:t>200</w:t>
      </w:r>
      <w:ins w:id="63" w:author="FXDMJZ" w:date="2003-06-19T10:09:00Z">
        <w:r>
          <w:rPr/>
          <w:t>2</w:t>
        </w:r>
      </w:ins>
      <w:r>
        <w:rPr/>
        <w:t>,</w:t>
      </w:r>
      <w:del w:id="64" w:author="FXDMJZ" w:date="2003-06-19T10:10:00Z">
        <w:r>
          <w:rPr/>
          <w:delText>3</w:delText>
        </w:r>
      </w:del>
      <w:r>
        <w:rPr/>
        <w:t xml:space="preserve"> to allow two additional weeks from the 210-day suspension period to June 27, 2003.</w:t>
      </w:r>
    </w:p>
    <w:p>
      <w:pPr>
        <w:pStyle w:val="ParagraphDiscussion"/>
        <w:numPr>
          <w:ilvl w:val="0"/>
          <w:numId w:val="6"/>
        </w:numPr>
        <w:ind w:firstLine="720"/>
        <w:rPr/>
      </w:pPr>
      <w:r>
        <w:rPr/>
        <w:t>Pursuant to the directives in Decision No. C03-0461, we conducted hearings on the Settlement on May 14 and 15, 2003.  Witnesses for Aquila, the OCC, and Staff appeared to explain the Settlement</w:t>
      </w:r>
      <w:del w:id="65" w:author="ssgomepc" w:date="2003-06-19T14:38:00Z">
        <w:r>
          <w:rPr/>
          <w:delText>,</w:delText>
        </w:r>
      </w:del>
      <w:r>
        <w:rPr/>
        <w:t xml:space="preserve"> and to respond to questions regarding the Settlement from the Commission</w:t>
      </w:r>
      <w:ins w:id="66" w:author="FXDMJZ" w:date="2003-06-19T10:10:00Z">
        <w:r>
          <w:rPr/>
          <w:t>.</w:t>
        </w:r>
      </w:ins>
      <w:del w:id="67" w:author="FXDMJZ" w:date="2003-06-19T10:10:00Z">
        <w:r>
          <w:rPr/>
          <w:delText xml:space="preserve"> and the Commission’s Advisors.</w:delText>
        </w:r>
      </w:del>
      <w:r>
        <w:rPr/>
        <w:t xml:space="preserve">  Now, being duly advised in the matter, we approve the Settlement consistent with the discussion below.</w:t>
      </w:r>
    </w:p>
    <w:p>
      <w:pPr>
        <w:pStyle w:val="Heading2"/>
        <w:numPr>
          <w:ilvl w:val="0"/>
          <w:numId w:val="9"/>
        </w:numPr>
        <w:rPr>
          <w:caps w:val="false"/>
          <w:smallCaps w:val="false"/>
          <w:u w:val="single"/>
        </w:rPr>
      </w:pPr>
      <w:bookmarkStart w:id="7" w:name="__RefHeading___Toc44301500"/>
      <w:bookmarkEnd w:id="7"/>
      <w:r>
        <w:rPr>
          <w:caps w:val="false"/>
          <w:smallCaps w:val="false"/>
          <w:u w:val="single"/>
        </w:rPr>
        <w:t>SETTLEMENT</w:t>
      </w:r>
    </w:p>
    <w:p>
      <w:pPr>
        <w:pStyle w:val="Heading3"/>
        <w:numPr>
          <w:ilvl w:val="1"/>
          <w:numId w:val="9"/>
        </w:numPr>
        <w:rPr/>
      </w:pPr>
      <w:bookmarkStart w:id="8" w:name="__RefHeading___Toc44301501"/>
      <w:bookmarkEnd w:id="8"/>
      <w:r>
        <w:rPr/>
        <w:t>Incentive Cost Adjustment (ICA)</w:t>
      </w:r>
    </w:p>
    <w:p>
      <w:pPr>
        <w:pStyle w:val="ParagraphDiscussion"/>
        <w:numPr>
          <w:ilvl w:val="0"/>
          <w:numId w:val="6"/>
        </w:numPr>
        <w:ind w:firstLine="720"/>
        <w:rPr/>
      </w:pPr>
      <w:r>
        <w:rPr/>
        <w:t xml:space="preserve">In the Settlement the </w:t>
      </w:r>
      <w:del w:id="68" w:author="ssgomepc" w:date="2003-06-19T14:39:00Z">
        <w:r>
          <w:rPr/>
          <w:delText>p</w:delText>
        </w:r>
      </w:del>
      <w:ins w:id="69" w:author="ssgomepc" w:date="2003-06-19T14:39:00Z">
        <w:r>
          <w:rPr/>
          <w:t>P</w:t>
        </w:r>
      </w:ins>
      <w:r>
        <w:rPr/>
        <w:t xml:space="preserve">arties agree to revise the ICA sharing mechanism prospectively to 75 percent customers and 25 percent Aquila, in order to allow Aquila to recover from or credit to customers 75 percent of the fuel and purchased energy cost changes recovered in its ICA tariff. </w:t>
      </w:r>
    </w:p>
    <w:p>
      <w:pPr>
        <w:pStyle w:val="ParagraphDiscussion"/>
        <w:numPr>
          <w:ilvl w:val="0"/>
          <w:numId w:val="6"/>
        </w:numPr>
        <w:ind w:firstLine="720"/>
        <w:rPr/>
      </w:pPr>
      <w:r>
        <w:rPr/>
        <w:t>Currently the ICA tariff contains a 50/50 sharing mechanism that permits Aquila to recover from or credit to customers 50 percent of fuel and purchased energy cost changes above or below its base energy rate, based upon a historical test year of September 1 through August 31.</w:t>
      </w:r>
    </w:p>
    <w:p>
      <w:pPr>
        <w:pStyle w:val="ParagraphDiscussion"/>
        <w:numPr>
          <w:ilvl w:val="0"/>
          <w:numId w:val="6"/>
        </w:numPr>
        <w:ind w:firstLine="720"/>
        <w:rPr/>
      </w:pPr>
      <w:r>
        <w:rPr/>
        <w:t xml:space="preserve">In its Direct Testimony, the Company contended that the ICA sharing mechanism should be suspended because Colorado’s severe drought could drive up the Company’s fuel costs if it resulted in generation being curtailed due to reduced water flow in the Arkansas River.  All of the </w:t>
      </w:r>
      <w:del w:id="70" w:author="ssgomepc" w:date="2003-06-19T14:56:00Z">
        <w:r>
          <w:rPr/>
          <w:delText>Intervenors</w:delText>
        </w:r>
      </w:del>
      <w:ins w:id="71" w:author="ssgomepc" w:date="2003-06-19T14:56:00Z">
        <w:r>
          <w:rPr/>
          <w:t>Parties</w:t>
        </w:r>
      </w:ins>
      <w:r>
        <w:rPr/>
        <w:t xml:space="preserve"> opposed this proposal, arguing that it was speculative as to whether generation would in fact be curtailed, and that it was unclear what the financial impacts of such a loss would be.  The </w:t>
      </w:r>
      <w:del w:id="72" w:author="ssgomepc" w:date="2003-06-19T14:56:00Z">
        <w:r>
          <w:rPr/>
          <w:delText>Intervenors</w:delText>
        </w:r>
      </w:del>
      <w:ins w:id="73" w:author="ssgomepc" w:date="2003-06-19T14:56:00Z">
        <w:r>
          <w:rPr/>
          <w:t>Parties</w:t>
        </w:r>
      </w:ins>
      <w:r>
        <w:rPr/>
        <w:t xml:space="preserve"> recommended that the Company apply for relief if and when the drought actually resulted in the curtailment of generation, and the financial impacts on the Company were clear.</w:t>
      </w:r>
    </w:p>
    <w:p>
      <w:pPr>
        <w:pStyle w:val="ParagraphDiscussion"/>
        <w:numPr>
          <w:ilvl w:val="0"/>
          <w:numId w:val="6"/>
        </w:numPr>
        <w:ind w:firstLine="720"/>
        <w:rPr/>
      </w:pPr>
      <w:r>
        <w:rPr/>
        <w:t xml:space="preserve">At the Hearing, witnesses agreed the 75/25 sharing mechanism was a compromise between the Company’s request to suspend sharing (100 percent pass-through) and the Intervenors’ contention in their Answer Testimony that no evidence had been presented that demonstrated the need to suspend the 50/50 sharing mechanism.  </w:t>
      </w:r>
    </w:p>
    <w:p>
      <w:pPr>
        <w:pStyle w:val="ParagraphDiscussion"/>
        <w:numPr>
          <w:ilvl w:val="0"/>
          <w:numId w:val="6"/>
        </w:numPr>
        <w:ind w:firstLine="720"/>
        <w:rPr/>
      </w:pPr>
      <w:r>
        <w:rPr/>
        <w:t xml:space="preserve">At the Hearing, Company witness Mr. Keith testified that one of the major drivers that led to filing the Company’s rate case was the escalating cost of energy that the Company was facing and the fact that the Company’s existing fuel adjustment clause only allowed Aquila to pick up 50 percent of the cost escalation. He testified that the principal advantage to the Company of the proposed sharing was that Aquila has some gas-fired generation that is susceptible to swings in the cost of fuel.  In addition, Mr. Keith explained that the Company’s primary contract with Public Service Company of Colorado is a “portfolio-type contract” with some gas-fired assets that expose Aquila to increased energy costs if the cost of natural gas rises.  In response to a question from Commissioner Page, he also stated that the reduced risk afforded by the 75 percent pass through was one of the reasons the Company accepted a reduced revenue requirement and a lower rate of return on equity.  He added that financial markets would be “happier” because it would stabilize the Company’s operations financially.  Mr. Keith also claimed the Company still had an incentive to get the best price on fuel and energy.  </w:t>
      </w:r>
      <w:del w:id="74" w:author="ssgomepc" w:date="2003-06-19T14:46:00Z">
        <w:r>
          <w:rPr/>
          <w:delText xml:space="preserve"> </w:delText>
        </w:r>
      </w:del>
      <w:r>
        <w:rPr/>
        <w:t xml:space="preserve">He maintained that at the time the Company agreed to a 50/50 sharing mechanism, fuel prices were less volatile and at an all time low.  In response to a series of questions from Commission counsel and from Chairman Sopkin, Mr. Keith stated that he expected the Company to ask for an extension of the 75/25 sharing mechanism beyond the October 31, 2004 expiration date.  Mr. Keith also indicated that he thought it was a good idea to separate ICA costs from base rates and that the Company may include this proposal in its </w:t>
      </w:r>
      <w:del w:id="75" w:author="ssgomepc" w:date="2003-06-19T15:07:00Z">
        <w:r>
          <w:rPr/>
          <w:delText>Phase II</w:delText>
        </w:r>
      </w:del>
      <w:ins w:id="76" w:author="ssgomepc" w:date="2003-06-19T15:07:00Z">
        <w:r>
          <w:rPr/>
          <w:t>Phase II</w:t>
        </w:r>
      </w:ins>
      <w:del w:id="77" w:author="FXDMJZ" w:date="2003-06-19T10:11:00Z">
        <w:r>
          <w:rPr/>
          <w:delText xml:space="preserve"> limited rate case</w:delText>
        </w:r>
      </w:del>
      <w:r>
        <w:rPr/>
        <w:t xml:space="preserve"> filing.</w:t>
      </w:r>
    </w:p>
    <w:p>
      <w:pPr>
        <w:pStyle w:val="ParagraphDiscussion"/>
        <w:numPr>
          <w:ilvl w:val="0"/>
          <w:numId w:val="6"/>
        </w:numPr>
        <w:ind w:firstLine="720"/>
        <w:rPr/>
      </w:pPr>
      <w:r>
        <w:rPr/>
        <w:t>Staff witness Mr. Jorgenson testified that Staff was comfortable with the 75/25 sharing mechanism for energy costs.  He explained that it was important to Staff that there be a meaningful sharing percentage.  He stated that at 25 percent sharing the Company still retains sufficient incentive to minimize its energy costs and negotiate the most efficient contracts it can.  Mr. Jorgensen explained that the 75/25 sharing would benefit ratepayers if there were a decrease in energy costs over time because ratepayers would receive 75 percent of the reduction.  He also testified that the termination of the ICA in October 2004 made it easier for Staff to accept a 75/25 sharing mechanism in the interim.</w:t>
      </w:r>
    </w:p>
    <w:p>
      <w:pPr>
        <w:pStyle w:val="ParagraphDiscussion"/>
        <w:numPr>
          <w:ilvl w:val="0"/>
          <w:numId w:val="6"/>
        </w:numPr>
        <w:ind w:firstLine="720"/>
        <w:rPr/>
      </w:pPr>
      <w:r>
        <w:rPr/>
        <w:t xml:space="preserve">OCC witness Dr. Schechter testified that the 75/25 sharing mechanism was one part of the overall settlement negotiated by the parties.  He explained that it appears that gas prices are increasing and the Company is legally entitled to recover fuel costs, consequently the Company’s request seemed reasonable.  He also maintained </w:t>
      </w:r>
      <w:ins w:id="78" w:author="ssgomepc" w:date="2003-06-19T14:47:00Z">
        <w:r>
          <w:rPr/>
          <w:t xml:space="preserve">that </w:t>
        </w:r>
      </w:ins>
      <w:r>
        <w:rPr/>
        <w:t>the symmetrical nature of the sharing mechanism will benefit ratepayers in the event fuel prices go down in the future.  Dr. Schechter explained that when fuel prices decrease</w:t>
      </w:r>
      <w:ins w:id="79" w:author="ssgomepc" w:date="2003-06-19T14:48:00Z">
        <w:r>
          <w:rPr/>
          <w:t>,</w:t>
        </w:r>
      </w:ins>
      <w:r>
        <w:rPr/>
        <w:t xml:space="preserve"> ratepayers receive 75 percent of the reduction.  He stated that although the 75/25 sharing mechanism reduces the Company’s incentive to economize on fuel costs, the Company still has a significant amount of money at risk.  He believes the Company will act rationally to do whatever it can to reduce the amount of money spent on fuel.</w:t>
      </w:r>
    </w:p>
    <w:p>
      <w:pPr>
        <w:pStyle w:val="ParagraphDiscussion"/>
        <w:numPr>
          <w:ilvl w:val="0"/>
          <w:numId w:val="6"/>
        </w:numPr>
        <w:ind w:firstLine="720"/>
        <w:rPr/>
      </w:pPr>
      <w:r>
        <w:rPr/>
        <w:t xml:space="preserve">We approve the Settlement’s proposal to revise the ICA sharing mechanism prospectively to 75 percent customers and 25 percent Aquila, in order to allow Aquila to recover from, or credit to customers, 75 percent of the fuel and purchased energy cost changes recovered in its ICA tariff.  </w:t>
      </w:r>
      <w:del w:id="80" w:author="FXDMJZ" w:date="2003-06-19T12:08:00Z">
        <w:r>
          <w:rPr/>
          <w:delText xml:space="preserve">  </w:delText>
        </w:r>
      </w:del>
      <w:ins w:id="81" w:author="FXDMJZ" w:date="2003-06-19T12:11:00Z">
        <w:r>
          <w:rPr/>
          <w:t>As noted above, at the Hearing the parties agreed this was a compromise and part of the entire package negotiated in the Settlement.  While we approve the settled compromise in this matter; we take this opportunity to encourage the Company and interested parties to explore incentive mechanisms that allow the Company to pass through non-controllable energy costs, while subjecting energy costs the Company can control to an incentive mechanism that allows customers and the Company to share energy costs.</w:t>
        </w:r>
      </w:ins>
      <w:ins w:id="82" w:author="FXDMJZ" w:date="2003-06-19T12:11:00Z">
        <w:r>
          <w:rPr>
            <w:rStyle w:val="FootnoteCharacters"/>
            <w:rStyle w:val="FootnoteAnchor"/>
          </w:rPr>
          <w:footnoteReference w:id="3"/>
        </w:r>
      </w:ins>
      <w:r>
        <w:rPr/>
        <w:t xml:space="preserve">  We also encourage the Company to propose replacement of the ICA mechanism in a time frame that allows it to become effective no later than the expiration date of October 31, 2004.  </w:t>
      </w:r>
    </w:p>
    <w:p>
      <w:pPr>
        <w:pStyle w:val="Heading3"/>
        <w:numPr>
          <w:ilvl w:val="1"/>
          <w:numId w:val="9"/>
        </w:numPr>
        <w:rPr/>
      </w:pPr>
      <w:bookmarkStart w:id="9" w:name="__RefHeading___Toc44301502"/>
      <w:bookmarkEnd w:id="9"/>
      <w:r>
        <w:rPr/>
        <w:t>B.A.</w:t>
        <w:tab/>
        <w:t>ICA - Resetting the Base Energy Cost and the “Roll- In” of the New ICA Base</w:t>
      </w:r>
    </w:p>
    <w:p>
      <w:pPr>
        <w:pStyle w:val="ParagraphDiscussion"/>
        <w:numPr>
          <w:ilvl w:val="0"/>
          <w:numId w:val="6"/>
        </w:numPr>
        <w:ind w:firstLine="720"/>
        <w:rPr/>
      </w:pPr>
      <w:del w:id="83" w:author="FXDMJZ" w:date="2003-06-19T10:57:00Z">
        <w:r>
          <w:rPr/>
          <w:delText>In this rate case, Aquila proposed, and the Parties agree as part of this Settlement, to adjust actual energy costs included in base energy rates from $16.72 per MWh to $21.54 per MWh.Page 9 of the Settlement offers a description of how the $16 million revenue increase will be collected through a uniform revenue Phase I rate increase of 15.60 percent for all customer classes.  This revenue increase includes a roll-in to account for the increase in the ICA base from $16.72 per MWh to $21.54 per MWh.</w:delText>
        </w:r>
      </w:del>
      <w:r>
        <w:rPr/>
        <w:t xml:space="preserve">In his Direct Testimony, Company witness Mr. Keith proposed to increase Aquila’s existing ICA base rate, currently set at $16.72 per MWh, to recover the energy expenses incurred in the period from September 2001 to August 2002.  Consistent with the Company’s October 2001 ICA filing, it seeks an increase to the ICA base to </w:t>
      </w:r>
      <w:del w:id="84" w:author="ssgomepc" w:date="2003-06-19T14:51:00Z">
        <w:r>
          <w:rPr/>
          <w:delText xml:space="preserve"> </w:delText>
        </w:r>
      </w:del>
      <w:r>
        <w:rPr/>
        <w:t xml:space="preserve">$21.54 per MWh, which is an increase of about 29 percent.  The Company intended to implement this proposed new ICA base of $21.54 per MWh immediately.  Aquila also proposed a new ICA base to be implemented after the completion of the Phase II portion of this rate case, using the test year July 2001 through June 2002.  The proposed new ICA base to be implemented after the Phase II portion of this rate case is $22.43 per MWh, an increase of about 34 percent from the current $16.72 per MWh. </w:t>
      </w:r>
    </w:p>
    <w:p>
      <w:pPr>
        <w:pStyle w:val="ParagraphDiscussion"/>
        <w:numPr>
          <w:ilvl w:val="0"/>
          <w:numId w:val="6"/>
        </w:numPr>
        <w:ind w:firstLine="720"/>
        <w:rPr/>
      </w:pPr>
      <w:r>
        <w:rPr/>
        <w:t>In their filed testimony the Parties agreed with the Company’s calculation of these new ICA base energy costs.  The Parties also did not oppose the Company’s proposed two-step increase in ICA base energy costs.</w:t>
      </w:r>
      <w:ins w:id="85" w:author="FXDMJZ" w:date="2003-06-19T10:57:00Z">
        <w:r>
          <w:rPr/>
          <w:t xml:space="preserve">  Page 9 of the Settlement offers a description of how the $16</w:t>
        </w:r>
      </w:ins>
      <w:r>
        <w:rPr/>
        <w:t> </w:t>
      </w:r>
      <w:ins w:id="86" w:author="FXDMJZ" w:date="2003-06-19T10:57:00Z">
        <w:r>
          <w:rPr/>
          <w:t>million revenue increase will be collected through a uniform revenue Phase I rate increase of 15.60 percent for all customer classes.  This revenue increase includes a roll-in to account for the increase in the ICA base from $16.72 per MWh to $21.54 per MWh.</w:t>
        </w:r>
      </w:ins>
      <w:r>
        <w:rPr/>
        <w:t xml:space="preserve">  However, it was not clear to the Commission whether the Settlement resulted in the same two-step increase.  Consequently the Commission sought clarification of this issue at the Hearing.</w:t>
      </w:r>
    </w:p>
    <w:p>
      <w:pPr>
        <w:pStyle w:val="ParagraphDiscussion"/>
        <w:numPr>
          <w:ilvl w:val="0"/>
          <w:numId w:val="6"/>
        </w:numPr>
        <w:ind w:firstLine="720"/>
        <w:rPr>
          <w:ins w:id="91" w:author="FXDMJZ" w:date="2003-06-19T11:00:00Z"/>
        </w:rPr>
      </w:pPr>
      <w:r>
        <w:rPr/>
        <w:t>At the Hearing</w:t>
      </w:r>
      <w:ins w:id="87" w:author="ssgomepc" w:date="2003-06-19T14:52:00Z">
        <w:r>
          <w:rPr/>
          <w:t>,</w:t>
        </w:r>
      </w:ins>
      <w:r>
        <w:rPr/>
        <w:t xml:space="preserve"> Company witness Mr. Keith explained that during the period that Phase I rates are in effect, ICA sharing will be based on $21.54 per MWh. When the Phase II rates go into effect, ICA sharing will be based on $22.43 per MWh.</w:t>
      </w:r>
      <w:ins w:id="88" w:author="FXDMJZ" w:date="2003-06-19T11:00:00Z">
        <w:r>
          <w:rPr/>
          <w:t xml:space="preserve">  Staff witness Mr. Jorgenson testified that the two-step increase in base energy costs indeed mitigate</w:t>
        </w:r>
      </w:ins>
      <w:ins w:id="89" w:author="ssgomepc" w:date="2003-06-19T14:52:00Z">
        <w:r>
          <w:rPr/>
          <w:t>d</w:t>
        </w:r>
      </w:ins>
      <w:ins w:id="90" w:author="FXDMJZ" w:date="2003-06-19T11:00:00Z">
        <w:r>
          <w:rPr/>
          <w:t xml:space="preserve"> rate shock.  </w:t>
        </w:r>
      </w:ins>
    </w:p>
    <w:p>
      <w:pPr>
        <w:pStyle w:val="ParagraphDiscussion"/>
        <w:numPr>
          <w:ilvl w:val="0"/>
          <w:numId w:val="0"/>
        </w:numPr>
        <w:ind w:left="0" w:hanging="0"/>
        <w:rPr>
          <w:del w:id="93" w:author="FXDMJZ" w:date="2003-06-19T11:00:00Z"/>
        </w:rPr>
      </w:pPr>
      <w:del w:id="92" w:author="FXDMJZ" w:date="2003-06-19T11:00:00Z">
        <w:r>
          <w:rPr/>
        </w:r>
      </w:del>
    </w:p>
    <w:p>
      <w:pPr>
        <w:pStyle w:val="ParagraphDiscussion"/>
        <w:numPr>
          <w:ilvl w:val="0"/>
          <w:numId w:val="0"/>
        </w:numPr>
        <w:ind w:left="0" w:hanging="0"/>
        <w:rPr>
          <w:b/>
          <w:b/>
          <w:del w:id="95" w:author="FXDMJZ" w:date="2003-06-19T11:00:00Z"/>
        </w:rPr>
      </w:pPr>
      <w:del w:id="94" w:author="FXDMJZ" w:date="2003-06-19T11:00:00Z">
        <w:r>
          <w:rPr/>
          <w:delText xml:space="preserve">Staff witness Mr. Jorgenson testified that the two-step increase in base energy costs indeed mitigate rate shock.  </w:delText>
        </w:r>
      </w:del>
    </w:p>
    <w:p>
      <w:pPr>
        <w:pStyle w:val="ParagraphDiscussion"/>
        <w:numPr>
          <w:ilvl w:val="0"/>
          <w:numId w:val="6"/>
        </w:numPr>
        <w:ind w:firstLine="720"/>
        <w:rPr/>
      </w:pPr>
      <w:r>
        <w:rPr/>
        <w:t xml:space="preserve">The Commission is satisfied that the Settlement reflects the two-step process initially proposed by the Company and agreed to by the </w:t>
      </w:r>
      <w:del w:id="96" w:author="ssgomepc" w:date="2003-06-19T14:52:00Z">
        <w:r>
          <w:rPr/>
          <w:delText>p</w:delText>
        </w:r>
      </w:del>
      <w:ins w:id="97" w:author="ssgomepc" w:date="2003-06-19T14:52:00Z">
        <w:r>
          <w:rPr/>
          <w:t>P</w:t>
        </w:r>
      </w:ins>
      <w:r>
        <w:rPr/>
        <w:t>arties in their filed testimony.  We clarify that during the period that Phase I rates are in effect, ICA sharing will be based on $21.54 per MWh.  When the Phase II rates go into effect, ICA sharing will be based on $22.43 per MWh.</w:t>
      </w:r>
    </w:p>
    <w:p>
      <w:pPr>
        <w:pStyle w:val="Heading3"/>
        <w:numPr>
          <w:ilvl w:val="1"/>
          <w:numId w:val="9"/>
        </w:numPr>
        <w:rPr/>
      </w:pPr>
      <w:bookmarkStart w:id="10" w:name="__RefHeading___Toc44301503"/>
      <w:bookmarkEnd w:id="10"/>
      <w:r>
        <w:rPr/>
        <w:t>Return On Equity</w:t>
      </w:r>
    </w:p>
    <w:p>
      <w:pPr>
        <w:pStyle w:val="ParagraphDiscussion"/>
        <w:numPr>
          <w:ilvl w:val="0"/>
          <w:numId w:val="6"/>
        </w:numPr>
        <w:ind w:firstLine="720"/>
        <w:rPr/>
      </w:pPr>
      <w:r>
        <w:rPr/>
        <w:t xml:space="preserve">As in most Phase I rate cases, the appropriate </w:t>
      </w:r>
      <w:ins w:id="98" w:author="FXDMJZ" w:date="2003-06-19T11:02:00Z">
        <w:r>
          <w:rPr/>
          <w:t>R</w:t>
        </w:r>
      </w:ins>
      <w:del w:id="99" w:author="FXDMJZ" w:date="2003-06-19T11:02:00Z">
        <w:r>
          <w:rPr/>
          <w:delText>r</w:delText>
        </w:r>
      </w:del>
      <w:r>
        <w:rPr/>
        <w:t xml:space="preserve">eturn </w:t>
      </w:r>
      <w:ins w:id="100" w:author="FXDMJZ" w:date="2003-06-19T11:02:00Z">
        <w:r>
          <w:rPr/>
          <w:t>O</w:t>
        </w:r>
      </w:ins>
      <w:del w:id="101" w:author="FXDMJZ" w:date="2003-06-19T11:02:00Z">
        <w:r>
          <w:rPr/>
          <w:delText>o</w:delText>
        </w:r>
      </w:del>
      <w:r>
        <w:rPr/>
        <w:t xml:space="preserve">n </w:t>
      </w:r>
      <w:ins w:id="102" w:author="FXDMJZ" w:date="2003-06-19T11:02:00Z">
        <w:r>
          <w:rPr/>
          <w:t>E</w:t>
        </w:r>
      </w:ins>
      <w:del w:id="103" w:author="FXDMJZ" w:date="2003-06-19T11:02:00Z">
        <w:r>
          <w:rPr/>
          <w:delText>e</w:delText>
        </w:r>
      </w:del>
      <w:r>
        <w:rPr/>
        <w:t>quity</w:t>
      </w:r>
      <w:ins w:id="104" w:author="FXDMJZ" w:date="2003-06-19T11:02:00Z">
        <w:r>
          <w:rPr/>
          <w:t xml:space="preserve"> (ROE)</w:t>
        </w:r>
      </w:ins>
      <w:r>
        <w:rPr/>
        <w:t xml:space="preserve"> for Aquila was one of the most contentious issues discussed in the prefiled testimony.  All witnesses who addressed this issue derived their estimates of the appropriate return on equity using discounted cash flow analysis.  While the calculation of an investor’s expected rate of return under a discounted cash flow method is rooted in finance theory, there is quite a bit of judgment involved in selecting the comparable companies and expected growth rates.  As a result, we were presented with a wide range of recommended rates of return on equity</w:t>
      </w:r>
      <w:del w:id="105" w:author="FXDMJZ" w:date="2003-06-19T11:03:00Z">
        <w:r>
          <w:rPr/>
          <w:delText>(ROE)</w:delText>
        </w:r>
      </w:del>
      <w:r>
        <w:rPr/>
        <w:t>.  Recommendations ranged from a high of 13.8 percent (Aquila) to a low of 9.78 percent (OCC).  In the Settlement, the Parties agree to a</w:t>
      </w:r>
      <w:del w:id="106" w:author="ssgomepc" w:date="2003-06-19T14:53:00Z">
        <w:r>
          <w:rPr/>
          <w:delText>n</w:delText>
        </w:r>
      </w:del>
      <w:r>
        <w:rPr/>
        <w:t xml:space="preserve"> ROE of 10.75 percent</w:t>
      </w:r>
      <w:ins w:id="107" w:author="FXDMJZ" w:date="2003-06-19T11:04:00Z">
        <w:r>
          <w:rPr/>
          <w:t>.</w:t>
        </w:r>
      </w:ins>
      <w:del w:id="108" w:author="FXDMJZ" w:date="2003-06-19T11:04:00Z">
        <w:r>
          <w:rPr/>
          <w:delText>, which approximated Staff’s recommendation of 10.8 percent.</w:delText>
        </w:r>
      </w:del>
      <w:r>
        <w:rPr/>
        <w:t xml:space="preserve">  </w:t>
      </w:r>
    </w:p>
    <w:p>
      <w:pPr>
        <w:pStyle w:val="ParagraphDiscussion"/>
        <w:numPr>
          <w:ilvl w:val="0"/>
          <w:numId w:val="6"/>
        </w:numPr>
        <w:ind w:firstLine="720"/>
        <w:rPr/>
      </w:pPr>
      <w:del w:id="109" w:author="ssgomepc" w:date="2003-06-19T14:54:00Z">
        <w:r>
          <w:rPr/>
          <w:delText>The Commission</w:delText>
        </w:r>
      </w:del>
      <w:ins w:id="110" w:author="ssgomepc" w:date="2003-06-19T14:54:00Z">
        <w:r>
          <w:rPr/>
          <w:t>We</w:t>
        </w:r>
      </w:ins>
      <w:r>
        <w:rPr/>
        <w:t xml:space="preserve"> approve</w:t>
      </w:r>
      <w:del w:id="111" w:author="ssgomepc" w:date="2003-06-19T14:54:00Z">
        <w:r>
          <w:rPr/>
          <w:delText>s</w:delText>
        </w:r>
      </w:del>
      <w:r>
        <w:rPr/>
        <w:t xml:space="preserve"> the ROE agreed to in the Settlement. We find that the agreed upon value of 10.75 percent for the ROE for Aquila is within a range of reasonableness. We note that we recently approved a ROE of 10.75 percent for Public Service Company of Colorado’s Electric Department.  </w:t>
      </w:r>
    </w:p>
    <w:p>
      <w:pPr>
        <w:pStyle w:val="Heading3"/>
        <w:numPr>
          <w:ilvl w:val="1"/>
          <w:numId w:val="9"/>
        </w:numPr>
        <w:rPr/>
      </w:pPr>
      <w:bookmarkStart w:id="11" w:name="__RefHeading___Toc44301504"/>
      <w:bookmarkEnd w:id="11"/>
      <w:r>
        <w:rPr/>
        <w:t>Capital Structure</w:t>
      </w:r>
    </w:p>
    <w:p>
      <w:pPr>
        <w:pStyle w:val="ParagraphDiscussion"/>
        <w:numPr>
          <w:ilvl w:val="0"/>
          <w:numId w:val="6"/>
        </w:numPr>
        <w:ind w:firstLine="720"/>
        <w:rPr/>
      </w:pPr>
      <w:r>
        <w:rPr/>
        <w:t>The parties agreed to use the capital structure recommended by Aquila and Staff comprised of 52.50 percent long-term debt and 47.50 percent equity.</w:t>
      </w:r>
    </w:p>
    <w:p>
      <w:pPr>
        <w:pStyle w:val="ParagraphDiscussion"/>
        <w:numPr>
          <w:ilvl w:val="0"/>
          <w:numId w:val="6"/>
        </w:numPr>
        <w:ind w:firstLine="720"/>
        <w:rPr/>
      </w:pPr>
      <w:r>
        <w:rPr/>
        <w:t>The OCC was the only party that raised a concern about Aquila’s recommended capital structure.  In his Answer Testimony</w:t>
      </w:r>
      <w:ins w:id="112" w:author="ssgomepc" w:date="2003-06-19T14:54:00Z">
        <w:r>
          <w:rPr/>
          <w:t>,</w:t>
        </w:r>
      </w:ins>
      <w:r>
        <w:rPr/>
        <w:t xml:space="preserve"> OCC witness Dr. Schechter contended that the recommended capital structure was hypothetical and cited a past Commission decision directing the use of actual capital structure in calculating rates unless it is demonstrated by a substantial showing that ratepayers are materially prejudiced by the actual capital structure.  The OCC recommended adoption of a consolidated capital structure of 54.7 percent long-term debt and 45.3 percent equity.</w:t>
      </w:r>
    </w:p>
    <w:p>
      <w:pPr>
        <w:pStyle w:val="ParagraphDiscussion"/>
        <w:numPr>
          <w:ilvl w:val="0"/>
          <w:numId w:val="6"/>
        </w:numPr>
        <w:ind w:firstLine="720"/>
        <w:rPr/>
      </w:pPr>
      <w:r>
        <w:rPr/>
        <w:t>In his Rebuttal Testimony, Company witness Mr. Dunn re-emphasized that Aquila adjusted its books such that the actual capital structure of its Colorado electric operations for the test period was 52.50 percent long-term debt and 47.50 percent equity.</w:t>
      </w:r>
      <w:ins w:id="113" w:author="FXDMJZ" w:date="2003-06-19T11:10:00Z">
        <w:r>
          <w:rPr/>
          <w:t xml:space="preserve">  According to the Company, a capital structure adjustment is always made at the end of each calendar year to adjust to targeted percentages.</w:t>
        </w:r>
      </w:ins>
    </w:p>
    <w:p>
      <w:pPr>
        <w:pStyle w:val="ParagraphDiscussion"/>
        <w:numPr>
          <w:ilvl w:val="0"/>
          <w:numId w:val="6"/>
        </w:numPr>
        <w:ind w:firstLine="720"/>
        <w:rPr/>
      </w:pPr>
      <w:r>
        <w:rPr/>
        <w:t>We accept the capital structure portion of the Settlement without amendment.  We note that the decision OCC cites pertains to a proposal to use a capital structure for a future test year.  As Aquila points out, its recommendation is for an actual capital structure because adjustments were made to its book amounts.  Since the agreed upon capital structure represents an actual capital structure for a historic test year, the Commission is not changing its preference for use of actual capital structure in calculating rates.</w:t>
      </w:r>
    </w:p>
    <w:p>
      <w:pPr>
        <w:pStyle w:val="Heading3"/>
        <w:numPr>
          <w:ilvl w:val="1"/>
          <w:numId w:val="9"/>
        </w:numPr>
        <w:rPr/>
      </w:pPr>
      <w:bookmarkStart w:id="12" w:name="__RefHeading___Toc44301505"/>
      <w:bookmarkEnd w:id="12"/>
      <w:r>
        <w:rPr/>
        <w:t>Average Versus Year-End Rate Base</w:t>
      </w:r>
    </w:p>
    <w:p>
      <w:pPr>
        <w:pStyle w:val="ParagraphDiscussion"/>
        <w:numPr>
          <w:ilvl w:val="0"/>
          <w:numId w:val="6"/>
        </w:numPr>
        <w:ind w:firstLine="720"/>
        <w:rPr>
          <w:ins w:id="122" w:author="FXDMJZ" w:date="2003-06-19T11:16:00Z"/>
        </w:rPr>
      </w:pPr>
      <w:ins w:id="114" w:author="FXDMJZ" w:date="2003-06-19T11:16:00Z">
        <w:r>
          <w:rPr/>
          <w:t xml:space="preserve">Plant investment, </w:t>
        </w:r>
      </w:ins>
      <w:ins w:id="115" w:author="FXDMJZ" w:date="2003-06-19T11:16:00Z">
        <w:r>
          <w:rPr>
            <w:i/>
          </w:rPr>
          <w:t>i.e.,</w:t>
        </w:r>
      </w:ins>
      <w:ins w:id="116" w:author="FXDMJZ" w:date="2003-06-19T11:16:00Z">
        <w:r>
          <w:rPr/>
          <w:t xml:space="preserve"> rate base, generally increases over time (in nominal dollars).  For any given weighted average of the allowed returns on debt and equity, the larger the rate base, the larger the allowed revenue.  Given these relationships, it is not surprising that Aquila proposed using a year-end rate base, which has the </w:t>
        </w:r>
      </w:ins>
      <w:r>
        <w:rPr/>
        <w:t>e</w:t>
      </w:r>
      <w:ins w:id="117" w:author="FXDMJZ" w:date="2003-06-19T11:16:00Z">
        <w:r>
          <w:rPr/>
          <w:t xml:space="preserve">ffect of </w:t>
        </w:r>
      </w:ins>
      <w:ins w:id="118" w:author="FXDMJZ" w:date="2003-06-19T11:16:00Z">
        <w:del w:id="119" w:author="ssgomepc" w:date="2003-06-19T14:57:00Z">
          <w:r>
            <w:rPr/>
            <w:delText xml:space="preserve"> </w:delText>
          </w:r>
        </w:del>
      </w:ins>
      <w:ins w:id="120" w:author="FXDMJZ" w:date="2003-06-19T11:16:00Z">
        <w:r>
          <w:rPr/>
          <w:t xml:space="preserve">increasing allowed revenues, whereas Staff and OCC favored average-year rate base, which has the opposite </w:t>
        </w:r>
      </w:ins>
      <w:r>
        <w:rPr/>
        <w:t>e</w:t>
      </w:r>
      <w:ins w:id="121" w:author="FXDMJZ" w:date="2003-06-19T11:16:00Z">
        <w:r>
          <w:rPr/>
          <w:t>ffect.  The Commission has generally employed average rate base for utilities in Colorado.</w:t>
        </w:r>
      </w:ins>
    </w:p>
    <w:p>
      <w:pPr>
        <w:pStyle w:val="ParagraphDiscussion"/>
        <w:numPr>
          <w:ilvl w:val="0"/>
          <w:numId w:val="6"/>
        </w:numPr>
        <w:ind w:firstLine="720"/>
        <w:rPr/>
      </w:pPr>
      <w:r>
        <w:rPr/>
        <w:t xml:space="preserve">The Settlement adopts average rate base.  The average rate base </w:t>
      </w:r>
      <w:ins w:id="123" w:author="FXDMJZ" w:date="2003-06-19T11:13:00Z">
        <w:r>
          <w:rPr/>
          <w:t xml:space="preserve">calculation </w:t>
        </w:r>
      </w:ins>
      <w:r>
        <w:rPr/>
        <w:t>excludes the Centel acquisition premium proposed by Aquila and the deferred taxes associated with the acquisition premium proposed by the OCC.</w:t>
      </w:r>
    </w:p>
    <w:p>
      <w:pPr>
        <w:pStyle w:val="ParagraphDiscussion"/>
        <w:numPr>
          <w:ilvl w:val="0"/>
          <w:numId w:val="6"/>
        </w:numPr>
        <w:ind w:firstLine="720"/>
        <w:rPr/>
      </w:pPr>
      <w:r>
        <w:rPr/>
        <w:t xml:space="preserve">The Company submitted an end-of-period test year rate base in its filing.  In his Rebuttal Testimony, Company witness Mr. Keith contended that given the overall growth in Aquila’s electric investment in Colorado, including the recent investment in the Canon West substation, the use of an average rate base would result in an immediate attrition in the earnings level coming out of this proceeding and drive the need to file another rate case. </w:t>
      </w:r>
    </w:p>
    <w:p>
      <w:pPr>
        <w:pStyle w:val="ParagraphDiscussion"/>
        <w:numPr>
          <w:ilvl w:val="0"/>
          <w:numId w:val="6"/>
        </w:numPr>
        <w:ind w:firstLine="720"/>
        <w:rPr/>
      </w:pPr>
      <w:r>
        <w:rPr/>
        <w:t xml:space="preserve">Staff and OCC both recommended use of average rate base in their filed testimony.  They both </w:t>
      </w:r>
      <w:del w:id="124" w:author="ssgomepc" w:date="2003-06-19T14:58:00Z">
        <w:r>
          <w:rPr/>
          <w:delText>contended</w:delText>
        </w:r>
      </w:del>
      <w:ins w:id="125" w:author="ssgomepc" w:date="2003-06-19T14:58:00Z">
        <w:r>
          <w:rPr/>
          <w:t>maintained</w:t>
        </w:r>
      </w:ins>
      <w:r>
        <w:rPr/>
        <w:t xml:space="preserve"> that average rate base was more appropriate because it recognizes that plant is added and removed throughout the year.  They also </w:t>
      </w:r>
      <w:del w:id="126" w:author="ssgomepc" w:date="2003-06-19T14:58:00Z">
        <w:r>
          <w:rPr/>
          <w:delText>contended</w:delText>
        </w:r>
      </w:del>
      <w:ins w:id="127" w:author="ssgomepc" w:date="2003-06-19T14:58:00Z">
        <w:r>
          <w:rPr/>
          <w:t>argued that</w:t>
        </w:r>
      </w:ins>
      <w:r>
        <w:rPr/>
        <w:t xml:space="preserve"> the Commission has only allowed end-of-period methods in special circumstances to combat potential sources of attrition beyond the control of the Company, such as growth in costs in excess of revenues and inflation.  They claimed such special circumstances are not presently pertinent to Aquila’s Colorado electric operations.  </w:t>
      </w:r>
    </w:p>
    <w:p>
      <w:pPr>
        <w:pStyle w:val="ParagraphDiscussion"/>
        <w:numPr>
          <w:ilvl w:val="0"/>
          <w:numId w:val="6"/>
        </w:numPr>
        <w:ind w:firstLine="720"/>
        <w:rPr/>
      </w:pPr>
      <w:r>
        <w:rPr/>
        <w:t xml:space="preserve">At the Hearing, Staff witness Mr. Jorgenson and OCC witness Dr. Schechter </w:t>
      </w:r>
      <w:del w:id="128" w:author="ssgomepc" w:date="2003-06-19T14:59:00Z">
        <w:r>
          <w:rPr/>
          <w:delText xml:space="preserve">repeated </w:delText>
        </w:r>
      </w:del>
      <w:ins w:id="129" w:author="ssgomepc" w:date="2003-06-19T14:59:00Z">
        <w:r>
          <w:rPr/>
          <w:t xml:space="preserve">reiterated </w:t>
        </w:r>
      </w:ins>
      <w:r>
        <w:rPr/>
        <w:t>these arguments and indicated average rate base was a key feature of the Settlement.</w:t>
      </w:r>
    </w:p>
    <w:p>
      <w:pPr>
        <w:pStyle w:val="ParagraphDiscussion"/>
        <w:numPr>
          <w:ilvl w:val="0"/>
          <w:numId w:val="6"/>
        </w:numPr>
        <w:ind w:firstLine="720"/>
        <w:rPr/>
      </w:pPr>
      <w:r>
        <w:rPr/>
        <w:t>The Commission approves the Settlement’s adoption of average rate base.  Average rate base better reflects the fact that plant is continuously being added and</w:t>
      </w:r>
      <w:del w:id="130" w:author="FXDMJZ" w:date="2003-06-19T11:17:00Z">
        <w:r>
          <w:rPr/>
          <w:delText>subtracted</w:delText>
        </w:r>
      </w:del>
      <w:ins w:id="131" w:author="FXDMJZ" w:date="2003-06-19T11:17:00Z">
        <w:r>
          <w:rPr/>
          <w:t xml:space="preserve"> removed</w:t>
        </w:r>
      </w:ins>
      <w:r>
        <w:rPr/>
        <w:t xml:space="preserve"> throughout the year.  Moreover, the factors that historically motivated the Commission to allow year-end rate base do not currently appear to be relevant for Aquila.  </w:t>
      </w:r>
    </w:p>
    <w:p>
      <w:pPr>
        <w:pStyle w:val="Heading3"/>
        <w:numPr>
          <w:ilvl w:val="1"/>
          <w:numId w:val="9"/>
        </w:numPr>
        <w:rPr/>
      </w:pPr>
      <w:bookmarkStart w:id="13" w:name="__RefHeading___Toc44301506"/>
      <w:bookmarkEnd w:id="13"/>
      <w:r>
        <w:rPr/>
        <w:t>Capacity Cost Adjustment</w:t>
      </w:r>
    </w:p>
    <w:p>
      <w:pPr>
        <w:pStyle w:val="ParagraphDiscussion"/>
        <w:numPr>
          <w:ilvl w:val="0"/>
          <w:numId w:val="6"/>
        </w:numPr>
        <w:ind w:firstLine="720"/>
        <w:rPr/>
      </w:pPr>
      <w:r>
        <w:rPr/>
        <w:t xml:space="preserve">In its initial filing, Aquila proposed an out-of-period capacity cost adjustment of $9,433,516 corresponding to costs for an increase of 33 MW of capacity purchased through Aquila’s contract with Public Service Company of Colorado ($4,098,600), an increase of 12 MW ($1,124,112 corrected to $1,123,200 during the </w:t>
      </w:r>
      <w:del w:id="132" w:author="FXDMJZ" w:date="2003-06-19T11:19:00Z">
        <w:r>
          <w:rPr/>
          <w:delText xml:space="preserve">Settlement </w:delText>
        </w:r>
      </w:del>
      <w:r>
        <w:rPr/>
        <w:t xml:space="preserve">Hearing) of capacity purchased through Aquila’s contract with Aquila Networks-WestPlains Kansas (WPK), and increased capacity costs associated with several </w:t>
      </w:r>
      <w:ins w:id="133" w:author="FXDMJZ" w:date="2003-06-19T11:19:00Z">
        <w:r>
          <w:rPr/>
          <w:t xml:space="preserve">other </w:t>
        </w:r>
      </w:ins>
      <w:r>
        <w:rPr/>
        <w:t>capacity contracts.</w:t>
      </w:r>
    </w:p>
    <w:p>
      <w:pPr>
        <w:pStyle w:val="ParagraphDiscussion"/>
        <w:numPr>
          <w:ilvl w:val="0"/>
          <w:numId w:val="6"/>
        </w:numPr>
        <w:ind w:firstLine="720"/>
        <w:rPr/>
      </w:pPr>
      <w:r>
        <w:rPr/>
        <w:t xml:space="preserve">Several </w:t>
      </w:r>
      <w:ins w:id="134" w:author="ssgomepc" w:date="2003-06-19T15:00:00Z">
        <w:r>
          <w:rPr/>
          <w:t xml:space="preserve">of the </w:t>
        </w:r>
      </w:ins>
      <w:del w:id="135" w:author="ssgomepc" w:date="2003-06-19T15:00:00Z">
        <w:r>
          <w:rPr/>
          <w:delText>p</w:delText>
        </w:r>
      </w:del>
      <w:ins w:id="136" w:author="ssgomepc" w:date="2003-06-19T15:00:00Z">
        <w:r>
          <w:rPr/>
          <w:t>P</w:t>
        </w:r>
      </w:ins>
      <w:r>
        <w:rPr/>
        <w:t xml:space="preserve">arties raised concerns with Aquila’s proposed </w:t>
      </w:r>
      <w:ins w:id="137" w:author="FXDMJZ" w:date="2003-06-19T11:20:00Z">
        <w:r>
          <w:rPr/>
          <w:t xml:space="preserve">capacity cost </w:t>
        </w:r>
      </w:ins>
      <w:r>
        <w:rPr/>
        <w:t xml:space="preserve">adjustment. They </w:t>
      </w:r>
      <w:del w:id="138" w:author="ssgomepc" w:date="2003-06-19T15:01:00Z">
        <w:r>
          <w:rPr/>
          <w:delText xml:space="preserve">contended </w:delText>
        </w:r>
      </w:del>
      <w:ins w:id="139" w:author="ssgomepc" w:date="2003-06-19T15:01:00Z">
        <w:r>
          <w:rPr/>
          <w:t xml:space="preserve">argued </w:t>
        </w:r>
      </w:ins>
      <w:r>
        <w:rPr/>
        <w:t xml:space="preserve">there was no corresponding revenue adjustment to account for an increase in sales that would require an increase in capacity purchased—a mismatch of revenues and expenses.  The </w:t>
      </w:r>
      <w:del w:id="140" w:author="ssgomepc" w:date="2003-06-19T15:01:00Z">
        <w:r>
          <w:rPr/>
          <w:delText>p</w:delText>
        </w:r>
      </w:del>
      <w:ins w:id="141" w:author="ssgomepc" w:date="2003-06-19T15:01:00Z">
        <w:r>
          <w:rPr/>
          <w:t>P</w:t>
        </w:r>
      </w:ins>
      <w:r>
        <w:rPr/>
        <w:t xml:space="preserve">arties made various recommendations for allowable capacity cost adjustments, all of which were </w:t>
      </w:r>
      <w:del w:id="142" w:author="FXDMJZ" w:date="2003-06-19T11:21:00Z">
        <w:r>
          <w:rPr/>
          <w:delText xml:space="preserve">something </w:delText>
        </w:r>
      </w:del>
      <w:r>
        <w:rPr/>
        <w:t xml:space="preserve">less than the amount Aquila requested.  Aquila rebutted this argument, indicating that the increases in capacity purchased from Public Service Company of Colorado and from WPK were to replace amounts of capacity no longer purchased when </w:t>
      </w:r>
      <w:ins w:id="143" w:author="FXDMJZ" w:date="2003-06-19T11:20:00Z">
        <w:del w:id="144" w:author="ssgomepc" w:date="2003-06-19T15:01:00Z">
          <w:r>
            <w:rPr/>
            <w:delText>their</w:delText>
          </w:r>
        </w:del>
      </w:ins>
      <w:ins w:id="145" w:author="ssgomepc" w:date="2003-06-19T15:01:00Z">
        <w:r>
          <w:rPr/>
          <w:t>its</w:t>
        </w:r>
      </w:ins>
      <w:ins w:id="146" w:author="FXDMJZ" w:date="2003-06-19T11:20:00Z">
        <w:r>
          <w:rPr/>
          <w:t xml:space="preserve"> existing </w:t>
        </w:r>
      </w:ins>
      <w:r>
        <w:rPr/>
        <w:t>contracts expired with Southwestern Public Service and Basin Electric Power Cooperative.  Aquila also indicated at the Hearing that some of the capacity increases replaced capacity decreases associated with the previous contract that it had with Public Service Company of Colorado.</w:t>
      </w:r>
    </w:p>
    <w:p>
      <w:pPr>
        <w:pStyle w:val="ParagraphDiscussion"/>
        <w:numPr>
          <w:ilvl w:val="0"/>
          <w:numId w:val="6"/>
        </w:numPr>
        <w:ind w:firstLine="720"/>
        <w:rPr/>
      </w:pPr>
      <w:r>
        <w:rPr/>
        <w:t>The Settlement includes $5,061,139 corresponding to out-of-period capacity costs for 33 MW of capacity purchased through Aquila’s contract with Public Service Company of Colorado, and 0.6 MW of capacity purchased through Aquila’s contract with WPK.  The Settlement also excludes $1,030,661 corresponding to out-of-period capacity costs for 11.4 MW of capacity purchased through Aquila’s contract with WPK.  At the hearing, Aquila provided Exhibit 2 and late-filed Exhibit 39 to address Advisory Staff’s concern that the Settlement amounts for the capacity cost adjustment did not reconcile with amounts indicated in the prefiled testimony.  According to Company witness Mr. Keith’s testimony at the Hearing</w:t>
      </w:r>
      <w:ins w:id="147" w:author="ssgomepc" w:date="2003-06-19T15:02:00Z">
        <w:r>
          <w:rPr/>
          <w:t>,</w:t>
        </w:r>
      </w:ins>
      <w:r>
        <w:rPr/>
        <w:t xml:space="preserve"> some of the costs included in the adjustment are projected for the period of July 1, 2003, to December 31, 2003</w:t>
      </w:r>
      <w:del w:id="148" w:author="FXDMJZ" w:date="2003-06-19T11:22:00Z">
        <w:r>
          <w:rPr/>
          <w:delText xml:space="preserve">.  </w:delText>
        </w:r>
      </w:del>
      <w:ins w:id="149" w:author="FXDMJZ" w:date="2003-06-19T11:22:00Z">
        <w:r>
          <w:rPr/>
          <w:t>. He contends that t</w:t>
        </w:r>
      </w:ins>
      <w:del w:id="150" w:author="FXDMJZ" w:date="2003-06-19T11:22:00Z">
        <w:r>
          <w:rPr/>
          <w:delText>T</w:delText>
        </w:r>
      </w:del>
      <w:r>
        <w:rPr/>
        <w:t xml:space="preserve">hese costs are known and measurable because they are firm contract costs.  However, the adjustment accounts for costs that would occur more than one year beyond the test year.  Mr. Keith explained that he felt </w:t>
      </w:r>
      <w:del w:id="151" w:author="ssgomepc" w:date="2003-06-19T15:02:00Z">
        <w:r>
          <w:rPr/>
          <w:delText xml:space="preserve">that </w:delText>
        </w:r>
      </w:del>
      <w:r>
        <w:rPr/>
        <w:t>this was reasonable since these costs were associated with contracts that replaced expired contracts.</w:t>
      </w:r>
    </w:p>
    <w:p>
      <w:pPr>
        <w:pStyle w:val="ParagraphDiscussion"/>
        <w:numPr>
          <w:ilvl w:val="0"/>
          <w:numId w:val="6"/>
        </w:numPr>
        <w:ind w:firstLine="720"/>
        <w:rPr/>
      </w:pPr>
      <w:r>
        <w:rPr/>
        <w:t xml:space="preserve">Generally, we would not approve a </w:t>
      </w:r>
      <w:r>
        <w:rPr>
          <w:i/>
        </w:rPr>
        <w:t>pro forma</w:t>
      </w:r>
      <w:r>
        <w:rPr/>
        <w:t xml:space="preserve"> adjustment for more than one year beyond the test year.  However, given that the parties agreed to exclude $1,030,661 of projected capacity costs and that they agreed to a limited rate case </w:t>
      </w:r>
      <w:ins w:id="152" w:author="FXDMJZ" w:date="2003-06-19T11:23:00Z">
        <w:r>
          <w:rPr/>
          <w:t>with</w:t>
        </w:r>
      </w:ins>
      <w:del w:id="153" w:author="FXDMJZ" w:date="2003-06-19T11:23:00Z">
        <w:r>
          <w:rPr/>
          <w:delText>for</w:delText>
        </w:r>
      </w:del>
      <w:r>
        <w:rPr/>
        <w:t xml:space="preserve"> a test period ending August 31, 2003, we accept this capacity cost adjustment as part of the total Settlement.</w:t>
      </w:r>
    </w:p>
    <w:p>
      <w:pPr>
        <w:pStyle w:val="Heading3"/>
        <w:numPr>
          <w:ilvl w:val="1"/>
          <w:numId w:val="9"/>
        </w:numPr>
        <w:rPr/>
      </w:pPr>
      <w:bookmarkStart w:id="14" w:name="__RefHeading___Toc44301507"/>
      <w:bookmarkEnd w:id="14"/>
      <w:r>
        <w:rPr/>
        <w:t>Construction Work in Progress and Allowance for Funds Used During Construction Adjustment</w:t>
      </w:r>
    </w:p>
    <w:p>
      <w:pPr>
        <w:pStyle w:val="ParagraphDiscussion"/>
        <w:numPr>
          <w:ilvl w:val="0"/>
          <w:numId w:val="6"/>
        </w:numPr>
        <w:ind w:firstLine="720"/>
        <w:rPr/>
      </w:pPr>
      <w:r>
        <w:rPr/>
        <w:t xml:space="preserve">OCC witness Dr. Schechter took issue with Aquila’s inclusion of Construction Work in Progress (CWIP) in rate base without including a corresponding offset for Allowance for Funds Used During Construction (AFUDC).  </w:t>
      </w:r>
      <w:ins w:id="154" w:author="FXDMJZ" w:date="2003-06-19T11:24:00Z">
        <w:r>
          <w:rPr/>
          <w:t>In his Answer Testimony</w:t>
        </w:r>
      </w:ins>
      <w:r>
        <w:rPr/>
        <w:t>,</w:t>
      </w:r>
      <w:ins w:id="155" w:author="FXDMJZ" w:date="2003-06-19T11:24:00Z">
        <w:r>
          <w:rPr/>
          <w:t xml:space="preserve"> </w:t>
        </w:r>
      </w:ins>
      <w:r>
        <w:rPr/>
        <w:t xml:space="preserve">Dr. Schechter reminds </w:t>
      </w:r>
      <w:del w:id="156" w:author="FXDMJZ" w:date="2003-06-19T11:24:00Z">
        <w:r>
          <w:rPr/>
          <w:delText xml:space="preserve">us that </w:delText>
        </w:r>
      </w:del>
      <w:r>
        <w:rPr/>
        <w:t xml:space="preserve">the Commission </w:t>
      </w:r>
      <w:ins w:id="157" w:author="FXDMJZ" w:date="2003-06-19T11:24:00Z">
        <w:r>
          <w:rPr/>
          <w:t xml:space="preserve">that it </w:t>
        </w:r>
      </w:ins>
      <w:r>
        <w:rPr/>
        <w:t xml:space="preserve">has historically allowed CWIP in rate base as long as </w:t>
      </w:r>
      <w:del w:id="158" w:author="ssgomepc" w:date="2003-06-19T15:03:00Z">
        <w:r>
          <w:rPr/>
          <w:delText xml:space="preserve">the </w:delText>
        </w:r>
      </w:del>
      <w:r>
        <w:rPr/>
        <w:t xml:space="preserve">it is offset by AFUDC.  </w:t>
      </w:r>
      <w:ins w:id="159" w:author="FXDMJZ" w:date="2003-06-19T11:25:00Z">
        <w:del w:id="160" w:author="ssgomepc" w:date="2003-06-19T15:04:00Z">
          <w:r>
            <w:rPr/>
            <w:delText>Thus</w:delText>
          </w:r>
        </w:del>
      </w:ins>
      <w:ins w:id="161" w:author="ssgomepc" w:date="2003-06-19T15:04:00Z">
        <w:r>
          <w:rPr/>
          <w:t>Consequently</w:t>
        </w:r>
      </w:ins>
      <w:ins w:id="162" w:author="FXDMJZ" w:date="2003-06-19T11:25:00Z">
        <w:r>
          <w:rPr/>
          <w:t xml:space="preserve"> h</w:t>
        </w:r>
      </w:ins>
      <w:del w:id="163" w:author="FXDMJZ" w:date="2003-06-19T11:25:00Z">
        <w:r>
          <w:rPr/>
          <w:delText>H</w:delText>
        </w:r>
      </w:del>
      <w:r>
        <w:rPr/>
        <w:t xml:space="preserve">e recommended an AFUDC offset adjustment be made.  On rebuttal Aquila did not agree that an AFUDC offset adjustment should be made.  Aquila </w:t>
      </w:r>
      <w:del w:id="164" w:author="FXDMJZ" w:date="2003-06-19T11:25:00Z">
        <w:r>
          <w:rPr/>
          <w:delText xml:space="preserve">did </w:delText>
        </w:r>
      </w:del>
      <w:r>
        <w:rPr/>
        <w:t>state</w:t>
      </w:r>
      <w:ins w:id="165" w:author="FXDMJZ" w:date="2003-06-19T11:25:00Z">
        <w:r>
          <w:rPr/>
          <w:t>d</w:t>
        </w:r>
      </w:ins>
      <w:r>
        <w:rPr/>
        <w:t xml:space="preserve"> that if the Canon West-WAPA Substation is not allowed in CWIP, as recommended by the OCC, then the AFUDC offset amount should be less than what the OCC is recommending.</w:t>
      </w:r>
    </w:p>
    <w:p>
      <w:pPr>
        <w:pStyle w:val="ParagraphDiscussion"/>
        <w:numPr>
          <w:ilvl w:val="0"/>
          <w:numId w:val="6"/>
        </w:numPr>
        <w:ind w:firstLine="720"/>
        <w:rPr/>
      </w:pPr>
      <w:r>
        <w:rPr/>
        <w:t xml:space="preserve">The Settlement </w:t>
      </w:r>
      <w:del w:id="166" w:author="ssgomepc" w:date="2003-06-19T15:04:00Z">
        <w:r>
          <w:rPr/>
          <w:delText>states</w:delText>
        </w:r>
      </w:del>
      <w:ins w:id="167" w:author="ssgomepc" w:date="2003-06-19T15:04:00Z">
        <w:r>
          <w:rPr/>
          <w:t>provides</w:t>
        </w:r>
      </w:ins>
      <w:r>
        <w:rPr/>
        <w:t xml:space="preserve"> that for future rate case filings, “Aquila agrees to exclude from rate base CWIP.”  </w:t>
      </w:r>
      <w:ins w:id="168" w:author="FXDMJZ" w:date="2003-06-19T11:26:00Z">
        <w:r>
          <w:rPr/>
          <w:t>However, t</w:t>
        </w:r>
      </w:ins>
      <w:del w:id="169" w:author="FXDMJZ" w:date="2003-06-19T11:26:00Z">
        <w:r>
          <w:rPr/>
          <w:delText>T</w:delText>
        </w:r>
      </w:del>
      <w:r>
        <w:rPr/>
        <w:t xml:space="preserve">he Settlement is silent on how CWIP is being treated for purposes of this rate case.  Company witness Mr. Keith confirmed at the Hearing that Aquila would not include CWIP in rate base in future rate cases.  Therefore, there would be no need to calculate an AFUDC offset.  Mr. Keith </w:t>
      </w:r>
      <w:ins w:id="170" w:author="FXDMJZ" w:date="2003-06-19T11:26:00Z">
        <w:r>
          <w:rPr/>
          <w:t xml:space="preserve">also </w:t>
        </w:r>
      </w:ins>
      <w:r>
        <w:rPr/>
        <w:t>indicated that this treatment to eliminate CWIP is Aquila’s preference because it would be more consistent with how other Aquila jurisdictions treat CWIP for rate-making purposes.</w:t>
      </w:r>
    </w:p>
    <w:p>
      <w:pPr>
        <w:pStyle w:val="ParagraphDiscussion"/>
        <w:numPr>
          <w:ilvl w:val="0"/>
          <w:numId w:val="6"/>
        </w:numPr>
        <w:ind w:firstLine="720"/>
        <w:rPr/>
      </w:pPr>
      <w:r>
        <w:rPr/>
        <w:t xml:space="preserve">When questioned as to why a CWIP balance still remains in rate base in this case, Mr. Keith </w:t>
      </w:r>
      <w:ins w:id="171" w:author="FXDMJZ" w:date="2003-06-19T11:26:00Z">
        <w:r>
          <w:rPr/>
          <w:t>acknowledged</w:t>
        </w:r>
      </w:ins>
      <w:del w:id="172" w:author="FXDMJZ" w:date="2003-06-19T11:27:00Z">
        <w:r>
          <w:rPr/>
          <w:delText>stated</w:delText>
        </w:r>
      </w:del>
      <w:r>
        <w:rPr/>
        <w:t xml:space="preserve"> that CWIP was not eliminated as far as this Settlement goes, but that CWIP had been taken care of to the party’s satisfaction. </w:t>
      </w:r>
    </w:p>
    <w:p>
      <w:pPr>
        <w:pStyle w:val="ParagraphDiscussion"/>
        <w:numPr>
          <w:ilvl w:val="0"/>
          <w:numId w:val="6"/>
        </w:numPr>
        <w:ind w:firstLine="720"/>
        <w:rPr/>
      </w:pPr>
      <w:r>
        <w:rPr/>
        <w:t xml:space="preserve">During the Hearing, OCC witness Dr. Schechter </w:t>
      </w:r>
      <w:ins w:id="173" w:author="FXDMJZ" w:date="2003-06-19T11:27:00Z">
        <w:r>
          <w:rPr/>
          <w:t>confirmed</w:t>
        </w:r>
      </w:ins>
      <w:del w:id="174" w:author="FXDMJZ" w:date="2003-06-19T11:27:00Z">
        <w:r>
          <w:rPr/>
          <w:delText>acknowledged</w:delText>
        </w:r>
      </w:del>
      <w:r>
        <w:rPr/>
        <w:t xml:space="preserve"> that the Settlement does not address why CWIP is still reflected in rate base without a corresponding appropriate amount of AFUDC, even though it was an issue for the OCC.  Dr. Schechter stated that the principle that the Parties agreed to for future rate cases was not applied here because the Parties agreed on a</w:t>
      </w:r>
      <w:ins w:id="175" w:author="FXDMJZ" w:date="2003-06-19T11:29:00Z">
        <w:r>
          <w:rPr/>
          <w:t>n</w:t>
        </w:r>
      </w:ins>
      <w:r>
        <w:rPr/>
        <w:t xml:space="preserve"> </w:t>
      </w:r>
      <w:del w:id="176" w:author="FXDMJZ" w:date="2003-06-19T11:29:00Z">
        <w:r>
          <w:rPr/>
          <w:delText xml:space="preserve"> </w:delText>
        </w:r>
      </w:del>
      <w:ins w:id="177" w:author="FXDMJZ" w:date="2003-06-19T11:29:00Z">
        <w:r>
          <w:rPr/>
          <w:t xml:space="preserve">overall </w:t>
        </w:r>
      </w:ins>
      <w:r>
        <w:rPr/>
        <w:t xml:space="preserve">dollar amount of </w:t>
      </w:r>
      <w:ins w:id="178" w:author="FXDMJZ" w:date="2003-06-19T11:30:00Z">
        <w:r>
          <w:rPr/>
          <w:t xml:space="preserve">revenue increase in the </w:t>
        </w:r>
      </w:ins>
      <w:r>
        <w:rPr/>
        <w:t>settlement.  In other words, to achieve the $16 million amount for the Settlement meant that $2.513 million of CWIP remained in rate base.  He further confirmed that the Parties did agree that CWIP would be eliminated from rate base for future rate cases.</w:t>
      </w:r>
    </w:p>
    <w:p>
      <w:pPr>
        <w:pStyle w:val="ParagraphDiscussion"/>
        <w:numPr>
          <w:ilvl w:val="0"/>
          <w:numId w:val="6"/>
        </w:numPr>
        <w:ind w:firstLine="720"/>
        <w:rPr/>
      </w:pPr>
      <w:r>
        <w:rPr/>
        <w:t>We are generally loathe to accept a revenue requirement where CWIP is included in rate base without a corresponding AFUDC offset.  Given the Parties’ representations that for settlement purposes a CWIP amount was left in rate base to achieve the bottom line agreed to revenue requirement, and that the Parties agreed to an appropriate treatment of CWIP for future rate cases, we accept the treatment of CWIP and AFUDC negotiated for this case as part of the total Settlement without amendment.</w:t>
      </w:r>
    </w:p>
    <w:p>
      <w:pPr>
        <w:pStyle w:val="Heading3"/>
        <w:numPr>
          <w:ilvl w:val="1"/>
          <w:numId w:val="9"/>
        </w:numPr>
        <w:rPr>
          <w:b w:val="false"/>
          <w:b w:val="false"/>
        </w:rPr>
      </w:pPr>
      <w:bookmarkStart w:id="15" w:name="__RefHeading___Toc44301508"/>
      <w:bookmarkEnd w:id="15"/>
      <w:r>
        <w:rPr/>
        <w:t>Limited Rate Case</w:t>
      </w:r>
    </w:p>
    <w:p>
      <w:pPr>
        <w:pStyle w:val="ParagraphDiscussion"/>
        <w:numPr>
          <w:ilvl w:val="0"/>
          <w:numId w:val="6"/>
        </w:numPr>
        <w:ind w:firstLine="720"/>
        <w:rPr/>
      </w:pPr>
      <w:r>
        <w:rPr/>
        <w:t xml:space="preserve">In the Settlement, Aquila agreed to file a </w:t>
      </w:r>
      <w:del w:id="179" w:author="FXDMJZ" w:date="2003-06-19T11:32:00Z">
        <w:r>
          <w:rPr/>
          <w:delText xml:space="preserve">Phase II </w:delText>
        </w:r>
      </w:del>
      <w:r>
        <w:rPr/>
        <w:t>limited rate case no later than December 31, 2003, using a test period of the 12 months ending no earlier than August 31, 2003.  Aquila agreed that when such a rate case is filed, it will not request any departure from the regulatory principles set forth in Paragraph II.2 of the Settlement.</w:t>
      </w:r>
    </w:p>
    <w:p>
      <w:pPr>
        <w:pStyle w:val="ParagraphDiscussion"/>
        <w:numPr>
          <w:ilvl w:val="0"/>
          <w:numId w:val="6"/>
        </w:numPr>
        <w:ind w:firstLine="720"/>
        <w:rPr/>
      </w:pPr>
      <w:r>
        <w:rPr/>
        <w:t xml:space="preserve">At the Hearing, the Commission posed a series of questions to </w:t>
      </w:r>
      <w:del w:id="180" w:author="FXDMJZ" w:date="2003-06-19T11:32:00Z">
        <w:r>
          <w:rPr/>
          <w:delText>get</w:delText>
        </w:r>
      </w:del>
      <w:ins w:id="181" w:author="FXDMJZ" w:date="2003-06-19T11:32:00Z">
        <w:r>
          <w:rPr/>
          <w:t>gain</w:t>
        </w:r>
      </w:ins>
      <w:r>
        <w:rPr/>
        <w:t xml:space="preserve"> a better understanding of the purpose of this filing and its benefit to the Company, the Parties, and </w:t>
      </w:r>
      <w:del w:id="182" w:author="FXDMJZ" w:date="2003-06-19T11:33:00Z">
        <w:r>
          <w:rPr/>
          <w:delText xml:space="preserve"> </w:delText>
        </w:r>
      </w:del>
      <w:ins w:id="183" w:author="FXDMJZ" w:date="2003-06-19T11:33:00Z">
        <w:r>
          <w:rPr/>
          <w:t xml:space="preserve">the </w:t>
        </w:r>
      </w:ins>
      <w:r>
        <w:rPr/>
        <w:t>ratepayers.</w:t>
      </w:r>
    </w:p>
    <w:p>
      <w:pPr>
        <w:pStyle w:val="ParagraphDiscussion"/>
        <w:numPr>
          <w:ilvl w:val="0"/>
          <w:numId w:val="6"/>
        </w:numPr>
        <w:ind w:firstLine="720"/>
        <w:rPr/>
      </w:pPr>
      <w:r>
        <w:rPr/>
        <w:t xml:space="preserve">At the Hearing, the Parties vigorously supported the compromise that resulted in the agreement to file such a limited rate case.  Generally the parties contended that the primary purpose of the limited rate case was to avoid a bitter litigation over the propriety of certain out of period adjustments the Company advocated in the present rate case.  According to witnesses for the Parties, the filing of a limited rate case with an updated test year is intended to create a better match between future increased capacity costs and the </w:t>
      </w:r>
      <w:ins w:id="184" w:author="FXDMJZ" w:date="2003-06-19T11:37:00Z">
        <w:r>
          <w:rPr/>
          <w:t xml:space="preserve">expected </w:t>
        </w:r>
      </w:ins>
      <w:r>
        <w:rPr/>
        <w:t>increased sales revenue</w:t>
      </w:r>
      <w:del w:id="185" w:author="FXDMJZ" w:date="2003-06-19T11:38:00Z">
        <w:r>
          <w:rPr/>
          <w:delText xml:space="preserve"> expected</w:delText>
        </w:r>
      </w:del>
      <w:r>
        <w:rPr/>
        <w:t xml:space="preserve"> from such increased capacity.  The Company believes the limited rate case will result in the capture of capacity costs and rate base not included in the Settlement,</w:t>
      </w:r>
      <w:ins w:id="186" w:author="FXDMJZ" w:date="2003-06-19T11:38:00Z">
        <w:r>
          <w:rPr/>
          <w:t xml:space="preserve"> and thus may result in another revenue increase.  </w:t>
        </w:r>
      </w:ins>
      <w:del w:id="187" w:author="FXDMJZ" w:date="2003-06-19T11:39:00Z">
        <w:r>
          <w:rPr/>
          <w:delText>.</w:delText>
        </w:r>
      </w:del>
      <w:ins w:id="188" w:author="FXDMJZ" w:date="2003-06-19T11:39:00Z">
        <w:r>
          <w:rPr/>
          <w:t>Conversely</w:t>
        </w:r>
      </w:ins>
      <w:r>
        <w:rPr/>
        <w:t>,</w:t>
      </w:r>
      <w:ins w:id="189" w:author="FXDMJZ" w:date="2003-06-19T11:39:00Z">
        <w:r>
          <w:rPr/>
          <w:t xml:space="preserve"> </w:t>
        </w:r>
      </w:ins>
      <w:del w:id="190" w:author="FXDMJZ" w:date="2003-06-19T11:39:00Z">
        <w:r>
          <w:rPr/>
          <w:delText xml:space="preserve">  T</w:delText>
        </w:r>
      </w:del>
      <w:del w:id="191" w:author="ssgomepc" w:date="2003-06-19T15:11:00Z">
        <w:r>
          <w:rPr/>
          <w:delText xml:space="preserve">he </w:delText>
        </w:r>
      </w:del>
      <w:r>
        <w:rPr/>
        <w:t>OCC and Staff want to assure themselves that the Company is not overearning.  OCC witness Dr. Schechter testified that another advantage is the additional time afforded to investigate cost allocation issues.</w:t>
      </w:r>
    </w:p>
    <w:p>
      <w:pPr>
        <w:pStyle w:val="ParagraphDiscussion"/>
        <w:numPr>
          <w:ilvl w:val="0"/>
          <w:numId w:val="6"/>
        </w:numPr>
        <w:ind w:firstLine="720"/>
        <w:rPr/>
      </w:pPr>
      <w:r>
        <w:rPr/>
        <w:t xml:space="preserve">The Parties pointed out that the Company has the lawful right to file a rate case at any time.  They argued </w:t>
      </w:r>
      <w:ins w:id="192" w:author="ssgomepc" w:date="2003-06-19T15:11:00Z">
        <w:r>
          <w:rPr/>
          <w:t xml:space="preserve">that </w:t>
        </w:r>
      </w:ins>
      <w:r>
        <w:rPr/>
        <w:t xml:space="preserve">the express statement in the Settlement </w:t>
      </w:r>
      <w:del w:id="193" w:author="ssgomepc" w:date="2003-06-19T15:12:00Z">
        <w:r>
          <w:rPr/>
          <w:delText>that</w:delText>
        </w:r>
      </w:del>
      <w:ins w:id="194" w:author="ssgomepc" w:date="2003-06-19T15:12:00Z">
        <w:r>
          <w:rPr/>
          <w:t>representing that</w:t>
        </w:r>
      </w:ins>
      <w:r>
        <w:rPr/>
        <w:t xml:space="preserve"> Aquila will file a limited rate case</w:t>
      </w:r>
      <w:ins w:id="195" w:author="ssgomepc" w:date="2003-06-19T15:12:00Z">
        <w:r>
          <w:rPr/>
          <w:t>,</w:t>
        </w:r>
      </w:ins>
      <w:r>
        <w:rPr/>
        <w:t xml:space="preserve"> combined with a lack of limitations on the issues intervenors and </w:t>
      </w:r>
      <w:del w:id="196" w:author="FXDMJZ" w:date="2003-06-19T11:40:00Z">
        <w:r>
          <w:rPr/>
          <w:delText xml:space="preserve">the </w:delText>
        </w:r>
      </w:del>
      <w:r>
        <w:rPr/>
        <w:t>Staff can address</w:t>
      </w:r>
      <w:ins w:id="197" w:author="ssgomepc" w:date="2003-06-19T15:12:00Z">
        <w:r>
          <w:rPr/>
          <w:t>,</w:t>
        </w:r>
      </w:ins>
      <w:r>
        <w:rPr/>
        <w:t xml:space="preserve"> will serve the public interest.  The limitations on Aquila include an updated test year and an agreement not to depart from the regulatory principles set forth in Paragraph II.2 of the Settlement.  This paragraph includes agreements concerning rate of return, capital structure, and use of average rate base.  </w:t>
      </w:r>
    </w:p>
    <w:p>
      <w:pPr>
        <w:pStyle w:val="ParagraphDiscussion"/>
        <w:numPr>
          <w:ilvl w:val="0"/>
          <w:numId w:val="6"/>
        </w:numPr>
        <w:ind w:firstLine="720"/>
        <w:rPr/>
      </w:pPr>
      <w:r>
        <w:rPr/>
        <w:t xml:space="preserve">We approve the filing of a limited rate case as described in the Settlement.  We recognize that the Settlement binds Aquila to certain regulatory principles, while simultaneously allowing other parties the right to argue, present, and support positions on any issue, including regulatory principles.  However, part of the purpose of the limited rate case is to avoid protracted litigation, thus we put </w:t>
      </w:r>
      <w:ins w:id="198" w:author="ssgomepc" w:date="2003-06-19T15:12:00Z">
        <w:r>
          <w:rPr/>
          <w:t xml:space="preserve">the </w:t>
        </w:r>
      </w:ins>
      <w:del w:id="199" w:author="ssgomepc" w:date="2003-06-19T15:13:00Z">
        <w:r>
          <w:rPr/>
          <w:delText>p</w:delText>
        </w:r>
      </w:del>
      <w:ins w:id="200" w:author="ssgomepc" w:date="2003-06-19T15:13:00Z">
        <w:r>
          <w:rPr/>
          <w:t>P</w:t>
        </w:r>
      </w:ins>
      <w:r>
        <w:rPr/>
        <w:t xml:space="preserve">arties on notice that in the absence of good cause we are not enthusiastic about any proposal that results in a departure from the regulatory principles reached in this settlement.  </w:t>
      </w:r>
    </w:p>
    <w:p>
      <w:pPr>
        <w:pStyle w:val="Heading3"/>
        <w:numPr>
          <w:ilvl w:val="1"/>
          <w:numId w:val="9"/>
        </w:numPr>
        <w:rPr/>
      </w:pPr>
      <w:bookmarkStart w:id="16" w:name="__RefHeading___Toc44301509"/>
      <w:bookmarkEnd w:id="16"/>
      <w:r>
        <w:rPr/>
        <w:t>Cost Allocations and Fully Distributed Cost Studies</w:t>
      </w:r>
    </w:p>
    <w:p>
      <w:pPr>
        <w:pStyle w:val="ParagraphDiscussion"/>
        <w:numPr>
          <w:ilvl w:val="0"/>
          <w:numId w:val="6"/>
        </w:numPr>
        <w:ind w:firstLine="720"/>
        <w:rPr/>
      </w:pPr>
      <w:r>
        <w:rPr/>
        <w:t xml:space="preserve">Within a Phase I proceeding, the Commission must determine whether the utility has complied with certain Commission rules regarding cost allocations (see 4 </w:t>
      </w:r>
      <w:r>
        <w:rPr>
          <w:i/>
          <w:iCs/>
        </w:rPr>
        <w:t xml:space="preserve">Code of Colorado Regulations </w:t>
      </w:r>
      <w:r>
        <w:rPr/>
        <w:t>(CCR) 723-47), and whether the utility has complied with the statutory requirement that no ratepayer funds have been used to subsidize a utility’s nonregulated activities. § 40-3-114, C.R.S.</w:t>
      </w:r>
    </w:p>
    <w:p>
      <w:pPr>
        <w:pStyle w:val="ParagraphDiscussion"/>
        <w:numPr>
          <w:ilvl w:val="0"/>
          <w:numId w:val="6"/>
        </w:numPr>
        <w:ind w:firstLine="720"/>
        <w:rPr/>
      </w:pPr>
      <w:r>
        <w:rPr/>
        <w:t>Included in the Company’s direct case was the prefiled testimony and exhibits of Mr. Tyrrell.  The purpose of his testimony was to describe Aquila’s process for allocating corporate costs, how the process affected its WestPlains Colorado operations, and to describe the contents of his exhibits.</w:t>
      </w:r>
    </w:p>
    <w:p>
      <w:pPr>
        <w:pStyle w:val="ParagraphDiscussion"/>
        <w:numPr>
          <w:ilvl w:val="0"/>
          <w:numId w:val="6"/>
        </w:numPr>
        <w:ind w:firstLine="720"/>
        <w:rPr/>
      </w:pPr>
      <w:r>
        <w:rPr/>
        <w:t>As described in Mr. Tyrrell’s testimony, Aquila’s preference is to directly assign costs wherever possible.  However, for those costs that cannot be directly assigned, they are allocated using predetermined cost drivers.  For those corporate departments where a causative driver is not found to be reasonable, and if common costs cannot be directly charged to a division, the Massachusetts Formula is utilized.</w:t>
      </w:r>
      <w:r>
        <w:rPr>
          <w:rStyle w:val="FootnoteCharacters"/>
          <w:rStyle w:val="FootnoteAnchor"/>
        </w:rPr>
        <w:footnoteReference w:id="4"/>
      </w:r>
      <w:r>
        <w:rPr/>
        <w:t xml:space="preserve">  According to Mr. Tyrrell’s testimony, using the 2002 budgeted corporate costs as a guideline, approximately 75 percent of the dollars are allocated via a specific cost driver, while the remaining 25 percent are assigned using the Massachusetts Formula.</w:t>
      </w:r>
    </w:p>
    <w:p>
      <w:pPr>
        <w:pStyle w:val="ParagraphDiscussion"/>
        <w:numPr>
          <w:ilvl w:val="0"/>
          <w:numId w:val="6"/>
        </w:numPr>
        <w:ind w:firstLine="720"/>
        <w:rPr/>
      </w:pPr>
      <w:r>
        <w:rPr/>
        <w:t>Aquila has two general types of corporate allocations.  Allocations for the Enterprise Support Functions (ESF) and allocations for the Intra-Business Unit (IBU) functions.  ESF allocations encompass elements such as the Human Resource or Accounting functions, and the IBU allocations encompass elements such as Marketing or Engineering.  For the 12</w:t>
        <w:noBreakHyphen/>
        <w:t>month test year ending June 2002, WestPlains Colorado was allocated $6.8 million dollars of ESF costs and $8.6 million of IBU costs.</w:t>
      </w:r>
    </w:p>
    <w:p>
      <w:pPr>
        <w:pStyle w:val="ParagraphDiscussion"/>
        <w:numPr>
          <w:ilvl w:val="0"/>
          <w:numId w:val="6"/>
        </w:numPr>
        <w:ind w:firstLine="720"/>
        <w:rPr/>
      </w:pPr>
      <w:r>
        <w:rPr/>
        <w:t xml:space="preserve">Because the test year for the rate case spanned two calendar years, the Company included cost allocation information for both 2001 and 2002.  This greatly increased the number of exhibits which were included with Mr. Tyrrell’s testimony.  </w:t>
      </w:r>
    </w:p>
    <w:p>
      <w:pPr>
        <w:pStyle w:val="ParagraphDiscussion"/>
        <w:numPr>
          <w:ilvl w:val="0"/>
          <w:numId w:val="6"/>
        </w:numPr>
        <w:ind w:firstLine="720"/>
        <w:rPr/>
      </w:pPr>
      <w:r>
        <w:rPr/>
        <w:t xml:space="preserve">In order to determine whether the Company is in compliance with our Cost Allocation Rules, we looked to the testimony and exhibits of Mr. Tyrrell.  Included in Mr. Tyrrell’s exhibits were:  Schedule 1 - the Company’s Corporate Cost Allocation Manual; Schedule 2 - the Financial Allocation Process; Schedule 8 - the Change Log for 2001; and Schedule 9 - the Change Log for 2002.  Taken together, these exhibits represent the portion of Aquila’s Cost Allocation Manual (CAM) which we must approve pursuant to </w:t>
      </w:r>
      <w:del w:id="201" w:author="ssgomepc" w:date="2003-06-19T15:13:00Z">
        <w:r>
          <w:rPr/>
          <w:delText xml:space="preserve"> </w:delText>
        </w:r>
      </w:del>
      <w:r>
        <w:rPr/>
        <w:t xml:space="preserve">4 CCR 723-47-6.3.  </w:t>
      </w:r>
    </w:p>
    <w:p>
      <w:pPr>
        <w:pStyle w:val="ParagraphDiscussion"/>
        <w:numPr>
          <w:ilvl w:val="0"/>
          <w:numId w:val="6"/>
        </w:numPr>
        <w:ind w:firstLine="720"/>
        <w:rPr/>
      </w:pPr>
      <w:r>
        <w:rPr/>
        <w:t xml:space="preserve">Also included in Mr. Tyrrell’s exhibits were:  Schedule 3 - ESF Cost Allocation July 1, 2001 thru December 31, 2001; Schedule 4 - ESF Cost Allocation January 1, 2002 thru June 30, 2002; Schedule 5 - IBU Cost Allocation July 1, 2001 thru December 31, 2001; Schedule 6 - IBU Cost Allocation January 1, 2002 thru June 30, 2002; Schedule 7 - Product Allocations July 1, 2001 thru June 30, 2002; Schedule 10 - Summary of Total Charges Test Year Ended June 30, 2002; Schedule 11 - Summary of Direct Charges Test Year Ended June 30, 2002; Schedule 12 - Summary of Allocated Charges Test Year Ended June 30, 2002; Schedule 13 - ESF Allocated Charges by Dept and Resource Test Year Ended June 30, 2002; Schedule 14 - IBU Allocated Charges by Dept and Resource Test Year Ended June 30, 2002; Schedule 15 - Summary of Actual Charges Test Year Ended June 30, 2002; Schedule 16 - Summary of Direct Charges Test Year Ended June 30, 2002; Schedule 17 - Summary of ESF Charges Test Year Ended June 30, 2002; Schedule 18 - Summary of IBU Charges Test Year Ended June 30, 2002; and Schedule 19 - Summary of Allocations to All Business Units ESF &amp; IBU Test Year Ended June 30, 2002.  Taken together, these exhibits represent Aquila’s Fully Distributed Cost  (FDC) Study, which it is required to file in this case pursuant to 4 CCR 723-47-3.1.1.  </w:t>
      </w:r>
    </w:p>
    <w:p>
      <w:pPr>
        <w:pStyle w:val="ParagraphDiscussion"/>
        <w:numPr>
          <w:ilvl w:val="0"/>
          <w:numId w:val="6"/>
        </w:numPr>
        <w:ind w:firstLine="720"/>
        <w:rPr/>
      </w:pPr>
      <w:r>
        <w:rPr/>
        <w:t xml:space="preserve">The Commission’s Cost Allocation Rules, at </w:t>
      </w:r>
      <w:del w:id="202" w:author="ssgomepc" w:date="2003-06-19T15:14:00Z">
        <w:r>
          <w:rPr/>
          <w:delText xml:space="preserve"> </w:delText>
        </w:r>
      </w:del>
      <w:r>
        <w:rPr/>
        <w:t>4 CCR 723-47-3.3, provide that when the utility performs a FDC study, the utility shall have the burden of demonstrating that the cost allocation document filed in support of the FDC study was prepared in a manner consistent with both the cost principles in 4 CCR 723-47-4 and 4 CCR 723-47-5 and the allocation methodologies approved in the utility’s CAM.</w:t>
      </w:r>
    </w:p>
    <w:p>
      <w:pPr>
        <w:pStyle w:val="ParagraphDiscussion"/>
        <w:numPr>
          <w:ilvl w:val="0"/>
          <w:numId w:val="6"/>
        </w:numPr>
        <w:ind w:firstLine="720"/>
        <w:rPr/>
      </w:pPr>
      <w:r>
        <w:rPr/>
        <w:t>There was no discussion in Mr. Tyrrell’s prefiled direct testimony, nor in Staff’s or OCC’s answer testimony, whether the CAM or the FDC study comply with the Commission’s Cost Allocation Rules.  Furthermore, the Settlement is silent on the issues of cost allocations and FDC studies.  As a result, the Commission, through its Advisory Staff, solicited questions to the Parties in Decision No. C03-0494, in advance of the Hearing.  The purpose of these questions was to provide a basis for us to determine whether Aquila’s CAM and FDC study complied with Commission rules and applicable statutes.</w:t>
      </w:r>
    </w:p>
    <w:p>
      <w:pPr>
        <w:pStyle w:val="ParagraphDiscussion"/>
        <w:numPr>
          <w:ilvl w:val="0"/>
          <w:numId w:val="6"/>
        </w:numPr>
        <w:ind w:firstLine="720"/>
        <w:rPr/>
      </w:pPr>
      <w:r>
        <w:rPr/>
        <w:t>At the Hearing, Company witness Mr. Keith represente</w:t>
      </w:r>
      <w:del w:id="203" w:author="ssgomepc" w:date="2003-06-19T15:14:00Z">
        <w:r>
          <w:rPr/>
          <w:delText>d</w:delText>
        </w:r>
      </w:del>
      <w:r>
        <w:rPr/>
        <w:t>d that Aquila’s FDC was prepared in a manner consistent with Aquila’s CAM and that Aquila’s FDC is in compliance with the Commission’s cost allocation rules.  He also represented that Mr. Tyrrell’s exhibits demonstrate that no ratepayer funds were used to subsidize any nonregulated activities of Aquila.</w:t>
      </w:r>
    </w:p>
    <w:p>
      <w:pPr>
        <w:pStyle w:val="ParagraphDiscussion"/>
        <w:numPr>
          <w:ilvl w:val="0"/>
          <w:numId w:val="6"/>
        </w:numPr>
        <w:ind w:firstLine="720"/>
        <w:rPr/>
      </w:pPr>
      <w:r>
        <w:rPr/>
        <w:t xml:space="preserve">Staff witness Jorgensen </w:t>
      </w:r>
      <w:del w:id="204" w:author="ssgomepc" w:date="2003-06-19T15:14:00Z">
        <w:r>
          <w:rPr/>
          <w:delText>stated</w:delText>
        </w:r>
      </w:del>
      <w:ins w:id="205" w:author="ssgomepc" w:date="2003-06-19T15:14:00Z">
        <w:r>
          <w:rPr/>
          <w:t>acknowledged</w:t>
        </w:r>
      </w:ins>
      <w:r>
        <w:rPr/>
        <w:t xml:space="preserve"> that Staff had investigated both the FDC and cost allocation issues.  According to Mr. Jorgensen, Staff’s review did not identify a basis to make adjustments to the Company's exhibits in regard to cost allocations or the FDC. </w:t>
      </w:r>
      <w:ins w:id="206" w:author="ssgomepc" w:date="2003-06-19T15:14:00Z">
        <w:r>
          <w:rPr/>
          <w:t xml:space="preserve"> </w:t>
        </w:r>
      </w:ins>
      <w:r>
        <w:rPr/>
        <w:t xml:space="preserve">As such, he recommended that the Commission approve the changes to the Company’s CAM and FDC in this proceeding.  </w:t>
      </w:r>
    </w:p>
    <w:p>
      <w:pPr>
        <w:pStyle w:val="ParagraphDiscussion"/>
        <w:numPr>
          <w:ilvl w:val="0"/>
          <w:numId w:val="6"/>
        </w:numPr>
        <w:ind w:firstLine="720"/>
        <w:rPr/>
      </w:pPr>
      <w:r>
        <w:rPr/>
        <w:t xml:space="preserve">OCC witness Dr. Schechter stated that </w:t>
      </w:r>
      <w:del w:id="207" w:author="ssgomepc" w:date="2003-06-19T15:15:00Z">
        <w:r>
          <w:rPr/>
          <w:delText xml:space="preserve">the </w:delText>
        </w:r>
      </w:del>
      <w:r>
        <w:rPr/>
        <w:t>OCC did not investigate cost allocations or FDC study issues in this case because there was insufficient time due to the pending Public Service Company of Colorado general rate case.  He stated that an advantage to conducting the limited rate case provided for in the Settlement is that it would allow for an investigation into these issues.  Company witness Mr. Keith did confirm at the Hearing that Aquila plans to file a new FDC study with the limited rate case.  Finally, Dr. Schechter made no recommendation on whether the Commission should approve the changes to the CAM or the FDC study because he had no basis upon which to make a recommendation.</w:t>
      </w:r>
    </w:p>
    <w:p>
      <w:pPr>
        <w:pStyle w:val="ParagraphDiscussion"/>
        <w:numPr>
          <w:ilvl w:val="0"/>
          <w:numId w:val="6"/>
        </w:numPr>
        <w:ind w:firstLine="720"/>
        <w:rPr/>
      </w:pPr>
      <w:r>
        <w:rPr/>
        <w:t>We approve the changes to the Company’s CAM as contained in Mr. Tyrrell’s exhibits Schedules 8 and 9 and Aquila’s CAM, which is Schedule 1, pursuant to 4 CCR 723-47-6.3.</w:t>
      </w:r>
    </w:p>
    <w:p>
      <w:pPr>
        <w:pStyle w:val="ParagraphDiscussion"/>
        <w:numPr>
          <w:ilvl w:val="0"/>
          <w:numId w:val="6"/>
        </w:numPr>
        <w:ind w:firstLine="720"/>
        <w:rPr/>
      </w:pPr>
      <w:r>
        <w:rPr/>
        <w:t>We further find that no ratepayer funds were used to subsidize Aquila’s nonregulated activities in accordance with § 40-3-114, C.R.S.</w:t>
      </w:r>
    </w:p>
    <w:p>
      <w:pPr>
        <w:pStyle w:val="Heading3"/>
        <w:numPr>
          <w:ilvl w:val="1"/>
          <w:numId w:val="9"/>
        </w:numPr>
        <w:rPr/>
      </w:pPr>
      <w:bookmarkStart w:id="17" w:name="__RefHeading___Toc44301510"/>
      <w:r>
        <w:rPr/>
        <w:t>Performance Based Regulation</w:t>
      </w:r>
      <w:bookmarkEnd w:id="17"/>
      <w:r>
        <w:rPr/>
        <w:t xml:space="preserve">  </w:t>
      </w:r>
    </w:p>
    <w:p>
      <w:pPr>
        <w:pStyle w:val="ParagraphDiscussion"/>
        <w:numPr>
          <w:ilvl w:val="0"/>
          <w:numId w:val="6"/>
        </w:numPr>
        <w:ind w:firstLine="720"/>
        <w:rPr/>
      </w:pPr>
      <w:r>
        <w:rPr/>
        <w:t xml:space="preserve">The Settlement does not contain a Performance Based Regulation Plan (PBR) for Aquila.  However, in his </w:t>
      </w:r>
      <w:ins w:id="208" w:author="FXDMJZ" w:date="2003-06-19T11:41:00Z">
        <w:r>
          <w:rPr/>
          <w:t>Answer</w:t>
        </w:r>
      </w:ins>
      <w:del w:id="209" w:author="FXDMJZ" w:date="2003-06-19T11:41:00Z">
        <w:r>
          <w:rPr/>
          <w:delText>filed</w:delText>
        </w:r>
      </w:del>
      <w:r>
        <w:rPr/>
        <w:t xml:space="preserve"> </w:t>
      </w:r>
      <w:ins w:id="210" w:author="FXDMJZ" w:date="2003-06-19T11:41:00Z">
        <w:r>
          <w:rPr/>
          <w:t>T</w:t>
        </w:r>
      </w:ins>
      <w:del w:id="211" w:author="FXDMJZ" w:date="2003-06-19T11:41:00Z">
        <w:r>
          <w:rPr/>
          <w:delText>t</w:delText>
        </w:r>
      </w:del>
      <w:r>
        <w:rPr/>
        <w:t xml:space="preserve">estimony OCC witness Dr. Schechter proposed a PBR plan for the Company.  He </w:t>
      </w:r>
      <w:del w:id="212" w:author="ssgomepc" w:date="2003-06-19T15:16:00Z">
        <w:r>
          <w:rPr/>
          <w:delText>contended</w:delText>
        </w:r>
      </w:del>
      <w:ins w:id="213" w:author="ssgomepc" w:date="2003-06-19T15:16:00Z">
        <w:r>
          <w:rPr/>
          <w:t>offered</w:t>
        </w:r>
      </w:ins>
      <w:r>
        <w:rPr/>
        <w:t xml:space="preserve"> two reasons the OCC proposed a PBR for Aquila.  First, a PBR will capture for ratepayers some of the increasing efficiency of Aquila’s operations, on a regular basis.  Second, a PBR will provide Aquila with the type of incentive on its cost of service operations that Aquila’s ICA currently provides for its fuel and purchased power operations.  By providing more comparable incentives for the two components of Aquila’s operations, there will be less incentive for Aquila to make decisions that maximize its profit but are not necessarily in the best interests of its customers.  Dr. Schechter proposed a PBR that is similar to Public Service Company of Colorado with an annual earnings test and earnings that are shared in “bands” above the Commission’s authorized return on equity.</w:t>
      </w:r>
    </w:p>
    <w:p>
      <w:pPr>
        <w:pStyle w:val="ParagraphDiscussion"/>
        <w:numPr>
          <w:ilvl w:val="0"/>
          <w:numId w:val="6"/>
        </w:numPr>
        <w:ind w:firstLine="720"/>
        <w:rPr/>
      </w:pPr>
      <w:r>
        <w:rPr/>
        <w:t xml:space="preserve">In his Rebuttal Testimony, Company witness Mr. Keith contended the OCC’s PBR recommendation was unnecessary, unreasonable, and should be rejected by the Commission.  </w:t>
      </w:r>
    </w:p>
    <w:p>
      <w:pPr>
        <w:pStyle w:val="ParagraphDiscussion"/>
        <w:numPr>
          <w:ilvl w:val="0"/>
          <w:numId w:val="6"/>
        </w:numPr>
        <w:ind w:firstLine="720"/>
        <w:rPr/>
      </w:pPr>
      <w:r>
        <w:rPr/>
        <w:t>In response to questioning from Chairman Sopkin at the Hearing</w:t>
      </w:r>
      <w:ins w:id="214" w:author="ssgomepc" w:date="2003-06-19T15:16:00Z">
        <w:r>
          <w:rPr/>
          <w:t>,</w:t>
        </w:r>
      </w:ins>
      <w:r>
        <w:rPr/>
        <w:t xml:space="preserve"> Company witness Mr. Keith </w:t>
      </w:r>
      <w:del w:id="215" w:author="ssgomepc" w:date="2003-06-19T15:17:00Z">
        <w:r>
          <w:rPr/>
          <w:delText>restated</w:delText>
        </w:r>
      </w:del>
      <w:ins w:id="216" w:author="ssgomepc" w:date="2003-06-19T15:17:00Z">
        <w:r>
          <w:rPr/>
          <w:t>reiterated</w:t>
        </w:r>
      </w:ins>
      <w:r>
        <w:rPr/>
        <w:t xml:space="preserve"> his arguments.  He stated that without knowing the complete details of a PBR it was hard to say the Company was absolutely opposed to it.  However he maintained that under a PBR plan any money forthcoming to the ratepayers as a result of overearnings would probably be less than the costs of litigation. </w:t>
      </w:r>
    </w:p>
    <w:p>
      <w:pPr>
        <w:pStyle w:val="ParagraphDiscussion"/>
        <w:numPr>
          <w:ilvl w:val="0"/>
          <w:numId w:val="6"/>
        </w:numPr>
        <w:ind w:firstLine="720"/>
        <w:rPr/>
      </w:pPr>
      <w:r>
        <w:rPr/>
        <w:t xml:space="preserve">In response to questions from Commission counsel, OCC witness Dr. Schechter testified he still hopes something can be worked out with the Company.  He contended there are a variety of ways to deal with performance-based regulation in terms of earnings sharing that might have higher or lower litigation costs.  However, for purposes of the Settlement, he supported </w:t>
      </w:r>
      <w:ins w:id="217" w:author="FXDMJZ" w:date="2003-06-19T11:41:00Z">
        <w:r>
          <w:rPr/>
          <w:t>its omission</w:t>
        </w:r>
      </w:ins>
      <w:del w:id="218" w:author="FXDMJZ" w:date="2003-06-19T11:42:00Z">
        <w:r>
          <w:rPr/>
          <w:delText>leaving it out</w:delText>
        </w:r>
      </w:del>
      <w:r>
        <w:rPr/>
        <w:t>.</w:t>
      </w:r>
    </w:p>
    <w:p>
      <w:pPr>
        <w:pStyle w:val="ParagraphDiscussion"/>
        <w:numPr>
          <w:ilvl w:val="0"/>
          <w:numId w:val="6"/>
        </w:numPr>
        <w:ind w:firstLine="720"/>
        <w:rPr/>
      </w:pPr>
      <w:r>
        <w:rPr/>
        <w:t xml:space="preserve">We will not modify the Settlement by requiring a PBR.  However, in general, we support performance-based regulation as a possible alternative to traditional rate of return regulation.  PBR is a potential means to motivate </w:t>
      </w:r>
      <w:ins w:id="219" w:author="FXDMJZ" w:date="2003-06-19T11:43:00Z">
        <w:r>
          <w:rPr/>
          <w:t>a</w:t>
        </w:r>
      </w:ins>
      <w:del w:id="220" w:author="FXDMJZ" w:date="2003-06-19T11:43:00Z">
        <w:r>
          <w:rPr/>
          <w:delText>the</w:delText>
        </w:r>
      </w:del>
      <w:r>
        <w:rPr/>
        <w:t xml:space="preserve"> </w:t>
      </w:r>
      <w:ins w:id="221" w:author="FXDMJZ" w:date="2003-06-19T11:43:00Z">
        <w:r>
          <w:rPr/>
          <w:t>c</w:t>
        </w:r>
      </w:ins>
      <w:del w:id="222" w:author="FXDMJZ" w:date="2003-06-19T11:43:00Z">
        <w:r>
          <w:rPr/>
          <w:delText>C</w:delText>
        </w:r>
      </w:del>
      <w:r>
        <w:rPr/>
        <w:t>ompany to pursue cost saving actions while providing a mechanism to share whatever efficiencies are gained with ratepayers in a timely fashion.  We encourage the Company and interested parties to explore crafting a PBR plan</w:t>
      </w:r>
      <w:ins w:id="223" w:author="FXDMJZ" w:date="2003-06-19T11:43:00Z">
        <w:r>
          <w:rPr/>
          <w:t>,</w:t>
        </w:r>
      </w:ins>
      <w:r>
        <w:rPr/>
        <w:t xml:space="preserve"> if suitable for Aquila’s Colorado electric operations.</w:t>
      </w:r>
    </w:p>
    <w:p>
      <w:pPr>
        <w:pStyle w:val="Heading3"/>
        <w:numPr>
          <w:ilvl w:val="1"/>
          <w:numId w:val="9"/>
        </w:numPr>
        <w:rPr/>
      </w:pPr>
      <w:bookmarkStart w:id="18" w:name="__RefHeading___Toc44301511"/>
      <w:bookmarkEnd w:id="18"/>
      <w:r>
        <w:rPr/>
        <w:t>Other Provisions</w:t>
      </w:r>
    </w:p>
    <w:p>
      <w:pPr>
        <w:pStyle w:val="ParagraphDiscussion"/>
        <w:numPr>
          <w:ilvl w:val="0"/>
          <w:numId w:val="6"/>
        </w:numPr>
        <w:ind w:firstLine="720"/>
        <w:rPr/>
      </w:pPr>
      <w:r>
        <w:rPr/>
        <w:t>To the extent other provisions in the Settlement are not specifically discussed in this order, we accept those provisions without modification.</w:t>
      </w:r>
    </w:p>
    <w:p>
      <w:pPr>
        <w:pStyle w:val="Heading3"/>
        <w:numPr>
          <w:ilvl w:val="1"/>
          <w:numId w:val="9"/>
        </w:numPr>
        <w:rPr/>
      </w:pPr>
      <w:bookmarkStart w:id="19" w:name="__RefHeading___Toc44301512"/>
      <w:bookmarkEnd w:id="19"/>
      <w:r>
        <w:rPr/>
        <w:t>Overall Settlement Decision</w:t>
      </w:r>
    </w:p>
    <w:p>
      <w:pPr>
        <w:pStyle w:val="ParagraphDiscussion"/>
        <w:numPr>
          <w:ilvl w:val="0"/>
          <w:numId w:val="6"/>
        </w:numPr>
        <w:ind w:firstLine="720"/>
        <w:rPr/>
      </w:pPr>
      <w:r>
        <w:rPr/>
        <w:t>Consistent with our discussion above</w:t>
      </w:r>
      <w:ins w:id="224" w:author="ssgomepc" w:date="2003-06-19T15:18:00Z">
        <w:r>
          <w:rPr/>
          <w:t>,</w:t>
        </w:r>
      </w:ins>
      <w:r>
        <w:rPr/>
        <w:t xml:space="preserve"> we approve the Settlement.  We find the Settlement is just, reasonable, and in the public interest.  </w:t>
      </w:r>
    </w:p>
    <w:p>
      <w:pPr>
        <w:pStyle w:val="Heading2"/>
        <w:numPr>
          <w:ilvl w:val="0"/>
          <w:numId w:val="0"/>
        </w:numPr>
        <w:ind w:left="0" w:hanging="0"/>
        <w:rPr/>
      </w:pPr>
      <w:bookmarkStart w:id="20" w:name="__RefHeading___Toc44301513"/>
      <w:bookmarkEnd w:id="20"/>
      <w:r>
        <w:rPr/>
        <w:t>IV</w:t>
        <w:tab/>
        <w:t>ATTACHMENT</w:t>
      </w:r>
    </w:p>
    <w:p>
      <w:pPr>
        <w:pStyle w:val="ParagraphDiscussion"/>
        <w:numPr>
          <w:ilvl w:val="0"/>
          <w:numId w:val="6"/>
        </w:numPr>
        <w:ind w:firstLine="720"/>
        <w:rPr/>
      </w:pPr>
      <w:r>
        <w:rPr/>
        <w:t>Attachment A to this Order is the Settlement</w:t>
      </w:r>
      <w:ins w:id="225" w:author="FXDMJZ" w:date="2003-06-19T10:13:00Z">
        <w:r>
          <w:rPr/>
          <w:t>.</w:t>
        </w:r>
      </w:ins>
      <w:del w:id="226" w:author="FXDMJZ" w:date="2003-06-19T10:13:00Z">
        <w:r>
          <w:rPr/>
          <w:delText xml:space="preserve"> with the modifications, shown in red-line made during the Hearing.</w:delText>
        </w:r>
      </w:del>
    </w:p>
    <w:p>
      <w:pPr>
        <w:pStyle w:val="ParagraphDiscussion"/>
        <w:numPr>
          <w:ilvl w:val="0"/>
          <w:numId w:val="6"/>
        </w:numPr>
        <w:ind w:firstLine="720"/>
        <w:rPr>
          <w:del w:id="229" w:author="FXDMJZ" w:date="2003-06-19T11:45:00Z"/>
        </w:rPr>
      </w:pPr>
      <w:del w:id="227" w:author="FXDMJZ" w:date="2003-06-19T11:45:00Z">
        <w:r>
          <w:rPr/>
          <w:delText xml:space="preserve">Attachment B to this Order is selected financial exhibits to show </w:delText>
        </w:r>
      </w:del>
      <w:del w:id="228" w:author="FXDMJZ" w:date="2003-06-19T11:45:00Z">
        <w:r>
          <w:rPr>
            <w:b/>
          </w:rPr>
          <w:delText>XXXX</w:delText>
        </w:r>
      </w:del>
    </w:p>
    <w:p>
      <w:pPr>
        <w:pStyle w:val="ParagraphDiscussion"/>
        <w:numPr>
          <w:ilvl w:val="0"/>
          <w:numId w:val="9"/>
        </w:numPr>
        <w:rPr/>
      </w:pPr>
      <w:bookmarkStart w:id="21" w:name="__RefHeading___Toc44301514"/>
      <w:bookmarkEnd w:id="21"/>
      <w:r>
        <w:rPr/>
        <w:t>ORDER</w:t>
      </w:r>
    </w:p>
    <w:p>
      <w:pPr>
        <w:pStyle w:val="Heading3"/>
        <w:numPr>
          <w:ilvl w:val="1"/>
          <w:numId w:val="9"/>
        </w:numPr>
        <w:rPr/>
      </w:pPr>
      <w:bookmarkStart w:id="22" w:name="__RefHeading___Toc44301515"/>
      <w:bookmarkEnd w:id="22"/>
      <w:r>
        <w:rPr/>
        <w:t>The Commission Orders That:</w:t>
      </w:r>
    </w:p>
    <w:p>
      <w:pPr>
        <w:pStyle w:val="ParagraphOrder"/>
        <w:numPr>
          <w:ilvl w:val="0"/>
          <w:numId w:val="3"/>
        </w:numPr>
        <w:ind w:firstLine="720"/>
        <w:rPr/>
      </w:pPr>
      <w:r>
        <w:rPr/>
        <w:t>The Commission approves the Proposed Settlement with the clarifications and encouragement to the Company and interested parties as articulated above.</w:t>
      </w:r>
    </w:p>
    <w:p>
      <w:pPr>
        <w:pStyle w:val="ParagraphOrder"/>
        <w:numPr>
          <w:ilvl w:val="0"/>
          <w:numId w:val="3"/>
        </w:numPr>
        <w:ind w:firstLine="720"/>
        <w:rPr/>
      </w:pPr>
      <w:r>
        <w:rPr/>
        <w:t>The Joint Motion filed by Aquila, Inc., doing business as Aquila Networks – WPC, Commission Staff, the Colorado Office of Consumer Counsel, Cripple Creek &amp; Victor Gold Mining Company, The City of Cañon City, Colorado, Fountain Valley Authority, and the Board of Water Works of Pueblo, Colorado to Approve the Settlement Agreement is granted consistent with the discussion above.</w:t>
      </w:r>
    </w:p>
    <w:p>
      <w:pPr>
        <w:pStyle w:val="ParagraphOrder"/>
        <w:numPr>
          <w:ilvl w:val="0"/>
          <w:numId w:val="3"/>
        </w:numPr>
        <w:ind w:firstLine="720"/>
        <w:rPr/>
      </w:pPr>
      <w:r>
        <w:rPr/>
        <w:t>Pursuant to the terms of the Settlement Agreement, Aquila, Inc., shall file Phase II of this rate case no later than October 31, 2003.</w:t>
      </w:r>
    </w:p>
    <w:p>
      <w:pPr>
        <w:pStyle w:val="ParagraphOrder"/>
        <w:numPr>
          <w:ilvl w:val="0"/>
          <w:numId w:val="3"/>
        </w:numPr>
        <w:ind w:firstLine="720"/>
        <w:rPr/>
      </w:pPr>
      <w:r>
        <w:rPr/>
        <w:t>The tariff sheets filed by Aquila, Inc., pursuant to Advice Letter No. 579 as amended, are permanently suspended.</w:t>
      </w:r>
    </w:p>
    <w:p>
      <w:pPr>
        <w:pStyle w:val="ParagraphOrder"/>
        <w:numPr>
          <w:ilvl w:val="0"/>
          <w:numId w:val="3"/>
        </w:numPr>
        <w:ind w:firstLine="720"/>
        <w:rPr/>
      </w:pPr>
      <w:r>
        <w:rPr/>
        <w:t>Aquila, Inc., shall file, on not less than one days’ notice to the Commission, tariffs consistent with this Decision.  Such tariffs shall be filed to become effective on June 27, 2003.</w:t>
      </w:r>
    </w:p>
    <w:p>
      <w:pPr>
        <w:pStyle w:val="ParagraphOrder"/>
        <w:numPr>
          <w:ilvl w:val="0"/>
          <w:numId w:val="3"/>
        </w:numPr>
        <w:ind w:firstLine="720"/>
        <w:rPr>
          <w:ins w:id="235" w:author="FXDMJZ" w:date="2003-06-19T11:47:00Z"/>
        </w:rPr>
      </w:pPr>
      <w:ins w:id="230" w:author="FXDMJZ" w:date="2003-06-19T11:46:00Z">
        <w:r>
          <w:rPr/>
          <w:t xml:space="preserve">The Commission approves the changes to </w:t>
        </w:r>
      </w:ins>
      <w:ins w:id="231" w:author="ssgomepc" w:date="2003-06-19T15:19:00Z">
        <w:r>
          <w:rPr/>
          <w:t>Aquila, Inc</w:t>
        </w:r>
      </w:ins>
      <w:r>
        <w:rPr/>
        <w:t>.’s</w:t>
      </w:r>
      <w:ins w:id="232" w:author="FXDMJZ" w:date="2003-06-19T11:46:00Z">
        <w:r>
          <w:rPr/>
          <w:t xml:space="preserve"> Cost Allocation Manual contained in Mr. Tyrrell’s Exhibits Schedule</w:t>
        </w:r>
      </w:ins>
      <w:r>
        <w:rPr/>
        <w:t>s</w:t>
      </w:r>
      <w:ins w:id="233" w:author="FXDMJZ" w:date="2003-06-19T11:47:00Z">
        <w:r>
          <w:rPr/>
          <w:t xml:space="preserve"> 8 and 9</w:t>
        </w:r>
      </w:ins>
      <w:ins w:id="234" w:author="FXDMJZ" w:date="2003-06-19T11:50:00Z">
        <w:r>
          <w:rPr/>
          <w:t>.</w:t>
        </w:r>
      </w:ins>
    </w:p>
    <w:p>
      <w:pPr>
        <w:pStyle w:val="ParagraphOrder"/>
        <w:numPr>
          <w:ilvl w:val="0"/>
          <w:numId w:val="3"/>
        </w:numPr>
        <w:ind w:firstLine="720"/>
        <w:rPr>
          <w:ins w:id="243" w:author="FXDMJZ" w:date="2003-06-19T11:46:00Z"/>
        </w:rPr>
      </w:pPr>
      <w:ins w:id="236" w:author="FXDMJZ" w:date="2003-06-19T11:47:00Z">
        <w:r>
          <w:rPr/>
          <w:t>The Commission finds that no ratepayer funds were used to subsidize Aquila</w:t>
        </w:r>
      </w:ins>
      <w:r>
        <w:rPr/>
        <w:t>, Inc.’s</w:t>
      </w:r>
      <w:ins w:id="237" w:author="FXDMJZ" w:date="2003-06-19T11:48:00Z">
        <w:r>
          <w:rPr/>
          <w:t xml:space="preserve"> non</w:t>
        </w:r>
      </w:ins>
      <w:ins w:id="238" w:author="ssgomepc" w:date="2003-06-19T15:19:00Z">
        <w:r>
          <w:rPr/>
          <w:t>-</w:t>
        </w:r>
      </w:ins>
      <w:ins w:id="239" w:author="FXDMJZ" w:date="2003-06-19T11:48:00Z">
        <w:r>
          <w:rPr/>
          <w:t>regulated activities in accordance with §</w:t>
        </w:r>
      </w:ins>
      <w:r>
        <w:rPr/>
        <w:t xml:space="preserve"> </w:t>
      </w:r>
      <w:ins w:id="240" w:author="FXDMJZ" w:date="2003-06-19T11:49:00Z">
        <w:r>
          <w:rPr/>
          <w:t>40-3-114</w:t>
        </w:r>
      </w:ins>
      <w:ins w:id="241" w:author="ssgomepc" w:date="2003-06-19T15:19:00Z">
        <w:r>
          <w:rPr/>
          <w:t>,</w:t>
        </w:r>
      </w:ins>
      <w:ins w:id="242" w:author="FXDMJZ" w:date="2003-06-19T11:49:00Z">
        <w:r>
          <w:rPr/>
          <w:t xml:space="preserve"> C.R.S.</w:t>
        </w:r>
      </w:ins>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9"/>
        </w:numPr>
        <w:rPr/>
      </w:pPr>
      <w:bookmarkStart w:id="23" w:name="__RefHeading___Toc44301516"/>
      <w:bookmarkEnd w:id="23"/>
      <w:r>
        <w:rPr/>
        <w:t>ADOPTED IN COMMISSIONERS’ DELIBERATION MEETING</w:t>
        <w:br/>
        <w:t>June 12, 2003</w:t>
      </w:r>
    </w:p>
    <w:p>
      <w:pPr>
        <w:pStyle w:val="TextBody"/>
        <w:keepNext w:val="true"/>
        <w:rPr/>
      </w:pPr>
      <w:r>
        <w:rPr/>
      </w:r>
    </w:p>
    <w:p>
      <w:pPr>
        <w:pStyle w:val="ParagraphDiscussion"/>
        <w:numPr>
          <w:ilvl w:val="0"/>
          <w:numId w:val="0"/>
        </w:numPr>
        <w:ind w:left="0" w:firstLine="720"/>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ParagraphDiscussion"/>
        <w:numPr>
          <w:ilvl w:val="0"/>
          <w:numId w:val="0"/>
        </w:numPr>
        <w:spacing w:before="0" w:after="180"/>
        <w:ind w:left="0" w:firstLine="720"/>
        <w:rPr/>
      </w:pPr>
      <w:r>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ins w:id="244" w:author="FXDMJZ" w:date="2003-06-19T11:34:00Z">
        <w:r>
          <w:rPr>
            <w:rStyle w:val="FootnoteCharacters"/>
          </w:rPr>
          <w:footnoteRef/>
        </w:r>
      </w:ins>
      <w:ins w:id="245" w:author="FXDMJZ" w:date="2003-06-19T11:34:00Z">
        <w:r>
          <w:rPr/>
          <w:t xml:space="preserve"> </w:t>
        </w:r>
      </w:ins>
      <w:ins w:id="246" w:author="FXDMJZ" w:date="2003-06-19T11:34:00Z">
        <w:r>
          <w:rPr/>
          <w:t>Aquila provides electrical service to over 21 communities (Pueblo, Canon City, Rocky Ford</w:t>
        </w:r>
      </w:ins>
      <w:r>
        <w:rPr/>
        <w:t>,</w:t>
      </w:r>
      <w:ins w:id="247" w:author="FXDMJZ" w:date="2003-06-19T11:35:00Z">
        <w:r>
          <w:rPr/>
          <w:t xml:space="preserve"> and Florence are its larger communities).  As of June 30 2002</w:t>
        </w:r>
      </w:ins>
      <w:r>
        <w:rPr/>
        <w:t>,</w:t>
      </w:r>
      <w:ins w:id="248" w:author="FXDMJZ" w:date="2003-06-19T11:35:00Z">
        <w:r>
          <w:rPr/>
          <w:t xml:space="preserve"> it had over 75,000 residential customers and over 10,000</w:t>
        </w:r>
      </w:ins>
      <w:r>
        <w:rPr/>
        <w:t> </w:t>
      </w:r>
      <w:ins w:id="249" w:author="FXDMJZ" w:date="2003-06-19T11:35:00Z">
        <w:r>
          <w:rPr/>
          <w:t>commercial, public</w:t>
        </w:r>
      </w:ins>
      <w:r>
        <w:rPr/>
        <w:t>,</w:t>
      </w:r>
      <w:ins w:id="250" w:author="FXDMJZ" w:date="2003-06-19T11:35:00Z">
        <w:r>
          <w:rPr/>
          <w:t xml:space="preserve"> and industrial customers.</w:t>
        </w:r>
      </w:ins>
    </w:p>
  </w:footnote>
  <w:footnote w:id="3">
    <w:p>
      <w:pPr>
        <w:pStyle w:val="Footnote"/>
        <w:suppressAutoHyphens w:val="true"/>
        <w:spacing w:before="60" w:after="0"/>
        <w:ind w:firstLine="720"/>
        <w:jc w:val="both"/>
        <w:rPr/>
      </w:pPr>
      <w:r>
        <w:rPr>
          <w:rStyle w:val="FootnoteCharacters"/>
        </w:rPr>
        <w:footnoteRef/>
      </w:r>
      <w:r>
        <w:rPr/>
        <w:t xml:space="preserve"> </w:t>
      </w:r>
      <w:r>
        <w:rPr/>
        <w:t>Preferably on a 50/50 basis.</w:t>
      </w:r>
    </w:p>
  </w:footnote>
  <w:footnote w:id="4">
    <w:p>
      <w:pPr>
        <w:pStyle w:val="Footnote"/>
        <w:suppressAutoHyphens w:val="true"/>
        <w:spacing w:before="60" w:after="0"/>
        <w:ind w:firstLine="720"/>
        <w:jc w:val="both"/>
        <w:rPr/>
      </w:pPr>
      <w:r>
        <w:rPr>
          <w:rStyle w:val="FootnoteCharacters"/>
        </w:rPr>
        <w:footnoteRef/>
      </w:r>
      <w:r>
        <w:rPr/>
        <w:t xml:space="preserve"> </w:t>
      </w:r>
      <w:r>
        <w:rPr/>
        <w:t>The Massachusetts Formula is a weighted average allocator based on net plant, gross margin, and payroll expe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6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style>
  <w:style w:type="character" w:styleId="WW8Num51z0">
    <w:name w:val="WW8Num51z0"/>
    <w:qFormat/>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3z0">
    <w:name w:val="WW8Num113z0"/>
    <w:qFormat/>
    <w:rPr>
      <w:rFonts w:ascii="Symbol" w:hAnsi="Symbol" w:cs="Symbol"/>
    </w:rPr>
  </w:style>
  <w:style w:type="character" w:styleId="WW8Num140z0">
    <w:name w:val="WW8Num140z0"/>
    <w:qFormat/>
    <w:rPr>
      <w:rFonts w:ascii="Symbol" w:hAnsi="Symbol" w:cs="Symbol"/>
      <w:sz w:val="20"/>
    </w:rPr>
  </w:style>
  <w:style w:type="character" w:styleId="WW8Num155z0">
    <w:name w:val="WW8Num155z0"/>
    <w:qFormat/>
    <w:rPr>
      <w:rFonts w:ascii="Times New Roman" w:hAnsi="Times New Roman" w:cs="Times New Roman"/>
      <w:sz w:val="24"/>
    </w:rPr>
  </w:style>
  <w:style w:type="character" w:styleId="WW8NumSt59z0">
    <w:name w:val="WW8NumSt59z0"/>
    <w:qFormat/>
    <w:rPr>
      <w:rFonts w:ascii="Times New Roman" w:hAnsi="Times New Roman" w:cs="Times New Roman"/>
      <w:sz w:val="40"/>
    </w:rPr>
  </w:style>
  <w:style w:type="character" w:styleId="WW8NumSt99z0">
    <w:name w:val="WW8NumSt99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Footnote">
    <w:name w:val="Footnote Text"/>
    <w:basedOn w:val="Normal"/>
    <w:pPr>
      <w:suppressAutoHyphens w:val="true"/>
      <w:spacing w:before="60" w:after="0"/>
      <w:ind w:firstLine="720"/>
      <w:jc w:val="both"/>
    </w:pPr>
    <w:rPr>
      <w:sz w:val="20"/>
    </w:rPr>
  </w:style>
  <w:style w:type="paragraph" w:styleId="Header">
    <w:name w:val="Header"/>
    <w:basedOn w:val="Normal"/>
    <w:pPr>
      <w:tabs>
        <w:tab w:val="clear" w:pos="720"/>
        <w:tab w:val="center" w:pos="4320" w:leader="none"/>
        <w:tab w:val="right" w:pos="8640" w:leader="none"/>
      </w:tabs>
    </w:pPr>
    <w:rPr>
      <w:sz w:val="18"/>
    </w:rPr>
  </w:style>
  <w:style w:type="paragraph" w:styleId="BodyText3">
    <w:name w:val="Body Text 3"/>
    <w:basedOn w:val="Normal"/>
    <w:qFormat/>
    <w:pPr>
      <w:spacing w:lineRule="auto" w:line="360"/>
    </w:pPr>
    <w:rPr>
      <w:rFonts w:ascii="Arial" w:hAnsi="Arial" w:cs="Arial"/>
      <w:szCs w:val="27"/>
    </w:rPr>
  </w:style>
  <w:style w:type="paragraph" w:styleId="Contents1">
    <w:name w:val="TOC 1"/>
    <w:basedOn w:val="Normal"/>
    <w:next w:val="Normal"/>
    <w:pPr>
      <w:tabs>
        <w:tab w:val="clear" w:pos="720"/>
        <w:tab w:val="right" w:pos="9360" w:leader="dot"/>
      </w:tabs>
      <w:spacing w:before="120" w:after="0"/>
    </w:pPr>
    <w:rPr>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1:39:00Z</dcterms:created>
  <dc:creator>FXDMJZ</dc:creator>
  <dc:description/>
  <dc:language>en-US</dc:language>
  <cp:lastModifiedBy>suzette scott</cp:lastModifiedBy>
  <cp:lastPrinted>2003-06-25T11:08:00Z</cp:lastPrinted>
  <dcterms:modified xsi:type="dcterms:W3CDTF">2003-06-25T17:08:00Z</dcterms:modified>
  <cp:revision>6</cp:revision>
  <dc:subject/>
  <dc:title>Aquila General Rate Case</dc:title>
</cp:coreProperties>
</file>