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48" w:leader="none"/>
          <w:tab w:val="left" w:pos="4503" w:leader="none"/>
        </w:tabs>
        <w:jc w:val="right"/>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Centerhead"/>
        <w:rPr>
          <w:rFonts w:ascii="Times New Roman" w:hAnsi="Times New Roman" w:cs="Times New Roman"/>
          <w:sz w:val="24"/>
        </w:rPr>
      </w:pPr>
      <w:r>
        <w:rPr>
          <w:rFonts w:cs="Times New Roman" w:ascii="Times New Roman" w:hAnsi="Times New Roman"/>
          <w:sz w:val="24"/>
        </w:rPr>
        <w:t>before the public utilities commission</w:t>
        <w:br/>
        <w:t>of the state of Colorado</w:t>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spacing w:lineRule="auto" w:line="240"/>
              <w:jc w:val="left"/>
              <w:rPr/>
            </w:pPr>
            <w:r>
              <w:rPr>
                <w:rFonts w:cs="Times New Roman" w:ascii="Times New Roman" w:hAnsi="Times New Roman"/>
                <w:b w:val="false"/>
                <w:caps w:val="false"/>
                <w:smallCaps w:val="false"/>
                <w:sz w:val="24"/>
              </w:rPr>
              <w:t xml:space="preserve">In the matter of </w:t>
            </w:r>
            <w:r>
              <w:rPr>
                <w:rFonts w:cs="Times New Roman" w:ascii="Times New Roman" w:hAnsi="Times New Roman"/>
                <w:b w:val="false"/>
                <w:sz w:val="24"/>
              </w:rPr>
              <w:br/>
              <w:br/>
              <w:t>T</w:t>
            </w:r>
            <w:r>
              <w:rPr>
                <w:rFonts w:cs="Times New Roman" w:ascii="Times New Roman" w:hAnsi="Times New Roman"/>
                <w:b w:val="false"/>
                <w:caps w:val="false"/>
                <w:smallCaps w:val="false"/>
                <w:sz w:val="24"/>
              </w:rPr>
              <w:t xml:space="preserve">he Investigation into Qwest Communications, Inc.’s Compliance with </w:t>
            </w:r>
            <w:r>
              <w:rPr>
                <w:rFonts w:cs="Times New Roman" w:ascii="Times New Roman" w:hAnsi="Times New Roman"/>
                <w:b w:val="false"/>
                <w:sz w:val="24"/>
              </w:rPr>
              <w:t>§ 271</w:t>
            </w:r>
            <w:r>
              <w:rPr>
                <w:rFonts w:cs="Times New Roman" w:ascii="Times New Roman" w:hAnsi="Times New Roman"/>
                <w:b w:val="false"/>
                <w:caps w:val="false"/>
                <w:smallCaps w:val="false"/>
                <w:sz w:val="24"/>
              </w:rPr>
              <w:t>(c) of the Telecommunications Act of 1996</w:t>
            </w:r>
          </w:p>
          <w:p>
            <w:pPr>
              <w:pStyle w:val="Centerhead"/>
              <w:spacing w:lineRule="auto" w:line="240"/>
              <w:jc w:val="left"/>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tc>
        <w:tc>
          <w:tcPr>
            <w:tcW w:w="720" w:type="dxa"/>
            <w:tcBorders/>
          </w:tcPr>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tc>
        <w:tc>
          <w:tcPr>
            <w:tcW w:w="4536" w:type="dxa"/>
            <w:tcBorders/>
            <w:vAlign w:val="center"/>
          </w:tcPr>
          <w:p>
            <w:pPr>
              <w:pStyle w:val="Centerhead"/>
              <w:rPr>
                <w:rFonts w:ascii="Times New Roman" w:hAnsi="Times New Roman" w:cs="Times New Roman"/>
                <w:b w:val="false"/>
                <w:b w:val="false"/>
                <w:sz w:val="24"/>
              </w:rPr>
            </w:pPr>
            <w:r>
              <w:rPr>
                <w:rFonts w:cs="Times New Roman" w:ascii="Times New Roman" w:hAnsi="Times New Roman"/>
                <w:b w:val="false"/>
                <w:caps w:val="false"/>
                <w:smallCaps w:val="false"/>
                <w:sz w:val="24"/>
              </w:rPr>
              <w:t>Docket No. 97I-198T</w:t>
            </w:r>
          </w:p>
        </w:tc>
      </w:tr>
    </w:tbl>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t>Volume II</w:t>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t>Commission staff report on</w:t>
        <w:br/>
        <w:t>Qwest’s compliance with</w:t>
      </w:r>
    </w:p>
    <w:p>
      <w:pPr>
        <w:pStyle w:val="Centerhead"/>
        <w:rPr>
          <w:rFonts w:ascii="Times New Roman" w:hAnsi="Times New Roman" w:cs="Times New Roman"/>
          <w:sz w:val="24"/>
        </w:rPr>
      </w:pPr>
      <w:r>
        <w:rPr>
          <w:rFonts w:cs="Times New Roman" w:ascii="Times New Roman" w:hAnsi="Times New Roman"/>
          <w:sz w:val="24"/>
        </w:rPr>
        <w:t>CHECKLIST ITEMS:</w:t>
      </w:r>
    </w:p>
    <w:p>
      <w:pPr>
        <w:pStyle w:val="Centerhead"/>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5"/>
              <w:tabs>
                <w:tab w:val="clear" w:pos="3591"/>
                <w:tab w:val="left" w:pos="3477" w:leader="none"/>
                <w:tab w:val="left" w:pos="4503" w:leader="none"/>
              </w:tabs>
              <w:ind w:left="3477" w:hanging="3477"/>
              <w:rPr>
                <w:rFonts w:ascii="Times New Roman" w:hAnsi="Times New Roman" w:cs="Times New Roman"/>
                <w:caps w:val="false"/>
                <w:smallCaps w:val="false"/>
                <w:color w:val="800000"/>
              </w:rPr>
            </w:pPr>
            <w:r>
              <w:rPr>
                <w:rFonts w:cs="Times New Roman" w:ascii="Times New Roman" w:hAnsi="Times New Roman"/>
                <w:caps w:val="false"/>
                <w:smallCaps w:val="false"/>
                <w:color w:val="800000"/>
              </w:rPr>
              <w:tab/>
              <w:t>No. 1 – Interconnection</w:t>
            </w:r>
          </w:p>
          <w:p>
            <w:pPr>
              <w:pStyle w:val="Normal"/>
              <w:rPr>
                <w:rFonts w:ascii="Times New Roman" w:hAnsi="Times New Roman" w:cs="Times New Roman"/>
                <w:caps/>
                <w:color w:val="800000"/>
              </w:rPr>
            </w:pPr>
            <w:r>
              <w:rPr>
                <w:rFonts w:cs="Times New Roman" w:ascii="Times New Roman" w:hAnsi="Times New Roman"/>
                <w:caps/>
                <w:color w:val="800000"/>
              </w:rPr>
            </w:r>
          </w:p>
        </w:tc>
      </w:tr>
      <w:tr>
        <w:trPr/>
        <w:tc>
          <w:tcPr>
            <w:tcW w:w="9570" w:type="dxa"/>
            <w:tcBorders/>
          </w:tcPr>
          <w:p>
            <w:pPr>
              <w:pStyle w:val="Normal"/>
              <w:tabs>
                <w:tab w:val="left" w:pos="3477" w:leader="none"/>
                <w:tab w:val="left" w:pos="4503" w:leader="none"/>
              </w:tabs>
              <w:ind w:left="3477" w:hanging="3477"/>
              <w:rPr>
                <w:rFonts w:ascii="Times New Roman" w:hAnsi="Times New Roman" w:cs="Times New Roman"/>
                <w:b/>
                <w:b/>
                <w:caps/>
                <w:color w:val="800000"/>
              </w:rPr>
            </w:pPr>
            <w:r>
              <w:rPr>
                <w:rFonts w:cs="Times New Roman" w:ascii="Times New Roman" w:hAnsi="Times New Roman"/>
                <w:b/>
                <w:color w:val="800000"/>
              </w:rPr>
              <w:tab/>
              <w:t>No. 14 – Resale</w:t>
            </w:r>
          </w:p>
        </w:tc>
      </w:tr>
    </w:tbl>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t>Final Repor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pStyle w:val="Centerhead"/>
        <w:rPr>
          <w:rFonts w:ascii="Times New Roman" w:hAnsi="Times New Roman" w:cs="Times New Roman"/>
          <w:sz w:val="24"/>
        </w:rPr>
      </w:pPr>
      <w:r>
        <w:rPr>
          <w:rFonts w:cs="Times New Roman" w:ascii="Times New Roman" w:hAnsi="Times New Roman"/>
          <w:sz w:val="24"/>
        </w:rPr>
        <w:t>October 17, 2001</w:t>
      </w:r>
    </w:p>
    <w:p>
      <w:pPr>
        <w:pStyle w:val="Centerhead"/>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caps w:val="false"/>
              <w:smallCaps w:val="false"/>
              <w:szCs w:val="24"/>
            </w:rPr>
          </w:pPr>
          <w:r>
            <w:fldChar w:fldCharType="begin"/>
          </w:r>
          <w:r>
            <w:rPr>
              <w:caps/>
              <w:b/>
              <w:szCs w:val="24"/>
              <w:lang w:val="en-US" w:eastAsia="en-US"/>
            </w:rPr>
            <w:instrText xml:space="preserve"> TOC \o "1-3" \t "HDG 1,1,Main Hdg 1,1,HDG 2,2,HDG 3,3,m1,2" </w:instrText>
          </w:r>
          <w:r>
            <w:rPr>
              <w:caps/>
              <w:b/>
              <w:szCs w:val="24"/>
              <w:lang w:val="en-US" w:eastAsia="en-US"/>
            </w:rPr>
            <w:fldChar w:fldCharType="separate"/>
          </w:r>
          <w:r>
            <w:rPr>
              <w:b/>
              <w:caps/>
              <w:szCs w:val="24"/>
              <w:lang w:val="en-US" w:eastAsia="en-US"/>
            </w:rPr>
            <w:t>I.</w:t>
          </w:r>
          <w:r>
            <w:rPr>
              <w:rFonts w:cs="Times New Roman" w:ascii="Times New Roman" w:hAnsi="Times New Roman"/>
              <w:b w:val="false"/>
              <w:caps w:val="false"/>
              <w:smallCaps w:val="false"/>
              <w:szCs w:val="24"/>
              <w:lang w:val="en-US" w:eastAsia="en-US"/>
            </w:rPr>
            <w:tab/>
          </w:r>
          <w:r>
            <w:rPr>
              <w:b/>
              <w:caps/>
              <w:szCs w:val="24"/>
              <w:lang w:val="en-US" w:eastAsia="en-US"/>
            </w:rPr>
            <w:t>Introduction</w:t>
          </w:r>
          <w:r>
            <w:rPr>
              <w:b/>
              <w:caps/>
              <w:lang w:val="en-US" w:eastAsia="en-US"/>
            </w:rPr>
            <w:tab/>
          </w:r>
          <w:hyperlink w:anchor="__RefHeading___Toc527874149">
            <w:r>
              <w:rPr>
                <w:rStyle w:val="IndexLink"/>
                <w:b/>
                <w:caps/>
                <w:lang w:val="en-US" w:eastAsia="en-US"/>
              </w:rPr>
              <w:t>1</w:t>
            </w:r>
          </w:hyperlink>
        </w:p>
        <w:p>
          <w:pPr>
            <w:pStyle w:val="Contents1"/>
            <w:rPr>
              <w:rFonts w:ascii="Times New Roman" w:hAnsi="Times New Roman" w:cs="Times New Roman"/>
              <w:b w:val="false"/>
              <w:b w:val="false"/>
              <w:caps w:val="false"/>
              <w:smallCaps w:val="false"/>
              <w:szCs w:val="24"/>
            </w:rPr>
          </w:pPr>
          <w:r>
            <w:rPr>
              <w:szCs w:val="24"/>
            </w:rPr>
            <w:t>II.</w:t>
          </w:r>
          <w:r>
            <w:rPr>
              <w:rFonts w:cs="Times New Roman" w:ascii="Times New Roman" w:hAnsi="Times New Roman"/>
              <w:b w:val="false"/>
              <w:caps w:val="false"/>
              <w:smallCaps w:val="false"/>
              <w:szCs w:val="24"/>
            </w:rPr>
            <w:tab/>
          </w:r>
          <w:r>
            <w:rPr>
              <w:szCs w:val="24"/>
            </w:rPr>
            <w:t>Executive Summary</w:t>
          </w:r>
          <w:r>
            <w:rPr/>
            <w:tab/>
          </w:r>
          <w:hyperlink w:anchor="__RefHeading___Toc527874150">
            <w:r>
              <w:rPr>
                <w:rStyle w:val="IndexLink"/>
              </w:rPr>
              <w:t>3</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A.</w:t>
          </w:r>
          <w:r>
            <w:rPr>
              <w:rFonts w:cs="Times New Roman" w:ascii="Times New Roman" w:hAnsi="Times New Roman"/>
              <w:szCs w:val="24"/>
            </w:rPr>
            <w:tab/>
          </w:r>
          <w:r>
            <w:rPr>
              <w:szCs w:val="24"/>
            </w:rPr>
            <w:t>CHECKLIST ITEM NO. 1 - INTERCONNECTION</w:t>
          </w:r>
          <w:r>
            <w:rPr/>
            <w:tab/>
          </w:r>
          <w:hyperlink w:anchor="__RefHeading___Toc527874151">
            <w:r>
              <w:rPr>
                <w:rStyle w:val="IndexLink"/>
              </w:rPr>
              <w:t>4</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B.</w:t>
          </w:r>
          <w:r>
            <w:rPr>
              <w:rFonts w:cs="Times New Roman" w:ascii="Times New Roman" w:hAnsi="Times New Roman"/>
              <w:szCs w:val="24"/>
            </w:rPr>
            <w:tab/>
          </w:r>
          <w:r>
            <w:rPr>
              <w:szCs w:val="24"/>
            </w:rPr>
            <w:t>CHECKLIST ITEM NO. 14 – RESALE</w:t>
          </w:r>
          <w:r>
            <w:rPr/>
            <w:tab/>
          </w:r>
          <w:hyperlink w:anchor="__RefHeading___Toc527874152">
            <w:r>
              <w:rPr>
                <w:rStyle w:val="IndexLink"/>
              </w:rPr>
              <w:t>5</w:t>
            </w:r>
          </w:hyperlink>
        </w:p>
        <w:p>
          <w:pPr>
            <w:pStyle w:val="Contents1"/>
            <w:rPr>
              <w:rFonts w:ascii="Times New Roman" w:hAnsi="Times New Roman" w:cs="Times New Roman"/>
              <w:b w:val="false"/>
              <w:b w:val="false"/>
              <w:caps w:val="false"/>
              <w:smallCaps w:val="false"/>
              <w:szCs w:val="24"/>
            </w:rPr>
          </w:pPr>
          <w:r>
            <w:rPr>
              <w:szCs w:val="24"/>
            </w:rPr>
            <w:t>III.</w:t>
          </w:r>
          <w:r>
            <w:rPr>
              <w:rFonts w:cs="Times New Roman" w:ascii="Times New Roman" w:hAnsi="Times New Roman"/>
              <w:b w:val="false"/>
              <w:caps w:val="false"/>
              <w:smallCaps w:val="false"/>
              <w:szCs w:val="24"/>
            </w:rPr>
            <w:tab/>
          </w:r>
          <w:r>
            <w:rPr>
              <w:szCs w:val="24"/>
            </w:rPr>
            <w:t>FINDINGS</w:t>
          </w:r>
          <w:r>
            <w:rPr/>
            <w:tab/>
          </w:r>
          <w:hyperlink w:anchor="__RefHeading___Toc527874153">
            <w:r>
              <w:rPr>
                <w:rStyle w:val="IndexLink"/>
              </w:rPr>
              <w:t>7</w:t>
            </w:r>
          </w:hyperlink>
        </w:p>
        <w:p>
          <w:pPr>
            <w:pStyle w:val="Contents1"/>
            <w:rPr>
              <w:rFonts w:ascii="Times New Roman" w:hAnsi="Times New Roman" w:cs="Times New Roman"/>
              <w:b w:val="false"/>
              <w:b w:val="false"/>
              <w:caps w:val="false"/>
              <w:smallCaps w:val="false"/>
              <w:szCs w:val="24"/>
            </w:rPr>
          </w:pPr>
          <w:r>
            <w:rPr>
              <w:szCs w:val="24"/>
            </w:rPr>
            <w:t>A.</w:t>
          </w:r>
          <w:r>
            <w:rPr>
              <w:rFonts w:cs="Times New Roman" w:ascii="Times New Roman" w:hAnsi="Times New Roman"/>
              <w:b w:val="false"/>
              <w:caps w:val="false"/>
              <w:smallCaps w:val="false"/>
              <w:szCs w:val="24"/>
            </w:rPr>
            <w:tab/>
          </w:r>
          <w:r>
            <w:rPr>
              <w:szCs w:val="24"/>
            </w:rPr>
            <w:t>CHECKLIST ITEM NO. 1 – INTERCONNECTION</w:t>
          </w:r>
          <w:r>
            <w:rPr/>
            <w:tab/>
          </w:r>
          <w:hyperlink w:anchor="__RefHeading___Toc527874154">
            <w:r>
              <w:rPr>
                <w:rStyle w:val="IndexLink"/>
              </w:rPr>
              <w:t>7</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1.</w:t>
          </w:r>
          <w:r>
            <w:rPr>
              <w:rFonts w:cs="Times New Roman" w:ascii="Times New Roman" w:hAnsi="Times New Roman"/>
              <w:szCs w:val="24"/>
            </w:rPr>
            <w:tab/>
          </w:r>
          <w:r>
            <w:rPr>
              <w:szCs w:val="24"/>
            </w:rPr>
            <w:t>FCC Requirements</w:t>
          </w:r>
          <w:r>
            <w:rPr/>
            <w:tab/>
          </w:r>
          <w:hyperlink w:anchor="__RefHeading___Toc527874155">
            <w:r>
              <w:rPr>
                <w:rStyle w:val="IndexLink"/>
              </w:rPr>
              <w:t>7</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r>
            <w:rPr>
              <w:szCs w:val="24"/>
            </w:rPr>
            <w:t>a.</w:t>
          </w:r>
          <w:r>
            <w:rPr>
              <w:rFonts w:cs="Times New Roman" w:ascii="Times New Roman" w:hAnsi="Times New Roman"/>
              <w:szCs w:val="24"/>
            </w:rPr>
            <w:tab/>
          </w:r>
          <w:r>
            <w:rPr>
              <w:szCs w:val="24"/>
            </w:rPr>
            <w:t>Non–pricing Aspects of Interconnection</w:t>
          </w:r>
          <w:r>
            <w:rPr/>
            <w:tab/>
          </w:r>
          <w:hyperlink w:anchor="__RefHeading___Toc527874156">
            <w:r>
              <w:rPr>
                <w:rStyle w:val="IndexLink"/>
              </w:rPr>
              <w:t>7</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r>
            <w:rPr>
              <w:szCs w:val="24"/>
            </w:rPr>
            <w:t>b.</w:t>
          </w:r>
          <w:r>
            <w:rPr>
              <w:rFonts w:cs="Times New Roman" w:ascii="Times New Roman" w:hAnsi="Times New Roman"/>
              <w:szCs w:val="24"/>
            </w:rPr>
            <w:tab/>
          </w:r>
          <w:r>
            <w:rPr>
              <w:szCs w:val="24"/>
            </w:rPr>
            <w:t>Pricing of Interconnection</w:t>
          </w:r>
          <w:r>
            <w:rPr/>
            <w:tab/>
          </w:r>
          <w:hyperlink w:anchor="__RefHeading___Toc527874157">
            <w:r>
              <w:rPr>
                <w:rStyle w:val="IndexLink"/>
              </w:rPr>
              <w:t>10</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2.</w:t>
          </w:r>
          <w:r>
            <w:rPr>
              <w:rFonts w:cs="Times New Roman" w:ascii="Times New Roman" w:hAnsi="Times New Roman"/>
              <w:szCs w:val="24"/>
            </w:rPr>
            <w:tab/>
          </w:r>
          <w:r>
            <w:rPr>
              <w:szCs w:val="24"/>
            </w:rPr>
            <w:t>Qwest’s Position</w:t>
          </w:r>
          <w:r>
            <w:rPr/>
            <w:tab/>
          </w:r>
          <w:hyperlink w:anchor="__RefHeading___Toc527874158">
            <w:r>
              <w:rPr>
                <w:rStyle w:val="IndexLink"/>
              </w:rPr>
              <w:t>12</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r>
            <w:rPr>
              <w:szCs w:val="24"/>
            </w:rPr>
            <w:t>a.</w:t>
          </w:r>
          <w:r>
            <w:rPr>
              <w:rFonts w:cs="Times New Roman" w:ascii="Times New Roman" w:hAnsi="Times New Roman"/>
              <w:szCs w:val="24"/>
            </w:rPr>
            <w:tab/>
          </w:r>
          <w:r>
            <w:rPr>
              <w:szCs w:val="24"/>
            </w:rPr>
            <w:t>Interconnection</w:t>
          </w:r>
          <w:r>
            <w:rPr/>
            <w:tab/>
          </w:r>
          <w:hyperlink w:anchor="__RefHeading___Toc527874159">
            <w:r>
              <w:rPr>
                <w:rStyle w:val="IndexLink"/>
              </w:rPr>
              <w:t>12</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r>
            <w:rPr>
              <w:szCs w:val="24"/>
            </w:rPr>
            <w:t>b.</w:t>
          </w:r>
          <w:r>
            <w:rPr>
              <w:rFonts w:cs="Times New Roman" w:ascii="Times New Roman" w:hAnsi="Times New Roman"/>
              <w:szCs w:val="24"/>
            </w:rPr>
            <w:tab/>
          </w:r>
          <w:r>
            <w:rPr>
              <w:szCs w:val="24"/>
            </w:rPr>
            <w:t>Collocation</w:t>
          </w:r>
          <w:r>
            <w:rPr/>
            <w:tab/>
          </w:r>
          <w:hyperlink w:anchor="__RefHeading___Toc527874160">
            <w:r>
              <w:rPr>
                <w:rStyle w:val="IndexLink"/>
              </w:rPr>
              <w:t>28</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3.</w:t>
          </w:r>
          <w:r>
            <w:rPr>
              <w:rFonts w:cs="Times New Roman" w:ascii="Times New Roman" w:hAnsi="Times New Roman"/>
              <w:szCs w:val="24"/>
            </w:rPr>
            <w:tab/>
          </w:r>
          <w:r>
            <w:rPr>
              <w:szCs w:val="24"/>
            </w:rPr>
            <w:t>Competitors’ Positions</w:t>
          </w:r>
          <w:r>
            <w:rPr/>
            <w:tab/>
          </w:r>
          <w:hyperlink w:anchor="__RefHeading___Toc527874161">
            <w:r>
              <w:rPr>
                <w:rStyle w:val="IndexLink"/>
              </w:rPr>
              <w:t>39</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r>
            <w:rPr>
              <w:szCs w:val="24"/>
            </w:rPr>
            <w:t>a.</w:t>
          </w:r>
          <w:r>
            <w:rPr>
              <w:rFonts w:cs="Times New Roman" w:ascii="Times New Roman" w:hAnsi="Times New Roman"/>
              <w:szCs w:val="24"/>
            </w:rPr>
            <w:tab/>
          </w:r>
          <w:r>
            <w:rPr>
              <w:szCs w:val="24"/>
            </w:rPr>
            <w:t>Interconnection</w:t>
          </w:r>
          <w:r>
            <w:rPr/>
            <w:tab/>
          </w:r>
          <w:hyperlink w:anchor="__RefHeading___Toc527874162">
            <w:r>
              <w:rPr>
                <w:rStyle w:val="IndexLink"/>
              </w:rPr>
              <w:t>39</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r>
            <w:rPr>
              <w:szCs w:val="24"/>
            </w:rPr>
            <w:t>b.</w:t>
          </w:r>
          <w:r>
            <w:rPr>
              <w:rFonts w:cs="Times New Roman" w:ascii="Times New Roman" w:hAnsi="Times New Roman"/>
              <w:szCs w:val="24"/>
            </w:rPr>
            <w:tab/>
          </w:r>
          <w:r>
            <w:rPr>
              <w:szCs w:val="24"/>
            </w:rPr>
            <w:t>Collocation</w:t>
          </w:r>
          <w:r>
            <w:rPr/>
            <w:tab/>
          </w:r>
          <w:hyperlink w:anchor="__RefHeading___Toc527874163">
            <w:r>
              <w:rPr>
                <w:rStyle w:val="IndexLink"/>
              </w:rPr>
              <w:t>71</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4.</w:t>
          </w:r>
          <w:r>
            <w:rPr>
              <w:rFonts w:cs="Times New Roman" w:ascii="Times New Roman" w:hAnsi="Times New Roman"/>
              <w:szCs w:val="24"/>
            </w:rPr>
            <w:tab/>
          </w:r>
          <w:r>
            <w:rPr>
              <w:szCs w:val="24"/>
            </w:rPr>
            <w:t>Qwest’s Response</w:t>
          </w:r>
          <w:r>
            <w:rPr/>
            <w:tab/>
          </w:r>
          <w:hyperlink w:anchor="__RefHeading___Toc527874164">
            <w:r>
              <w:rPr>
                <w:rStyle w:val="IndexLink"/>
              </w:rPr>
              <w:t>101</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r>
            <w:rPr>
              <w:szCs w:val="24"/>
            </w:rPr>
            <w:t>a.</w:t>
          </w:r>
          <w:r>
            <w:rPr>
              <w:rFonts w:cs="Times New Roman" w:ascii="Times New Roman" w:hAnsi="Times New Roman"/>
              <w:szCs w:val="24"/>
            </w:rPr>
            <w:tab/>
          </w:r>
          <w:r>
            <w:rPr>
              <w:szCs w:val="24"/>
            </w:rPr>
            <w:t>Interconnection</w:t>
          </w:r>
          <w:r>
            <w:rPr/>
            <w:tab/>
          </w:r>
          <w:hyperlink w:anchor="__RefHeading___Toc527874165">
            <w:r>
              <w:rPr>
                <w:rStyle w:val="IndexLink"/>
              </w:rPr>
              <w:t>101</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r>
            <w:rPr>
              <w:szCs w:val="24"/>
            </w:rPr>
            <w:t>b.</w:t>
          </w:r>
          <w:r>
            <w:rPr>
              <w:rFonts w:cs="Times New Roman" w:ascii="Times New Roman" w:hAnsi="Times New Roman"/>
              <w:szCs w:val="24"/>
            </w:rPr>
            <w:tab/>
          </w:r>
          <w:r>
            <w:rPr>
              <w:szCs w:val="24"/>
            </w:rPr>
            <w:t>Collocation</w:t>
          </w:r>
          <w:r>
            <w:rPr/>
            <w:tab/>
          </w:r>
          <w:hyperlink w:anchor="__RefHeading___Toc527874166">
            <w:r>
              <w:rPr>
                <w:rStyle w:val="IndexLink"/>
              </w:rPr>
              <w:t>113</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5.</w:t>
          </w:r>
          <w:r>
            <w:rPr>
              <w:rFonts w:cs="Times New Roman" w:ascii="Times New Roman" w:hAnsi="Times New Roman"/>
              <w:szCs w:val="24"/>
            </w:rPr>
            <w:tab/>
          </w:r>
          <w:r>
            <w:rPr>
              <w:szCs w:val="24"/>
            </w:rPr>
            <w:t>Location Routing Number (LRN)</w:t>
          </w:r>
          <w:r>
            <w:rPr/>
            <w:tab/>
          </w:r>
          <w:hyperlink w:anchor="__RefHeading___Toc527874167">
            <w:r>
              <w:rPr>
                <w:rStyle w:val="IndexLink"/>
              </w:rPr>
              <w:t>136</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r>
            <w:rPr>
              <w:szCs w:val="24"/>
            </w:rPr>
            <w:t>a.</w:t>
          </w:r>
          <w:r>
            <w:rPr>
              <w:rFonts w:cs="Times New Roman" w:ascii="Times New Roman" w:hAnsi="Times New Roman"/>
              <w:szCs w:val="24"/>
            </w:rPr>
            <w:tab/>
          </w:r>
          <w:r>
            <w:rPr>
              <w:szCs w:val="24"/>
            </w:rPr>
            <w:t>Competitors’ Positions</w:t>
          </w:r>
          <w:r>
            <w:rPr/>
            <w:tab/>
          </w:r>
          <w:hyperlink w:anchor="__RefHeading___Toc527874168">
            <w:r>
              <w:rPr>
                <w:rStyle w:val="IndexLink"/>
              </w:rPr>
              <w:t>136</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r>
            <w:rPr>
              <w:szCs w:val="24"/>
            </w:rPr>
            <w:t>b.</w:t>
          </w:r>
          <w:r>
            <w:rPr>
              <w:rFonts w:cs="Times New Roman" w:ascii="Times New Roman" w:hAnsi="Times New Roman"/>
              <w:szCs w:val="24"/>
            </w:rPr>
            <w:tab/>
          </w:r>
          <w:r>
            <w:rPr>
              <w:szCs w:val="24"/>
            </w:rPr>
            <w:t>Staff’s Position.</w:t>
          </w:r>
          <w:r>
            <w:rPr/>
            <w:tab/>
          </w:r>
          <w:hyperlink w:anchor="__RefHeading___Toc527874169">
            <w:r>
              <w:rPr>
                <w:rStyle w:val="IndexLink"/>
              </w:rPr>
              <w:t>140</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r>
            <w:rPr>
              <w:szCs w:val="24"/>
            </w:rPr>
            <w:t>c.</w:t>
          </w:r>
          <w:r>
            <w:rPr>
              <w:rFonts w:cs="Times New Roman" w:ascii="Times New Roman" w:hAnsi="Times New Roman"/>
              <w:szCs w:val="24"/>
            </w:rPr>
            <w:tab/>
          </w:r>
          <w:r>
            <w:rPr>
              <w:szCs w:val="24"/>
            </w:rPr>
            <w:t>Qwest’s Response</w:t>
          </w:r>
          <w:r>
            <w:rPr/>
            <w:tab/>
          </w:r>
          <w:hyperlink w:anchor="__RefHeading___Toc527874170">
            <w:r>
              <w:rPr>
                <w:rStyle w:val="IndexLink"/>
              </w:rPr>
              <w:t>143</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6.</w:t>
          </w:r>
          <w:r>
            <w:rPr>
              <w:rFonts w:cs="Times New Roman" w:ascii="Times New Roman" w:hAnsi="Times New Roman"/>
              <w:szCs w:val="24"/>
            </w:rPr>
            <w:tab/>
          </w:r>
          <w:r>
            <w:rPr>
              <w:szCs w:val="24"/>
            </w:rPr>
            <w:t>Principal Workshop Discussions and Resolution</w:t>
          </w:r>
          <w:r>
            <w:rPr/>
            <w:tab/>
          </w:r>
          <w:hyperlink w:anchor="__RefHeading___Toc527874171">
            <w:r>
              <w:rPr>
                <w:rStyle w:val="IndexLink"/>
              </w:rPr>
              <w:t>146</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r>
            <w:rPr>
              <w:szCs w:val="24"/>
            </w:rPr>
            <w:t>a.</w:t>
          </w:r>
          <w:r>
            <w:rPr>
              <w:rFonts w:cs="Times New Roman" w:ascii="Times New Roman" w:hAnsi="Times New Roman"/>
              <w:szCs w:val="24"/>
            </w:rPr>
            <w:tab/>
          </w:r>
          <w:r>
            <w:rPr>
              <w:szCs w:val="24"/>
            </w:rPr>
            <w:t>The issues related to interconnection that reached impasse</w:t>
          </w:r>
          <w:r>
            <w:rPr/>
            <w:tab/>
          </w:r>
          <w:hyperlink w:anchor="__RefHeading___Toc527874172">
            <w:r>
              <w:rPr>
                <w:rStyle w:val="IndexLink"/>
              </w:rPr>
              <w:t>149</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r>
            <w:rPr>
              <w:szCs w:val="24"/>
            </w:rPr>
            <w:t>b.</w:t>
          </w:r>
          <w:r>
            <w:rPr>
              <w:rFonts w:cs="Times New Roman" w:ascii="Times New Roman" w:hAnsi="Times New Roman"/>
              <w:szCs w:val="24"/>
            </w:rPr>
            <w:tab/>
          </w:r>
          <w:r>
            <w:rPr>
              <w:szCs w:val="24"/>
            </w:rPr>
            <w:t>The issues related to collocation that reached impasse</w:t>
          </w:r>
          <w:r>
            <w:rPr/>
            <w:tab/>
          </w:r>
          <w:hyperlink w:anchor="__RefHeading___Toc527874173">
            <w:r>
              <w:rPr>
                <w:rStyle w:val="IndexLink"/>
              </w:rPr>
              <w:t>154</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7.</w:t>
          </w:r>
          <w:r>
            <w:rPr>
              <w:rFonts w:cs="Times New Roman" w:ascii="Times New Roman" w:hAnsi="Times New Roman"/>
              <w:szCs w:val="24"/>
            </w:rPr>
            <w:tab/>
          </w:r>
          <w:r>
            <w:rPr>
              <w:szCs w:val="24"/>
            </w:rPr>
            <w:t>Staff Compliance Assessment</w:t>
          </w:r>
          <w:r>
            <w:rPr/>
            <w:tab/>
          </w:r>
          <w:hyperlink w:anchor="__RefHeading___Toc527874174">
            <w:r>
              <w:rPr>
                <w:rStyle w:val="IndexLink"/>
              </w:rPr>
              <w:t>159</w:t>
            </w:r>
          </w:hyperlink>
        </w:p>
        <w:p>
          <w:pPr>
            <w:pStyle w:val="Contents1"/>
            <w:rPr>
              <w:rFonts w:ascii="Times New Roman" w:hAnsi="Times New Roman" w:cs="Times New Roman"/>
              <w:b w:val="false"/>
              <w:b w:val="false"/>
              <w:caps w:val="false"/>
              <w:smallCaps w:val="false"/>
              <w:szCs w:val="24"/>
            </w:rPr>
          </w:pPr>
          <w:r>
            <w:rPr>
              <w:caps w:val="false"/>
              <w:smallCaps w:val="false"/>
              <w:szCs w:val="24"/>
            </w:rPr>
            <w:t>B.</w:t>
          </w:r>
          <w:r>
            <w:rPr>
              <w:rFonts w:cs="Times New Roman" w:ascii="Times New Roman" w:hAnsi="Times New Roman"/>
              <w:b w:val="false"/>
              <w:caps w:val="false"/>
              <w:smallCaps w:val="false"/>
              <w:szCs w:val="24"/>
            </w:rPr>
            <w:tab/>
          </w:r>
          <w:r>
            <w:rPr>
              <w:caps w:val="false"/>
              <w:smallCaps w:val="false"/>
              <w:szCs w:val="24"/>
            </w:rPr>
            <w:t>CHECKLIST ITEM NO. 14 – RESALE</w:t>
          </w:r>
          <w:r>
            <w:rPr/>
            <w:tab/>
          </w:r>
          <w:hyperlink w:anchor="__RefHeading___Toc527874175">
            <w:r>
              <w:rPr>
                <w:rStyle w:val="IndexLink"/>
              </w:rPr>
              <w:t>161</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1.</w:t>
          </w:r>
          <w:r>
            <w:rPr>
              <w:rFonts w:cs="Times New Roman" w:ascii="Times New Roman" w:hAnsi="Times New Roman"/>
              <w:szCs w:val="24"/>
            </w:rPr>
            <w:tab/>
          </w:r>
          <w:r>
            <w:rPr>
              <w:szCs w:val="24"/>
            </w:rPr>
            <w:t>FCC Requirements</w:t>
          </w:r>
          <w:r>
            <w:rPr/>
            <w:tab/>
          </w:r>
          <w:hyperlink w:anchor="__RefHeading___Toc527874176">
            <w:r>
              <w:rPr>
                <w:rStyle w:val="IndexLink"/>
              </w:rPr>
              <w:t>161</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2.</w:t>
          </w:r>
          <w:r>
            <w:rPr>
              <w:rFonts w:cs="Times New Roman" w:ascii="Times New Roman" w:hAnsi="Times New Roman"/>
              <w:szCs w:val="24"/>
            </w:rPr>
            <w:tab/>
          </w:r>
          <w:r>
            <w:rPr>
              <w:szCs w:val="24"/>
            </w:rPr>
            <w:t>Qwest’s Position</w:t>
          </w:r>
          <w:r>
            <w:rPr/>
            <w:tab/>
          </w:r>
          <w:hyperlink w:anchor="__RefHeading___Toc527874177">
            <w:r>
              <w:rPr>
                <w:rStyle w:val="IndexLink"/>
              </w:rPr>
              <w:t>162</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3.</w:t>
          </w:r>
          <w:r>
            <w:rPr>
              <w:rFonts w:cs="Times New Roman" w:ascii="Times New Roman" w:hAnsi="Times New Roman"/>
              <w:szCs w:val="24"/>
            </w:rPr>
            <w:tab/>
          </w:r>
          <w:r>
            <w:rPr>
              <w:szCs w:val="24"/>
            </w:rPr>
            <w:t>Competitors’ Positions</w:t>
          </w:r>
          <w:r>
            <w:rPr/>
            <w:tab/>
          </w:r>
          <w:hyperlink w:anchor="__RefHeading___Toc527874178">
            <w:r>
              <w:rPr>
                <w:rStyle w:val="IndexLink"/>
              </w:rPr>
              <w:t>168</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4.</w:t>
          </w:r>
          <w:r>
            <w:rPr>
              <w:rFonts w:cs="Times New Roman" w:ascii="Times New Roman" w:hAnsi="Times New Roman"/>
              <w:szCs w:val="24"/>
            </w:rPr>
            <w:tab/>
          </w:r>
          <w:r>
            <w:rPr>
              <w:szCs w:val="24"/>
            </w:rPr>
            <w:t>Staff and OCC Positions</w:t>
          </w:r>
          <w:r>
            <w:rPr/>
            <w:tab/>
          </w:r>
          <w:hyperlink w:anchor="__RefHeading___Toc527874179">
            <w:r>
              <w:rPr>
                <w:rStyle w:val="IndexLink"/>
              </w:rPr>
              <w:t>180</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5.</w:t>
          </w:r>
          <w:r>
            <w:rPr>
              <w:rFonts w:cs="Times New Roman" w:ascii="Times New Roman" w:hAnsi="Times New Roman"/>
              <w:szCs w:val="24"/>
            </w:rPr>
            <w:tab/>
          </w:r>
          <w:r>
            <w:rPr>
              <w:szCs w:val="24"/>
            </w:rPr>
            <w:t>Qwest’s Response</w:t>
          </w:r>
          <w:r>
            <w:rPr/>
            <w:tab/>
          </w:r>
          <w:hyperlink w:anchor="__RefHeading___Toc527874180">
            <w:r>
              <w:rPr>
                <w:rStyle w:val="IndexLink"/>
              </w:rPr>
              <w:t>181</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6.</w:t>
          </w:r>
          <w:r>
            <w:rPr>
              <w:rFonts w:cs="Times New Roman" w:ascii="Times New Roman" w:hAnsi="Times New Roman"/>
              <w:szCs w:val="24"/>
            </w:rPr>
            <w:tab/>
          </w:r>
          <w:r>
            <w:rPr>
              <w:szCs w:val="24"/>
            </w:rPr>
            <w:t>Principal Workshop Discussions and Resolution</w:t>
          </w:r>
          <w:r>
            <w:rPr/>
            <w:tab/>
          </w:r>
          <w:hyperlink w:anchor="__RefHeading___Toc527874181">
            <w:r>
              <w:rPr>
                <w:rStyle w:val="IndexLink"/>
              </w:rPr>
              <w:t>189</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r>
            <w:rPr>
              <w:szCs w:val="24"/>
            </w:rPr>
            <w:t>a.</w:t>
          </w:r>
          <w:r>
            <w:rPr>
              <w:rFonts w:cs="Times New Roman" w:ascii="Times New Roman" w:hAnsi="Times New Roman"/>
              <w:szCs w:val="24"/>
            </w:rPr>
            <w:tab/>
          </w:r>
          <w:r>
            <w:rPr>
              <w:szCs w:val="24"/>
            </w:rPr>
            <w:t>The issues related to resale that reached impasse</w:t>
          </w:r>
          <w:r>
            <w:rPr/>
            <w:tab/>
          </w:r>
          <w:hyperlink w:anchor="__RefHeading___Toc527874182">
            <w:r>
              <w:rPr>
                <w:rStyle w:val="IndexLink"/>
              </w:rPr>
              <w:t>190</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r>
            <w:rPr>
              <w:szCs w:val="24"/>
            </w:rPr>
            <w:t>7.</w:t>
          </w:r>
          <w:r>
            <w:rPr>
              <w:rFonts w:cs="Times New Roman" w:ascii="Times New Roman" w:hAnsi="Times New Roman"/>
              <w:szCs w:val="24"/>
            </w:rPr>
            <w:tab/>
          </w:r>
          <w:r>
            <w:rPr>
              <w:szCs w:val="24"/>
            </w:rPr>
            <w:t>Staff Compliance Assessment</w:t>
          </w:r>
          <w:r>
            <w:rPr/>
            <w:tab/>
          </w:r>
          <w:hyperlink w:anchor="__RefHeading___Toc527874183">
            <w:r>
              <w:rPr>
                <w:rStyle w:val="IndexLink"/>
              </w:rPr>
              <w:t>191</w:t>
            </w:r>
          </w:hyperlink>
        </w:p>
        <w:p>
          <w:pPr>
            <w:pStyle w:val="Contents1"/>
            <w:rPr>
              <w:rFonts w:ascii="Times New Roman" w:hAnsi="Times New Roman" w:cs="Times New Roman"/>
              <w:b w:val="false"/>
              <w:b w:val="false"/>
              <w:caps w:val="false"/>
              <w:smallCaps w:val="false"/>
              <w:szCs w:val="24"/>
            </w:rPr>
          </w:pPr>
          <w:r>
            <w:rPr>
              <w:szCs w:val="24"/>
            </w:rPr>
            <w:t>IV.</w:t>
          </w:r>
          <w:r>
            <w:rPr>
              <w:rFonts w:cs="Times New Roman" w:ascii="Times New Roman" w:hAnsi="Times New Roman"/>
              <w:b w:val="false"/>
              <w:caps w:val="false"/>
              <w:smallCaps w:val="false"/>
              <w:szCs w:val="24"/>
            </w:rPr>
            <w:tab/>
          </w:r>
          <w:r>
            <w:rPr>
              <w:szCs w:val="24"/>
            </w:rPr>
            <w:t>CONCLUSIONS</w:t>
          </w:r>
          <w:r>
            <w:rPr/>
            <w:tab/>
          </w:r>
          <w:hyperlink w:anchor="__RefHeading___Toc527874184">
            <w:r>
              <w:rPr>
                <w:rStyle w:val="IndexLink"/>
              </w:rPr>
              <w:t>194</w:t>
            </w:r>
          </w:hyperlink>
        </w:p>
        <w:p>
          <w:pPr>
            <w:pStyle w:val="Contents1"/>
            <w:rPr>
              <w:rFonts w:ascii="Times New Roman" w:hAnsi="Times New Roman" w:cs="Times New Roman"/>
              <w:b w:val="false"/>
              <w:b w:val="false"/>
              <w:caps w:val="false"/>
              <w:smallCaps w:val="false"/>
              <w:szCs w:val="24"/>
            </w:rPr>
          </w:pPr>
          <w:r>
            <w:rPr>
              <w:caps w:val="false"/>
              <w:smallCaps w:val="false"/>
              <w:szCs w:val="24"/>
            </w:rPr>
            <w:t>A.</w:t>
          </w:r>
          <w:r>
            <w:rPr>
              <w:rFonts w:cs="Times New Roman" w:ascii="Times New Roman" w:hAnsi="Times New Roman"/>
              <w:b w:val="false"/>
              <w:caps w:val="false"/>
              <w:smallCaps w:val="false"/>
              <w:szCs w:val="24"/>
            </w:rPr>
            <w:tab/>
          </w:r>
          <w:r>
            <w:rPr>
              <w:caps w:val="false"/>
              <w:smallCaps w:val="false"/>
              <w:szCs w:val="24"/>
            </w:rPr>
            <w:t>GENERAL CONCLUSIONS</w:t>
          </w:r>
          <w:r>
            <w:rPr/>
            <w:tab/>
          </w:r>
          <w:hyperlink w:anchor="__RefHeading___Toc527874185">
            <w:r>
              <w:rPr>
                <w:rStyle w:val="IndexLink"/>
              </w:rPr>
              <w:t>194</w:t>
            </w:r>
          </w:hyperlink>
        </w:p>
        <w:p>
          <w:pPr>
            <w:pStyle w:val="Contents1"/>
            <w:rPr>
              <w:rFonts w:ascii="Times New Roman" w:hAnsi="Times New Roman" w:cs="Times New Roman"/>
              <w:b w:val="false"/>
              <w:b w:val="false"/>
              <w:caps w:val="false"/>
              <w:smallCaps w:val="false"/>
              <w:szCs w:val="24"/>
            </w:rPr>
          </w:pPr>
          <w:r>
            <w:rPr>
              <w:szCs w:val="24"/>
            </w:rPr>
            <w:t>B.</w:t>
          </w:r>
          <w:r>
            <w:rPr>
              <w:rFonts w:cs="Times New Roman" w:ascii="Times New Roman" w:hAnsi="Times New Roman"/>
              <w:b w:val="false"/>
              <w:caps w:val="false"/>
              <w:smallCaps w:val="false"/>
              <w:szCs w:val="24"/>
            </w:rPr>
            <w:tab/>
          </w:r>
          <w:r>
            <w:rPr>
              <w:szCs w:val="24"/>
            </w:rPr>
            <w:t>CHECKLIST ITEM NO. 1 - CONCLUSIONS</w:t>
          </w:r>
          <w:r>
            <w:rPr/>
            <w:tab/>
          </w:r>
          <w:hyperlink w:anchor="__RefHeading___Toc527874186">
            <w:r>
              <w:rPr>
                <w:rStyle w:val="IndexLink"/>
              </w:rPr>
              <w:t>194</w:t>
            </w:r>
          </w:hyperlink>
        </w:p>
        <w:p>
          <w:pPr>
            <w:pStyle w:val="Contents1"/>
            <w:rPr>
              <w:rFonts w:ascii="Times New Roman" w:hAnsi="Times New Roman" w:cs="Times New Roman"/>
              <w:szCs w:val="24"/>
            </w:rPr>
          </w:pPr>
          <w:r>
            <w:rPr>
              <w:b w:val="false"/>
              <w:caps w:val="false"/>
              <w:smallCaps w:val="false"/>
              <w:szCs w:val="24"/>
            </w:rPr>
            <w:t>C.</w:t>
          </w:r>
          <w:r>
            <w:rPr>
              <w:rFonts w:cs="Times New Roman" w:ascii="Times New Roman" w:hAnsi="Times New Roman"/>
              <w:b w:val="false"/>
              <w:caps w:val="false"/>
              <w:smallCaps w:val="false"/>
              <w:szCs w:val="24"/>
            </w:rPr>
            <w:tab/>
          </w:r>
          <w:r>
            <w:rPr>
              <w:b w:val="false"/>
              <w:caps w:val="false"/>
              <w:smallCaps w:val="false"/>
              <w:szCs w:val="24"/>
            </w:rPr>
            <w:t>CHECKLIST ITEM NO. 14 - CONCLUSIONS</w:t>
          </w:r>
          <w:r>
            <w:rPr>
              <w:b w:val="false"/>
              <w:caps w:val="false"/>
              <w:smallCaps w:val="false"/>
            </w:rPr>
            <w:tab/>
          </w:r>
          <w:hyperlink w:anchor="__RefHeading___Toc527874187">
            <w:r>
              <w:rPr>
                <w:rStyle w:val="IndexLink"/>
                <w:b w:val="false"/>
                <w:caps w:val="false"/>
                <w:smallCaps w:val="false"/>
              </w:rPr>
              <w:t>196</w:t>
            </w:r>
          </w:hyperlink>
          <w:r>
            <w:rPr>
              <w:rStyle w:val="IndexLink"/>
              <w:smallCaps w:val="false"/>
              <w:caps w:val="false"/>
              <w:b w:val="false"/>
            </w:rPr>
            <w:fldChar w:fldCharType="end"/>
          </w:r>
        </w:p>
      </w:sdtContent>
    </w:sdt>
    <w:p>
      <w:pPr>
        <w:pStyle w:val="Normal"/>
        <w:tabs>
          <w:tab w:val="left" w:pos="360" w:leader="none"/>
          <w:tab w:val="left" w:pos="720" w:leader="none"/>
          <w:tab w:val="left" w:pos="1080" w:leader="none"/>
          <w:tab w:val="left" w:pos="1440" w:leader="none"/>
          <w:tab w:val="left" w:pos="4503" w:leader="none"/>
          <w:tab w:val="left" w:pos="9720" w:leader="dot"/>
        </w:tabs>
        <w:rPr>
          <w:rFonts w:ascii="Times New Roman" w:hAnsi="Times New Roman" w:cs="Times New Roman"/>
          <w:b/>
          <w:b/>
          <w:caps/>
          <w:szCs w:val="24"/>
          <w:lang w:val="en-US" w:eastAsia="en-US"/>
        </w:rPr>
      </w:pPr>
      <w:r>
        <w:rPr>
          <w:rFonts w:cs="Times New Roman" w:ascii="Times New Roman" w:hAnsi="Times New Roman"/>
          <w:b/>
          <w:caps/>
          <w:szCs w:val="24"/>
          <w:lang w:val="en-US" w:eastAsia="en-US"/>
        </w:rPr>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t>APPENDIX A.</w:t>
        <w:tab/>
      </w:r>
      <w:r>
        <w:rPr>
          <w:rFonts w:cs="Times New Roman" w:ascii="Times New Roman" w:hAnsi="Times New Roman"/>
        </w:rPr>
        <w:t>Colorado Issues Log</w:t>
        <w:tab/>
        <w:t>198</w:t>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r>
    </w:p>
    <w:p>
      <w:pPr>
        <w:pStyle w:val="Normal"/>
        <w:tabs>
          <w:tab w:val="clear" w:pos="4503"/>
          <w:tab w:val="left" w:pos="1710" w:leader="none"/>
          <w:tab w:val="right" w:pos="9348" w:leader="none"/>
        </w:tabs>
        <w:ind w:right="12" w:hanging="0"/>
        <w:rPr/>
      </w:pPr>
      <w:r>
        <w:rPr>
          <w:rFonts w:cs="Times New Roman" w:ascii="Times New Roman" w:hAnsi="Times New Roman"/>
          <w:b/>
        </w:rPr>
        <w:t>APPENDIX B.</w:t>
        <w:tab/>
      </w:r>
      <w:r>
        <w:rPr>
          <w:rFonts w:cs="Times New Roman" w:ascii="Times New Roman" w:hAnsi="Times New Roman"/>
        </w:rPr>
        <w:t>List of Workshop Impasse Issues</w:t>
        <w:tab/>
        <w:t>223</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tabs>
          <w:tab w:val="clear" w:pos="4503"/>
          <w:tab w:val="left" w:pos="1710" w:leader="none"/>
          <w:tab w:val="right" w:pos="9348" w:leader="none"/>
        </w:tabs>
        <w:ind w:right="12" w:hanging="0"/>
        <w:rPr/>
      </w:pPr>
      <w:r>
        <w:rPr>
          <w:rFonts w:cs="Times New Roman" w:ascii="Times New Roman" w:hAnsi="Times New Roman"/>
          <w:b/>
        </w:rPr>
        <w:t>APPENDIX C.</w:t>
        <w:tab/>
      </w:r>
      <w:r>
        <w:rPr>
          <w:rFonts w:cs="Times New Roman" w:ascii="Times New Roman" w:hAnsi="Times New Roman"/>
        </w:rPr>
        <w:t>List of Intervenors</w:t>
        <w:tab/>
        <w:t>226</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t>APPENDIX D.</w:t>
        <w:tab/>
      </w:r>
      <w:r>
        <w:rPr>
          <w:rFonts w:cs="Times New Roman" w:ascii="Times New Roman" w:hAnsi="Times New Roman"/>
        </w:rPr>
        <w:t>List of Order and Decision References</w:t>
        <w:tab/>
        <w:t>227</w:t>
      </w:r>
    </w:p>
    <w:p>
      <w:pPr>
        <w:pStyle w:val="Normal"/>
        <w:tabs>
          <w:tab w:val="clear" w:pos="4503"/>
          <w:tab w:val="right" w:pos="9348" w:leader="none"/>
        </w:tabs>
        <w:ind w:right="12" w:hanging="0"/>
        <w:rPr>
          <w:rFonts w:ascii="Times New Roman" w:hAnsi="Times New Roman" w:cs="Times New Roman"/>
          <w:b/>
          <w:b/>
        </w:rPr>
      </w:pPr>
      <w:r>
        <w:rPr>
          <w:rFonts w:cs="Times New Roman" w:ascii="Times New Roman" w:hAnsi="Times New Roman"/>
          <w:b/>
        </w:rPr>
      </w:r>
    </w:p>
    <w:p>
      <w:pPr>
        <w:pStyle w:val="Normal"/>
        <w:tabs>
          <w:tab w:val="clear" w:pos="4503"/>
          <w:tab w:val="left" w:pos="1710" w:leader="none"/>
          <w:tab w:val="right" w:pos="9348" w:leader="none"/>
        </w:tabs>
        <w:ind w:right="12" w:hanging="0"/>
        <w:rPr/>
      </w:pPr>
      <w:r>
        <w:rPr>
          <w:rFonts w:cs="Times New Roman" w:ascii="Times New Roman" w:hAnsi="Times New Roman"/>
          <w:b/>
        </w:rPr>
        <w:t>APPENDIX E.</w:t>
        <w:tab/>
      </w:r>
      <w:r>
        <w:rPr>
          <w:rFonts w:cs="Times New Roman" w:ascii="Times New Roman" w:hAnsi="Times New Roman"/>
        </w:rPr>
        <w:t>List of Exhibits</w:t>
        <w:tab/>
        <w:t>228</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tabs>
          <w:tab w:val="clear" w:pos="4503"/>
          <w:tab w:val="left" w:pos="1710" w:leader="none"/>
          <w:tab w:val="right" w:pos="9348" w:leader="none"/>
        </w:tabs>
        <w:ind w:right="12" w:hanging="0"/>
        <w:rPr/>
      </w:pPr>
      <w:r>
        <w:rPr>
          <w:rFonts w:cs="Times New Roman" w:ascii="Times New Roman" w:hAnsi="Times New Roman"/>
          <w:b/>
        </w:rPr>
        <w:t>APPENDIX F.</w:t>
        <w:tab/>
      </w:r>
      <w:r>
        <w:rPr>
          <w:rFonts w:cs="Times New Roman" w:ascii="Times New Roman" w:hAnsi="Times New Roman"/>
        </w:rPr>
        <w:t>List of Acronyms</w:t>
        <w:tab/>
        <w:t>234</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78" w:charSpace="0"/>
        </w:sect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MainHdg1"/>
        <w:numPr>
          <w:ilvl w:val="0"/>
          <w:numId w:val="5"/>
        </w:numPr>
        <w:rPr/>
      </w:pPr>
      <w:bookmarkStart w:id="0" w:name="__RefHeading___Toc527874149"/>
      <w:bookmarkEnd w:id="0"/>
      <w:r>
        <w:rPr/>
        <w:t>Introduction</w:t>
      </w:r>
    </w:p>
    <w:p>
      <w:pPr>
        <w:pStyle w:val="Number"/>
        <w:numPr>
          <w:ilvl w:val="0"/>
          <w:numId w:val="2"/>
        </w:numPr>
        <w:rPr/>
      </w:pPr>
      <w:r>
        <w:rPr/>
        <w:t>This is the second in a series of reports prepared by the Staff of the Colorado Public Utilities Commission (Staff) in Docket No. 97I-198T, which is the investigation into the compliance of Qwest Communication,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r>
        <w:rPr/>
        <w:t>.</w:t>
      </w:r>
    </w:p>
    <w:p>
      <w:pPr>
        <w:pStyle w:val="Number"/>
        <w:numPr>
          <w:ilvl w:val="0"/>
          <w:numId w:val="2"/>
        </w:numPr>
        <w:rPr/>
      </w:pPr>
      <w:r>
        <w:rPr/>
        <w:t xml:space="preserve">The Staff reports will be filed with the Colorado Public Utilities Commission (Commission or PUC) for consideration and are part of the factual record in this proceeding.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and 9 and </w:t>
      </w:r>
      <w:r>
        <w:rPr>
          <w:i/>
        </w:rPr>
        <w:t>SBC Texas Order</w:t>
      </w:r>
      <w:r>
        <w:rPr/>
        <w:t xml:space="preserve"> at ¶ 11.  The workshops served to identify and focus issues, develop consensus resolution of issues where possible, and clearly frame those issues that could not be resolved and reached impasse among participants.  Impasse issues were then to be addressed through the dispute resolution process agreed to by participants and ordered by the Commission for this investigation and will be considered by the Commission in order to resolve the impasse.</w:t>
      </w:r>
    </w:p>
    <w:p>
      <w:pPr>
        <w:pStyle w:val="Number"/>
        <w:numPr>
          <w:ilvl w:val="0"/>
          <w:numId w:val="2"/>
        </w:numPr>
        <w:rPr/>
      </w:pPr>
      <w:r>
        <w:rPr/>
        <w:t>Volume II in the series of Staff reports addresses Workshop 2, which dealt with § 271 Checklist Items No. 1 (Interconnection) and No. 14 (Resale).</w:t>
      </w:r>
    </w:p>
    <w:p>
      <w:pPr>
        <w:pStyle w:val="Number"/>
        <w:numPr>
          <w:ilvl w:val="0"/>
          <w:numId w:val="2"/>
        </w:numPr>
        <w:rPr/>
      </w:pPr>
      <w:r>
        <w:rPr/>
        <w:t>The Colorado PUC is participating in the regional test of Qwest’s Operations Support Systems (OSS) being conducted by the Regional Oversight Committee (ROC).</w:t>
      </w:r>
    </w:p>
    <w:p>
      <w:pPr>
        <w:pStyle w:val="Number"/>
        <w:numPr>
          <w:ilvl w:val="0"/>
          <w:numId w:val="2"/>
        </w:numPr>
        <w:rPr/>
      </w:pPr>
      <w:r>
        <w:rPr/>
        <w:t>A description of process the Colorado Commission adopted for its investigation into Qwest’s compliance with § 271 of the Act can be found in the BACKGROUND section of Volume I in this series of Staff reports.</w:t>
      </w:r>
    </w:p>
    <w:p>
      <w:pPr>
        <w:pStyle w:val="Number"/>
        <w:numPr>
          <w:ilvl w:val="0"/>
          <w:numId w:val="2"/>
        </w:numPr>
        <w:rPr/>
      </w:pPr>
      <w:r>
        <w:rPr/>
        <w:t>The final Staff assessment of Qwest’s compliance with the requirements of Checklist Item Nos. 1 and 14 will be made upon the completion of the ROC OSS Test when those test results are incorporated into this Colorado Proceeding.  Staff will also consider in its compliance assessment any other evidence, including Colorado-specific commercial usage experience, that may be brought to the Commission’s attention.</w:t>
      </w:r>
      <w:r>
        <w:br w:type="page"/>
      </w:r>
    </w:p>
    <w:p>
      <w:pPr>
        <w:pStyle w:val="MainHdg1"/>
        <w:numPr>
          <w:ilvl w:val="0"/>
          <w:numId w:val="5"/>
        </w:numPr>
        <w:rPr/>
      </w:pPr>
      <w:bookmarkStart w:id="1" w:name="__RefHeading___Toc527874150"/>
      <w:bookmarkEnd w:id="1"/>
      <w:r>
        <w:rPr/>
        <w:t>Executive Summary</w:t>
      </w:r>
    </w:p>
    <w:p>
      <w:pPr>
        <w:pStyle w:val="Number"/>
        <w:numPr>
          <w:ilvl w:val="0"/>
          <w:numId w:val="2"/>
        </w:numPr>
        <w:rPr/>
      </w:pPr>
      <w:r>
        <w:rPr/>
        <w:t>Colorado Workshop 2 is the second in a series of technical workshops that are part of the Commission’s investigation into Qwest’s compliance with § 271 of the Act in order for Qwest to obtain FCC authorization to provide in-region, interLATA services.  Workshop 2 dealt primarily with the terms and conditions of Qwest’s SGAT with regard to Checklist Item No. 1 (Interconnection) and Checklist Item No. 14 (Resale).</w:t>
      </w:r>
    </w:p>
    <w:p>
      <w:pPr>
        <w:pStyle w:val="Number"/>
        <w:numPr>
          <w:ilvl w:val="0"/>
          <w:numId w:val="2"/>
        </w:numPr>
        <w:rPr/>
      </w:pPr>
      <w:r>
        <w:rPr/>
        <w:t>The technical discussions held in Workshop 2 concerning Interconnection/Collocation and Resale were exhaustive and thorough.  Additionally, participants filed extensive testimony and comments to add to the record in this investigatory proceeding.  Without question, the terms and conditions of Qwest’s SGAT were thoroughly and rigorously reviewed.</w:t>
      </w:r>
    </w:p>
    <w:p>
      <w:pPr>
        <w:pStyle w:val="Number"/>
        <w:numPr>
          <w:ilvl w:val="0"/>
          <w:numId w:val="2"/>
        </w:numPr>
        <w:rPr/>
      </w:pPr>
      <w:r>
        <w:rPr/>
        <w:t>Workshop 2 was conducted in four separate sessions encompassing all or a portion of 13 days of intense and protracted discussions in August and September of 2000 and January and February 2001.  Participants had ample opportunity to flesh out their respective issues and have them fully discussed.</w:t>
      </w:r>
    </w:p>
    <w:p>
      <w:pPr>
        <w:pStyle w:val="Number"/>
        <w:numPr>
          <w:ilvl w:val="0"/>
          <w:numId w:val="2"/>
        </w:numPr>
        <w:rPr/>
      </w:pPr>
      <w:r>
        <w:rPr/>
        <w:t>During the workshop, issues that could not be resolved by consensus in the collaborative process were considered to be at impasse and are to be considered and resolved by the Commission in accordance with the dispute resolution process agreed to by the participants and ordered by the Commission in this docket.  Other volumes in this series of Staff reports will discuss the impasse issues and reflect their resolution by the decisions of the Commission.  Those decisions will specify what the Commission believes is required of Qwest to achieve compliance with the requirements of the Act and the FCC with regard to impasse issues.</w:t>
      </w:r>
    </w:p>
    <w:p>
      <w:pPr>
        <w:pStyle w:val="Number"/>
        <w:numPr>
          <w:ilvl w:val="0"/>
          <w:numId w:val="2"/>
        </w:numPr>
        <w:rPr/>
      </w:pPr>
      <w:r>
        <w:rPr/>
        <w:t>For both of these checklist items, Qwest must also demonstrate two things:  First, that the rates it proposes are just and reasonable, which will be decided in the Commission’s companion cost docket (Docket No. 99A-577T); and, second, that it currently provides, or is ready to provide, interconnection/collocation and resale in quantities that competitors may reasonably demand and at an acceptable level of quality.  For this assessment, the Commission will rely on the results of the ROC OSS Test and any other evidence, including Colorado-specific commercial usage experience, that may be brought to the Commission’s attention.</w:t>
      </w:r>
    </w:p>
    <w:p>
      <w:pPr>
        <w:pStyle w:val="M1"/>
        <w:rPr/>
      </w:pPr>
      <w:bookmarkStart w:id="2" w:name="__RefHeading___Toc527874151"/>
      <w:bookmarkEnd w:id="2"/>
      <w:r>
        <w:rPr/>
        <w:t>A.</w:t>
        <w:tab/>
        <w:t>CHECKLIST ITEM NO. 1 - INTERCONNECTION</w:t>
      </w:r>
    </w:p>
    <w:p>
      <w:pPr>
        <w:pStyle w:val="Number"/>
        <w:numPr>
          <w:ilvl w:val="0"/>
          <w:numId w:val="2"/>
        </w:numPr>
        <w:rPr/>
      </w:pPr>
      <w:r>
        <w:rPr/>
        <w:t>Checklist Item No. 1 requires Qwest to provide interconnection in accordance with the requirements of §§ 251(c)(2) and 252(d)(1) of the Act.  Qwest’s SGAT sets forth the rates, terms, and conditions that it proposes to satisfy the requirement that it has a concrete and specific legal obligation to furnish interconnection and collocation in accordance with the requirements of the Act and the FCC.</w:t>
      </w:r>
    </w:p>
    <w:p>
      <w:pPr>
        <w:pStyle w:val="Number"/>
        <w:numPr>
          <w:ilvl w:val="0"/>
          <w:numId w:val="2"/>
        </w:numPr>
        <w:rPr/>
      </w:pPr>
      <w:r>
        <w:rPr/>
        <w:t>During Workshop 2, there were 24 issues that were disputed among participants and reached impasse.  These impasse issues are characterized in Section III.A.6 of this report.  The Commission will resolve these impasse issues, and that resolution will specify what the Commission believes is necessary for Qwest to achieve compliance for these issues.</w:t>
      </w:r>
    </w:p>
    <w:p>
      <w:pPr>
        <w:pStyle w:val="Number"/>
        <w:numPr>
          <w:ilvl w:val="0"/>
          <w:numId w:val="2"/>
        </w:numPr>
        <w:rPr/>
      </w:pPr>
      <w:r>
        <w:rPr/>
        <w:t>Subject to resolution of the impasse issues by the Commission, and a demonstration that Qwest has implemented the Commission’s decisions, Staff believes that the terms and conditions of Qwest’s SGAT otherwise meet the requirements of the Act and the FCC.  The SGAT demonstrates that Qwest has a concrete and specific legal obligation to appropriately furnish interconnection and collocation.  Except for the impasse issues, the terms and conditions of Qwest’s SGAT regarding interconnection and collocation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interconnection and collocation based upon the results of the ROC OSS Test and other evidence that may be brought to its attention.</w:t>
      </w:r>
    </w:p>
    <w:p>
      <w:pPr>
        <w:pStyle w:val="M1"/>
        <w:rPr/>
      </w:pPr>
      <w:bookmarkStart w:id="3" w:name="__RefHeading___Toc527874152"/>
      <w:bookmarkEnd w:id="3"/>
      <w:r>
        <w:rPr/>
        <w:t>B.</w:t>
        <w:tab/>
        <w:t>CHECKLIST ITEM NO. 14 – RESALE</w:t>
      </w:r>
    </w:p>
    <w:p>
      <w:pPr>
        <w:pStyle w:val="Number"/>
        <w:numPr>
          <w:ilvl w:val="0"/>
          <w:numId w:val="2"/>
        </w:numPr>
        <w:rPr/>
      </w:pPr>
      <w:r>
        <w:rPr/>
        <w:t>Checklist Item No. 14 requires Qwest to make telecommunications services available for resale in accordance with the requirements of §§ 251(c)(4) and 252(d)(3) of the Act.  Qwest’s SGAT sets forth the rates, terms, and conditions that it proposes to satisfy the requirement that it has a concrete and specific legal obligation to provide resale in accordance with the requirements of the Act and the FCC.</w:t>
      </w:r>
    </w:p>
    <w:p>
      <w:pPr>
        <w:pStyle w:val="Number"/>
        <w:numPr>
          <w:ilvl w:val="0"/>
          <w:numId w:val="2"/>
        </w:numPr>
        <w:rPr/>
      </w:pPr>
      <w:r>
        <w:rPr/>
        <w:t>During Workshop 2, there were two issues that were disputed among participants and reached impasse.  These impasse issues are characterized in Section III.B.6 of this report.  The Commission will resolve these impasse issues, and that resolution will specify what the Commission believes is necessary for Qwest to achieve compliance for this checklist item.</w:t>
      </w:r>
    </w:p>
    <w:p>
      <w:pPr>
        <w:pStyle w:val="Number"/>
        <w:numPr>
          <w:ilvl w:val="0"/>
          <w:numId w:val="2"/>
        </w:numPr>
        <w:rPr/>
      </w:pPr>
      <w:r>
        <w:rPr/>
        <w:t>Subject to resolution of the impasse issues by the Commission, and a demonstration that Qwest had implemented the Commission’s decisions, Staff believes that the terms and conditions of Qwest’s SGAT otherwise meet the requirements of the Act and the FCC.  The SGAT demonstrates that Qwest has a concrete and specific legal obligation to appropriately furnish resale.  Except for the impasse issues, the terms and conditions of Qwest’s SGAT regarding resale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resale based upon the results of the ROC OSS Test and other evidence that may be brought to its attention.</w:t>
      </w:r>
      <w:r>
        <w:br w:type="page"/>
      </w:r>
    </w:p>
    <w:p>
      <w:pPr>
        <w:pStyle w:val="MainHdg1"/>
        <w:numPr>
          <w:ilvl w:val="0"/>
          <w:numId w:val="5"/>
        </w:numPr>
        <w:rPr/>
      </w:pPr>
      <w:bookmarkStart w:id="4" w:name="__RefHeading___Toc527874153"/>
      <w:bookmarkEnd w:id="4"/>
      <w:r>
        <w:rPr/>
        <w:t>FINDINGS</w:t>
      </w:r>
    </w:p>
    <w:p>
      <w:pPr>
        <w:pStyle w:val="Number"/>
        <w:numPr>
          <w:ilvl w:val="0"/>
          <w:numId w:val="2"/>
        </w:numPr>
        <w:rPr/>
      </w:pPr>
      <w:r>
        <w:rPr/>
        <w:t>This section of the report is arranged in checklist item sequence, each of which is addressed individually in this report.  The general format for the checklist item discussion includes a description of FCC requirements, followed by a discussion of Qwest’s position, based on its pre-filed testimony.  Competitors’ positions, also based on pre-filed testimony, are then presented, followed by Qwest’s response, which recites Qwest rebuttal testimony.  The discussion then includes the principal discussion elements of Workshop 2, in which these checklist items were debated.  The discussion concludes with Staff’s statement of compliance assessment.</w:t>
      </w:r>
    </w:p>
    <w:p>
      <w:pPr>
        <w:pStyle w:val="HDG1"/>
        <w:rPr/>
      </w:pPr>
      <w:bookmarkStart w:id="5" w:name="__RefHeading___Toc527874154"/>
      <w:bookmarkEnd w:id="5"/>
      <w:r>
        <w:rPr/>
        <w:t>A.</w:t>
        <w:tab/>
        <w:t>CHECKLIST ITEM NO. 1 – INTERCONNECTION</w:t>
      </w:r>
    </w:p>
    <w:p>
      <w:pPr>
        <w:pStyle w:val="HDG2"/>
        <w:rPr/>
      </w:pPr>
      <w:bookmarkStart w:id="6" w:name="__RefHeading___Toc527874155"/>
      <w:bookmarkEnd w:id="6"/>
      <w:r>
        <w:rPr/>
        <w:t>1.</w:t>
        <w:tab/>
        <w:t>FCC Requirements</w:t>
      </w:r>
    </w:p>
    <w:p>
      <w:pPr>
        <w:pStyle w:val="HDG3"/>
        <w:rPr/>
      </w:pPr>
      <w:bookmarkStart w:id="7" w:name="__RefHeading___Toc527874156"/>
      <w:bookmarkEnd w:id="7"/>
      <w:r>
        <w:rPr/>
        <w:t>a.</w:t>
        <w:tab/>
        <w:t>Non–pricing Aspects of Interconnection</w:t>
      </w:r>
    </w:p>
    <w:p>
      <w:pPr>
        <w:pStyle w:val="Number"/>
        <w:numPr>
          <w:ilvl w:val="0"/>
          <w:numId w:val="2"/>
        </w:numPr>
        <w:rPr/>
      </w:pPr>
      <w:r>
        <w:rPr/>
        <w:t>Section 271(c)(2)(B)(i) of the Act</w:t>
      </w:r>
      <w:r>
        <w:rPr>
          <w:i/>
        </w:rPr>
        <w:t xml:space="preserve"> </w:t>
      </w:r>
      <w:r>
        <w:rPr/>
        <w:t xml:space="preserve">requires a § 271 applicant to provide “[i]nterconnection in accordance with the requirements of §§ 251(c)(2) and 252(d)(1).”  Section 251(c)(2) imposes a duty on incumbent LECs “to provide, for the facilities and equipment of any requesting telecommunications carrier, interconnection with the local exchange carrier’s network . . . for the transmission and routing of local exchange service and exchange access.”  In the </w:t>
      </w:r>
      <w:r>
        <w:rPr>
          <w:i/>
        </w:rPr>
        <w:t>Local Competition First Report and Order</w:t>
      </w:r>
      <w:r>
        <w:rPr/>
        <w:t xml:space="preserve"> at ¶ 176, the FCC concluded that interconnection referred “only to the physical linking of two networks for the mutual exchange of traffic.”  Section 251 contains three requirements for the provision of interconnection.  First, an incumbent LEC must provide interconnection “at any technically feasible point within the carrier’s network.”  See </w:t>
      </w:r>
      <w:r>
        <w:rPr>
          <w:i/>
        </w:rPr>
        <w:t>Local Competition First Report and Order</w:t>
      </w:r>
      <w:r>
        <w:rPr/>
        <w:t xml:space="preserve"> at ¶¶ 204-211, in which the FCC identified a minimum set of technically feasible points of interconnection.  Second, in accordance with § 251(c)(2)(D) of the Act, an incumbent LEC must provide interconnection that is “at least equal in quality to that provided by the local exchange carriers to itself.”  Finally, in accordance with § 251(c)(2)(D) of the Act, the incumbent LEC must provide interconnection “on rates, terms, and conditions that are just, reasonable, and nondiscriminatory, in accordance with the terms of the agreement and the requirements of §§ 251 and 252.”  See </w:t>
      </w:r>
      <w:r>
        <w:rPr>
          <w:i/>
        </w:rPr>
        <w:t>SBC Texas Order</w:t>
      </w:r>
      <w:r>
        <w:rPr/>
        <w:t xml:space="preserve"> at ¶ 61.</w:t>
      </w:r>
    </w:p>
    <w:p>
      <w:pPr>
        <w:pStyle w:val="Number"/>
        <w:numPr>
          <w:ilvl w:val="0"/>
          <w:numId w:val="2"/>
        </w:numPr>
        <w:rPr/>
      </w:pPr>
      <w:r>
        <w:rPr/>
        <w:t xml:space="preserve">To implement the equal-in-quality requirement in § 251, the FCC’s rules require an incumbent LEC to design and operate its interconnection facilities to meet “the same technical and service standards” that are used for the interoffice trunks within the incumbent LEC’s network.  </w:t>
      </w:r>
      <w:r>
        <w:rPr>
          <w:i/>
        </w:rPr>
        <w:t>SBC Texas Order</w:t>
      </w:r>
      <w:r>
        <w:rPr/>
        <w:t xml:space="preserve"> at ¶ 62.  The FCC identified trunk group blockage and transmission standards as indicators of an incumbent LEC’s technical criteria and service standards.  </w:t>
      </w:r>
      <w:r>
        <w:rPr>
          <w:i/>
        </w:rPr>
        <w:t>Local Competition First Report and Order</w:t>
      </w:r>
      <w:r>
        <w:rPr/>
        <w:t xml:space="preserve"> at ¶¶ 224, 225.  In prior § 271 applications (</w:t>
      </w:r>
      <w:r>
        <w:rPr>
          <w:i/>
        </w:rPr>
        <w:t>Bell Atlantic New York Order</w:t>
      </w:r>
      <w:r>
        <w:rPr/>
        <w:t xml:space="preserve"> at ¶ 64, </w:t>
      </w:r>
      <w:r>
        <w:rPr>
          <w:i/>
        </w:rPr>
        <w:t xml:space="preserve">Second BellSouth Louisiana Order </w:t>
      </w:r>
      <w:r>
        <w:rPr/>
        <w:t xml:space="preserve">at ¶¶ 74-77) and </w:t>
      </w:r>
      <w:r>
        <w:rPr>
          <w:i/>
        </w:rPr>
        <w:t>Ameritech Michigan Order</w:t>
      </w:r>
      <w:r>
        <w:rPr/>
        <w:t xml:space="preserve"> at ¶¶ 240-245), the FCC concluded that disparities in trunk group blockage indicated a failure to provide interconnection to competing carriers equal-in-quality to the interconnection the Bell Operating Company (BOC) provided to its own retail operations.  </w:t>
      </w:r>
      <w:r>
        <w:rPr>
          <w:i/>
        </w:rPr>
        <w:t xml:space="preserve">SBC Texas Order </w:t>
      </w:r>
      <w:r>
        <w:rPr/>
        <w:t>at ¶ 62.</w:t>
      </w:r>
    </w:p>
    <w:p>
      <w:pPr>
        <w:pStyle w:val="Number"/>
        <w:numPr>
          <w:ilvl w:val="0"/>
          <w:numId w:val="2"/>
        </w:numPr>
        <w:rPr/>
      </w:pPr>
      <w:r>
        <w:rPr/>
        <w:t xml:space="preserve">In the </w:t>
      </w:r>
      <w:r>
        <w:rPr>
          <w:i/>
        </w:rPr>
        <w:t>Local Competition First Report and Order</w:t>
      </w:r>
      <w:r>
        <w:rPr/>
        <w:t xml:space="preserve"> at ¶ 218, the FCC concluded that the requirement to provide interconnection on terms and conditions that are “just, reasonable, and nondiscriminatory” means that an incumbent LEC must provide interconnection to a competitor in a manner no less efficient than the way in which the incumbent LEC provides the comparable function to its own retail operations.  The FCC’s rules interpret this obligation to include, among other things, the incumbent LEC’s installation time for interconnection service and its provisioning of two-way trunking arrangements.  Similarly, repair time for troubles affecting interconnection trunks is useful for determining whether a BOC provides interconnection service under “terms and conditions that are no less favorable than the terms and conditions” the BOC provides its own retail operations.  </w:t>
      </w:r>
      <w:r>
        <w:rPr>
          <w:i/>
        </w:rPr>
        <w:t>SBC Texas Order</w:t>
      </w:r>
      <w:r>
        <w:rPr/>
        <w:t xml:space="preserve"> at ¶ 63.</w:t>
      </w:r>
    </w:p>
    <w:p>
      <w:pPr>
        <w:pStyle w:val="Number"/>
        <w:numPr>
          <w:ilvl w:val="0"/>
          <w:numId w:val="2"/>
        </w:numPr>
        <w:rPr/>
      </w:pPr>
      <w:r>
        <w:rPr/>
        <w:t xml:space="preserve">Competing carriers may choose any method of technically feasible interconnection at a particular point on the incumbent LEC’s network.  See </w:t>
      </w:r>
      <w:r>
        <w:rPr>
          <w:i/>
        </w:rPr>
        <w:t>Local Competition First Report and Order</w:t>
      </w:r>
      <w:r>
        <w:rPr/>
        <w:t xml:space="preserve"> at ¶¶ 549, 550; </w:t>
      </w:r>
      <w:r>
        <w:rPr>
          <w:i/>
        </w:rPr>
        <w:t>Bell Atlantic New York Order</w:t>
      </w:r>
      <w:r>
        <w:rPr/>
        <w:t xml:space="preserve"> at ¶ 66; and </w:t>
      </w:r>
      <w:r>
        <w:rPr>
          <w:i/>
        </w:rPr>
        <w:t xml:space="preserve">Second BellSouth Louisiana Order </w:t>
      </w:r>
      <w:r>
        <w:rPr/>
        <w:t xml:space="preserve">at ¶ 61.  Incumbent LEC provision of interconnection trunking is one common means of interconnection.  Technically feasible methods also include, but are not limited to, physical and virtual collocation and meet point arrangements.  See </w:t>
      </w:r>
      <w:r>
        <w:rPr>
          <w:i/>
        </w:rPr>
        <w:t xml:space="preserve">Local Competition First Report and Order </w:t>
      </w:r>
      <w:r>
        <w:rPr/>
        <w:t xml:space="preserve">at ¶¶ 549, 550;  </w:t>
      </w:r>
      <w:r>
        <w:rPr>
          <w:i/>
        </w:rPr>
        <w:t>Bell Atlantic New York Order</w:t>
      </w:r>
      <w:r>
        <w:rPr/>
        <w:t xml:space="preserve"> at ¶ 66; and </w:t>
      </w:r>
      <w:r>
        <w:rPr>
          <w:i/>
        </w:rPr>
        <w:t>Second BellSouth Louisiana Order</w:t>
      </w:r>
      <w:r>
        <w:rPr/>
        <w:t xml:space="preserve"> at ¶ 62.  The provision of collocation is an essential prerequisite to demonstrating compliance with Checklist Item No. 1.  In its </w:t>
      </w:r>
      <w:r>
        <w:rPr>
          <w:i/>
        </w:rPr>
        <w:t>Advanced Services First Report and Order</w:t>
      </w:r>
      <w:r>
        <w:rPr/>
        <w:t xml:space="preserve">, the FCC revised its collocation rules to require incumbent LECs to include shared cage and cageless collocation arrangements as part of their physical collocation offerings.  To show compliance with its collocation obligations, a BOC must have processes and procedures in place to ensure that all applicable collocation arrangements are available on terms and conditions that are “just, reasonable, and nondiscriminatory” in accordance with § 251(c)(6) of the Act and the FCC’s implementing rules.  Data showing the quality of procedures for processing applications for collocation space, as well as the timeliness and efficiency of provisioning collocation space, help the FCC evaluate a BOC’s compliance with its collocation obligations.  </w:t>
      </w:r>
      <w:r>
        <w:rPr>
          <w:i/>
        </w:rPr>
        <w:t>SBC Texas Order</w:t>
      </w:r>
      <w:r>
        <w:rPr/>
        <w:t xml:space="preserve"> at ¶ 64.</w:t>
      </w:r>
    </w:p>
    <w:p>
      <w:pPr>
        <w:pStyle w:val="Number"/>
        <w:numPr>
          <w:ilvl w:val="0"/>
          <w:numId w:val="2"/>
        </w:numPr>
        <w:rPr/>
      </w:pPr>
      <w:r>
        <w:rPr/>
        <w:t xml:space="preserve">Section 251 of the Act and the FCC’s implementing rules require an incumbent LEC to allow a competitive LEC to interconnect at any technically feasible point.  This means that a competitive LEC has the option to interconnect at only one technically feasible point in each LATA.  The incumbent LEC is relieved of its obligation to provide interconnection at a particular point in its network only if it proves to the state public utility commission that interconnection at that point is technically infeasible.  Thus, pursuant to the FCC’s </w:t>
      </w:r>
      <w:r>
        <w:rPr>
          <w:i/>
        </w:rPr>
        <w:t>Local Competition First Report and Order</w:t>
      </w:r>
      <w:r>
        <w:rPr/>
        <w:t xml:space="preserve"> at ¶ 172, new entrants may select the “most efficient points at which to exchange traffic with incumbent LECs, thereby lowering the competing carriers’ costs, among other things, transport and termination.”  Indeed, according to the </w:t>
      </w:r>
      <w:r>
        <w:rPr>
          <w:i/>
        </w:rPr>
        <w:t>Local Competition First Report and Order</w:t>
      </w:r>
      <w:r>
        <w:rPr/>
        <w:t xml:space="preserve">, “section 251(c)(2) gives competing carriers the right to deliver traffic terminating on an incumbent LEC’s network at any technically feasible point in the network, rather than obligating such carriers to transport traffic to less convenient or efficient interconnection points.”  </w:t>
      </w:r>
      <w:r>
        <w:rPr>
          <w:i/>
        </w:rPr>
        <w:t>SBC Texas Order</w:t>
      </w:r>
      <w:r>
        <w:rPr/>
        <w:t xml:space="preserve"> at ¶ 78.</w:t>
      </w:r>
    </w:p>
    <w:p>
      <w:pPr>
        <w:pStyle w:val="HDG3"/>
        <w:rPr/>
      </w:pPr>
      <w:bookmarkStart w:id="8" w:name="__RefHeading___Toc527874157"/>
      <w:bookmarkEnd w:id="8"/>
      <w:r>
        <w:rPr/>
        <w:t>b.</w:t>
        <w:tab/>
        <w:t>Pricing of Interconnection</w:t>
      </w:r>
    </w:p>
    <w:p>
      <w:pPr>
        <w:pStyle w:val="Number"/>
        <w:numPr>
          <w:ilvl w:val="0"/>
          <w:numId w:val="2"/>
        </w:numPr>
        <w:rPr/>
      </w:pPr>
      <w:r>
        <w:rPr/>
        <w:t xml:space="preserve">Section 251(c)(2) of the Act requires incumbent LECs to provide interconnection “at any technically feasible point within the carrier’s network . . . on rates, terms, and conditions that are just, reasonable, and nondiscriminatory.”  Section 251(d)(1) of the Act requires state determinations regarding the rates, terms, and conditions of interconnection to be based on cost and to be nondiscriminatory and allows the rates to include a reasonable profit.  </w:t>
      </w:r>
      <w:r>
        <w:rPr>
          <w:i/>
        </w:rPr>
        <w:t>SBC Texas Order</w:t>
      </w:r>
      <w:r>
        <w:rPr/>
        <w:t xml:space="preserve"> at ¶ 79.</w:t>
      </w:r>
    </w:p>
    <w:p>
      <w:pPr>
        <w:pStyle w:val="Number"/>
        <w:numPr>
          <w:ilvl w:val="0"/>
          <w:numId w:val="2"/>
        </w:numPr>
        <w:rPr/>
      </w:pPr>
      <w:r>
        <w:rPr/>
        <w:t xml:space="preserve">Interconnection trunking, physical collocation (where an interconnecting carrier has physical access to space in the LEC central office to connect to the incumbent LEC network), virtual collocation (where interconnectors designate central office transmission equipment dedicated to their use, but have no right to enter the central office and do not pay for incumbent LEC floor space), and meet-point arrangements (where parties negotiate a point at which one carrier’s responsibility for service ends and the other carrier’s begins) are among the technically feasible methods of interconnection.  Shared cage and cageless collocation arrangements must be part of an incumbent LEC’s physical collocation offerings.  To comply with its collocation obligations, an incumbent LEC must make collocation arrangements available on rates, terms, and conditions that are just, reasonable, and nondiscriminatory.  The FCC’s pricing rules require, among other things, that incumbent LECs provide collocation based on the total element, long-run, incremental cost (TELRIC).  </w:t>
      </w:r>
      <w:r>
        <w:rPr>
          <w:i/>
        </w:rPr>
        <w:t>Id</w:t>
      </w:r>
      <w:r>
        <w:rPr/>
        <w:t>. at ¶ 80.</w:t>
      </w:r>
    </w:p>
    <w:p>
      <w:pPr>
        <w:pStyle w:val="Number"/>
        <w:numPr>
          <w:ilvl w:val="0"/>
          <w:numId w:val="2"/>
        </w:numPr>
        <w:rPr/>
      </w:pPr>
      <w:r>
        <w:rPr/>
        <w:t xml:space="preserve">Although the U.S. Court of Appeals for the Eighth Circuit stayed the FCC’s pricing rules in 1996, the Supreme Court restored the FCC’s pricing authority on January 25, 1999.  The Court held that the pricing provisions implemented under the FCC’s rulemaking authority do not inhibit the establishment of rates by the states.  The Court concluded that the FCC has jurisdiction to design a pricing methodology to facilitate local competition under the Act, including pricing for interconnection and unbundled access, as it is the states that will apply those standards and implement that methodology, determining the concrete result.  </w:t>
      </w:r>
      <w:r>
        <w:rPr>
          <w:i/>
        </w:rPr>
        <w:t>Id</w:t>
      </w:r>
      <w:r>
        <w:rPr/>
        <w:t>. at ¶ 81.</w:t>
      </w:r>
    </w:p>
    <w:p>
      <w:pPr>
        <w:pStyle w:val="HDG2"/>
        <w:rPr/>
      </w:pPr>
      <w:bookmarkStart w:id="9" w:name="__RefHeading___Toc527874158"/>
      <w:bookmarkEnd w:id="9"/>
      <w:r>
        <w:rPr/>
        <w:t>2.</w:t>
        <w:tab/>
        <w:t>Qwest’s Position</w:t>
      </w:r>
    </w:p>
    <w:p>
      <w:pPr>
        <w:pStyle w:val="Number"/>
        <w:numPr>
          <w:ilvl w:val="0"/>
          <w:numId w:val="2"/>
        </w:numPr>
        <w:rPr/>
      </w:pPr>
      <w:r>
        <w:rPr/>
        <w:t xml:space="preserve">On November 30, 1999, Qwest witness Michael J. Weidenbach filed an affidavit concerning Qwest’s compliance with Checklist Item No. 1.  </w:t>
      </w:r>
      <w:r>
        <w:rPr>
          <w:i/>
        </w:rPr>
        <w:t>Exhibit 2-Qwest-A</w:t>
      </w:r>
      <w:r>
        <w:rPr/>
        <w:t xml:space="preserve">.  This testimony was subsequently adopted by Qwest witness Thomas R. Freeberg.  </w:t>
      </w:r>
      <w:r>
        <w:rPr>
          <w:i/>
        </w:rPr>
        <w:t>Tr. 8/1/00</w:t>
      </w:r>
      <w:r>
        <w:rPr/>
        <w:t xml:space="preserve"> at page 12.</w:t>
      </w:r>
    </w:p>
    <w:p>
      <w:pPr>
        <w:pStyle w:val="Number"/>
        <w:numPr>
          <w:ilvl w:val="0"/>
          <w:numId w:val="2"/>
        </w:numPr>
        <w:rPr/>
      </w:pPr>
      <w:r>
        <w:rPr/>
        <w:t xml:space="preserve">On June 20, 2000, Qwest witness Thomas R. Freeberg filed a supplemental affidavit concerning Qwest’s compliance with Checklist Item No. 1.  </w:t>
      </w:r>
      <w:r>
        <w:rPr>
          <w:i/>
        </w:rPr>
        <w:t>Exhibit 2-Qwest-B</w:t>
      </w:r>
      <w:r>
        <w:rPr/>
        <w:t>.  The purpose of the affidavit was to provide more current evidence to supplement the record regarding interconnection trunking and collocation.</w:t>
      </w:r>
    </w:p>
    <w:p>
      <w:pPr>
        <w:pStyle w:val="HDG3"/>
        <w:rPr/>
      </w:pPr>
      <w:bookmarkStart w:id="10" w:name="__RefHeading___Toc527874159"/>
      <w:bookmarkEnd w:id="10"/>
      <w:r>
        <w:rPr/>
        <w:t>a.</w:t>
        <w:tab/>
        <w:t>Interconnection</w:t>
      </w:r>
    </w:p>
    <w:p>
      <w:pPr>
        <w:pStyle w:val="Number"/>
        <w:numPr>
          <w:ilvl w:val="0"/>
          <w:numId w:val="2"/>
        </w:numPr>
        <w:rPr/>
      </w:pPr>
      <w:r>
        <w:rPr/>
        <w:t xml:space="preserve">The Qwest witness stated that the FCC has defined the term interconnection as “the linking of two networks for the mutual exchange of traffic.  This term does not include the transport and termination of traffic.”  Interconnection provides the means to connect the Qwest network with the network of a CLEC for the exchange of traffic.  </w:t>
      </w:r>
      <w:r>
        <w:rPr>
          <w:i/>
        </w:rPr>
        <w:t>Exhibit 2-Qwest-A</w:t>
      </w:r>
      <w:r>
        <w:rPr/>
        <w:t xml:space="preserve"> at page 2.</w:t>
      </w:r>
    </w:p>
    <w:p>
      <w:pPr>
        <w:pStyle w:val="Number"/>
        <w:numPr>
          <w:ilvl w:val="0"/>
          <w:numId w:val="2"/>
        </w:numPr>
        <w:rPr/>
      </w:pPr>
      <w:r>
        <w:rPr/>
        <w:t xml:space="preserve">Checklist Item No. 1 requires Qwest to make interconnection available to CLECs on a nondiscriminatory basis.  Qwest provides several alternative arrangements to facilitate the interconnection of networks, including physical collocation (four forms), virtual collocation (two forms), mid-span meet arrangements, entrance facilities, and interLocal Calling Area facilities (interLCA, formerly “hub location,” or single-point-per-LATA interconnection).  These interconnection arrangements are providing for exchange of many traffic types at the line-side of a local switch, the trunk-side of a local switch, the trunk interconnection points for a tandem switch, central office cross-connection points, signal transfer points, and points of access to unbundled network elements.  </w:t>
      </w:r>
      <w:r>
        <w:rPr>
          <w:i/>
        </w:rPr>
        <w:t>Exhibit 2-Qwest-B</w:t>
      </w:r>
      <w:r>
        <w:rPr/>
        <w:t xml:space="preserve"> at pages 1, 2.</w:t>
      </w:r>
    </w:p>
    <w:p>
      <w:pPr>
        <w:pStyle w:val="Number"/>
        <w:numPr>
          <w:ilvl w:val="0"/>
          <w:numId w:val="2"/>
        </w:numPr>
        <w:rPr/>
      </w:pPr>
      <w:r>
        <w:rPr/>
        <w:t xml:space="preserve">As of May 1, 2000, almost 125,000 interconnection trunks were in service in Colorado.  </w:t>
      </w:r>
      <w:r>
        <w:rPr>
          <w:color w:val="000000"/>
        </w:rPr>
        <w:t>From January of 2000 through May of 2000, in Colorado, Qwest installed an average of 5,500 Local Interconnection Service (LIS) trunks per month</w:t>
      </w:r>
      <w:r>
        <w:rPr/>
        <w:t xml:space="preserve">.  Call volumes carried on these trunks are increasing every month.  In February 2000, that volume was 744 million minutes.  The volume increased in April 2000 to over 929 million minutes of calls exchanged over interconnection trunks.  </w:t>
      </w:r>
      <w:r>
        <w:rPr>
          <w:i/>
        </w:rPr>
        <w:t>Id</w:t>
      </w:r>
      <w:r>
        <w:rPr/>
        <w:t>. at page 2.</w:t>
      </w:r>
    </w:p>
    <w:p>
      <w:pPr>
        <w:pStyle w:val="Number"/>
        <w:numPr>
          <w:ilvl w:val="0"/>
          <w:numId w:val="2"/>
        </w:numPr>
        <w:rPr/>
      </w:pPr>
      <w:r>
        <w:rPr/>
        <w:t xml:space="preserve">The Act requires Qwest to provide “interconnection in accordance with the requirements of §§ 251(c)(2) and 252(d)(1) of the Act.”  These requirements are met through the SGAT and the various Commission approved interconnection agreements in Colorado.  </w:t>
      </w:r>
      <w:r>
        <w:rPr>
          <w:i/>
        </w:rPr>
        <w:t xml:space="preserve">Exhibit 2-Qwest-A </w:t>
      </w:r>
      <w:r>
        <w:rPr/>
        <w:t>at page 6.</w:t>
      </w:r>
    </w:p>
    <w:p>
      <w:pPr>
        <w:pStyle w:val="Number"/>
        <w:numPr>
          <w:ilvl w:val="0"/>
          <w:numId w:val="2"/>
        </w:numPr>
        <w:rPr/>
      </w:pPr>
      <w:r>
        <w:rPr/>
        <w:t xml:space="preserve">Section 7.0 of the proposed SGAT describes how Qwest makes available interconnection of Qwest's network with CLEC networks for the purpose of exchanging local traffic.  </w:t>
      </w:r>
      <w:r>
        <w:rPr>
          <w:color w:val="000000"/>
        </w:rPr>
        <w:t xml:space="preserve">As of May 1, 2000, Qwest was providing interconnection trunking to 18 facilities-based CLECs.  As of May 1, 2000, more than 600 local interconnection trunk groups, with almost 125,000 members (trunks), were in service between Qwest and CLECs in Colorado.  These trunks were terminated in over 62 Qwest wire centers in Colorado. </w:t>
      </w:r>
      <w:r>
        <w:rPr/>
        <w:t xml:space="preserve"> Listed below are the types and number of trunk groups in service in Colorado, including the equivalent number of DS0 trunks in service.  </w:t>
      </w:r>
      <w:r>
        <w:rPr>
          <w:i/>
        </w:rPr>
        <w:t>Exhibit 2-Qwest-B</w:t>
      </w:r>
      <w:r>
        <w:rPr/>
        <w:t xml:space="preserve"> at page 5.</w:t>
      </w:r>
    </w:p>
    <w:tbl>
      <w:tblPr>
        <w:tblW w:w="8190" w:type="dxa"/>
        <w:jc w:val="left"/>
        <w:tblInd w:w="969" w:type="dxa"/>
        <w:tblLayout w:type="fixed"/>
        <w:tblCellMar>
          <w:top w:w="0" w:type="dxa"/>
          <w:left w:w="40" w:type="dxa"/>
          <w:bottom w:w="0" w:type="dxa"/>
          <w:right w:w="40" w:type="dxa"/>
        </w:tblCellMar>
      </w:tblPr>
      <w:tblGrid>
        <w:gridCol w:w="2610"/>
        <w:gridCol w:w="2700"/>
        <w:gridCol w:w="2880"/>
      </w:tblGrid>
      <w:tr>
        <w:trPr/>
        <w:tc>
          <w:tcPr>
            <w:tcW w:w="2610" w:type="dxa"/>
            <w:tcBorders/>
          </w:tcPr>
          <w:p>
            <w:pPr>
              <w:pStyle w:val="Normal"/>
              <w:keepNext w:val="true"/>
              <w:keepLines/>
              <w:jc w:val="center"/>
              <w:rPr>
                <w:rFonts w:ascii="Times New Roman" w:hAnsi="Times New Roman" w:cs="Times New Roman"/>
                <w:color w:val="000000"/>
                <w:u w:val="single"/>
              </w:rPr>
            </w:pPr>
            <w:r>
              <w:rPr>
                <w:rFonts w:cs="Times New Roman" w:ascii="Times New Roman" w:hAnsi="Times New Roman"/>
                <w:color w:val="000000"/>
                <w:u w:val="single"/>
              </w:rPr>
              <w:t>Trunk Type</w:t>
            </w:r>
          </w:p>
        </w:tc>
        <w:tc>
          <w:tcPr>
            <w:tcW w:w="2700" w:type="dxa"/>
            <w:tcBorders/>
          </w:tcPr>
          <w:p>
            <w:pPr>
              <w:pStyle w:val="Heading4"/>
              <w:ind w:left="0" w:hanging="0"/>
              <w:jc w:val="center"/>
              <w:rPr>
                <w:rFonts w:ascii="Times New Roman" w:hAnsi="Times New Roman" w:cs="Times New Roman"/>
                <w:b w:val="false"/>
                <w:b w:val="false"/>
                <w:u w:val="single"/>
              </w:rPr>
            </w:pPr>
            <w:r>
              <w:rPr>
                <w:rFonts w:cs="Times New Roman" w:ascii="Times New Roman" w:hAnsi="Times New Roman"/>
                <w:b w:val="false"/>
                <w:caps w:val="false"/>
                <w:smallCaps w:val="false"/>
                <w:u w:val="single"/>
              </w:rPr>
              <w:t>Trunk Groups</w:t>
            </w:r>
          </w:p>
        </w:tc>
        <w:tc>
          <w:tcPr>
            <w:tcW w:w="2880" w:type="dxa"/>
            <w:tcBorders/>
          </w:tcPr>
          <w:p>
            <w:pPr>
              <w:pStyle w:val="Normal"/>
              <w:keepNext w:val="true"/>
              <w:keepLines/>
              <w:jc w:val="center"/>
              <w:rPr/>
            </w:pPr>
            <w:r>
              <w:rPr>
                <w:rFonts w:cs="Times New Roman" w:ascii="Times New Roman" w:hAnsi="Times New Roman"/>
                <w:u w:val="single"/>
              </w:rPr>
              <w:t>Equivalent</w:t>
            </w:r>
            <w:r>
              <w:rPr>
                <w:rFonts w:cs="Times New Roman" w:ascii="Times New Roman" w:hAnsi="Times New Roman"/>
                <w:color w:val="000000"/>
                <w:u w:val="single"/>
              </w:rPr>
              <w:t xml:space="preserve"> Trunks In Service</w:t>
            </w:r>
          </w:p>
        </w:tc>
      </w:tr>
      <w:tr>
        <w:trPr/>
        <w:tc>
          <w:tcPr>
            <w:tcW w:w="2610" w:type="dxa"/>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Directory Assistance</w:t>
            </w:r>
          </w:p>
        </w:tc>
        <w:tc>
          <w:tcPr>
            <w:tcW w:w="270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6</w:t>
            </w:r>
          </w:p>
        </w:tc>
        <w:tc>
          <w:tcPr>
            <w:tcW w:w="288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72</w:t>
            </w:r>
          </w:p>
        </w:tc>
      </w:tr>
      <w:tr>
        <w:trPr/>
        <w:tc>
          <w:tcPr>
            <w:tcW w:w="2610" w:type="dxa"/>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E911</w:t>
            </w:r>
          </w:p>
        </w:tc>
        <w:tc>
          <w:tcPr>
            <w:tcW w:w="270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116</w:t>
            </w:r>
          </w:p>
        </w:tc>
        <w:tc>
          <w:tcPr>
            <w:tcW w:w="288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368</w:t>
            </w:r>
          </w:p>
        </w:tc>
      </w:tr>
      <w:tr>
        <w:trPr/>
        <w:tc>
          <w:tcPr>
            <w:tcW w:w="2610" w:type="dxa"/>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Local</w:t>
            </w:r>
          </w:p>
        </w:tc>
        <w:tc>
          <w:tcPr>
            <w:tcW w:w="270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437</w:t>
            </w:r>
          </w:p>
        </w:tc>
        <w:tc>
          <w:tcPr>
            <w:tcW w:w="288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112,082</w:t>
            </w:r>
          </w:p>
        </w:tc>
      </w:tr>
      <w:tr>
        <w:trPr/>
        <w:tc>
          <w:tcPr>
            <w:tcW w:w="2610" w:type="dxa"/>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Operator</w:t>
            </w:r>
          </w:p>
        </w:tc>
        <w:tc>
          <w:tcPr>
            <w:tcW w:w="270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22</w:t>
            </w:r>
          </w:p>
        </w:tc>
        <w:tc>
          <w:tcPr>
            <w:tcW w:w="288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454</w:t>
            </w:r>
          </w:p>
        </w:tc>
      </w:tr>
      <w:tr>
        <w:trPr/>
        <w:tc>
          <w:tcPr>
            <w:tcW w:w="2610" w:type="dxa"/>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Toll</w:t>
            </w:r>
          </w:p>
        </w:tc>
        <w:tc>
          <w:tcPr>
            <w:tcW w:w="270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63</w:t>
            </w:r>
          </w:p>
        </w:tc>
        <w:tc>
          <w:tcPr>
            <w:tcW w:w="288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11,896</w:t>
            </w:r>
          </w:p>
        </w:tc>
      </w:tr>
      <w:tr>
        <w:trPr/>
        <w:tc>
          <w:tcPr>
            <w:tcW w:w="2610" w:type="dxa"/>
            <w:tcBorders/>
          </w:tcPr>
          <w:p>
            <w:pPr>
              <w:pStyle w:val="Normal"/>
              <w:keepNext w:val="true"/>
              <w:keepLines/>
              <w:snapToGrid w:val="false"/>
              <w:rPr>
                <w:rFonts w:ascii="Times New Roman" w:hAnsi="Times New Roman" w:cs="Times New Roman"/>
                <w:color w:val="000000"/>
              </w:rPr>
            </w:pPr>
            <w:r>
              <w:rPr>
                <w:rFonts w:cs="Times New Roman" w:ascii="Times New Roman" w:hAnsi="Times New Roman"/>
                <w:color w:val="000000"/>
              </w:rPr>
            </w:r>
          </w:p>
          <w:p>
            <w:pPr>
              <w:pStyle w:val="Normal"/>
              <w:keepNext w:val="true"/>
              <w:keepLines/>
              <w:rPr>
                <w:rFonts w:ascii="Times New Roman" w:hAnsi="Times New Roman" w:cs="Times New Roman"/>
                <w:color w:val="000000"/>
              </w:rPr>
            </w:pPr>
            <w:r>
              <w:rPr>
                <w:rFonts w:cs="Times New Roman" w:ascii="Times New Roman" w:hAnsi="Times New Roman"/>
                <w:color w:val="000000"/>
              </w:rPr>
              <w:t>Totals</w:t>
            </w:r>
          </w:p>
        </w:tc>
        <w:tc>
          <w:tcPr>
            <w:tcW w:w="2700" w:type="dxa"/>
            <w:tcBorders/>
          </w:tcPr>
          <w:p>
            <w:pPr>
              <w:pStyle w:val="Normal"/>
              <w:keepNext w:val="true"/>
              <w:keepLines/>
              <w:snapToGrid w:val="false"/>
              <w:jc w:val="center"/>
              <w:rPr>
                <w:rFonts w:ascii="Times New Roman" w:hAnsi="Times New Roman" w:cs="Times New Roman"/>
                <w:color w:val="000000"/>
              </w:rPr>
            </w:pPr>
            <w:r>
              <w:rPr>
                <w:rFonts w:cs="Times New Roman" w:ascii="Times New Roman" w:hAnsi="Times New Roman"/>
                <w:color w:val="000000"/>
              </w:rPr>
            </w:r>
          </w:p>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644</w:t>
            </w:r>
          </w:p>
        </w:tc>
        <w:tc>
          <w:tcPr>
            <w:tcW w:w="2880" w:type="dxa"/>
            <w:tcBorders/>
          </w:tcPr>
          <w:p>
            <w:pPr>
              <w:pStyle w:val="Normal"/>
              <w:keepNext w:val="true"/>
              <w:keepLines/>
              <w:snapToGrid w:val="false"/>
              <w:jc w:val="center"/>
              <w:rPr>
                <w:rFonts w:ascii="Times New Roman" w:hAnsi="Times New Roman" w:cs="Times New Roman"/>
                <w:color w:val="000000"/>
              </w:rPr>
            </w:pPr>
            <w:r>
              <w:rPr>
                <w:rFonts w:cs="Times New Roman" w:ascii="Times New Roman" w:hAnsi="Times New Roman"/>
                <w:color w:val="000000"/>
              </w:rPr>
            </w:r>
          </w:p>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124,872</w:t>
            </w:r>
          </w:p>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r>
          </w:p>
        </w:tc>
      </w:tr>
    </w:tbl>
    <w:p>
      <w:pPr>
        <w:pStyle w:val="Number"/>
        <w:numPr>
          <w:ilvl w:val="0"/>
          <w:numId w:val="2"/>
        </w:numPr>
        <w:rPr/>
      </w:pPr>
      <w:r>
        <w:rPr/>
        <w:t>In addition to specifying the purposes for which carriers may request interconnection, § 251(c)(2)(B) of the Act obligates incumbent LECs to provide interconnection within their networks at any "technically feasible point.”  Qwest satisfies this requirement by providing CLECs with interconnection at the six minimum points of interconnection defined by the FCC.  Qwest satisfies any other requests for interconnection through the Bona Fide Request (BFR) process.</w:t>
      </w:r>
    </w:p>
    <w:p>
      <w:pPr>
        <w:pStyle w:val="Para3"/>
        <w:rPr/>
      </w:pPr>
      <w:r>
        <w:rPr/>
        <w:t xml:space="preserve">The minimum points of interconnection defined by the FCC in the </w:t>
      </w:r>
      <w:r>
        <w:rPr>
          <w:i/>
        </w:rPr>
        <w:t xml:space="preserve">First Interconnection Order </w:t>
      </w:r>
      <w:r>
        <w:rPr/>
        <w:t>at ¶ 212 are:</w:t>
      </w:r>
    </w:p>
    <w:p>
      <w:pPr>
        <w:pStyle w:val="Bullet"/>
        <w:rPr/>
      </w:pPr>
      <w:r>
        <w:rPr/>
        <w:t>(1)</w:t>
        <w:tab/>
        <w:t>Line-side of a local switch;</w:t>
      </w:r>
    </w:p>
    <w:p>
      <w:pPr>
        <w:pStyle w:val="Bullet"/>
        <w:rPr/>
      </w:pPr>
      <w:r>
        <w:rPr/>
        <w:t>(2)</w:t>
        <w:tab/>
        <w:t>Trunk-side of a local switch;</w:t>
      </w:r>
    </w:p>
    <w:p>
      <w:pPr>
        <w:pStyle w:val="Bullet"/>
        <w:rPr/>
      </w:pPr>
      <w:r>
        <w:rPr/>
        <w:t>(3)</w:t>
        <w:tab/>
        <w:t>Trunk interconnection points for a tandem switch;</w:t>
      </w:r>
    </w:p>
    <w:p>
      <w:pPr>
        <w:pStyle w:val="Bullet"/>
        <w:rPr/>
      </w:pPr>
      <w:r>
        <w:rPr/>
        <w:t>(4)</w:t>
        <w:tab/>
        <w:t>Central office cross-connection points;</w:t>
      </w:r>
    </w:p>
    <w:p>
      <w:pPr>
        <w:pStyle w:val="Bullet"/>
        <w:rPr/>
      </w:pPr>
      <w:r>
        <w:rPr/>
        <w:t>(5)</w:t>
        <w:tab/>
        <w:t>Signal transfer points; and</w:t>
      </w:r>
    </w:p>
    <w:p>
      <w:pPr>
        <w:pStyle w:val="Bullet"/>
        <w:rPr/>
      </w:pPr>
      <w:r>
        <w:rPr/>
        <w:t>(6)</w:t>
        <w:tab/>
        <w:t>Points of access to unbundled elements.</w:t>
      </w:r>
    </w:p>
    <w:p>
      <w:pPr>
        <w:pStyle w:val="Para2"/>
        <w:rPr/>
      </w:pPr>
      <w:r>
        <w:rPr/>
        <w:t xml:space="preserve">Section 7.1.1 of the SGAT, for example, creates a specific legal obligation to provide interconnection at these points.  </w:t>
      </w:r>
      <w:r>
        <w:rPr>
          <w:i/>
        </w:rPr>
        <w:t>Exhibit 2-Qwest-A</w:t>
      </w:r>
      <w:r>
        <w:rPr/>
        <w:t xml:space="preserve"> at pages 8, 9.</w:t>
      </w:r>
    </w:p>
    <w:p>
      <w:pPr>
        <w:pStyle w:val="Number"/>
        <w:numPr>
          <w:ilvl w:val="0"/>
          <w:numId w:val="2"/>
        </w:numPr>
        <w:rPr/>
      </w:pPr>
      <w:r>
        <w:rPr/>
        <w:t xml:space="preserve">Section 251(c)(6) of the Act imposes on incumbent local exchange carriers the duty to provide collocation so that CLECs may place their equipment on Qwest central office floor space for purposes of interconnection with Qwest’s network.  In addition to collocation, the FCC has established other methods of technically feasible interconnection or access to Qwest’s network.  In accordance with the Act and FCC requirements, Qwest provides several alternative arrangements that facilitate the interconnection of a CLEC network with Qwest's network, including collocation (which is discussed separately in this report), mid-span meet arrangements, entrance facilities, and hub locations (reference to hub locations was changed to interLCA facility in subsequent testimony).  Section 7.1.2 of the SGAT specifies the legal obligation to provide these methods of interconnection.  </w:t>
      </w:r>
      <w:r>
        <w:rPr>
          <w:i/>
        </w:rPr>
        <w:t>Exhibit 2-Qwest-A</w:t>
      </w:r>
      <w:r>
        <w:rPr/>
        <w:t xml:space="preserve"> at page 9.</w:t>
      </w:r>
    </w:p>
    <w:p>
      <w:pPr>
        <w:pStyle w:val="Number"/>
        <w:numPr>
          <w:ilvl w:val="0"/>
          <w:numId w:val="2"/>
        </w:numPr>
        <w:rPr/>
      </w:pPr>
      <w:r>
        <w:rPr/>
        <w:t xml:space="preserve">Qwest provides a mid-span meet interconnection arrangement.  In a mid-span meet interconnection arrangement, Qwest and a CLEC extend facilities from their respective networks to a common agreed upon point where their facilities meet.  </w:t>
      </w:r>
      <w:r>
        <w:rPr>
          <w:i/>
        </w:rPr>
        <w:t>Id</w:t>
      </w:r>
      <w:r>
        <w:rPr/>
        <w:t>. at page 10.</w:t>
      </w:r>
    </w:p>
    <w:p>
      <w:pPr>
        <w:pStyle w:val="Number"/>
        <w:numPr>
          <w:ilvl w:val="0"/>
          <w:numId w:val="2"/>
        </w:numPr>
        <w:rPr/>
      </w:pPr>
      <w:r>
        <w:rPr/>
        <w:t xml:space="preserve">Qwest provides an entrance facility interconnection arrangement.  This arrangement extends a Qwest provided transport system from the CLEC’s central office to the Qwest serving wire center.  The length of an entrance facility is limited to the boundary of the serving Qwest wire center.  Qwest's private line transport service is also available as an alternative to an entrance facility when a CLEC uses the private line transport service in conjunction with multiple services.  </w:t>
      </w:r>
      <w:r>
        <w:rPr>
          <w:i/>
        </w:rPr>
        <w:t>Id</w:t>
      </w:r>
      <w:r>
        <w:rPr/>
        <w:t>. at page 11.</w:t>
      </w:r>
    </w:p>
    <w:p>
      <w:pPr>
        <w:pStyle w:val="Number"/>
        <w:numPr>
          <w:ilvl w:val="0"/>
          <w:numId w:val="2"/>
        </w:numPr>
        <w:rPr/>
      </w:pPr>
      <w:r>
        <w:rPr/>
        <w:t xml:space="preserve">Mr. Freeberg’s supplemental testimony described the interLCA facility (formerly, hub location) or single-point-per-LATA interconnection.  When a CLEC locates its switch outside a Qwest local calling area with which it seeks to interconnect, an interLCA facility can be purchased from Qwest to extend the carrier’s point of interface to the distant local calling area.  Alternatively, the CLEC may construct a facility from its switch into the next Qwest local calling area it wishes to serve.  In the past, when a Qwest interLCA facility served this function, multiple orders had to be prepared.  Previous approaches to interLCA facility interconnection involved the submission of at least three Access Service Requests (ASRs).  Each request required specific efforts on the part of both carriers to associate related orders.  Work-arounds had to be devised to cope with multiple orders and inadvertent out-of-sequence order processing.  InterLCA facility eliminates these problems, brings wireless and wireline interconnection approaches more closely into alignment, and results in more consistently and efficiently provisioned interconnection.  InterLCA facilities are further described in the SGAT at § 7.1.2.4.  </w:t>
      </w:r>
      <w:r>
        <w:rPr>
          <w:i/>
        </w:rPr>
        <w:t>Exhibit 2-Qwest-B</w:t>
      </w:r>
      <w:r>
        <w:rPr/>
        <w:t xml:space="preserve"> at pages 6, 7.</w:t>
      </w:r>
    </w:p>
    <w:p>
      <w:pPr>
        <w:pStyle w:val="Number"/>
        <w:numPr>
          <w:ilvl w:val="0"/>
          <w:numId w:val="2"/>
        </w:numPr>
        <w:rPr/>
      </w:pPr>
      <w:r>
        <w:rPr/>
        <w:t>Qwest’s SGAT incorporates the various interconnection alternatives.  Specifically, § 7.1.2 of the SGAT states:</w:t>
      </w:r>
    </w:p>
    <w:p>
      <w:pPr>
        <w:pStyle w:val="Quote"/>
        <w:rPr/>
      </w:pPr>
      <w:r>
        <w:rPr/>
        <w:t xml:space="preserve">The Parties will negotiate the facilities arrangement used to interconnect their respective networks.  CLEC shall establish at least one Physical Point of Interconnection in Qwest territory in each LATA [in which] the CLEC has local customers.  The Parties shall establish, through negotiations, at least one of the following Interconnection arrangements:  (1) a DSI or DS3 Qwest provided entrance facility; (2) Collocation; (3) negotiated Mid-Span Meet POI facilities; or (4) other technically feasible methods of Interconnection.  </w:t>
      </w:r>
      <w:r>
        <w:rPr>
          <w:i/>
        </w:rPr>
        <w:t>Exhibit 2-Qwest-28</w:t>
      </w:r>
      <w:r>
        <w:rPr/>
        <w:t xml:space="preserve"> at page 39.</w:t>
      </w:r>
    </w:p>
    <w:p>
      <w:pPr>
        <w:pStyle w:val="Number"/>
        <w:numPr>
          <w:ilvl w:val="0"/>
          <w:numId w:val="2"/>
        </w:numPr>
        <w:rPr/>
      </w:pPr>
      <w:r>
        <w:rPr/>
        <w:t xml:space="preserve">In addition to the standard interconnection arrangements in the SGAT, a CLEC may request a novel use, or some modification to Qwest’s standard interconnection arrangements.  A CLEC may request additional points of interconnection through the Bona Fide Request (BFR) process. </w:t>
      </w:r>
      <w:r>
        <w:rPr>
          <w:i/>
        </w:rPr>
        <w:t>Exhibit 2-Qwest-A</w:t>
      </w:r>
      <w:r>
        <w:rPr/>
        <w:t xml:space="preserve"> at page 13.  The SGAT in § 17.1 describes the BFR process as follows:</w:t>
      </w:r>
    </w:p>
    <w:p>
      <w:pPr>
        <w:pStyle w:val="Quote"/>
        <w:rPr/>
      </w:pPr>
      <w:r>
        <w:rPr/>
        <w:t xml:space="preserve">Any request for Interconnection . . . that is not already available as described in other sections of this Agreement shall be treated as a BFR.  Qwest shall use the BFR Process to determine the terms and timetable for providing the requested Interconnection . . ., if available, and the technical feasibility of new/different points of Interconnection.  Qwest will administer the BFR Process in a nondiscriminatory manner. </w:t>
      </w:r>
      <w:r>
        <w:rPr>
          <w:i/>
        </w:rPr>
        <w:t>Exhibit 2-Qwest-28</w:t>
      </w:r>
      <w:r>
        <w:rPr/>
        <w:t xml:space="preserve"> at page 276.</w:t>
      </w:r>
    </w:p>
    <w:p>
      <w:pPr>
        <w:pStyle w:val="Para2"/>
        <w:rPr/>
      </w:pPr>
      <w:r>
        <w:rPr/>
        <w:t xml:space="preserve">In Colorado, during 1998 and 1999, Qwest received six BFR requests for interconnection.  One BFR is pending, two BFRs were fulfilled, one CLEC withdrew its BFR, and two BFRs were denied.  For those BFRs that were denied, the CLECs were offered a tariffed alternative.  </w:t>
      </w:r>
      <w:r>
        <w:rPr>
          <w:i/>
        </w:rPr>
        <w:t>Exhibit 2-Qwest-A</w:t>
      </w:r>
      <w:r>
        <w:rPr/>
        <w:t xml:space="preserve"> at page 13.  During 1999 and 2000, Qwest received four bona fide requests for interconnection in Colorado.  Three of the requests were completed by the required response date.  Two requests were fulfilled as requested.  One was denied as not qualified under the Act; and the other was denied, and the CLEC accepted a tariffed alternative.  </w:t>
      </w:r>
      <w:r>
        <w:rPr>
          <w:i/>
        </w:rPr>
        <w:t>Exhibit 2-Qwest-B</w:t>
      </w:r>
      <w:r>
        <w:rPr/>
        <w:t xml:space="preserve"> at page 7.</w:t>
      </w:r>
    </w:p>
    <w:p>
      <w:pPr>
        <w:pStyle w:val="Number"/>
        <w:numPr>
          <w:ilvl w:val="0"/>
          <w:numId w:val="2"/>
        </w:numPr>
        <w:rPr/>
      </w:pPr>
      <w:r>
        <w:rPr/>
        <w:t>Qwest uses a time-tested procedure for ordering interconnection.  Initially, the CLEC representative and the CLEC’s</w:t>
      </w:r>
      <w:r>
        <w:rPr>
          <w:color w:val="000000"/>
        </w:rPr>
        <w:t xml:space="preserve"> </w:t>
      </w:r>
      <w:r>
        <w:rPr/>
        <w:t xml:space="preserve">Qwest Account Manager host a joint planning meeting to lay out a proposed trunking interconnection.  This meeting precedes submission of initial interconnection order ASRs.  The CLEC and Qwest ascertain each other’s interconnection requirements, culminating in interconnection orders.  The CLEC provides its best estimate of the traffic distribution to each Qwest end office and local tandem office.  The configuration and due dates for the initial interconnection orders are established.  Service intervals typical for Qwest’s LIS are contained in the Interconnection and Resale Resource Guide (IRRG), available on Qwest’s web site.  To assist new CLECs with ordering and obtaining interconnection, Qwest also offers LIS training and facility tours.  Qwest’s Account Teams meet individually with CLEC representatives to understand unique CLEC-specific requirements.  </w:t>
      </w:r>
      <w:r>
        <w:rPr>
          <w:i/>
        </w:rPr>
        <w:t>Id</w:t>
      </w:r>
      <w:r>
        <w:rPr/>
        <w:t>. at pages 7, 8.</w:t>
      </w:r>
    </w:p>
    <w:p>
      <w:pPr>
        <w:pStyle w:val="Number"/>
        <w:numPr>
          <w:ilvl w:val="0"/>
          <w:numId w:val="2"/>
        </w:numPr>
        <w:rPr/>
      </w:pPr>
      <w:r>
        <w:rPr/>
        <w:t xml:space="preserve">Qwest and CLECs subsequently participate in quarterly joint planning meetings to establish trunk re-design and servicing requirements.  The parties provide forecast information to each other to ensure reliable end user call completion on what are typically two-way trunk groups.  Section 7.2.2.8 of the SGAT defines the responsibilities of both parties regarding the interconnection forecasting process, including: forms and format, required information, forecast cycle, joint planning meetings, Qwest Trunk Group Servicing Request (TGSR) process, and trunk group resizing guidelines.  The parties provide each other with forecasts of trunk utilization for each direct trunk group including the amount of traffic destined to each subtending office for tandem-switched traffic.  Trunking requirements are projected for a two-year period.  Realizing that construction of new facilities can require six to seven months, these forecasts can facilitate the availability of interconnection facilities at the time of ordering and can avert blockage problems.  To the extent an unexpected trunk blockage occurs, either party can initiate a request for additional trunks.  Most typically, however, Qwest takes a subordinate position in the interconnection relationship.  That is to say, Qwest allows a CLEC to determine when a two-way interconnection trunk group needs to be made larger to lower blocking rates.  Qwest facilitates the trunk group servicing process by notifying the CLEC through a TGSR of its belief that joint action needs to be taken.  To the extent a CLEC has not already done so, and it agrees that blocking is excessive, it may submit an ASR.  </w:t>
      </w:r>
      <w:r>
        <w:rPr>
          <w:i/>
        </w:rPr>
        <w:t>Id</w:t>
      </w:r>
      <w:r>
        <w:rPr/>
        <w:t>. at pages 8, 9.</w:t>
      </w:r>
    </w:p>
    <w:p>
      <w:pPr>
        <w:pStyle w:val="Number"/>
        <w:numPr>
          <w:ilvl w:val="0"/>
          <w:numId w:val="2"/>
        </w:numPr>
        <w:rPr/>
      </w:pPr>
      <w:r>
        <w:rPr/>
        <w:t xml:space="preserve">Qwest has developed detailed processes that support the ordering, provisioning, and repair of interconnection for CLECs.  Qwest satisfies the requirements for providing interconnection under the Act and FCC rules through the Qwest SGAT, the existing Commission-approved interconnection agreements, and the specific procedures it employs to implement interconnection with CLECs.  Qwest has established centers that coordinate the fulfillment of interconnection service orders.  Qwest’s interconnection centers support multiple states, and trained personnel meet CLECs’ demand for interconnection in Colorado.  </w:t>
      </w:r>
      <w:r>
        <w:rPr>
          <w:i/>
        </w:rPr>
        <w:t>Exhibit 2-Qwest-A</w:t>
      </w:r>
      <w:r>
        <w:rPr/>
        <w:t xml:space="preserve"> at pages 16, 17.</w:t>
      </w:r>
    </w:p>
    <w:p>
      <w:pPr>
        <w:pStyle w:val="Number"/>
        <w:numPr>
          <w:ilvl w:val="0"/>
          <w:numId w:val="2"/>
        </w:numPr>
        <w:rPr/>
      </w:pPr>
      <w:r>
        <w:rPr/>
        <w:t>Section 251(c)(2)(C) of the Act requires an incumbent LEC to provide interconnection "at least equal in quality to that provided by the [incumbent LEC] to itself or to any subsidiary, affiliate, or any other party to which the carrier provides interconnection.”  Qwest is committed to provide CLECs with interconnection that is equal in quality to that which Qwest provides itself, its subsidiaries, and its affiliates.  This commitment is documented in the § 7.1.1.1 of the SGAT, which states:</w:t>
      </w:r>
    </w:p>
    <w:p>
      <w:pPr>
        <w:pStyle w:val="Quote"/>
        <w:rPr/>
      </w:pPr>
      <w:r>
        <w:rPr/>
        <w:t>Qwest will provide to CLEC Interconnection at least equal in quality to that provided to itself, to any subsidiary, affiliate, or any other party to which it provides Interconnection.  Qwest will provide Interconnection under rates, terms, and conditions that are just, reasonable, and nondiscriminatory.  Qwest shall comply with all state wholesale and retail service quality requirements.</w:t>
      </w:r>
    </w:p>
    <w:p>
      <w:pPr>
        <w:pStyle w:val="Para2"/>
        <w:rPr/>
      </w:pPr>
      <w:r>
        <w:rPr/>
        <w:t xml:space="preserve">To satisfy this objective, Qwest has adopted industry standards for network blockage and transmission quality in designing its interconnection facilities.  </w:t>
      </w:r>
      <w:r>
        <w:rPr>
          <w:i/>
        </w:rPr>
        <w:t>Exhibit 2-Qwest-A</w:t>
      </w:r>
      <w:r>
        <w:rPr/>
        <w:t xml:space="preserve"> at page 17.</w:t>
      </w:r>
    </w:p>
    <w:p>
      <w:pPr>
        <w:pStyle w:val="Number"/>
        <w:numPr>
          <w:ilvl w:val="0"/>
          <w:numId w:val="2"/>
        </w:numPr>
        <w:rPr/>
      </w:pPr>
      <w:r>
        <w:rPr/>
        <w:t xml:space="preserve">CLECs place orders for interconnection facilities based on their business plans, internal forecasts, and independent collection of traffic data.  Either party can initiate a request for additional trunks if an unexpected trunk blockage occurs.  Qwest has implemented procedures to minimize trunk blocking by proactively monitoring interconnection traffic.  At least once per month, Qwest service assurance employees collect traffic data on all interconnection trunk groups.  The traffic data are analyzed, and trunk groups that are blocking beyond incidental levels are identified.  Based upon this analysis, Qwest issues a TGSR to the CLEC on any trunk group requiring augmentation to relieve blocking.  The CLEC, in response to the TGSR, reviews its traffic data.  If the CLEC agrees that augmentation is appropriate, it issues an augmentation order to Qwest.  The CLEC must either accept or reject the TGSR within 30 days.  Qwest has instituted the detailed TGSR process to monitor current trunk group status, enabling an appropriate response to both inadequate and excess capacity.  This process allows CLECs to minimize blocking problems.  </w:t>
      </w:r>
      <w:r>
        <w:rPr>
          <w:i/>
        </w:rPr>
        <w:t>Id</w:t>
      </w:r>
      <w:r>
        <w:rPr/>
        <w:t>. at page 18.</w:t>
      </w:r>
    </w:p>
    <w:p>
      <w:pPr>
        <w:pStyle w:val="Number"/>
        <w:numPr>
          <w:ilvl w:val="0"/>
          <w:numId w:val="2"/>
        </w:numPr>
        <w:rPr/>
      </w:pPr>
      <w:r>
        <w:rPr/>
        <w:t xml:space="preserve">In his supplemental testimony, Mr. Freeberg stated that Qwest uses the TGSR process for both interconnection trunk groups and its own interoffice trunk groups.  This will enable the Commission to make an apples-to-apples comparison of Qwest’s response to inadequate and excess trunk capacity.  This process also allows interconnected carriers to minimize blocking.  </w:t>
      </w:r>
      <w:r>
        <w:rPr>
          <w:i/>
        </w:rPr>
        <w:t>Exhibit 2-Qwest-B</w:t>
      </w:r>
      <w:r>
        <w:rPr/>
        <w:t xml:space="preserve"> at page 10.</w:t>
      </w:r>
    </w:p>
    <w:p>
      <w:pPr>
        <w:pStyle w:val="Number"/>
        <w:numPr>
          <w:ilvl w:val="0"/>
          <w:numId w:val="2"/>
        </w:numPr>
        <w:rPr/>
      </w:pPr>
      <w:r>
        <w:rPr/>
        <w:t xml:space="preserve">In Colorado, during 1998 and 1999, Qwest proactively notified CLECs of potential interconnection blocking by issuing 129 TGSRs.  CLECs responded to 28 percent of the TGSRs by placing orders to augment the trunk groups.  CLECs responded to 6 percent of the TGSRs by issuing disconnect orders.  However, CLECs responded to 69 percent of the TGSRs by declining to take action.  </w:t>
      </w:r>
      <w:r>
        <w:rPr>
          <w:i/>
        </w:rPr>
        <w:t>Exhibit 2-Qwest-A</w:t>
      </w:r>
      <w:r>
        <w:rPr/>
        <w:t xml:space="preserve"> at page 19.</w:t>
      </w:r>
    </w:p>
    <w:p>
      <w:pPr>
        <w:pStyle w:val="Number"/>
        <w:numPr>
          <w:ilvl w:val="0"/>
          <w:numId w:val="2"/>
        </w:numPr>
        <w:rPr/>
      </w:pPr>
      <w:r>
        <w:rPr/>
        <w:t xml:space="preserve">In Colorado, during the first five months of 2000, Qwest proactively notified CLECs of potential interconnection blocking through the issuance of 60 TGSRs.  CLECs responded to 40 percent of the TGSRs by placing orders to augment or rearrange the trunk groups.  However, CLECs responded to 60 percent of the TGSRs by declining to take action.  According to Qwest, these data strongly suggest that CLECs bear at least a portion of the responsibility for any excessive blocking that has occurred and/or will occur in Colorado.  </w:t>
      </w:r>
      <w:r>
        <w:rPr>
          <w:i/>
        </w:rPr>
        <w:t xml:space="preserve">Exhibit 2-Qwest-B </w:t>
      </w:r>
      <w:r>
        <w:rPr/>
        <w:t>at page 10.</w:t>
      </w:r>
    </w:p>
    <w:p>
      <w:pPr>
        <w:pStyle w:val="Number"/>
        <w:numPr>
          <w:ilvl w:val="0"/>
          <w:numId w:val="2"/>
        </w:numPr>
        <w:rPr/>
      </w:pPr>
      <w:r>
        <w:rPr/>
        <w:t xml:space="preserve">Network Trunk Design Standards size the network to operate to specified service objectives.  The industry standard for assessing trunk performance is call blockage.  Call blockage is defined as attempted calls that cannot be further advanced toward the call destination due to equipment shortage or network failure.  Qwest employs identical industry standards for trunk traffic engineering and design for Qwest and CLEC trunk facilities.  Qwest’s service-blocking objectives assume that all customers will not use the network at the same time, so economic utilization can be realized by designing the trunking facilities to industry guidelines.  As a policy matter, it is necessary to define a service-blocking objective that identifies acceptable blocking levels and balances customer expectations and economic efficiency.  Based upon industry standards, Qwest designs direct final trunk groups (groups for which there is no alternate route) utilizing a one-percent blocking criterion and designs tandem-connecting alternate-final trunk groups  (groups that interconnect end offices with tandems) utilizing a one-half of one percent criterion.  Based on industry studies, trunk groups that are engineered to the one-percent blocking criterion actually experience blocking averages between two to three percent.  As a result of industry studies, Qwest considers blocking below a two-percent threshold to be incidental.  Service variations below two-percent are within the range of acceptable service.  Increasing trunk capacity to lower the actual blocking average below a two-percent threshold would require a change in the service-blocking criterion and would result in inefficient network utilization.  </w:t>
      </w:r>
      <w:r>
        <w:rPr>
          <w:i/>
        </w:rPr>
        <w:t>Exhibit 2-Qwest-A</w:t>
      </w:r>
      <w:r>
        <w:rPr/>
        <w:t xml:space="preserve"> at pages 19-22.</w:t>
      </w:r>
    </w:p>
    <w:p>
      <w:pPr>
        <w:pStyle w:val="Number"/>
        <w:numPr>
          <w:ilvl w:val="0"/>
          <w:numId w:val="2"/>
        </w:numPr>
        <w:rPr/>
      </w:pPr>
      <w:r>
        <w:rPr/>
        <w:t xml:space="preserve">Qwest has developed detailed performance measures covering interconnection, including provisioning, repair, and network blocking.  Qwest interconnection performance measurements track how, and within what time frames, Qwest provides comparable interconnection to itself.  These measurements ensure that CLECs receive interconnection that is equal in quality.  Qwest and CLEC end offices connect with other end offices through two types of trunking – direct and tandem routing.  Direct trunks allow one end office to transport traffic directly to another end office over a single interoffice facility.  </w:t>
      </w:r>
      <w:r>
        <w:rPr>
          <w:i/>
        </w:rPr>
        <w:t>Id</w:t>
      </w:r>
      <w:r>
        <w:rPr/>
        <w:t xml:space="preserve">. at pages 22, 23.  Of the 125,000 trunks in service on May 1, 2000, approximately 75 percent were direct trunks.  </w:t>
      </w:r>
      <w:r>
        <w:rPr>
          <w:i/>
        </w:rPr>
        <w:t xml:space="preserve">Exhibit 2-Qwest-B </w:t>
      </w:r>
      <w:r>
        <w:rPr/>
        <w:t xml:space="preserve">at page 14.  Tandem switches, in contrast, allow an end office to send traffic destined for one or more end offices on a “common trunk” to a tandem switch.  The tandem switch then sorts this combined traffic, and routes each call to the appropriate terminating end office.  </w:t>
      </w:r>
      <w:r>
        <w:rPr>
          <w:i/>
        </w:rPr>
        <w:t>Exhibit 2-Qwest-A</w:t>
      </w:r>
      <w:r>
        <w:rPr/>
        <w:t xml:space="preserve"> at page 22.</w:t>
      </w:r>
    </w:p>
    <w:p>
      <w:pPr>
        <w:pStyle w:val="Number"/>
        <w:numPr>
          <w:ilvl w:val="0"/>
          <w:numId w:val="2"/>
        </w:numPr>
        <w:rPr/>
      </w:pPr>
      <w:r>
        <w:rPr/>
        <w:t xml:space="preserve">Qwest measures two types of interconnection trunk blockage, which extend from a CLEC switch to the Qwest network.  Qwest measures the blockage on interconnection trunks that connect CLEC end offices with Qwest tandems and separately measures the blockage on interconnection trunks that connect CLEC end offices with Qwest end offices.  Qwest also provides two blockage measures for Qwest’s Colorado network.  Qwest measures trunk blockage on trunks that connect Qwest end offices with Qwest tandems, and Qwest measures blockage on trunks that extend from one Qwest end office to another Qwest end office.  These performance measures allow a comparison of the blockage on direct trunks utilized by CLECs and direct trunks utilized by Qwest.  The performance measures also allow a similar comparison of blockage experienced on tandem trunks.  </w:t>
      </w:r>
      <w:r>
        <w:rPr>
          <w:i/>
        </w:rPr>
        <w:t>Id</w:t>
      </w:r>
      <w:r>
        <w:rPr/>
        <w:t>. at pages 23, 24.</w:t>
      </w:r>
    </w:p>
    <w:p>
      <w:pPr>
        <w:pStyle w:val="Number"/>
        <w:numPr>
          <w:ilvl w:val="0"/>
          <w:numId w:val="2"/>
        </w:numPr>
        <w:rPr/>
      </w:pPr>
      <w:r>
        <w:rPr/>
        <w:t xml:space="preserve">Direct trunk blocking for Qwest and the CLECs was negligible throughout 1999.  In eight of the nine months measured (January through September), overall CLEC blockage did not exceed 0.6 percent.  In February of 1999, CLEC blockage exceeded the two-percent threshold.  However, on February 19, 1999, Qwest issued a TGSR to the CLEC causing this blockage.  On March 23, 1999, the CLEC rearranged its trunk configuration; and blocking returned to below the two-percent threshold.  </w:t>
      </w:r>
      <w:r>
        <w:rPr>
          <w:i/>
        </w:rPr>
        <w:t>Id</w:t>
      </w:r>
      <w:r>
        <w:rPr/>
        <w:t>. at page 24.</w:t>
      </w:r>
    </w:p>
    <w:p>
      <w:pPr>
        <w:pStyle w:val="Number"/>
        <w:numPr>
          <w:ilvl w:val="0"/>
          <w:numId w:val="2"/>
        </w:numPr>
        <w:rPr/>
      </w:pPr>
      <w:r>
        <w:rPr/>
        <w:t xml:space="preserve">During 1999, in seven of the nine months measured, CLEC tandem trunk blockage did not exceed 2 percent.  In two months (January and September), CLEC blockage exceeded the two-percent threshold.  All the blockage in January was caused by a significant increase in traffic by a CLEC on a single trunk group.  Qwest issued a TGSR on February 25.  The CLEC declined to augment the trunk.  The next month blocking returned to below the two-percent threshold.  The majority of the blockage in September was caused by a significant increase in traffic by the same CLEC on a single trunk group.  Qwest did not issue a TGSR because the CLEC had issued seven orders to augment the trunk group that was primarily responsible for the blockage.  </w:t>
      </w:r>
      <w:r>
        <w:rPr>
          <w:i/>
        </w:rPr>
        <w:t>Id</w:t>
      </w:r>
      <w:r>
        <w:rPr/>
        <w:t>. at page 25.</w:t>
      </w:r>
    </w:p>
    <w:p>
      <w:pPr>
        <w:pStyle w:val="Number"/>
        <w:numPr>
          <w:ilvl w:val="0"/>
          <w:numId w:val="2"/>
        </w:numPr>
        <w:rPr/>
      </w:pPr>
      <w:r>
        <w:rPr/>
        <w:t xml:space="preserve">Qwest provides three performance measurements related to the provision of interconnection trunks:  a measure of the installation interval; the percentage of scheduled dates met (commitments met); and for installations that are not completed on time, Qwest provides the average number of days service is late beyond the original scheduled date.  For each of the above interconnection trunk measures, Qwest also provides comparable trunk measures for the Qwest network.  With these measures, the Commission can directly compare trunk installation for CLECs and Qwest.  The monthly average installation intervals for the period January through September of 1999 demonstrate that CLECs experienced significantly shorter trunk installation intervals than did Qwest.  The year to date average interval for installation of Qwest’s interoffice trunks is more than double the installation interval of interconnection trunks for CLECs.  These results demonstrate that CLECs in Colorado receive trunk installation that is “at least equal in quality” to that which Qwest provides to itself.  </w:t>
      </w:r>
      <w:r>
        <w:rPr>
          <w:i/>
        </w:rPr>
        <w:t>Id</w:t>
      </w:r>
      <w:r>
        <w:rPr/>
        <w:t>. at pages 26, 27.</w:t>
      </w:r>
    </w:p>
    <w:p>
      <w:pPr>
        <w:pStyle w:val="Number"/>
        <w:numPr>
          <w:ilvl w:val="0"/>
          <w:numId w:val="2"/>
        </w:numPr>
        <w:rPr/>
      </w:pPr>
      <w:r>
        <w:rPr/>
        <w:t xml:space="preserve">Qwest also meets its trunk installation commitments for CLECs more frequently than it meets installation commitments for itself.  In each of the nine months for which data were available, Qwest met its commitments to CLECs at a materially higher percentage than within the Qwest network.  In six of these nine months, Qwest met in excess of 90 percent of its trunk installation commitments for CLECs.  In eight of these nine months it met in excess of 86 percent of its commitments.  Again, these results demonstrate that CLECs in Colorado receive trunk installation that is “at least equal in quality” to that which Qwest provides to itself.  </w:t>
      </w:r>
      <w:r>
        <w:rPr>
          <w:i/>
        </w:rPr>
        <w:t>Id</w:t>
      </w:r>
      <w:r>
        <w:rPr/>
        <w:t>. at pages 27, 28.</w:t>
      </w:r>
    </w:p>
    <w:p>
      <w:pPr>
        <w:pStyle w:val="Number"/>
        <w:numPr>
          <w:ilvl w:val="0"/>
          <w:numId w:val="2"/>
        </w:numPr>
        <w:rPr/>
      </w:pPr>
      <w:r>
        <w:rPr/>
        <w:t xml:space="preserve">When Qwest fails to install a trunk within the committed installation interval, Qwest records the additional time it takes to get the trunk installed for the CLEC.  This performance measure is called “delayed days.”  Similar data are tracked for delays experienced in Qwest’s own network.  In five of the nine months measured, CLECs experienced average delays of fewer than 10 days.  More importantly, in eight of the nine months, the average number of delay days that Qwest experienced for its own trunk installations was significantly longer than the average delay experienced by CLECs.  On average for the nine months measured, Qwest has experienced delays four times longer than that which CLECs experience for trunk installation.  Thus, while Qwest has installed interconnection trunks for CLECs on time a high percentage of the time, when a delay occurs, the delay has been comparatively short.  These data again show that CLECs in Colorado receive trunk installation that is “at least equal in quality” to that which Qwest provides to itself.  </w:t>
      </w:r>
      <w:r>
        <w:rPr>
          <w:i/>
        </w:rPr>
        <w:t>Id</w:t>
      </w:r>
      <w:r>
        <w:rPr/>
        <w:t>. at pages 28, 29.</w:t>
      </w:r>
    </w:p>
    <w:p>
      <w:pPr>
        <w:pStyle w:val="Number"/>
        <w:numPr>
          <w:ilvl w:val="0"/>
          <w:numId w:val="2"/>
        </w:numPr>
        <w:rPr/>
      </w:pPr>
      <w:r>
        <w:rPr/>
        <w:t>Qwest provides additional performance measures for trunk repair, including Installation Trouble Reports, All Troubles Cleared within 4 Hours, Mean Time to Restore, and Repair Repeat Report Rate.  Installation trouble reports are a means of assessing installation quality.  By measuring the percentage of newly installed interconnection trunks orders that generate a trouble report within 30 days of installation completion, an indication of installation quality can be obtained.  Qwest does not provide a comparison at this time.  The process for issuing internal trunk installation trouble reports and the associated performance measurement were under development at the time of the Qwest witness’s testimony.  The performance measurement data on installation trouble reports indicate that a very low percentage of interconnection trunk orders generate trouble tickets.  The monthly results for CLEC new service installations without trouble reports</w:t>
      </w:r>
      <w:r>
        <w:rPr>
          <w:b/>
        </w:rPr>
        <w:t xml:space="preserve"> </w:t>
      </w:r>
      <w:r>
        <w:rPr/>
        <w:t xml:space="preserve">measurement results ranged from a low of 91.6 percent to a high of 100 percent.  The nine-month average was 97.1 percent.  </w:t>
      </w:r>
      <w:r>
        <w:rPr>
          <w:i/>
        </w:rPr>
        <w:t>Id</w:t>
      </w:r>
      <w:r>
        <w:rPr/>
        <w:t>. at pages 29, 30.</w:t>
      </w:r>
    </w:p>
    <w:p>
      <w:pPr>
        <w:pStyle w:val="Number"/>
        <w:numPr>
          <w:ilvl w:val="0"/>
          <w:numId w:val="2"/>
        </w:numPr>
        <w:rPr/>
      </w:pPr>
      <w:r>
        <w:rPr/>
        <w:t xml:space="preserve">The speed with which Qwest clears trouble reports can also be used to evaluate the repair process.  Qwest measures the percentage of CLEC interconnection trunk trouble reports that are cleared in under four hours.  Unlike the measure that addresses newly installed trunks, this measure addresses trouble reports on all CLEC interconnection trunks, regardless of how recently the trunks were installed.  Qwest provides a comparable measure for trouble reports on trunks within the Qwest network.  Because this particular measure was developed recently, data were only available for the months of July, August, and September 1999.  The results demonstrate that Qwest clears CLEC troubles on interconnection trunks within four hours approximately 50 percent of the time.  For the three months when comparable data exist for the Qwest network, Qwest cleared troubles within four hours for CLECs much more often than it did for itself.  These results demonstrate that Qwest provides CLECs with interconnection trunk repair that is “at least equal to” the trunk repair it provides to itself.  </w:t>
      </w:r>
      <w:r>
        <w:rPr>
          <w:i/>
        </w:rPr>
        <w:t>Id</w:t>
      </w:r>
      <w:r>
        <w:rPr/>
        <w:t>. at pages 30, 31.</w:t>
      </w:r>
    </w:p>
    <w:p>
      <w:pPr>
        <w:pStyle w:val="Number"/>
        <w:numPr>
          <w:ilvl w:val="0"/>
          <w:numId w:val="2"/>
        </w:numPr>
        <w:rPr/>
      </w:pPr>
      <w:r>
        <w:rPr/>
        <w:t xml:space="preserve">To capture the CLECs’ overall interconnection trunk repair experience, Qwest measures the average time it takes to restore a CLEC interconnection trunk.  A similar measure is available for the repair of trunks within the Qwest network, although results were not available for this new measure until July 1999.  The results demonstrate that Qwest has cleared CLEC trouble reports on interconnection trunks in approximately 11 hours or fewer in each of the last eight months.  On average, it takes approximately 10 hours to repair a problem.  Thus, CLECs can count on Qwest repairing their interconnection trunks on the same day that the trouble is reported.  For the three months where comparable data exist, Qwest cleared troubles for CLEC interconnection trunks much more quickly than on trunks within Qwest’s network.  These results also demonstrate that Qwest provides interconnection repair to CLECs that is “at least equal to” the quality the repair it provides to itself.  </w:t>
      </w:r>
      <w:r>
        <w:rPr>
          <w:i/>
        </w:rPr>
        <w:t>Id</w:t>
      </w:r>
      <w:r>
        <w:rPr/>
        <w:t>. at pages 31, 32.</w:t>
      </w:r>
    </w:p>
    <w:p>
      <w:pPr>
        <w:pStyle w:val="Number"/>
        <w:numPr>
          <w:ilvl w:val="0"/>
          <w:numId w:val="2"/>
        </w:numPr>
        <w:rPr/>
      </w:pPr>
      <w:r>
        <w:rPr/>
        <w:t xml:space="preserve">Qwest also measures the number of troubles that generate an additional trouble ticket within 30 days.  A similar measure exists for trunk repair within the Qwest network, although results were not available for this new measure until July 1999.  The results demonstrate Qwest experiences a higher percentage of repeat reports than CLECs experience on the interconnection trunks.  </w:t>
      </w:r>
      <w:r>
        <w:rPr>
          <w:i/>
        </w:rPr>
        <w:t>Id</w:t>
      </w:r>
      <w:r>
        <w:rPr/>
        <w:t>. at page 30.</w:t>
      </w:r>
    </w:p>
    <w:p>
      <w:pPr>
        <w:pStyle w:val="Number"/>
        <w:numPr>
          <w:ilvl w:val="0"/>
          <w:numId w:val="2"/>
        </w:numPr>
        <w:rPr/>
      </w:pPr>
      <w:r>
        <w:rPr/>
        <w:t xml:space="preserve">According to the Qwest witness, the performance data demonstrate that Qwest provides interconnection trunking to CLECs in a timely manner; that CLECs obtain interconnection trunks in quantities that generally provide CLECs with similar levels of trunk blockage; that the quality of interconnection trunks is high, as demonstrated by the relatively low number of trouble reports generated by CLECs; and that the repair of interconnection trunks, when required, is also performed in a timely manner and at a high level of quality.  </w:t>
      </w:r>
      <w:r>
        <w:rPr>
          <w:i/>
        </w:rPr>
        <w:t>Id</w:t>
      </w:r>
      <w:r>
        <w:rPr/>
        <w:t>. at page 33.</w:t>
      </w:r>
    </w:p>
    <w:p>
      <w:pPr>
        <w:pStyle w:val="Number"/>
        <w:numPr>
          <w:ilvl w:val="0"/>
          <w:numId w:val="2"/>
        </w:numPr>
        <w:rPr/>
      </w:pPr>
      <w:r>
        <w:rPr/>
        <w:t xml:space="preserve">In summary, the Qwest witness stated that Qwest satisfies the requirements of the Act and the FCC rules with regard to interconnection.  Qwest has a concrete and specific legal obligation to provide interconnection as referenced in the Qwest SGAT and the various interconnection agreements between Qwest and CLECs in Colorado.  The requirements for providing interconnection are satisfied and supported by the specific procedures Qwest employs to implement interconnection with CLECs.  Qwest has established centers that coordinate the fulfillment of interconnection service orders.  Qwest’s interconnection centers support multiple states, and trained personnel are available to meet CLECs’ demand for interconnection in Colorado.  Qwest stands ready to provide interconnection to CLECs in Colorado in accordance with these requirements pursuant to the terms of the Qwest SGAT.  Qwest has presented </w:t>
      </w:r>
      <w:r>
        <w:rPr>
          <w:rStyle w:val="NORMAL1"/>
        </w:rPr>
        <w:t xml:space="preserve">prima facie </w:t>
      </w:r>
      <w:r>
        <w:rPr/>
        <w:t xml:space="preserve">evidence that the procedures it has in place for providing interconnection to CLECs ensure that the requirements of the Act and the FCC rules for interconnection are and will be satisfied, now and in the reasonably foreseeable future, for competitors entering into the Colorado telecommunications market.  Qwest’s processes, procedures, and capabilities for interconnection ensure that an efficient competitor is afforded a reasonable opportunity to compete.  </w:t>
      </w:r>
      <w:r>
        <w:rPr>
          <w:i/>
        </w:rPr>
        <w:t>Id</w:t>
      </w:r>
      <w:r>
        <w:rPr/>
        <w:t>. at pages 34, 35.</w:t>
      </w:r>
    </w:p>
    <w:p>
      <w:pPr>
        <w:pStyle w:val="HDG3"/>
        <w:rPr/>
      </w:pPr>
      <w:bookmarkStart w:id="11" w:name="__RefHeading___Toc527874160"/>
      <w:bookmarkEnd w:id="11"/>
      <w:r>
        <w:rPr/>
        <w:t>b.</w:t>
        <w:tab/>
        <w:t>Collocation</w:t>
      </w:r>
    </w:p>
    <w:p>
      <w:pPr>
        <w:pStyle w:val="Number"/>
        <w:numPr>
          <w:ilvl w:val="0"/>
          <w:numId w:val="2"/>
        </w:numPr>
        <w:rPr/>
      </w:pPr>
      <w:r>
        <w:rPr/>
        <w:t xml:space="preserve">Qwest witness Weidenbach stated that collocation is the term used to describe the ability of a CLEC to put its equipment in the incumbent LEC’s wire center building and to join the CLEC’s equipment to the incumbent LEC’s equipment (interconnection).  In other words, collocation allows for the placement of equipment necessary for interconnection.  Collocation also facilitates CLEC access to unbundled network elements and ancillary and finished services.  Described more specifically, collocation allows a CLEC to place cables into a Qwest central office and to terminate those cables on transmission equipment owned by the CLEC.  Collocation is not a specific checklist item requirement.  However, Checklist Item No. 1 requires that Qwest permit interconnection at “any technically feasible point” within Qwest’s network.  Qwest facilitates interconnection through collocation.  As such, collocation is a means to demonstrate compliance with the interconnection requirements of the checklist.  Collocation also facilitates CLEC access to unbundled network elements or ancillary services.  </w:t>
      </w:r>
      <w:r>
        <w:rPr>
          <w:i/>
        </w:rPr>
        <w:t xml:space="preserve">Exhibit 2-Qwest-A </w:t>
      </w:r>
      <w:r>
        <w:rPr/>
        <w:t>at pages 36, 37.</w:t>
      </w:r>
    </w:p>
    <w:p>
      <w:pPr>
        <w:pStyle w:val="Number"/>
        <w:numPr>
          <w:ilvl w:val="0"/>
          <w:numId w:val="2"/>
        </w:numPr>
        <w:rPr/>
      </w:pPr>
      <w:r>
        <w:rPr/>
        <w:t xml:space="preserve">Qwest witness Freeberg stated that, in Colorado at the time of his testimony, Qwest was providing 312 units of physical collocation and 13 units of virtual collocation to 25 CLECs in 53 central office buildings under existing collocation agreements.  Over 83 percent of Qwest’s retail lines in Colorado are served from these 53 buildings.  Moreover, a high percentage of Qwest’s retail customers are served from buildings currently housing three or more collocators’ equipment.  </w:t>
      </w:r>
      <w:r>
        <w:rPr>
          <w:i/>
        </w:rPr>
        <w:t xml:space="preserve">Exhibit 2-Qwest-B </w:t>
      </w:r>
      <w:r>
        <w:rPr/>
        <w:t>at page 19.</w:t>
      </w:r>
    </w:p>
    <w:p>
      <w:pPr>
        <w:pStyle w:val="Number"/>
        <w:numPr>
          <w:ilvl w:val="0"/>
          <w:numId w:val="2"/>
        </w:numPr>
        <w:rPr/>
      </w:pPr>
      <w:r>
        <w:rPr/>
        <w:t>At the time of Mr. Freeberg’s testimony there were six forms of physical collocation specified in the SGAT -- caged, shared, cageless, InterConnection Distribution Frame (ICDF) collocation, Common Area Splitter collocation, and Adjacent Collocation.</w:t>
      </w:r>
    </w:p>
    <w:p>
      <w:pPr>
        <w:pStyle w:val="Para2ss"/>
        <w:rPr/>
      </w:pPr>
      <w:r>
        <w:rPr>
          <w:b/>
        </w:rPr>
        <w:t xml:space="preserve">Caged Physical </w:t>
      </w:r>
      <w:r>
        <w:rPr/>
        <w:t>-- Caged physical collocation allows the CLEC to place its equipment within Qwest’s building surrounded by a secure cage.</w:t>
      </w:r>
    </w:p>
    <w:p>
      <w:pPr>
        <w:pStyle w:val="Para2ss"/>
        <w:rPr/>
      </w:pPr>
      <w:r>
        <w:rPr>
          <w:b/>
        </w:rPr>
        <w:t>Shared Physical</w:t>
      </w:r>
      <w:r>
        <w:rPr/>
        <w:t xml:space="preserve"> -- Under Shared Physical Collocation, one CLEC obtains a Caged Physical Collocation arrangement from Qwest.  A second CLEC may share the first CLEC’s space in accord with terms and conditions agreed to between the two CLECs.</w:t>
      </w:r>
    </w:p>
    <w:p>
      <w:pPr>
        <w:pStyle w:val="Para2ss"/>
        <w:rPr/>
      </w:pPr>
      <w:r>
        <w:rPr>
          <w:b/>
        </w:rPr>
        <w:t xml:space="preserve">Cageless Physical </w:t>
      </w:r>
      <w:r>
        <w:rPr/>
        <w:t>-- Cageless physical collocation allows the CLEC to place its equipment in the Qwest central office adjacent to Qwest or other CLEC equipment and separated from other equipment by a secure barrier.</w:t>
      </w:r>
    </w:p>
    <w:p>
      <w:pPr>
        <w:pStyle w:val="Para2ss"/>
        <w:rPr/>
      </w:pPr>
      <w:r>
        <w:rPr>
          <w:b/>
        </w:rPr>
        <w:t>ICDF Collocation</w:t>
      </w:r>
      <w:r>
        <w:rPr/>
        <w:t xml:space="preserve"> -- ICDF collocation is offered to CLECs which do not require active equipment to be placed in the Qwest central office building, but require physical access to unbundled network elements for the purpose of combining.</w:t>
      </w:r>
    </w:p>
    <w:p>
      <w:pPr>
        <w:pStyle w:val="Para2ss"/>
        <w:rPr/>
      </w:pPr>
      <w:r>
        <w:rPr>
          <w:b/>
        </w:rPr>
        <w:t xml:space="preserve">Common Area Splitter Collocation </w:t>
      </w:r>
      <w:r>
        <w:rPr/>
        <w:t>-- Common Area Splitter Collocation</w:t>
      </w:r>
      <w:r>
        <w:rPr>
          <w:b/>
        </w:rPr>
        <w:t xml:space="preserve"> </w:t>
      </w:r>
      <w:r>
        <w:rPr/>
        <w:t>allows a CLEC to place Digital Subscriber Line (DSL) “splitters” on “common” floor space in a Qwest central office building.  This affords a CLEC a means of providing advanced data services within the spectrum of an existing Qwest retail end user’s analog voice-grade telephone service.  Locating splitters in a CLEC’s existing collocation space is also acceptable.  Common Area Splitter Collocation must be constructed before related line sharing orders can be placed.</w:t>
      </w:r>
    </w:p>
    <w:p>
      <w:pPr>
        <w:pStyle w:val="Para2ss"/>
        <w:rPr/>
      </w:pPr>
      <w:r>
        <w:rPr>
          <w:b/>
        </w:rPr>
        <w:t xml:space="preserve">Adjacent Collocation </w:t>
      </w:r>
      <w:r>
        <w:rPr/>
        <w:t>--</w:t>
      </w:r>
      <w:r>
        <w:rPr>
          <w:b/>
        </w:rPr>
        <w:t xml:space="preserve"> </w:t>
      </w:r>
      <w:r>
        <w:rPr/>
        <w:t xml:space="preserve">Adjacent Space Collocation allows the CLEC another option when space is unavailable within a Qwest central office building.  Space may be available in an adjacent controlled environmental vault.  Vaults can be owned by Qwest or constructed or procured by a CLEC and placed on Qwest property.  Modular buildings owned or leased by the CLEC and designed for primary telecommunications functions are another alternative to vaults.  </w:t>
      </w:r>
      <w:r>
        <w:rPr>
          <w:i/>
        </w:rPr>
        <w:t>Id</w:t>
      </w:r>
      <w:r>
        <w:rPr/>
        <w:t>. at pages 19, 20.</w:t>
      </w:r>
    </w:p>
    <w:p>
      <w:pPr>
        <w:pStyle w:val="Number"/>
        <w:numPr>
          <w:ilvl w:val="0"/>
          <w:numId w:val="2"/>
        </w:numPr>
        <w:rPr/>
      </w:pPr>
      <w:r>
        <w:rPr/>
        <w:t>There was one form of virtual collocation – standard.</w:t>
      </w:r>
    </w:p>
    <w:p>
      <w:pPr>
        <w:pStyle w:val="Para2ss"/>
        <w:rPr/>
      </w:pPr>
      <w:r>
        <w:rPr>
          <w:b/>
        </w:rPr>
        <w:t xml:space="preserve">Standard Virtual </w:t>
      </w:r>
      <w:r>
        <w:rPr/>
        <w:t xml:space="preserve">– Standard virtual collocation allows a CLEC to deliver equipment to Qwest for ILEC engineering, installation, and maintenance on behalf of the CLEC.  This type of arrangement is used, principally, when there is no space for physical collocation.  </w:t>
      </w:r>
      <w:r>
        <w:rPr>
          <w:i/>
        </w:rPr>
        <w:t>Id.</w:t>
      </w:r>
      <w:r>
        <w:rPr/>
        <w:t xml:space="preserve"> at page 20.</w:t>
      </w:r>
    </w:p>
    <w:p>
      <w:pPr>
        <w:pStyle w:val="Number"/>
        <w:numPr>
          <w:ilvl w:val="0"/>
          <w:numId w:val="2"/>
        </w:numPr>
        <w:rPr/>
      </w:pPr>
      <w:r>
        <w:rPr/>
        <w:t xml:space="preserve">Collocation arrangements are available at all Qwest central office buildings.  Qwest also provides collocation at other Qwest locations, including adjacent collocation.  Finally, as required by FCC order, Qwest will allow CLECs to use any collocation method used by another incumbent LEC or mandated by the Colorado Commission.  </w:t>
      </w:r>
      <w:r>
        <w:rPr>
          <w:i/>
        </w:rPr>
        <w:t>Id</w:t>
      </w:r>
      <w:r>
        <w:rPr/>
        <w:t>. at page 20.</w:t>
      </w:r>
    </w:p>
    <w:p>
      <w:pPr>
        <w:pStyle w:val="Number"/>
        <w:numPr>
          <w:ilvl w:val="0"/>
          <w:numId w:val="2"/>
        </w:numPr>
        <w:rPr/>
      </w:pPr>
      <w:r>
        <w:rPr/>
        <w:t xml:space="preserve">Qwest witness Freeberg characterized the FCC’s rulings on collocation by stating that, in its </w:t>
      </w:r>
      <w:r>
        <w:rPr>
          <w:i/>
        </w:rPr>
        <w:t>Local Competition First Report and Order</w:t>
      </w:r>
      <w:r>
        <w:rPr/>
        <w:t xml:space="preserve"> at ¶¶ 555-617, the FCC concluded that it should “adopt explicit national rules to implement the collocation requirement of the 1996 Act.”  It further found that “specific rules defining minimum requirements for nondiscriminatory collocation arrangements will remove barriers to entry by potential competitors and speed the development of competition.”  </w:t>
      </w:r>
      <w:r>
        <w:rPr>
          <w:i/>
        </w:rPr>
        <w:t>Id</w:t>
      </w:r>
      <w:r>
        <w:rPr/>
        <w:t>. at ¶ 558.</w:t>
      </w:r>
    </w:p>
    <w:p>
      <w:pPr>
        <w:pStyle w:val="Para2"/>
        <w:rPr/>
      </w:pPr>
      <w:r>
        <w:rPr/>
        <w:t>The “national rules” established by the FCC are codified at 47 C.F.R. § 51.323, which can be summarized as follows:</w:t>
      </w:r>
    </w:p>
    <w:p>
      <w:pPr>
        <w:pStyle w:val="DashSS"/>
        <w:rPr/>
      </w:pPr>
      <w:r>
        <w:rPr/>
        <w:t>1.</w:t>
        <w:tab/>
        <w:t>Incumbent LECs (ILECs) must offer both physical and virtual collocation.</w:t>
      </w:r>
    </w:p>
    <w:p>
      <w:pPr>
        <w:pStyle w:val="DashSS"/>
        <w:rPr/>
      </w:pPr>
      <w:r>
        <w:rPr/>
        <w:t>2.</w:t>
        <w:tab/>
        <w:t>CLECs must use collocated equipment to obtain interconnection or to access unbundled network elements; therefore, collocation of switching equipment is usually not required.</w:t>
      </w:r>
    </w:p>
    <w:p>
      <w:pPr>
        <w:pStyle w:val="DashSS"/>
        <w:rPr/>
      </w:pPr>
      <w:r>
        <w:rPr/>
        <w:t>3.</w:t>
        <w:tab/>
        <w:t>Points of interface (POI) provisions are established and at least two such POIs are required at each incumbent LEC premises where the incumbent LEC has at least two entry points.  Fiber, copper, coax, and microwave facilities must be accommodated, consistent with state commission approved interconnection agreements.</w:t>
      </w:r>
    </w:p>
    <w:p>
      <w:pPr>
        <w:pStyle w:val="DashSS"/>
        <w:rPr/>
      </w:pPr>
      <w:r>
        <w:rPr/>
        <w:t>4.</w:t>
        <w:tab/>
        <w:t>ILECs must establish provisions for nondiscriminatory allocation of space for the collocation of equipment.  Space must be made available on a first-come, first-served basis.  ILECs are not required to lease or construct additional space to provide for additional space if existing space is exhausted; however, ILECs must take collocation demand into account when forecasting growth of facilities.  Incumbent ILECs may retain space for their own future use, but not on more favorable terms than those applicable to other providers also wishing to reserve space for future growth.  However, space reserved for future growth must be relinquished to a virtual collocation request before an ILEC may deny such a request on the grounds that insufficient space exits.  Subject to space constraints and the approval of state commissions, ILECs may impose reasonable restrictions on the warehousing of unused space by other collocating providers.</w:t>
      </w:r>
    </w:p>
    <w:p>
      <w:pPr>
        <w:pStyle w:val="DashSS"/>
        <w:rPr/>
      </w:pPr>
      <w:r>
        <w:rPr/>
        <w:t>5.</w:t>
        <w:tab/>
        <w:t>ILECs may require reasonable security measures to separate collocation installations from their facilities.</w:t>
      </w:r>
    </w:p>
    <w:p>
      <w:pPr>
        <w:pStyle w:val="DashSS"/>
        <w:rPr/>
      </w:pPr>
      <w:r>
        <w:rPr/>
        <w:t>6.</w:t>
        <w:tab/>
        <w:t xml:space="preserve">ILECs must permit a collocating provider to subcontract the construction of its physical collocation arrangements with contractors approved by the incumbent ILEC.  </w:t>
      </w:r>
      <w:r>
        <w:rPr>
          <w:i/>
        </w:rPr>
        <w:t>Exhibit 2-Qwest-B</w:t>
      </w:r>
      <w:r>
        <w:rPr/>
        <w:t xml:space="preserve"> at pages 21, 22.</w:t>
      </w:r>
    </w:p>
    <w:p>
      <w:pPr>
        <w:pStyle w:val="Number"/>
        <w:numPr>
          <w:ilvl w:val="0"/>
          <w:numId w:val="2"/>
        </w:numPr>
        <w:rPr/>
      </w:pPr>
      <w:r>
        <w:rPr/>
        <w:t xml:space="preserve">In the FCC’s </w:t>
      </w:r>
      <w:r>
        <w:rPr>
          <w:i/>
        </w:rPr>
        <w:t>First Advanced Services Order</w:t>
      </w:r>
      <w:r>
        <w:rPr/>
        <w:t>, the FCC required incumbent LECs to make new collocation arrangements, including cageless, shared, and adjacent collocation, available to competing carriers.  Under these more recent rules, CLECs were permitted to locate all equipment necessary for interconnection, whether such equipment has a switching function.  The following is a summary of the newer collocation rules:</w:t>
      </w:r>
    </w:p>
    <w:p>
      <w:pPr>
        <w:pStyle w:val="DashSS"/>
        <w:rPr/>
      </w:pPr>
      <w:r>
        <w:rPr/>
        <w:t>1.</w:t>
        <w:tab/>
        <w:t>Incumbent LECs must make available to requesting competitive LECs shared cage and cageless collocation arrangements.  Moreover, when collocation is exhausted at a particular LEC location, incumbent LECs must permit collocation in adjacent controlled environmental vaults or similar structures to the extent technically feasible.</w:t>
      </w:r>
    </w:p>
    <w:p>
      <w:pPr>
        <w:pStyle w:val="DashSS"/>
        <w:rPr/>
      </w:pPr>
      <w:r>
        <w:rPr/>
        <w:t>2.</w:t>
        <w:tab/>
        <w:t>A collocation method used by one incumbent LEC or mandated by a state commission is presumptively technically feasible for any other incumbent LEC.</w:t>
      </w:r>
    </w:p>
    <w:p>
      <w:pPr>
        <w:pStyle w:val="DashSS"/>
        <w:rPr/>
      </w:pPr>
      <w:r>
        <w:rPr/>
        <w:t>3.</w:t>
        <w:tab/>
        <w:t>Incumbent LECs may adopt reasonable security measures to protect their central office equipment.</w:t>
      </w:r>
    </w:p>
    <w:p>
      <w:pPr>
        <w:pStyle w:val="DashSS"/>
        <w:rPr/>
      </w:pPr>
      <w:r>
        <w:rPr/>
        <w:t>4.</w:t>
        <w:tab/>
        <w:t>Incumbent LECs may not require competitive LEC equipment to meet more stringent safety requirements than those the incumbent LEC imposes on its own equipment.</w:t>
      </w:r>
    </w:p>
    <w:p>
      <w:pPr>
        <w:pStyle w:val="DashSS"/>
        <w:rPr/>
      </w:pPr>
      <w:r>
        <w:rPr/>
        <w:t>5.</w:t>
        <w:tab/>
        <w:t>Incumbent LECs must permit competitors to collocate all equipment used for interconnection and/or access to unbundled network elements (UNEs), even if it includes a "switching" or enhanced services function; and incumbent LECs cannot require that the switching or enhanced services functionality of equipment be disengaged.</w:t>
      </w:r>
    </w:p>
    <w:p>
      <w:pPr>
        <w:pStyle w:val="DashSS"/>
        <w:rPr/>
      </w:pPr>
      <w:r>
        <w:rPr/>
        <w:t>6.</w:t>
        <w:tab/>
        <w:t xml:space="preserve">Incumbent LECs must permit a competitive LEC to tour the entire central office in which that competitive LEC has been denied collocation space.  Incumbent LECs must provide a list of all offices in which there is no more space.  Incumbent LECs must remove obsolete, unused equipment in order to facilitate the creation of additional collocation space within a central office.  </w:t>
      </w:r>
      <w:r>
        <w:rPr>
          <w:i/>
        </w:rPr>
        <w:t>Id</w:t>
      </w:r>
      <w:r>
        <w:rPr/>
        <w:t>. at pages 22, 23.</w:t>
      </w:r>
    </w:p>
    <w:p>
      <w:pPr>
        <w:pStyle w:val="Number"/>
        <w:numPr>
          <w:ilvl w:val="0"/>
          <w:numId w:val="2"/>
        </w:numPr>
        <w:rPr/>
      </w:pPr>
      <w:r>
        <w:rPr/>
        <w:t>The Qwest witness further asserted that on March 17, 2000, the United States Court of Appeals for the District of Columbia Circuit issued a decision on an appeal of an FCC order on collocation brought by GTE.  The court decision required the FCC to reconsider certain parts of its collocation order and could impact Qwest’s collocation products and arrangements.  The court identified three specific areas in which the FCC overstepped its bounds.  The first is the requirement that ILECs allow CLECs to connect their collocated equipment to the collocated equipment of other CLECs on the ILECs’ premises.  The court found that this requirement “imposes an obligation that has no apparent basis in the statute.”  The second is the requirement that ILECs allow CLECs to collocate equipment with multi</w:t>
        <w:noBreakHyphen/>
        <w:t xml:space="preserve">purpose functions, such as equipment capable of performing both multiplexing and switching functions.  The court determined that this requirement enables CLECs to collocate “equipment that is not truly ‘necessary’ for a [CLEC’s] ‘interconnection or access to [UNEs].’”  The third is the requirement that ILECs permit CLECs to collocate equipment in any unused space on the ILECs’ premises.  The court indicated that nothing in the statue authorizes CLECs, over the objections of ILECs, “to pick and choose space on the [ILECs’] premises . . . .”  </w:t>
      </w:r>
      <w:r>
        <w:rPr>
          <w:i/>
        </w:rPr>
        <w:t>Id</w:t>
      </w:r>
      <w:r>
        <w:rPr/>
        <w:t>. at page 23.</w:t>
      </w:r>
    </w:p>
    <w:p>
      <w:pPr>
        <w:pStyle w:val="Number"/>
        <w:numPr>
          <w:ilvl w:val="0"/>
          <w:numId w:val="2"/>
        </w:numPr>
        <w:rPr/>
      </w:pPr>
      <w:r>
        <w:rPr/>
        <w:t xml:space="preserve">As a result of the court order, Qwest did the following with respect to both CLEC-to-CLEC connections and placement of equipment with switching functionality:  Qwest took no steps to remove such equipment, including ATM switches and remote switching units, or to delete connections between CLEC collocated equipment for at least six months after the court’s mandate was issued.  Qwest honored requests for placement of such equipment if those requests were received prior to March 17, 2000.  In effect, Qwest offered status quo for existing equipment with the expectation of getting an FCC order by September 17, 2000.  Qwest will not accept requests for this non-conforming equipment during the period between the court decision and the issuance of the FCC’s remand order.  Qwest has notified the FCC of its current position.  </w:t>
      </w:r>
      <w:r>
        <w:rPr>
          <w:i/>
        </w:rPr>
        <w:t>Id</w:t>
      </w:r>
      <w:r>
        <w:rPr/>
        <w:t>.</w:t>
      </w:r>
      <w:r>
        <w:rPr>
          <w:i/>
        </w:rPr>
        <w:t xml:space="preserve"> </w:t>
      </w:r>
      <w:r>
        <w:rPr/>
        <w:t>at page 24.</w:t>
      </w:r>
    </w:p>
    <w:p>
      <w:pPr>
        <w:pStyle w:val="Number"/>
        <w:numPr>
          <w:ilvl w:val="0"/>
          <w:numId w:val="2"/>
        </w:numPr>
        <w:rPr/>
      </w:pPr>
      <w:r>
        <w:rPr/>
        <w:t xml:space="preserve">According to Mr. Freeberg’s testimony, Qwest’s legal obligation to provide collocation is established by the Colorado SGAT and the various Commission approved interconnection agreements in Colorado.  Section 8.0 of the SGAT includes the collocation terms and conditions, rate elements, descriptions and arrangements, and the ordering process offered by Qwest.  Qwest has implemented policies and procedures that comply with all of the FCC’s currently effective rules.  Qwest also has recently revised a number of its policies and procedures included in the SGAT to comply with the FCC 706 collocation rules.  Section 8.0 of Qwest’s SGAT explicitly allows for collocation consistent with the FCC’s collocation rules.  </w:t>
      </w:r>
      <w:r>
        <w:rPr>
          <w:i/>
        </w:rPr>
        <w:t>Id</w:t>
      </w:r>
      <w:r>
        <w:rPr/>
        <w:t>. at page 24.</w:t>
      </w:r>
    </w:p>
    <w:p>
      <w:pPr>
        <w:pStyle w:val="Number"/>
        <w:numPr>
          <w:ilvl w:val="0"/>
          <w:numId w:val="2"/>
        </w:numPr>
        <w:rPr/>
      </w:pPr>
      <w:r>
        <w:rPr/>
        <w:t>Both virtual and physical collocation are available to CLECs throughout Colorado.  More than two years ago, Qwest began offering cageless collocation.  Section 8.1.1 of the SGAT describes the standard collocation arrangements offered by Qwest.  In addition, CLECs can obtain non-standard collocation arrangements through the BFR process.  Through this process, CLECs may obtain collocation outside of the central office or through any collocation method used by another incumbent LEC or mandated by the Colorado Commission.  Qwest requires CLECs’ collocated equipment to meet only safety and earthquake requirements that Qwest imposes for its own equipment.  Section 8.2.2.5</w:t>
      </w:r>
      <w:r>
        <w:rPr>
          <w:color w:val="0000FF"/>
        </w:rPr>
        <w:t xml:space="preserve"> </w:t>
      </w:r>
      <w:r>
        <w:rPr/>
        <w:t xml:space="preserve">of the SGAT requires that a CLEC’s collocated equipment “comply with the BellCore Network Equipment Building System (NEBS) Level 1 safety standards and any statutory (local, state or federal) and/or regulatory requirements in effect.”  This is expressly permitted by the FCC.  </w:t>
      </w:r>
      <w:r>
        <w:rPr>
          <w:i/>
        </w:rPr>
        <w:t>Id</w:t>
      </w:r>
      <w:r>
        <w:rPr/>
        <w:t>.</w:t>
      </w:r>
      <w:r>
        <w:rPr>
          <w:i/>
        </w:rPr>
        <w:t xml:space="preserve"> </w:t>
      </w:r>
      <w:r>
        <w:rPr/>
        <w:t>at pages 24, 25</w:t>
      </w:r>
    </w:p>
    <w:p>
      <w:pPr>
        <w:pStyle w:val="Number"/>
        <w:numPr>
          <w:ilvl w:val="0"/>
          <w:numId w:val="2"/>
        </w:numPr>
        <w:rPr/>
      </w:pPr>
      <w:r>
        <w:rPr/>
        <w:t xml:space="preserve">Consistent with the FCC rules, Qwest allows CLECs to collocate equipment that is necessary for interconnection or access to unbundled network elements regardless of whether such equipment performs a switching function, provides enhanced services capabilities, or offers other functions.  Section 8.2.1.2 of the SGAT contains only one limitation on the type of collocated equipment:  CLECs may not collocate equipment that is not necessary for either access to UNEs or for interconnection.  The D. C. Circuit Court of Appeals interpreted the FCC rules as expressly authorizing this limitation.  Qwest will permit collocation of any equipment required by law.  </w:t>
      </w:r>
      <w:r>
        <w:rPr>
          <w:i/>
        </w:rPr>
        <w:t>Id</w:t>
      </w:r>
      <w:r>
        <w:rPr/>
        <w:t>. at page 25.</w:t>
      </w:r>
    </w:p>
    <w:p>
      <w:pPr>
        <w:pStyle w:val="Number"/>
        <w:numPr>
          <w:ilvl w:val="0"/>
          <w:numId w:val="2"/>
        </w:numPr>
        <w:rPr/>
      </w:pPr>
      <w:r>
        <w:rPr/>
        <w:t>If a collocation request is made by a CLEC, § 8.2.1.9</w:t>
      </w:r>
      <w:r>
        <w:rPr>
          <w:color w:val="0000FF"/>
        </w:rPr>
        <w:t xml:space="preserve"> </w:t>
      </w:r>
      <w:r>
        <w:rPr/>
        <w:t>of the SGAT states that Qwest will provide the CLEC with a report containing: available collocation space in a particular Qwest premises; the number of collocators; any modifications in the use of the space since the last report; and action that Qwest is taking to make additional space available for collocation.  Similarly, § 8.2.1.11</w:t>
      </w:r>
      <w:r>
        <w:rPr>
          <w:color w:val="0000FF"/>
        </w:rPr>
        <w:t xml:space="preserve"> </w:t>
      </w:r>
      <w:r>
        <w:rPr/>
        <w:t xml:space="preserve">of the SGAT states that, upon request by a CLEC, Qwest allows a CLEC’s representatives to tour the entire premises escorted by Qwest personnel within ten days (or a mutually agreed upon date) of the denial of the request for collocation space.  Such tours are without charge to the CLEC.  If after the tour of the premises, Qwest and the CLEC disagree about whether space limitations at the wire center make collocation impractical, Qwest and the CLEC may present their arguments to the Commission.  Again, these principles adhere directly to FCC rules.  As required by the FCC, Qwest also maintains a publicly available document, posted for viewing on the Internet, indicating all premises that are known to be full.  Qwest updates this document within ten calendar days of the date when it learns that a premises is out of physical space for collocation.  </w:t>
      </w:r>
      <w:r>
        <w:rPr>
          <w:i/>
        </w:rPr>
        <w:t>Id</w:t>
      </w:r>
      <w:r>
        <w:rPr/>
        <w:t>. at pages 26, 27.</w:t>
      </w:r>
    </w:p>
    <w:p>
      <w:pPr>
        <w:pStyle w:val="Number"/>
        <w:numPr>
          <w:ilvl w:val="0"/>
          <w:numId w:val="2"/>
        </w:numPr>
        <w:rPr/>
      </w:pPr>
      <w:r>
        <w:rPr/>
        <w:t>If Qwest denies a request for collocation due to lack of space, § 8.2.1.14</w:t>
      </w:r>
      <w:r>
        <w:rPr>
          <w:color w:val="0000FF"/>
        </w:rPr>
        <w:t xml:space="preserve"> </w:t>
      </w:r>
      <w:r>
        <w:rPr/>
        <w:t xml:space="preserve">of the SGAT states that, for the reclamation of space, a CLEC may request that Qwest remove obsolete, unused equipment in order to facilitate the creation of additional collocation space within a central office.  Again, this adheres directly to FCC rules.  Qwest also proactively reviews central office space for obsolete or unused equipment prior to collocation denial.  </w:t>
      </w:r>
      <w:r>
        <w:rPr>
          <w:i/>
        </w:rPr>
        <w:t>Id</w:t>
      </w:r>
      <w:r>
        <w:rPr/>
        <w:t>. at page 27.</w:t>
      </w:r>
    </w:p>
    <w:p>
      <w:pPr>
        <w:pStyle w:val="Number"/>
        <w:numPr>
          <w:ilvl w:val="0"/>
          <w:numId w:val="2"/>
        </w:numPr>
        <w:rPr/>
      </w:pPr>
      <w:r>
        <w:rPr/>
        <w:t xml:space="preserve">Qwest provides CLECs with the same network connections as Qwest uses to provision services to its own retail customers.  CLEC terminations share frame space with Qwest terminations without a requirement to also traverse an intermediate device, such as an ICDF or Single Point of Termination (SPOT) frame.  A direct connection between the collocation space and the same digital cross-connect frame terminating similar retail services can be provisioned without a BFR.  If desired, a CLEC may request a tour of the Qwest building and may request demarcation on various frames.  </w:t>
      </w:r>
      <w:r>
        <w:rPr>
          <w:i/>
        </w:rPr>
        <w:t>Id</w:t>
      </w:r>
      <w:r>
        <w:rPr/>
        <w:t>.</w:t>
      </w:r>
      <w:r>
        <w:rPr>
          <w:i/>
        </w:rPr>
        <w:t xml:space="preserve"> </w:t>
      </w:r>
      <w:r>
        <w:rPr/>
        <w:t>at page 27.</w:t>
      </w:r>
    </w:p>
    <w:p>
      <w:pPr>
        <w:pStyle w:val="Number"/>
        <w:numPr>
          <w:ilvl w:val="0"/>
          <w:numId w:val="2"/>
        </w:numPr>
        <w:rPr/>
      </w:pPr>
      <w:r>
        <w:rPr/>
        <w:t>Upon receipt of a collocation request, Qwest performs the following three steps in the provisioning process:</w:t>
      </w:r>
    </w:p>
    <w:p>
      <w:pPr>
        <w:pStyle w:val="Para2ss"/>
        <w:rPr/>
      </w:pPr>
      <w:r>
        <w:rPr>
          <w:b/>
        </w:rPr>
        <w:t>Feasibility Study</w:t>
      </w:r>
      <w:r>
        <w:rPr/>
        <w:t xml:space="preserve"> – First, Qwest provides the CLEC with a study of the feasibility of providing collocation pursuant to the CLEC’s request at a particular site.  In accord with the terms of the SGAT, Qwest typically provides a CLEC the feasibility study within seven calendar days of the CLEC’s initial request for virtual collocation and within ten calendar days for physical collocation.  If the CLEC’s first choice for collocation is not available (</w:t>
      </w:r>
      <w:r>
        <w:rPr>
          <w:i/>
        </w:rPr>
        <w:t>e.g.</w:t>
      </w:r>
      <w:r>
        <w:rPr/>
        <w:t>, caged physical), the study will determine the feasibility of the CLEC’s second choice (</w:t>
      </w:r>
      <w:r>
        <w:rPr>
          <w:i/>
        </w:rPr>
        <w:t>e.g.</w:t>
      </w:r>
      <w:r>
        <w:rPr/>
        <w:t>, cageless physical), as described by the CLEC in its initial request.</w:t>
      </w:r>
    </w:p>
    <w:p>
      <w:pPr>
        <w:pStyle w:val="Para2ss"/>
        <w:rPr/>
      </w:pPr>
      <w:r>
        <w:rPr>
          <w:b/>
        </w:rPr>
        <w:t>Quote Preparation</w:t>
      </w:r>
      <w:r>
        <w:rPr/>
        <w:t xml:space="preserve"> – Second, if the CLEC’s collocation request is found to be feasible, Qwest provides the CLEC with a quotation of the charges associated with the specific request.  This quote is typically sent within 25 calendar days of the completion of the feasibility study.  A CLEC has 30 days to accept a quote with a down payment.</w:t>
      </w:r>
    </w:p>
    <w:p>
      <w:pPr>
        <w:pStyle w:val="Para2ss"/>
        <w:rPr/>
      </w:pPr>
      <w:r>
        <w:rPr>
          <w:b/>
        </w:rPr>
        <w:t xml:space="preserve">Installation </w:t>
      </w:r>
      <w:r>
        <w:rPr/>
        <w:t>– Third, upon down payment of the Quote Preparation Fee and 50 percent of the non-recurring charges for the collocation installation and, in the case of virtual collocation, receipt of the CLEC’s collocated equipment, Qwest commences installation of the collocation arrangement.  While there are exceptions, the standard interval from installation to completion is 90 days.</w:t>
      </w:r>
    </w:p>
    <w:p>
      <w:pPr>
        <w:pStyle w:val="Para2"/>
        <w:rPr/>
      </w:pPr>
      <w:r>
        <w:rPr/>
        <w:t xml:space="preserve">The collocation process described above is included in § 8.0 of the SGAT.  These provisions demonstrate that Qwest meets its legal obligation to provide collocation.  </w:t>
      </w:r>
      <w:r>
        <w:rPr>
          <w:i/>
        </w:rPr>
        <w:t>Id</w:t>
      </w:r>
      <w:r>
        <w:rPr/>
        <w:t>. at pages 27-29.</w:t>
      </w:r>
    </w:p>
    <w:p>
      <w:pPr>
        <w:pStyle w:val="Number"/>
        <w:numPr>
          <w:ilvl w:val="0"/>
          <w:numId w:val="2"/>
        </w:numPr>
        <w:rPr/>
      </w:pPr>
      <w:r>
        <w:rPr/>
        <w:t xml:space="preserve">Qwest offers collocation on a first-come, first-served basis.  If a request for collocation is denied due to lack of space, that CLEC will be offered a number of alternatives.  Alternative collocation options include: (1) a lesser amount of space that is determined to be available in relation to the original request; (2) a cageless physical collocation (bay-at-a-time); or (3) virtual collocation.  A CLEC may also request space reclamation such as removal of non-working equipment or the moving of working circuits to other equipment for the purpose of providing additional collocation space or conditioning or reconditioning of space for the placement of equipment.  </w:t>
      </w:r>
      <w:r>
        <w:rPr>
          <w:i/>
        </w:rPr>
        <w:t>Id</w:t>
      </w:r>
      <w:r>
        <w:rPr/>
        <w:t>.</w:t>
      </w:r>
      <w:r>
        <w:rPr>
          <w:i/>
        </w:rPr>
        <w:t xml:space="preserve"> </w:t>
      </w:r>
      <w:r>
        <w:rPr/>
        <w:t>at page 29.</w:t>
      </w:r>
    </w:p>
    <w:p>
      <w:pPr>
        <w:pStyle w:val="Number"/>
        <w:numPr>
          <w:ilvl w:val="0"/>
          <w:numId w:val="2"/>
        </w:numPr>
        <w:rPr/>
      </w:pPr>
      <w:r>
        <w:rPr/>
        <w:t xml:space="preserve">Five departments within Qwest are dedicated to more efficient collocation processes.  The Infrastructure Availability Center project manages each collocation order, from initial inquiry to completion.  The Common Systems Planning and Engineering Center provides subject matter expertise for feasibility studies.  The Interoffice Facilities Capacity Provisioning center is responsible for design engineering, walk-throughs, and records updating of collocation jobs.  The Network Electronics Purchasing group supplies collocation services including procurement, end-to-end customer service, promise ship data, delivery confirmation, and installation problem resolution.  Finally, a State Interconnection Manager group supports account teams when tutoring, escalation, and inspection is required.  Every Wednesday, the status of each state’s collocation jobs due in the next 30/60/90 days is reviewed in a multi-department meeting.  This meeting includes front-line and senior managers from several departments at Qwest.  Collocation projects that are in jeopardy or are on-hold are discussed.  In these five departments, Qwest dedicates over 200 employees to collocation request satisfaction.  At least as many employees from other departments spend some portion of their time on collocation provisioning.  Qwest will expand further, as required, to accommodate the collocation needs of the CLECs.  </w:t>
      </w:r>
      <w:r>
        <w:rPr>
          <w:i/>
        </w:rPr>
        <w:t>Id</w:t>
      </w:r>
      <w:r>
        <w:rPr/>
        <w:t>. at pages 29, 30.</w:t>
      </w:r>
    </w:p>
    <w:p>
      <w:pPr>
        <w:pStyle w:val="Number"/>
        <w:numPr>
          <w:ilvl w:val="0"/>
          <w:numId w:val="2"/>
        </w:numPr>
        <w:rPr/>
      </w:pPr>
      <w:r>
        <w:rPr/>
        <w:t xml:space="preserve">Regarding performance measures for collocation, Mr. Freeberg stated that, just as the ROC required Qwest to develop performance measures for interconnection, it also required Qwest to develop performance measures for collocation.  Unlike interconnection, where there is a retail parity standard, Qwest does not collocate its own central office equipment.  In instances regarding collocation, Qwest must establish that it provides “an efficient competitor with a meaningful opportunity to compete.”  Qwest tracks a number of collocation results to establish that it offers collocation such that efficient competitors have a meaningful opportunity to compete.  These collocation measures correspond to each of the three steps in the collocation process.  Specifically, Qwest measures the average time it takes to provide CLECs with feasibility studies, quotes, and installations.  Qwest also tracks the percentage of feasibility studies, quotes, and installations that it completes on or before the scheduled due date.  Because there is no retail comparative, the ROC developed “performance benchmarks” -- a certain level of performance that CLECs agree would provide them with a meaningful opportunity to compete.  </w:t>
      </w:r>
      <w:r>
        <w:rPr>
          <w:i/>
        </w:rPr>
        <w:t>Id</w:t>
      </w:r>
      <w:r>
        <w:rPr/>
        <w:t>. at page 30.</w:t>
      </w:r>
    </w:p>
    <w:p>
      <w:pPr>
        <w:pStyle w:val="Number"/>
        <w:numPr>
          <w:ilvl w:val="0"/>
          <w:numId w:val="2"/>
        </w:numPr>
        <w:rPr/>
      </w:pPr>
      <w:r>
        <w:rPr/>
        <w:t xml:space="preserve">In summary, the Qwest witness asserted that Qwest has satisfied the requirements of the Act and the FCC with respect to collocation.  Qwest has a concrete and specific legal obligation to provide collocation as referenced in the Qwest SGAT and the various Commission approved interconnection agreements in Colorado.  Qwest has developed specific procedures to implement collocation.  Utilizing hundreds of trained personnel, Qwest’s centers coordinate and fulfill the huge demand for CLEC collocation every day in Colorado.  In Colorado, as of April 30, 2000, Qwest was providing 312 units of physical collocation and 13 units of virtual collocation to 25 CLECs in 53 Qwest buildings.  The sheer volumes of collocations provisioned demonstrates that Qwest provides CLECs in Colorado with collocation as required by the Act.  Qwest stands ready to provide additional collocation to CLECs in Colorado in accordance with these requirements pursuant to the terms of the Qwest SGAT.  For example, as of April 7, 2000, Qwest was on schedule to complete, on the ready-for-service date, pending requests for 97 physical, 106 cageless, and 12 virtual collocation requests for space.  No backlog exists.  </w:t>
      </w:r>
      <w:r>
        <w:rPr>
          <w:i/>
        </w:rPr>
        <w:t>Id</w:t>
      </w:r>
      <w:r>
        <w:rPr/>
        <w:t>. at page 33.</w:t>
      </w:r>
    </w:p>
    <w:p>
      <w:pPr>
        <w:pStyle w:val="HDG2"/>
        <w:rPr/>
      </w:pPr>
      <w:bookmarkStart w:id="12" w:name="__RefHeading___Toc527874161"/>
      <w:bookmarkEnd w:id="12"/>
      <w:r>
        <w:rPr/>
        <w:t>3.</w:t>
        <w:tab/>
        <w:t>Competitors’ Positions</w:t>
      </w:r>
    </w:p>
    <w:p>
      <w:pPr>
        <w:pStyle w:val="HDG3"/>
        <w:rPr/>
      </w:pPr>
      <w:bookmarkStart w:id="13" w:name="__RefHeading___Toc527874162"/>
      <w:bookmarkEnd w:id="13"/>
      <w:r>
        <w:rPr/>
        <w:t>a.</w:t>
        <w:tab/>
        <w:t>Interconnection</w:t>
      </w:r>
    </w:p>
    <w:p>
      <w:pPr>
        <w:pStyle w:val="Number"/>
        <w:numPr>
          <w:ilvl w:val="0"/>
          <w:numId w:val="2"/>
        </w:numPr>
        <w:rPr/>
      </w:pPr>
      <w:r>
        <w:rPr/>
        <w:t>AT&amp;T filed initial comments regarding Checklist Item No. 1 on July 11, 2000 (</w:t>
      </w:r>
      <w:r>
        <w:rPr>
          <w:i/>
        </w:rPr>
        <w:t>Exhibit 2-ATT-G</w:t>
      </w:r>
      <w:r>
        <w:rPr/>
        <w:t xml:space="preserve">).  AT&amp;T asserted that, to be in compliance with § 271, Qwest must “support its application with actual evidence demonstrating its </w:t>
      </w:r>
      <w:r>
        <w:rPr>
          <w:i/>
        </w:rPr>
        <w:t>present</w:t>
      </w:r>
      <w:r>
        <w:rPr/>
        <w:t xml:space="preserve"> compliance with the statutory conditions for entry.”  To conduct a rigorous investigation, one must understand both the legal standards that Qwest is held to and, more importantly, Qwest’s actual implementation of those standards.  Releasing Qwest to compete in the interLATA long distance market before it has fully and fairly complied with its obligations under § 271 will discourage, if not destroy, competition in both the local and long distance markets in Colorado.  </w:t>
      </w:r>
      <w:r>
        <w:rPr>
          <w:i/>
        </w:rPr>
        <w:t>Id</w:t>
      </w:r>
      <w:r>
        <w:rPr/>
        <w:t>.</w:t>
      </w:r>
      <w:r>
        <w:rPr>
          <w:i/>
        </w:rPr>
        <w:t xml:space="preserve"> </w:t>
      </w:r>
      <w:r>
        <w:rPr/>
        <w:t>at pages 1, 2.</w:t>
      </w:r>
    </w:p>
    <w:p>
      <w:pPr>
        <w:pStyle w:val="Number"/>
        <w:numPr>
          <w:ilvl w:val="0"/>
          <w:numId w:val="2"/>
        </w:numPr>
        <w:rPr/>
      </w:pPr>
      <w:r>
        <w:rPr/>
        <w:t>AT&amp;T witness Kenneth L. Wilson filed an affidavit on behalf of AT&amp;T on July 11, 2000 (</w:t>
      </w:r>
      <w:r>
        <w:rPr>
          <w:i/>
        </w:rPr>
        <w:t>Exhibit 2-ATT-H</w:t>
      </w:r>
      <w:r>
        <w:rPr/>
        <w:t xml:space="preserve">).  The purposes of the affidavit were: (1) to provide an analysis of the Qwest SGAT in light of Qwest’s legal and technical obligations thereunder; (2) to summarize the Qwest evidence in support of its application; (3) to examine Qwest’s alleged compliance with § 271 Checklist Item No. 1; and (4) to report AT&amp;T’s actual commercial experience related to interconnection with Qwest.  </w:t>
      </w:r>
      <w:r>
        <w:rPr>
          <w:i/>
        </w:rPr>
        <w:t>Id</w:t>
      </w:r>
      <w:r>
        <w:rPr/>
        <w:t>. at page 3.</w:t>
      </w:r>
    </w:p>
    <w:p>
      <w:pPr>
        <w:pStyle w:val="Number"/>
        <w:numPr>
          <w:ilvl w:val="0"/>
          <w:numId w:val="2"/>
        </w:numPr>
        <w:rPr/>
      </w:pPr>
      <w:r>
        <w:rPr/>
        <w:t xml:space="preserve">AT&amp;T claims that Qwest has not demonstrated that it is legally bound to provide, and is practically capable of providing, CLECs with nondiscriminatory interconnection in Colorado.  Qwest is not providing at any technically feasible point interconnection that is at least equal in quality to that it provides itself or affiliates on terms and conditions that are just, reasonable, and nondiscriminatory.  There were two primary areas of concern.  First, Qwest is not allowing technically feasible interconnection at all of its tandem switches.  This alone is causing AT&amp;T, and probably other CLECs, to delay market entry because of the additional expense associated with Qwest’s refusal to interconnect at all tandems.  Second, Qwest has failed to maintain sufficient capacity in many parts of its network such that it can timely and reliably meet CLEC demand for interconnection trunks.  Again, the insufficient capacity is causing delay, if not outright denial, of some market entry.  </w:t>
      </w:r>
      <w:r>
        <w:rPr>
          <w:i/>
        </w:rPr>
        <w:t>Id</w:t>
      </w:r>
      <w:r>
        <w:rPr/>
        <w:t>. at page 4.</w:t>
      </w:r>
    </w:p>
    <w:p>
      <w:pPr>
        <w:pStyle w:val="Number"/>
        <w:numPr>
          <w:ilvl w:val="0"/>
          <w:numId w:val="2"/>
        </w:numPr>
        <w:rPr/>
      </w:pPr>
      <w:r>
        <w:rPr/>
        <w:t xml:space="preserve">Qwest’s SGAT and witnesses generally describe five methods of interconnection:  physical collocation, virtual collocation, mid-span meet arrangements, entrance facilities, and hub-location arrangements, newly dubbed interLCA.  Beyond the interconnection options described in the SGAT, Qwest claims that a competitor may employ the BFR process to acquire other types of interconnection.  Qwest states that it has received six requests for interconnection through BFR.  Only two were provided as requested.  </w:t>
      </w:r>
      <w:r>
        <w:rPr>
          <w:i/>
        </w:rPr>
        <w:t>Id</w:t>
      </w:r>
      <w:r>
        <w:rPr/>
        <w:t>. at page 6.</w:t>
      </w:r>
    </w:p>
    <w:p>
      <w:pPr>
        <w:pStyle w:val="Number"/>
        <w:numPr>
          <w:ilvl w:val="0"/>
          <w:numId w:val="2"/>
        </w:numPr>
        <w:rPr/>
      </w:pPr>
      <w:r>
        <w:rPr/>
        <w:t xml:space="preserve">AT&amp;T again raised the issue related to the SGAT definition of tandem switches and the requirement that CLEC switches serve the “same” geographic area as the Qwest tandem switch.  AT&amp;T asserts that the CLEC switch should only be required to serve a “comparable” geographic area.  </w:t>
      </w:r>
      <w:r>
        <w:rPr>
          <w:i/>
        </w:rPr>
        <w:t>Id</w:t>
      </w:r>
      <w:r>
        <w:rPr/>
        <w:t>. at pages 7, 8.  (Note: This issue was addressed in Workshop 1 regarding Checklist Item No. 13.  The Commission’s resolution of this issue can be found in Volume IA in this series of Staff Reports.)</w:t>
      </w:r>
    </w:p>
    <w:p>
      <w:pPr>
        <w:pStyle w:val="Number"/>
        <w:numPr>
          <w:ilvl w:val="0"/>
          <w:numId w:val="2"/>
        </w:numPr>
        <w:rPr/>
      </w:pPr>
      <w:r>
        <w:rPr/>
        <w:t xml:space="preserve">Qwest’s network architecture is based upon the old Bell local exchange structure, which employs numerous local switches (end or central offices) that are connected by a set of tandem switches.  The network design was deployed at a time when there were limited transport options on the end user side of the switch resulting in numerous central office switches being deployed in the serving area.  In contrast to the Qwest network, AT&amp;T and other CLECs employ far fewer switches and more fiber optic rings.  AT&amp;T, for example, has deployed its local switches according to the costs of today’s technology.  Currently, AT&amp;T has several options for economically connecting end users to its switches.  These options include:  (1) high-capacity fiber optic rings; (2) hybrid fiber coax plant from cable television facilities; (3) UNE loops; and (4) dedicated high capacity facilities.  By demanding that CLECs replicate Qwest’s tandem architecture, with its hundreds of end office switches, or pay a premium for interconnecting each AT&amp;T switch to a Qwest tandem, which are generally deep inside the network, Qwest is creating a barrier to competition that burdens the use and deployment of more modern and efficient networks and favors its antiquated systems.  Efficient and economic use of particular networks cannot be judged by one network alone; rather, one must consider what is most efficient and economical for both networks and allow interconnection that supports both.  In short, interconnection between disparate networks should, from a technically efficient and fairness standpoint, be accomplished at the “top” of each carrier’s network.  </w:t>
      </w:r>
      <w:r>
        <w:rPr>
          <w:i/>
        </w:rPr>
        <w:t>Id</w:t>
      </w:r>
      <w:r>
        <w:rPr/>
        <w:t>. at pages 8, 9.</w:t>
      </w:r>
    </w:p>
    <w:p>
      <w:pPr>
        <w:pStyle w:val="Number"/>
        <w:numPr>
          <w:ilvl w:val="0"/>
          <w:numId w:val="2"/>
        </w:numPr>
        <w:rPr/>
      </w:pPr>
      <w:r>
        <w:rPr/>
        <w:t xml:space="preserve">Qwest defines and relies upon the IRRG as demonstrative, in part, of the process by which it accomplishes compliance with the checklist items.  The IRRG is a document under the sole control of Qwest that may be changed by Qwest at will and without notice.  This document describes, among other things, the processes and procedures for interconnection, collocation, and resale.  By using this web site reference as a portion of the evidence for meeting the requirements of § 271 compliance, Qwest is asking the Commission to rely on a document that is not presented for review, is not approved by any body, is not subject to negotiation or arbitration, and is not submitted in any form other than one changeable at will by Qwest.  As such, the IRRG cannot be controlling over provisions of the SGAT.  In addition, until the IRRG has gone through some process of review and approval, CLECs should not be held to its requirements and must remain free to change the IRRG requirements where necessary.  </w:t>
      </w:r>
      <w:r>
        <w:rPr>
          <w:i/>
        </w:rPr>
        <w:t>Id</w:t>
      </w:r>
      <w:r>
        <w:rPr/>
        <w:t>. at pages 9, 10.</w:t>
      </w:r>
    </w:p>
    <w:p>
      <w:pPr>
        <w:pStyle w:val="Number"/>
        <w:numPr>
          <w:ilvl w:val="0"/>
          <w:numId w:val="2"/>
        </w:numPr>
        <w:rPr/>
      </w:pPr>
      <w:r>
        <w:rPr/>
        <w:t xml:space="preserve">Qwest has described LIS as a finished service.  Qwest has extensive documentation on LIS as a finished service, and some of this documentation contains Qwest policies that do not comply with § 271.  As a finished service, Qwest controls the features and functionalities of that service.  The SGAT provides only very high level statements regarding LIS trunks.  The details are left to other documents.  Interconnection trunks are simple intermachine trunks, no different from the trunks that Qwest provides between its own switches.  Qwest has provided trunks between its switches and the switches of other local carriers for decades.  These trunks were not designated as finished services.  These were simply installed as intermachine trunks.  </w:t>
      </w:r>
      <w:r>
        <w:rPr>
          <w:i/>
        </w:rPr>
        <w:t>Id</w:t>
      </w:r>
      <w:r>
        <w:rPr/>
        <w:t>. at pages 10, 11.</w:t>
      </w:r>
    </w:p>
    <w:p>
      <w:pPr>
        <w:pStyle w:val="Number"/>
        <w:numPr>
          <w:ilvl w:val="0"/>
          <w:numId w:val="2"/>
        </w:numPr>
        <w:rPr/>
      </w:pPr>
      <w:r>
        <w:rPr/>
        <w:t xml:space="preserve">Furthermore, in Qwest’s definition of LIS, it limits interconnection to Qwest end offices and local tandems.  Qwest has excluded interconnection at access tandems.  Access tandems are particularly useful for interconnection in cases where high blocking is a problem and in locations where Qwest employs only access tandems and not local tandems.  Moreover, if CLECs are not permitted to interconnect with Qwest access tandems, they will have to direct trunk to many end offices because Qwest local tandems are not connected to every Qwest end office.  Interconnection is technically feasible at access tandems.  Therefore, Qwest should modify its definition to include interconnection at the access tandems as well as the end offices and local tandems.  </w:t>
      </w:r>
      <w:r>
        <w:rPr>
          <w:i/>
        </w:rPr>
        <w:t>Id</w:t>
      </w:r>
      <w:r>
        <w:rPr/>
        <w:t>. at page 11.</w:t>
      </w:r>
    </w:p>
    <w:p>
      <w:pPr>
        <w:pStyle w:val="Number"/>
        <w:numPr>
          <w:ilvl w:val="0"/>
          <w:numId w:val="2"/>
        </w:numPr>
        <w:rPr/>
      </w:pPr>
      <w:r>
        <w:rPr/>
        <w:t xml:space="preserve">The interconnection provisions in Qwest’s SGAT are contained within § 7.0.  Through its description of interconnection by traffic-type at end offices and local tandems, Qwest has illegally limited the interconnection options of any competitor that obtains service under this SGAT.  Section 7.1.1. allows for interconnection at access tandems only for the exchange of intraLATA toll or switched access traffic.  CLECs must be allowed to interconnect with Qwest access tandems for the exchange of local traffic.  Furthermore, in its interconnection agreement with Qwest, AT&amp;T has interconnected with Qwest at its access tandems all over the 14-state territory.  There is no artificial division of interconnection options by traffic type and tandem designation.  </w:t>
      </w:r>
      <w:r>
        <w:rPr>
          <w:i/>
        </w:rPr>
        <w:t>Id</w:t>
      </w:r>
      <w:r>
        <w:rPr/>
        <w:t>. at pages 12, 13.</w:t>
      </w:r>
    </w:p>
    <w:p>
      <w:pPr>
        <w:pStyle w:val="Number"/>
        <w:numPr>
          <w:ilvl w:val="0"/>
          <w:numId w:val="2"/>
        </w:numPr>
        <w:rPr/>
      </w:pPr>
      <w:r>
        <w:rPr/>
        <w:t xml:space="preserve">Section 7.1.2 of the SGAT contains several requirements that defy Qwest’s legal obligations.  Two are of particular importance.  First, Qwest is still requiring a point of interconnection (POI) within each local calling area.  Judge Daniel of the United States District Court for the District of Colorado affirmed that Qwest has an obligation to allow CLECs to place a POI at any technically feasible point and that it is the CLEC’s choice, subject to technical feasibility, to determine the most efficient number of interconnection points and the location of those points.  Qwest’s requirement that AT&amp;T and other CLECs employ one POI per local calling area has created an enormous, expensive barrier to competition.  </w:t>
      </w:r>
      <w:r>
        <w:rPr>
          <w:i/>
        </w:rPr>
        <w:t>Id</w:t>
      </w:r>
      <w:r>
        <w:rPr/>
        <w:t>. at page 15.</w:t>
      </w:r>
    </w:p>
    <w:p>
      <w:pPr>
        <w:pStyle w:val="Number"/>
        <w:numPr>
          <w:ilvl w:val="0"/>
          <w:numId w:val="2"/>
        </w:numPr>
        <w:rPr/>
      </w:pPr>
      <w:r>
        <w:rPr/>
        <w:t xml:space="preserve">Second, Qwest has artificially limited its obligation to provide interconnection at any technically feasible point at the choice of the requesting carrier.  Rather than having Qwest limit the interconnection circuits to DS-1s and DS-3s, Qwest’s legal obligation is to interconnect in a fashion that the CLEC requests.  Qwest has replaced “hub locations” with InterLCA.  While there is no difference in facilities between the two, InterLCA is a finished product which requires the CLEC to purchase private line facilities when the hub is outside of the local calling area.  The reason a CLEC needs a hub location is to acquire interconnection outside of a local calling area, so in most circumstances the CLEC will be paying private line rates for facilities.  It should also be noted that the reason a CLEC is forced into the expense of a hub configuration is the refusal of Qwest to allow interconnection at the access tandem.  </w:t>
      </w:r>
      <w:r>
        <w:rPr>
          <w:i/>
        </w:rPr>
        <w:t>Id</w:t>
      </w:r>
      <w:r>
        <w:rPr/>
        <w:t>. at pages 16, 17</w:t>
      </w:r>
      <w:r>
        <w:rPr>
          <w:i/>
        </w:rPr>
        <w:t>.</w:t>
      </w:r>
    </w:p>
    <w:p>
      <w:pPr>
        <w:pStyle w:val="Number"/>
        <w:numPr>
          <w:ilvl w:val="0"/>
          <w:numId w:val="2"/>
        </w:numPr>
        <w:rPr/>
      </w:pPr>
      <w:r>
        <w:rPr/>
        <w:t xml:space="preserve">Section 7.1.2.1 of the SGAT expresses Qwest’s plan to employ Entrance Facilities as interconnection points.  Typically, Entrance Facilities are employed in the long distance access world; given the FCC’s mandate that interconnection not displace access, Qwest’s interconnection through Entrance Facilities as such may be inappropriate.  Entrance Facilities is a concept that should remain in the access world.  The FCC determined that interconnection must be priced under cost-based pricing methodologies.  Thus, the appropriate element for acquiring interconnection trunks is Dedicated Transport, not Entrance Facilities.  Although Qwest may propose what seem to be cost based rates for interconnection Entrance Facilities, if the CLEC switch is not within the Qwest serving wire center boundary, Qwest requires both an Entrance Facility and Direct Trunked Transport to get to the Qwest switch.  Adding these two components together is a much higher price than purchasing Dedicated Transport for the distance from the CLEC switch to the desired Qwest switch.  Furthermore, Qwest’s definition of Entrance Facilities is far too restrictive, allowing Qwest to dictate interconnection methods that unnecessarily increase costs to CLECs and limit their options.  As defined, the CLEC may only use Entrance Facilities for interconnection when the CLEC switch is physically located within the boundaries of the Qwest serving wire center.  If the CLEC needs interconnection trunking to a Qwest wire center farther away, the CLEC must also purchase one of Qwest’s versions of unbundled transport.  Instead, the CLEC should be using dedicated transport between the CLEC switch and the Qwest switch whenever the Qwest switch is in the same LATA.  Qwest does not allow access to unbundled elements over Entrance Facilities.  </w:t>
      </w:r>
      <w:r>
        <w:rPr>
          <w:i/>
        </w:rPr>
        <w:t>Id</w:t>
      </w:r>
      <w:r>
        <w:rPr/>
        <w:t>. at pages 17, 18.</w:t>
      </w:r>
    </w:p>
    <w:p>
      <w:pPr>
        <w:pStyle w:val="Number"/>
        <w:numPr>
          <w:ilvl w:val="0"/>
          <w:numId w:val="2"/>
        </w:numPr>
        <w:rPr/>
      </w:pPr>
      <w:r>
        <w:rPr/>
        <w:t xml:space="preserve">Section 7.1.2.4 of the SGAT requires that CLECs pay for Interconnection Tie Pairs (ITP).  ITPs are the wires in the Qwest central office that connect CLEC facilities to Qwest facilities for interconnection.  AT&amp;T and other CLECs make the same type of connections to the same type of equipment at their central offices, and they have never charged Qwest for these wires.  Because it is Qwest’s obligation to take the traffic from the CLECs’ collocation space, it is unjust and unreasonable to charge the CLEC for ITP rate elements.  In this instance, the physical POI is the collocated equipment itself, and Qwest is responsible for taking the traffic the few remaining feet to the Qwest switch.  Just as AT&amp;T and other CLECs do not charge Qwest for taking such traffic to their switches, Qwest should not charge them for similar connectivity.  </w:t>
      </w:r>
      <w:r>
        <w:rPr>
          <w:i/>
        </w:rPr>
        <w:t>Id</w:t>
      </w:r>
      <w:r>
        <w:rPr/>
        <w:t>. at pages 19, 20.</w:t>
      </w:r>
    </w:p>
    <w:p>
      <w:pPr>
        <w:pStyle w:val="Number"/>
        <w:numPr>
          <w:ilvl w:val="0"/>
          <w:numId w:val="2"/>
        </w:numPr>
        <w:rPr/>
      </w:pPr>
      <w:r>
        <w:rPr/>
        <w:t xml:space="preserve">Under § 7.1.2.3 of the SGAT, Qwest requires interconnection through mid-span meets contained within Qwest wire center boundaries.  Requiring mid-span meet POIs to be within Qwest’s wire center boundaries is unreasonable because, from a technical standpoint, it requires CLECs to deploy unnecessary trunks to every Qwest wire center.  Mid-span meet points are technically feasible at any point within a LATA, and the CLEC may use its own facilities up to the meet point or it may lease dedicated transport.  Qwest’s requirement is another attempt to evade the single POI per LATA requirement; and, from an engineering perspective, the requirement interjects inefficiencies into the interconnection method.  </w:t>
      </w:r>
      <w:r>
        <w:rPr>
          <w:i/>
        </w:rPr>
        <w:t>Id</w:t>
      </w:r>
      <w:r>
        <w:rPr/>
        <w:t>. at page 20.</w:t>
      </w:r>
    </w:p>
    <w:p>
      <w:pPr>
        <w:pStyle w:val="Number"/>
        <w:numPr>
          <w:ilvl w:val="0"/>
          <w:numId w:val="2"/>
        </w:numPr>
        <w:rPr/>
      </w:pPr>
      <w:r>
        <w:rPr/>
        <w:t xml:space="preserve">Section 7.1.2.4 of the SGAT describes Qwest’s new hub interconnection arrangements, otherwise known as the LIS LCA Facility.  Under Qwest’s current hub or LCA facility policy, AT&amp;T has been improperly forced to establish a T-1 from AT&amp;T’s POI to every Qwest end office in the Qwest local calling area.  This is the same thing as requiring a POI per wire center rather than the POI per LATA as allowed by Judge Daniel.  From an engineering standpoint it is inefficient, unreasonable, and unnecessary.  Qwest has changed the name, and with that change Qwest essentially has changed its hub offering into a finished service offering.  Furthermore, in some configurations, Qwest is requiring the CLEC to purchase transport out of its private line tariff, which increases the costs to competitors.  CLECs should not be paying private line rates when using those facilities to provide local service.  Dedicated transport is the appropriate unbundled element for routing to hub locations in all configurations where a hub is used.  The FCC designated dedicated transport as the appropriate unbundled element for connecting Qwest facilities to CLEC facilities.  Furthermore, Qwest restricts the use of the LCA or hub facilities to interconnection only.  Thus, CLECs must order additional trunking for access to UNEs.  Qwest is obligated to provide for interconnection and access at any technically feasible point, whether that is through hub locations or any other configuration.  </w:t>
      </w:r>
      <w:r>
        <w:rPr>
          <w:i/>
        </w:rPr>
        <w:t>Id</w:t>
      </w:r>
      <w:r>
        <w:rPr/>
        <w:t>. at pages 22, 23.</w:t>
      </w:r>
    </w:p>
    <w:p>
      <w:pPr>
        <w:pStyle w:val="Number"/>
        <w:numPr>
          <w:ilvl w:val="0"/>
          <w:numId w:val="2"/>
        </w:numPr>
        <w:rPr/>
      </w:pPr>
      <w:r>
        <w:rPr/>
        <w:t xml:space="preserve">In § 7.2.2.1.2.2 of the SGAT Qwest requires the CLEC to provide transport to Qwest.  Imposing upon the CLEC an obligation to sell transport to Qwest is the same as imposing a piece of the incumbent’s interconnection obligation on the CLEC.  Neither the Federal Act nor the FCC rules contemplate such a requirement, and it is inappropriate for Qwest to demand it here.  As for acquiring transport from a third party, that option may already be available to the CLECs or Qwest, and the scope of such service should be determined with the third party, not Qwest through the SGAT.  Similarly, § 7.2.2.1.3. of the SGAT requires the CLEC to provide transport to Qwest.  This section also requires that the CLEC employ its spare collocation capacity for direct trunk transport to its switch.  In addition to imposing incumbent interconnection obligations upon the CLEC, the SGAT makes absolutely no provision for the CLEC to recover its costs of direct trunking through its collocation space.  Moreover, a CLEC should not be required by Qwest to use CLEC’s collocation space in any particular manner.  </w:t>
      </w:r>
      <w:r>
        <w:rPr>
          <w:i/>
        </w:rPr>
        <w:t>Id</w:t>
      </w:r>
      <w:r>
        <w:rPr/>
        <w:t>.</w:t>
      </w:r>
      <w:r>
        <w:rPr>
          <w:i/>
        </w:rPr>
        <w:t xml:space="preserve"> </w:t>
      </w:r>
      <w:r>
        <w:rPr/>
        <w:t>at pages 22–24.</w:t>
      </w:r>
    </w:p>
    <w:p>
      <w:pPr>
        <w:pStyle w:val="Number"/>
        <w:numPr>
          <w:ilvl w:val="0"/>
          <w:numId w:val="2"/>
        </w:numPr>
        <w:rPr/>
      </w:pPr>
      <w:r>
        <w:rPr/>
        <w:t xml:space="preserve">Section 7.2.2.6.1 of the SGAT lists the options for the exchange of SS7 out-band signaling for the purpose of interconnection of local traffic.  The option that applies to CLECs, such as AT&amp;T, with their own signaling network is option (b). Option (b) requires the CLEC to order connectivity from an access tariff.  This option is not only the more expensive way to obtain connectivity, it is also inappropriate for purposes of local interconnection and the exchange of EAS/local traffic.  Connectivity with the Qwest Signaling Transfer Points (STPs) should be available via dedicated transport.  Furthermore, the cost of the trunk providing this transport should be subject to reciprocal compensation.  Qwest should be providing dedicated transport to its STPs at cost-based prices, and it should further convert trunks ordered to STPs from tariffed access service to dedicated transport.  </w:t>
      </w:r>
      <w:r>
        <w:rPr>
          <w:i/>
        </w:rPr>
        <w:t>Id</w:t>
      </w:r>
      <w:r>
        <w:rPr/>
        <w:t>. at pages 24, 25.</w:t>
      </w:r>
    </w:p>
    <w:p>
      <w:pPr>
        <w:pStyle w:val="Number"/>
        <w:numPr>
          <w:ilvl w:val="0"/>
          <w:numId w:val="2"/>
        </w:numPr>
        <w:rPr/>
      </w:pPr>
      <w:r>
        <w:rPr/>
        <w:t>Section 7.2.2.6.2 of the SGAT offers Clear Channel Capability, referred to as 64CCC.  64CCC allows 64 Kbps ISDN traffic to route over the switch and transport facilities.  Originally, switches and network facilities were designed to handle only 56 Kbps of traffic per DS</w:t>
        <w:noBreakHyphen/>
        <w:t xml:space="preserve">0 channel.  With the advent of ISDN, most carriers upgraded their facilities to handle the higher speed.  Some of Qwest’s older tandem switches do not allow 64CCC.  Under this section of the SGAT, Qwest makes its 64CCC capable tandems known through its web site.  Contrary to the FCC’s mandate, however, this method provides CLECs with a less efficient means to employ the 64CCC than Qwest enjoys itself.  Qwest can avoid use of the older transmission facilities and provide 64CCC to its customers even though some traffic may go through older tandems.  This is done through an overlay network where special routing is specifically provided for the 64CCC.  Where available, Qwest has a legal obligation to provide the CLECs with the same efficient use of 64CCC traffic.  </w:t>
      </w:r>
      <w:r>
        <w:rPr>
          <w:i/>
        </w:rPr>
        <w:t>Id</w:t>
      </w:r>
      <w:r>
        <w:rPr/>
        <w:t>. at pages 25, 26.</w:t>
      </w:r>
    </w:p>
    <w:p>
      <w:pPr>
        <w:pStyle w:val="Number"/>
        <w:numPr>
          <w:ilvl w:val="0"/>
          <w:numId w:val="2"/>
        </w:numPr>
        <w:rPr/>
      </w:pPr>
      <w:r>
        <w:rPr/>
        <w:t xml:space="preserve">In § 7.2.2.8.3 of the SGAT Qwest declares that all switch growth jobs require a minimum of six months.  In fact, most switch growth jobs are accomplished by adding a circuit card to the existing frame.  Only when new switching modules or frames are needed will the vendor require six months.  Under sound engineering practices, Qwest should be planning and building one year’s worth of new switch module capacity where indicated by CLEC and Qwest forecasting such that it does not encounter capacity shortages.  Qwest, not the CLEC, should bear the burden of Qwest switch planning.  </w:t>
      </w:r>
      <w:r>
        <w:rPr>
          <w:i/>
        </w:rPr>
        <w:t>Id</w:t>
      </w:r>
      <w:r>
        <w:rPr/>
        <w:t>. at pages 26, 27.</w:t>
      </w:r>
    </w:p>
    <w:p>
      <w:pPr>
        <w:pStyle w:val="Number"/>
        <w:numPr>
          <w:ilvl w:val="0"/>
          <w:numId w:val="2"/>
        </w:numPr>
        <w:rPr/>
      </w:pPr>
      <w:r>
        <w:rPr/>
        <w:t xml:space="preserve">Section 7.2.2.8.4 of the SGAT discusses the responsibility of each party to build facilities based upon the forecast of the other.  Here again, Qwest is attempting to thrust upon CLECs incumbent interconnection obligations.  As a general matter, Qwest does not order interconnection trunks to CLEC forecasts.  It is AT&amp;T’s experience that, in place of real trunk forecasts, Qwest provides trunk utilization reports.  In fact, although AT&amp;T has supplied Qwest with trunk forecasts, it is AT&amp;T’s experience that Qwest has failed to employ those forecasts so that it has the necessary capacity when AT&amp;T places its orders.  Qwest should have the obligation to order timely new trunks and other necessary facilities.  </w:t>
      </w:r>
      <w:r>
        <w:rPr>
          <w:i/>
        </w:rPr>
        <w:t>Id</w:t>
      </w:r>
      <w:r>
        <w:rPr/>
        <w:t>. at pages 27, 28.</w:t>
      </w:r>
    </w:p>
    <w:p>
      <w:pPr>
        <w:pStyle w:val="Number"/>
        <w:numPr>
          <w:ilvl w:val="0"/>
          <w:numId w:val="2"/>
        </w:numPr>
        <w:rPr/>
      </w:pPr>
      <w:r>
        <w:rPr/>
        <w:t xml:space="preserve">Section 7.2.2.8.6 of the SGAT discusses disputed forecasts.  This provision gives Qwest the right to build to the lower of the disputed forecasts.  Qwest’s forecasting is likely to be the lower of the two forecasts.  Allowing Qwest to build to the lower of the two forecasts is not advisable because Qwest currently cannot meet demand, notwithstanding the provision of forecasts by CLECs and IXCs.  </w:t>
      </w:r>
      <w:r>
        <w:rPr>
          <w:i/>
        </w:rPr>
        <w:t>Id</w:t>
      </w:r>
      <w:r>
        <w:rPr/>
        <w:t>. at page 28.</w:t>
      </w:r>
    </w:p>
    <w:p>
      <w:pPr>
        <w:pStyle w:val="Number"/>
        <w:numPr>
          <w:ilvl w:val="0"/>
          <w:numId w:val="2"/>
        </w:numPr>
        <w:rPr/>
      </w:pPr>
      <w:r>
        <w:rPr/>
        <w:t xml:space="preserve">Section 7.2.2.8.7 of the SGAT defines the information that each party will provide to the other in preparation for the joint planning meetings.  Qwest should provide the CLEC with a detailed list of the spare capacity on all switches within the state and all the capacity of interoffice facilities (IOF) in Qwest’s network that may impact interconnection trunking.  IOF is generally the trunk between Qwest’s central offices or between Qwest and the POI.  </w:t>
      </w:r>
      <w:r>
        <w:rPr>
          <w:i/>
        </w:rPr>
        <w:t>Id</w:t>
      </w:r>
      <w:r>
        <w:rPr/>
        <w:t>. at page 29.</w:t>
      </w:r>
    </w:p>
    <w:p>
      <w:pPr>
        <w:pStyle w:val="Number"/>
        <w:numPr>
          <w:ilvl w:val="0"/>
          <w:numId w:val="2"/>
        </w:numPr>
        <w:rPr/>
      </w:pPr>
      <w:r>
        <w:rPr/>
        <w:t xml:space="preserve">Section 7.2.2.2.8.9 of the SGAT describes the information Qwest makes available through its routing guide or interconnection database.  AT&amp;T’s experience in using Qwest’s databases, in particular the Local Exchange Routing Guide (LERG) and Interconnections (ICONN) database, has revealed that Qwest infrequently updates the information in the databases and that the information is often incorrect and inaccurate.  Furthermore, it appears that Qwest itself does not refer to the LERG when working with CLECs, which ultimately results in more work for the CLECs and more delay.  This section of the SGAT should be modified to require Qwest to update the information in the databases once weekly.  Moreover, Qwest should demonstrate in this proceeding that it too uses these databases to obtain information about CLEC switches.  </w:t>
      </w:r>
      <w:r>
        <w:rPr>
          <w:i/>
        </w:rPr>
        <w:t>Id</w:t>
      </w:r>
      <w:r>
        <w:rPr/>
        <w:t>. at page 30.</w:t>
      </w:r>
    </w:p>
    <w:p>
      <w:pPr>
        <w:pStyle w:val="Number"/>
        <w:numPr>
          <w:ilvl w:val="0"/>
          <w:numId w:val="2"/>
        </w:numPr>
        <w:rPr/>
      </w:pPr>
      <w:r>
        <w:rPr/>
        <w:t xml:space="preserve">Section 7.2.2.8.12 of the SGAT provides for the care and handling of CLEC forecasts.  Given the tremendous amount of information that Qwest obtains about the CLEC from its position as the dominant local exchange carrier, and through its OSS process, CLECs need greater protection of their forecasting information.  </w:t>
      </w:r>
      <w:r>
        <w:rPr>
          <w:i/>
        </w:rPr>
        <w:t>Id</w:t>
      </w:r>
      <w:r>
        <w:rPr/>
        <w:t>. at pages 30, 31.</w:t>
      </w:r>
    </w:p>
    <w:p>
      <w:pPr>
        <w:pStyle w:val="Number"/>
        <w:numPr>
          <w:ilvl w:val="0"/>
          <w:numId w:val="2"/>
        </w:numPr>
        <w:rPr/>
      </w:pPr>
      <w:r>
        <w:rPr/>
        <w:t xml:space="preserve">Sections 7.2.2.8.13 and 7.2.2.8.14 of the SGAT describe trunk under-utilization.  There are several factors that may cause a CLEC to under-utilize or not to augment trunks that appear to be fully utilized.  For example, rapid or erratic growth of minutes may cause the CLEC to anticipate and provide for capacity problems in the future.  Likewise, where CLECs, such as AT&amp;T, have experienced unpredictable and numerous held order problems created by Qwest when it lacks capacity, prudent network engineering planning would militate in favor of maintaining greater capacity than it otherwise might.  The SGAT needs to be modified to recognize these factors.  </w:t>
      </w:r>
      <w:r>
        <w:rPr>
          <w:i/>
        </w:rPr>
        <w:t>Id</w:t>
      </w:r>
      <w:r>
        <w:rPr/>
        <w:t>. at pages 31, 32.</w:t>
      </w:r>
    </w:p>
    <w:p>
      <w:pPr>
        <w:pStyle w:val="Number"/>
        <w:numPr>
          <w:ilvl w:val="0"/>
          <w:numId w:val="2"/>
        </w:numPr>
        <w:rPr/>
      </w:pPr>
      <w:r>
        <w:rPr/>
        <w:t xml:space="preserve">In § 7.2.2.8.16 of the SGAT, Qwest describes its unilateral right to assess construction charges on CLECs.  Although some “extraordinary circumstances” are defined, apparently Qwest has the unilateral right to describe other phenomena as “extraordinary.”  Furthermore, “extraordinary” circumstances should not include situations in which Qwest has exhausted its current facilities and refuses to construct new facilities to meet current demand.  In fact, the AT&amp;T witness believes that it would be a rare circumstance in which a CLEC’s needs alone would require Qwest to incur new construction.  Thus, § 7.2.2.8.16 should be revised to reflect reality and to place the burden of new Qwest facility construction on the owner of that facility, unless it can show that the CLEC is the sole cause of the new construction.  </w:t>
      </w:r>
      <w:r>
        <w:rPr>
          <w:i/>
        </w:rPr>
        <w:t>Id</w:t>
      </w:r>
      <w:r>
        <w:rPr/>
        <w:t>. at page 33.</w:t>
      </w:r>
    </w:p>
    <w:p>
      <w:pPr>
        <w:pStyle w:val="Number"/>
        <w:numPr>
          <w:ilvl w:val="0"/>
          <w:numId w:val="2"/>
        </w:numPr>
        <w:rPr/>
      </w:pPr>
      <w:r>
        <w:rPr/>
        <w:t xml:space="preserve">Section 7.2.2.9.1 of the SGAT describes trunking requirements.  While this provides some insight into the trunk performance requirements, it is far too vague to be useful to the CLECs.  It should be modified to reflect state requirements and standards provided for in the ROC OSS Test process.  </w:t>
      </w:r>
      <w:r>
        <w:rPr>
          <w:i/>
        </w:rPr>
        <w:t>Id</w:t>
      </w:r>
      <w:r>
        <w:rPr/>
        <w:t>. at page 34.</w:t>
      </w:r>
    </w:p>
    <w:p>
      <w:pPr>
        <w:pStyle w:val="Number"/>
        <w:numPr>
          <w:ilvl w:val="0"/>
          <w:numId w:val="2"/>
        </w:numPr>
        <w:rPr/>
      </w:pPr>
      <w:r>
        <w:rPr/>
        <w:t xml:space="preserve">Section 7.2.2.9.6 of the SGAT also describes trunking requirements.  Here, Qwest places limitations on all termination of EAS/Local traffic, thereby creating inefficient use of the network where CLEC traffic is concerned.  From an engineering perspective, Qwest’s SGAT provision creates unnecessary expense and market entry delay for the CLEC because Qwest insists on dividing its tandems between access and local where CLEC traffic is concerned.  Qwest’s refusal to permit interconnection at its access tandems is contrary to the FCC and the Commission requirement to allow interconnection at any technically feasible point.  Furthermore, AT&amp;T’s experience with this Qwest policy has caused AT&amp;T to slow its market entry in certain areas.  In other instances it has required AT&amp;T to incur unnecessary trunking costs to Qwest end offices just to serve a single customer in the affected area.  In fact, AT&amp;T and Qwest currently exchange traffic in several states at the Qwest access tandem.  Therefore, interconnection at this tandem is not only technically feasible; it is occurring.  AT&amp;T proposed that the SGAT be changed to allow CLECs to terminate exchange service (EAS/Local) on tandems or end office switches.  </w:t>
      </w:r>
      <w:r>
        <w:rPr>
          <w:i/>
        </w:rPr>
        <w:t>Id</w:t>
      </w:r>
      <w:r>
        <w:rPr/>
        <w:t>. at pages 35, 36.</w:t>
      </w:r>
    </w:p>
    <w:p>
      <w:pPr>
        <w:pStyle w:val="Number"/>
        <w:numPr>
          <w:ilvl w:val="0"/>
          <w:numId w:val="2"/>
        </w:numPr>
        <w:rPr/>
      </w:pPr>
      <w:r>
        <w:rPr/>
        <w:t xml:space="preserve">Section 7.2.2.9.7 of the SGAT requires that CLECs exchange all EAS/Local traffic only in Qwest local calling areas.  This provision so clearly violates the FCC and the Commission requirements to allow CLECs to choose their POI, that it must be deleted altogether.  </w:t>
      </w:r>
      <w:r>
        <w:rPr>
          <w:i/>
        </w:rPr>
        <w:t>Id</w:t>
      </w:r>
      <w:r>
        <w:rPr/>
        <w:t>. at page 36.</w:t>
      </w:r>
    </w:p>
    <w:p>
      <w:pPr>
        <w:pStyle w:val="Number"/>
        <w:numPr>
          <w:ilvl w:val="0"/>
          <w:numId w:val="2"/>
        </w:numPr>
        <w:rPr/>
      </w:pPr>
      <w:r>
        <w:rPr/>
        <w:t xml:space="preserve">Section 7.2.2.9.9 of the SGAT dealing with host-remote switches must also be deleted because it limits interconnection to local tandems and does not allow CLECs to interconnect at the remote end office switch, a technically feasible point.  As remote switches become more widespread, CLEC interconnection at remotes will become even more important.  When CLECs are allowed to collocate Remote Switching Units (RSUs), CLECs will no doubt provision their RSUs with the ability to terminate trunks, allowing direct interconnection at the RSU.  </w:t>
      </w:r>
      <w:r>
        <w:rPr>
          <w:i/>
        </w:rPr>
        <w:t>Id</w:t>
      </w:r>
      <w:r>
        <w:rPr/>
        <w:t>. at page 37.</w:t>
      </w:r>
    </w:p>
    <w:p>
      <w:pPr>
        <w:pStyle w:val="Number"/>
        <w:numPr>
          <w:ilvl w:val="0"/>
          <w:numId w:val="2"/>
        </w:numPr>
        <w:rPr/>
      </w:pPr>
      <w:r>
        <w:rPr/>
        <w:t xml:space="preserve">The testing described in § 7.2.2.10.2 of the SGAT is testing beyond the normal “turn-up” testing.  Here, Qwest demands that the CLEC always pay for such testing when requested by the CLEC.  This requirement ignores the fact that interconnection trunks are a shared resource for the mutual exchange of calls from both carriers.  Therefore, both carriers should bear an equal cost of any special testing required to maintain such trunks.  The cost obligation should be reciprocal.  </w:t>
      </w:r>
      <w:r>
        <w:rPr>
          <w:i/>
        </w:rPr>
        <w:t>Id</w:t>
      </w:r>
      <w:r>
        <w:rPr/>
        <w:t>.</w:t>
      </w:r>
      <w:r>
        <w:rPr>
          <w:i/>
        </w:rPr>
        <w:t xml:space="preserve"> </w:t>
      </w:r>
      <w:r>
        <w:rPr/>
        <w:t>at pages 37, 38.</w:t>
      </w:r>
    </w:p>
    <w:p>
      <w:pPr>
        <w:pStyle w:val="Number"/>
        <w:numPr>
          <w:ilvl w:val="0"/>
          <w:numId w:val="2"/>
        </w:numPr>
        <w:rPr/>
      </w:pPr>
      <w:r>
        <w:rPr/>
        <w:t xml:space="preserve">Section 7.4.1 of the SGAT on ordering interconnection may not actually reflect the required interconnection information necessary for the ASR form.  Interconnection trunks run from switch to switch, not wire center to wire center.  The CLEC and ILEC switches are identified by CLLI code.  Moreover, Qwest’s IRRG has designed and describes the necessary information for an ASR.  The differences in description between the Qwest SGAT and the ASR guide should be reconciled.  </w:t>
      </w:r>
      <w:r>
        <w:rPr>
          <w:i/>
        </w:rPr>
        <w:t>Id</w:t>
      </w:r>
      <w:r>
        <w:rPr/>
        <w:t>. at page 38.</w:t>
      </w:r>
    </w:p>
    <w:p>
      <w:pPr>
        <w:pStyle w:val="Number"/>
        <w:numPr>
          <w:ilvl w:val="0"/>
          <w:numId w:val="2"/>
        </w:numPr>
        <w:rPr/>
      </w:pPr>
      <w:r>
        <w:rPr/>
        <w:t xml:space="preserve">The information that Qwest seeks in SGAT § 7.4.2 on the “Routing Supplemental Form – Wireline” can and should be obtained by Qwest from the LERG.  CLECs should not need to complete this form.  The information Qwest seeks is the same kind of information Qwest expects CLECs to obtain from the LERG rather than have Qwest provide directly to them. Qwest should have to examine the LERG just as the CLECs do for the same information.  This is a nondiscriminatory and equal-in-quality requirement.  </w:t>
      </w:r>
      <w:r>
        <w:rPr>
          <w:i/>
        </w:rPr>
        <w:t>Id</w:t>
      </w:r>
      <w:r>
        <w:rPr/>
        <w:t>. at page 39.</w:t>
      </w:r>
    </w:p>
    <w:p>
      <w:pPr>
        <w:pStyle w:val="Number"/>
        <w:numPr>
          <w:ilvl w:val="0"/>
          <w:numId w:val="2"/>
        </w:numPr>
        <w:rPr/>
      </w:pPr>
      <w:r>
        <w:rPr/>
        <w:t xml:space="preserve">Section 7.4.4 of the SGAT deals with the planning required before placing trunking orders.  In AT&amp;T’s experience, Qwest has repeatedly come to joint planning meetings unprepared.  Qwest should participate in these meetings with the intention of making a commitment.  Instead, AT&amp;T experiences complete uncertainty with Qwest right up to the point where trunk orders are rejected.  These rejections are frequently due to Qwest’s lack of preparation during the trunk planning process.  AT&amp;T proposed a modification to this provision to reflect that the planning meetings will result in agreement and commitment by Qwest and the CLEC that both parties can implement the proposed trunk plan.  </w:t>
      </w:r>
      <w:r>
        <w:rPr>
          <w:i/>
        </w:rPr>
        <w:t>Id</w:t>
      </w:r>
      <w:r>
        <w:rPr/>
        <w:t>.</w:t>
      </w:r>
      <w:r>
        <w:rPr>
          <w:i/>
        </w:rPr>
        <w:t xml:space="preserve"> </w:t>
      </w:r>
      <w:r>
        <w:rPr/>
        <w:t>at page 40.</w:t>
      </w:r>
    </w:p>
    <w:p>
      <w:pPr>
        <w:pStyle w:val="Number"/>
        <w:numPr>
          <w:ilvl w:val="0"/>
          <w:numId w:val="2"/>
        </w:numPr>
        <w:rPr/>
      </w:pPr>
      <w:r>
        <w:rPr/>
        <w:t xml:space="preserve">Section 7.4.5 of the SGAT again prohibits CLECs from interconnecting at the Qwest access tandems.  This prohibition should be removed.  </w:t>
      </w:r>
      <w:r>
        <w:rPr>
          <w:i/>
        </w:rPr>
        <w:t>Id</w:t>
      </w:r>
      <w:r>
        <w:rPr/>
        <w:t>. at page 40.</w:t>
      </w:r>
    </w:p>
    <w:p>
      <w:pPr>
        <w:pStyle w:val="Number"/>
        <w:numPr>
          <w:ilvl w:val="0"/>
          <w:numId w:val="2"/>
        </w:numPr>
        <w:rPr/>
      </w:pPr>
      <w:r>
        <w:rPr/>
        <w:t xml:space="preserve">Section 7.4.6 of the SGAT states that service intervals and due dates for initial establishment of trunking arrangements at each location of interconnection between the parties will be determined on an individual case basis.  This section allows Qwest to avoid meeting ordering intervals described elsewhere in the SGAT and established by the ROC.  It should be deleted.  </w:t>
      </w:r>
      <w:r>
        <w:rPr>
          <w:i/>
        </w:rPr>
        <w:t>Id</w:t>
      </w:r>
      <w:r>
        <w:rPr/>
        <w:t>. at page 40.</w:t>
      </w:r>
    </w:p>
    <w:p>
      <w:pPr>
        <w:pStyle w:val="Number"/>
        <w:numPr>
          <w:ilvl w:val="0"/>
          <w:numId w:val="2"/>
        </w:numPr>
        <w:rPr/>
      </w:pPr>
      <w:r>
        <w:rPr/>
        <w:t xml:space="preserve">Section 7.4.8 of the SGAT describes order cancellation.  The “original service date” is not defined, and it should be defined for clarity.  AT&amp;T has experience in which Qwest has required AT&amp;T to supplement its orders and, in those instances, Qwest has provided AT&amp;T with new service dates so that several original service dates may exist.  </w:t>
      </w:r>
      <w:r>
        <w:rPr>
          <w:i/>
        </w:rPr>
        <w:t>Id</w:t>
      </w:r>
      <w:r>
        <w:rPr/>
        <w:t>. at pages 40, 41.</w:t>
      </w:r>
    </w:p>
    <w:p>
      <w:pPr>
        <w:pStyle w:val="Number"/>
        <w:numPr>
          <w:ilvl w:val="0"/>
          <w:numId w:val="2"/>
        </w:numPr>
        <w:rPr/>
      </w:pPr>
      <w:r>
        <w:rPr/>
        <w:t xml:space="preserve">AT&amp;T witness Wilson then discussed AT&amp;T’s assessment of Qwest’s current compliance with Checklist Item No. 1.  His testimony asserted noncompliance and focused on three issues: (1) Qwest’s refusal to allow interconnection at technically feasible points; (2) Qwest’s poor trunk ordering and provisioning service; and (3) Qwest’s excessive call blocking problems.  </w:t>
      </w:r>
      <w:r>
        <w:rPr>
          <w:i/>
        </w:rPr>
        <w:t>Id</w:t>
      </w:r>
      <w:r>
        <w:rPr/>
        <w:t>. at page 42.</w:t>
      </w:r>
    </w:p>
    <w:p>
      <w:pPr>
        <w:pStyle w:val="Number"/>
        <w:numPr>
          <w:ilvl w:val="0"/>
          <w:numId w:val="2"/>
        </w:numPr>
        <w:rPr/>
      </w:pPr>
      <w:r>
        <w:rPr/>
        <w:t xml:space="preserve">Mr. Wilson asserted that, contrary to Mr. Freeberg’s testimony, Qwest does not allow interconnection and access at any technically feasible point in the Qwest network. Qwest is the only RBOC that has segregated its tandem switches into “local” tandems and “access” tandems.  According to Qwest, the Qwest “local” tandem is only used as a tandem switch for EAS/Local calls while the Qwest “access” tandem is only used as a tandem switch for toll calls.  In many cases, the </w:t>
      </w:r>
      <w:r>
        <w:rPr>
          <w:u w:val="single"/>
        </w:rPr>
        <w:t>physical</w:t>
      </w:r>
      <w:r>
        <w:rPr/>
        <w:t xml:space="preserve"> switch is the same for both tandems.  Qwest has segmented the switch into two parts, using one set of switch modules for local calls and another set of switch modules for toll calls.  Qwest has categorically refused to allow CLECs to interconnect at access tandem switches, requiring connectivity only at Qwest local tandems and end offices.  There are many areas, primarily in rural communities, where Qwest does not have trunking from end office switches to a “local” tandem.  In these areas, Qwest provides only “direct final” trunks between its local switches.  A direct final trunk has no overflow protection capability, as does an “alternate final” trunk that goes to a tandem switch.  When a direct final trunk is at capacity, any additional calls will experience a network busy signal or recorded announcement.  Typically, Qwest uses direct final trunk groups for local calling in more rural areas.  Rather than provide overflow trunk groups to a local tandem, Qwest provides for direct trunks between all of the switches in the local calling area.  This direct trunk design works well for Qwest, but when Qwest refuses technically feasible interconnection to CLECs, this design becomes a barrier to entry.  Because of Qwest’s refusal, before a CLEC can sign up its first customer in the rural community, the CLEC must order direct trunking to the Qwest end office serving the area.  This trunking is an expensive way to reach rural customers already receiving diminished service because of the lower revenue associated with such areas.  Furthermore, this trunking arrangement, at least in AT&amp;T’s experience, is plagued with Qwest trunk capacity problems.  AT&amp;T has experienced delays in providing service to new customers due to Qwest’s lack of facilities or switch terminations at its rural end offices.  If Qwest allowed the CLEC to interconnect at the access tandem, there would be no need for the expense and delay of trunking to the Qwest end offices.  AT&amp;T has been forced to delay market entry in several areas of Colorado for precisely these reasons.  From an engineering perspective, there is no technically feasible reason for Qwest to refuse CLECs interconnection at the access tandem.  The facilities and trunk terminations are identical in nature and, as described above, many of the access tandems are merely particular switch modules on the same physical switch as the local tandem.  AT&amp;T is interconnecting at access tandems with Qwest in other Qwest states.  </w:t>
      </w:r>
      <w:r>
        <w:rPr>
          <w:i/>
        </w:rPr>
        <w:t>Id</w:t>
      </w:r>
      <w:r>
        <w:rPr/>
        <w:t>. at pages 42, 43.</w:t>
      </w:r>
    </w:p>
    <w:p>
      <w:pPr>
        <w:pStyle w:val="Number"/>
        <w:numPr>
          <w:ilvl w:val="0"/>
          <w:numId w:val="2"/>
        </w:numPr>
        <w:rPr/>
      </w:pPr>
      <w:r>
        <w:rPr/>
        <w:t xml:space="preserve">Qwest has claimed that it would not allow CLEC calls to be carried on trunks to the access tandem so that it could protect the quality of toll calls.  However, AT&amp;T and WorldCom, representing a large majority of long distance callers, have both advocated that Qwest allow CLECs to interconnect at any Qwest tandem.  The fact is that, if Qwest removed the distinction between access and local tandems, consolidating trunk groups for both local and toll calling, the efficiency gained would improve the blocking grade of service for both local and toll calls in virtually all circumstances.  Qwest also has claimed that it would have problems properly billing toll traffic if access tandem trunks also carried local traffic.  Other RBOCs do not seem to have this problem.  Segregation of local and toll tandem functionality has proven to be quite harmful to the CLECs’ efficient interconnection and entry into the local market. This scheme works fine for Qwest but requires very expensive solutions for AT&amp;T and other CLECs which want to provide local service to the rural communities.  In addition to refusing interconnection at technically feasible points in its network, Qwest’s policy on access tandems is discriminatory against local traffic and local carriers.  That is, Qwest has provided more robust trunking to the access tandems than to its local tandems.  Qwest engineers trunks to the access tandem to a higher blocking standard than trunks to the local tandem.  Since CLECs are relegated to local tandems, CLEC calls receive the lesser grade of service. </w:t>
      </w:r>
      <w:r>
        <w:rPr>
          <w:i/>
        </w:rPr>
        <w:t>Id</w:t>
      </w:r>
      <w:r>
        <w:rPr/>
        <w:t>. at page 44.</w:t>
      </w:r>
    </w:p>
    <w:p>
      <w:pPr>
        <w:pStyle w:val="Number"/>
        <w:numPr>
          <w:ilvl w:val="0"/>
          <w:numId w:val="2"/>
        </w:numPr>
        <w:rPr/>
      </w:pPr>
      <w:r>
        <w:rPr/>
        <w:t xml:space="preserve">Access to timely, reliable ordering and provisioning of interconnection trunks is critical for CLECs to grow their local business. When Qwest fails to provision interconnection trunks in a timely, reliable manner, the CLEC and its business suffer.  In marked contrast to Mr. Freeberg’s claims of compliance and the unaudited PID measurements he supplies, AT&amp;T has experienced poor ordering and provisioning service from Qwest.  Qwest has serious problems in delivering interconnection trunks within a reasonable time in some wire centers.  AT&amp;T has numerous pending orders for interconnection trunks that Qwest has delayed filling because of its insufficient facilities supply.  AT&amp;T also has had its pending orders placed on indefinite hold where Qwest has informed AT&amp;T that there is no funding to build additional facilities.  In the past year alone, AT&amp;T has had orders that were delayed for many months due to lack of facilities within the Qwest network.  Interconnection trunking actually starts with forecasts of traffic volumes and trunk quantities.  Both the SGAT and most interconnection agreements require parties to provide forecasts to each other.  In AT&amp;T’s experience this exchange of forecasts has, by and large, been a one-way exchange from AT&amp;T to Qwest.  Nevertheless, CLEC forecasting is designed to give Qwest ample time to order and install additional capacity as needed.  Qwest clearly takes the CLEC forecasts under this pretense, and then whether it actually builds to meet any projected demand or does something else with them has been a subject of some debate.  </w:t>
      </w:r>
      <w:r>
        <w:rPr>
          <w:i/>
        </w:rPr>
        <w:t>Id</w:t>
      </w:r>
      <w:r>
        <w:rPr/>
        <w:t>. at page 45.</w:t>
      </w:r>
    </w:p>
    <w:p>
      <w:pPr>
        <w:pStyle w:val="Number"/>
        <w:numPr>
          <w:ilvl w:val="0"/>
          <w:numId w:val="2"/>
        </w:numPr>
        <w:rPr/>
      </w:pPr>
      <w:r>
        <w:rPr/>
        <w:t xml:space="preserve">In addition to forecasting, many interconnection agreements and the SGAT require both the CLEC and Qwest to order interconnection trunks so that performance levels are maintained within contract guidelines and State requirements.  This generally means that blocking is below 1 percent to 2 percent, depending on specific requirements.  Mr. Wilson stated that he was not aware of Qwest ever ordering an interconnection trunk.  Qwest generally depends on the CLEC to order the trunks.  This is odd behavior given that 90 percent of all traffic flows from Qwest to the CLEC.  The CLEC places a trunk order using the ASR that is also used for ordering access trunks and private line circuits.  Once an order is placed, Qwest should respond to the CLEC with a Firm Order Confirmation (FOC) setting the service delivery date.  Generally, Qwest should provide the FOC to the CLEC within eight days of receiving an accurate ASR.  When AT&amp;T submits an interconnection trunk order, AT&amp;T’s experience has been that it does not receive the FOC back in a reasonable amount of time, and Qwest frequently responds with arbitrary FOC service due dates that are far in the future, much longer than the standard interval.  When arbitrary service dates are used in the performance measurements to determine if Qwest made its commitment dates, average results look very good. However, the point of a service due date is to give the receiving party a good idea of when it may receive service, not to provide a distant goal that is easy to make.  Given the importance of interconnection trunks, these are serious matters that must be studied carefully by the ROC in evaluating Qwest trunk provisioning performance for compliance with the requirements of § 271. In the recent past, Qwest employed a discriminatory policy of segregating its wire centers into Gold, Silver, and Bronze designations.  Through this designation, as reported in newspapers and the recent complaint from the class action lawsuit by Qwest’s retail customers, Qwest allocated its resources in a preferential manner such that its high-use customers, located in Gold wire centers, received preferential treatment.  Regardless of whether Qwest still employs such a scheme, its after-effects remain; and AT&amp;T believes it may have impacted or still impacts Qwest’s ability to timely provision some interconnection trunks for CLECs in some areas.  </w:t>
      </w:r>
      <w:r>
        <w:rPr>
          <w:i/>
        </w:rPr>
        <w:t>Id</w:t>
      </w:r>
      <w:r>
        <w:rPr/>
        <w:t>. at page 46, 47.</w:t>
      </w:r>
    </w:p>
    <w:p>
      <w:pPr>
        <w:pStyle w:val="Number"/>
        <w:numPr>
          <w:ilvl w:val="0"/>
          <w:numId w:val="2"/>
        </w:numPr>
        <w:rPr/>
      </w:pPr>
      <w:r>
        <w:rPr/>
        <w:t xml:space="preserve">Call blocking is a traffic overload that is immediately noticed by end user customers. Call blocking occurs when all trunks that can be used to connect a call between the calling party’s switch and the called party’s switch are full.  Generally where two switches have two possible routes, a High Use trunk group (HU) and an Alternate Final trunk group (AF), the originating switch first tries the HU trunk.  If this trunk is full, the call overflows to the AF trunk group.  When the AF trunk group is full, subsequent calls overflow to fast busy or a recorded message.  Call blocking is usually engineered to have a maximum of 1 percent or 2 percent in the busy hour.  Blocking over 2 percent is generally considered excessive.  Mr. Wilson asserted that Qwest suffers excessive call blocking in Colorado.  To prevent excessive blocking, CLECs must be able to get sufficient interconnection trunks to Qwest.  </w:t>
      </w:r>
      <w:r>
        <w:rPr>
          <w:i/>
        </w:rPr>
        <w:t>Id</w:t>
      </w:r>
      <w:r>
        <w:rPr/>
        <w:t>. at page 48.</w:t>
      </w:r>
    </w:p>
    <w:p>
      <w:pPr>
        <w:pStyle w:val="Number"/>
        <w:numPr>
          <w:ilvl w:val="0"/>
          <w:numId w:val="2"/>
        </w:numPr>
        <w:rPr/>
      </w:pPr>
      <w:r>
        <w:rPr/>
        <w:t xml:space="preserve">In the Prefiled Direct Testimony of Thomas T. Priday on July 11, 2000, WorldCom submitted its initial comments regarding Checklist Item No. 1.  </w:t>
      </w:r>
      <w:r>
        <w:rPr>
          <w:i/>
        </w:rPr>
        <w:t>Exhibit 2-WCom-J</w:t>
      </w:r>
      <w:r>
        <w:rPr/>
        <w:t>.</w:t>
      </w:r>
    </w:p>
    <w:p>
      <w:pPr>
        <w:pStyle w:val="Number"/>
        <w:numPr>
          <w:ilvl w:val="0"/>
          <w:numId w:val="2"/>
        </w:numPr>
        <w:rPr/>
      </w:pPr>
      <w:r>
        <w:rPr/>
        <w:t xml:space="preserve">By way of general comments, the WorldCom witness stated that the reality is that Qwest is providing certain interconnection services only after having been ordered to do so by the FCC, state public utilities commissions, district courts, and the U. S. Supreme Court.  With that in mind, WorldCom addressed the SGAT and noted where it is WorldCom’s belief that Qwest has offered services only as a result of orders and decisions, not on a voluntary basis.  </w:t>
      </w:r>
      <w:r>
        <w:rPr>
          <w:i/>
        </w:rPr>
        <w:t>Id</w:t>
      </w:r>
      <w:r>
        <w:rPr/>
        <w:t>. at page 2.</w:t>
      </w:r>
    </w:p>
    <w:p>
      <w:pPr>
        <w:pStyle w:val="Number"/>
        <w:numPr>
          <w:ilvl w:val="0"/>
          <w:numId w:val="2"/>
        </w:numPr>
        <w:rPr/>
      </w:pPr>
      <w:r>
        <w:rPr/>
        <w:t xml:space="preserve">Qwest’s witness’s affidavit discusses the quarterly joint planning process.  WorldCom believes that a regular planning process between the CLECs and Qwest can be beneficial.  However, it believes that Qwest should provide additional information to the CLECs to improve the quality of this planning process.  WorldCom recommends that Qwest provide the following additional information:  (1) information regarding Qwest End Office port exhaust and (2) utilization on Common Tandem to End Office trunking.  Having this additional information from Qwest will definitely improve the quality of the forecasting process and will allow the CLECs to plan better for growth in their networks.  Discussion and use of this information as part of the joint planning process will better position both the CLEC and Qwest to avoid circuit or switch port exhaust that can ultimately result in the blockage of end user calls and prevent service orders from being completed.  It is WorldCom’s belief that Qwest’s SGAT should be expanded to include the requirement that Qwest provide this critical information to the CLECs on a regular basis.  </w:t>
      </w:r>
      <w:r>
        <w:rPr>
          <w:i/>
        </w:rPr>
        <w:t>Id</w:t>
      </w:r>
      <w:r>
        <w:rPr/>
        <w:t>. at page 3.</w:t>
      </w:r>
    </w:p>
    <w:p>
      <w:pPr>
        <w:pStyle w:val="Number"/>
        <w:numPr>
          <w:ilvl w:val="0"/>
          <w:numId w:val="2"/>
        </w:numPr>
        <w:rPr/>
      </w:pPr>
      <w:r>
        <w:rPr/>
        <w:t xml:space="preserve">In Mr. Freeberg’s Supplemental Affidavit, Qwest acknowledges that it has the obligation under the Act to provide interconnection "at least equal in quality" to that Qwest provides to itself.  One of Qwest's four standard interconnection arrangements is the mid-span meet proposal.  In September 1999, WorldCom asked to meet with Qwest to discuss its desire to proceed with implementation of mid-span architecture in the Denver area and in other states in the Qwest region.  From WorldCom’s perspective, one of the key advantages of this network architecture is that it does not require the use of very limited Qwest collocation space.  After numerous meetings and discussions with Qwest, WorldCom discovered that Qwest’s product offering contains absolutely no type of route diversity.  As a result, if there is any type of fiber cut, both Qwest and CLEC traffic would be impacted due to the lack of diversity.  Even after repeated requests, Qwest refuses to support route diversity for this interconnect product offering.  WorldCom believes that Qwest provides route diversity in portions of its existing network.  WorldCom feels strongly that route diversity is very important to CLEC customers, to Qwest’s customers, and probably to the Colorado Commission.  </w:t>
      </w:r>
      <w:r>
        <w:rPr>
          <w:i/>
        </w:rPr>
        <w:t>Id</w:t>
      </w:r>
      <w:r>
        <w:rPr/>
        <w:t>. at pages, 3, 4.</w:t>
      </w:r>
    </w:p>
    <w:p>
      <w:pPr>
        <w:pStyle w:val="Number"/>
        <w:numPr>
          <w:ilvl w:val="0"/>
          <w:numId w:val="2"/>
        </w:numPr>
        <w:rPr/>
      </w:pPr>
      <w:r>
        <w:rPr/>
        <w:t>WorldCom has a number of concerns regarding Qwest’s SGAT language pertaining to interconnection.  In § 7.1.1, Qwest provides its own definition of interconnection as “the connection between networks for the purpose of transmission and routing of telephone</w:t>
      </w:r>
      <w:r>
        <w:rPr>
          <w:b/>
        </w:rPr>
        <w:t xml:space="preserve"> </w:t>
      </w:r>
      <w:r>
        <w:rPr/>
        <w:t xml:space="preserve">exchange service traffic and exchange access traffic.”  WorldCom believes that this definition is overly limiting and that interconnection includes the exchange of all types of traffic.  WorldCom proposes that the definition of interconnection in § 7.1.1 be modified accordingly.  Also in § 7.1.1, WorldCom had concerns with the meaning and intent of the last sentence: “Local tandem to access tandem and access tandem to access tandem switch connections are not provided.”  This statement would appear to prevent interconnection trunking between the CLEC’s network and Qwest’s network where the CLEC has a tandem switch which serves both local and long distance traffic.  WorldCom requests that Qwest provide clarification concerning this statement and how it applies when a CLEC has a tandem switch which serves both local and long distance traffic.  WorldCom desires that interconnection trunks be established between CLEC’s tandem and Qwest’s tandem.  </w:t>
      </w:r>
      <w:r>
        <w:rPr>
          <w:i/>
        </w:rPr>
        <w:t>Id</w:t>
      </w:r>
      <w:r>
        <w:rPr/>
        <w:t>. at pages 6, 7.</w:t>
      </w:r>
    </w:p>
    <w:p>
      <w:pPr>
        <w:pStyle w:val="Number"/>
        <w:numPr>
          <w:ilvl w:val="0"/>
          <w:numId w:val="2"/>
        </w:numPr>
        <w:rPr/>
      </w:pPr>
      <w:r>
        <w:rPr/>
        <w:t xml:space="preserve">WorldCom also raised an issue regarding the SGAT requirement to establish a point of interconnection in each Qwest local calling area (This issue was raised by AT&amp;T and was discussed above.)  WorldCom expressed a similar rationale for stating that such a requirement is not appropriate.  </w:t>
      </w:r>
      <w:r>
        <w:rPr>
          <w:i/>
        </w:rPr>
        <w:t>Id</w:t>
      </w:r>
      <w:r>
        <w:rPr/>
        <w:t>. at pages 7-9.</w:t>
      </w:r>
    </w:p>
    <w:p>
      <w:pPr>
        <w:pStyle w:val="Number"/>
        <w:numPr>
          <w:ilvl w:val="0"/>
          <w:numId w:val="2"/>
        </w:numPr>
        <w:rPr/>
      </w:pPr>
      <w:r>
        <w:rPr/>
        <w:t xml:space="preserve">In addition, in § 7.1.2 of the SGAT, Qwest outlines four methods of interconnection available to the CLECs.  The Act allows CLECs to interconnect at any technically feasible point.  Therefore, WorldCom believes that the list provided by Qwest should not be mutually exclusive, that Qwest should not be given the sole right to dictate the four methods of interconnection, and that the SGAT should be changed.  In § 7.1.2.4, Qwest defines an interconnection option called “LIS LCA Facility.”  WorldCom requested clarification of this option.  What is the LIS LCA (InterLocal Calling Area) Facility option?  Is this equivalent to leasing facilities?  A CLEC should only be obligated to provide physical interconnection where that CLEC has NXXs and originates traffic, and this should apply to LIS InterLCA Facilities as well as any other method of interconnection.  </w:t>
      </w:r>
      <w:r>
        <w:rPr>
          <w:i/>
        </w:rPr>
        <w:t>Id</w:t>
      </w:r>
      <w:r>
        <w:rPr/>
        <w:t>. at pages 9, 10.</w:t>
      </w:r>
    </w:p>
    <w:p>
      <w:pPr>
        <w:pStyle w:val="Number"/>
        <w:numPr>
          <w:ilvl w:val="0"/>
          <w:numId w:val="2"/>
        </w:numPr>
        <w:rPr/>
      </w:pPr>
      <w:r>
        <w:rPr/>
        <w:t xml:space="preserve">SGAT §§ 7.1.2.4.3 through 7.1.2.4.6 discuss the InterLCA Facility.  Section 7.1.2.4.3 implies that the CLEC would be obligated to pay for this facility even if it is for a two-way trunk that would carry Qwest’s traffic, thereby providing Qwest a “free ride” for transport of calls made by Qwest customers to reach CLEC customers on a facility paid for by the CLEC.  Section 7.1.2.4.5 implies that Qwest will reduce the cost for the first 20 miles for Qwest’s portion of the traffic but not for the mileage exceeding 20 miles; hence, the CLEC would be paying for a disproportionate amount of the traffic and Qwest would again receive a “free ride.”  To exacerbate the problem, Qwest proposes in §§ 7.1.2.4.4 and 7.1.2.4.6 that the rates charged to the CLEC would be pulled from the Private Line Transport Tariff, which are access rates.  These rates should be based on TELRIC methodology, which is required under the pricing rules established by the FCC for local interconnection.  Since these facilities are being used to provide </w:t>
      </w:r>
      <w:r>
        <w:rPr>
          <w:i/>
        </w:rPr>
        <w:t>local</w:t>
      </w:r>
      <w:r>
        <w:rPr/>
        <w:t xml:space="preserve"> interconnection, they should be priced at TELRIC costs – not access rates.  </w:t>
      </w:r>
      <w:r>
        <w:rPr>
          <w:i/>
        </w:rPr>
        <w:t>Id</w:t>
      </w:r>
      <w:r>
        <w:rPr/>
        <w:t>. at pages 10, 11.</w:t>
      </w:r>
    </w:p>
    <w:p>
      <w:pPr>
        <w:pStyle w:val="Number"/>
        <w:numPr>
          <w:ilvl w:val="0"/>
          <w:numId w:val="2"/>
        </w:numPr>
        <w:rPr/>
      </w:pPr>
      <w:r>
        <w:rPr/>
        <w:t xml:space="preserve">In § 7.2.1.1 of the SGAT, Qwest asks that the parties charge each other based on Qwest’s tariffs for IntraLATA toll traffic.  WorldCom objects to this method of compensation as being anti-competitive.  Where a CLEC exchanges toll traffic with another carrier, both parties would charge using their respective tariffed intraLATA toll rates.  The CLEC tariffed rates may be the same as Qwest, or they could be higher or lower.  However, Qwest is seeking to impose improper rates by proposing requirements asking that the CLEC only charge Qwest rates from Qwest’s own tariff.  This may not fully compensate the CLEC for its costs of transporting that traffic.  In addition, to the extent that CLEC rates are tariffed, this provision would force the CLEC to violate the terms of its approved tariff.  WorldCom recognizes that this will be deferred to the SGAT pricing docket, Docket No. 99A-577T, but WorldCom believes it is important to note its objection in this proceeding as well.  </w:t>
      </w:r>
      <w:r>
        <w:rPr>
          <w:i/>
        </w:rPr>
        <w:t>Id</w:t>
      </w:r>
      <w:r>
        <w:rPr/>
        <w:t>. at page 11.</w:t>
      </w:r>
    </w:p>
    <w:p>
      <w:pPr>
        <w:pStyle w:val="Number"/>
        <w:numPr>
          <w:ilvl w:val="0"/>
          <w:numId w:val="2"/>
        </w:numPr>
        <w:rPr/>
      </w:pPr>
      <w:r>
        <w:rPr/>
        <w:t xml:space="preserve">In § 7.2.2.9.2, Qwest’s trunking requirements stipulate that two-way trunks will be established wherever possible, with exceptions based on billing, signaling, and network requirements.  Either party can also establish (and pay for) its own one-way trunking for delivery of traffic to be terminated at the other's network.  The SGAT must allow for more flexibility on the part of newer CLECs, who may not have the traffic capacity demands that an established carrier might have.  WorldCom believes this section should be modified.  </w:t>
      </w:r>
      <w:r>
        <w:rPr>
          <w:i/>
        </w:rPr>
        <w:t>Id</w:t>
      </w:r>
      <w:r>
        <w:rPr/>
        <w:t>. at page 13.</w:t>
      </w:r>
    </w:p>
    <w:p>
      <w:pPr>
        <w:pStyle w:val="Number"/>
        <w:numPr>
          <w:ilvl w:val="0"/>
          <w:numId w:val="2"/>
        </w:numPr>
        <w:rPr/>
      </w:pPr>
      <w:r>
        <w:rPr/>
        <w:t xml:space="preserve">Although issues concerning facilities compensation were briefly discussed during the consideration of Reciprocal Compensation issues at Colorado Workshop 1, WorldCom believes that it is important to raise these issues for consideration during the discussion of interconnection as well.  These issues do not address reciprocal compensation for the transport and termination of local traffic, but rather the flat rated monthly charges which are assessed for facilities dedicated to the exchange of traffic between the two parties’ networks which are used by both parties.  Qwest’s method for calculating facilities compensation proposed in the SGAT excludes Internet-related traffic from the relative use factor to compensate the provider of the facility for the other party’s use of that facility.  Without regard to the parties’ disagreement concerning whether reciprocal compensation for the transport and termination of local traffic should apply to Internet-related traffic, under the FCC rules the cost of facilities which are dedicated to the transmission of traffic between the two parties’ networks is intended to be shared by the parties based on the total amount of traffic each party sends over those facilities, whether that traffic is local or otherwise.  In addition, the SGAT language at §§ 7.3.1.2.1, 7.3.2.3, and 7.3.3 does not address the sharing of the costs associated with those facilities based on any relative use factor at all, and instead requires that the CLEC bear the total cost of those facilities even where such facilities also are used by Qwest.  Forcing CLECs to pay for facilities which carry Qwest traffic without compensation for such usage by Qwest is not justified by the FCC rules and provides Qwest with an unfair and anti-competitive advantage by granting Qwest a “free ride” on the networks of the CLECs.  Further, any relative use factor used to compensate the provider of the facility should be based on actual traffic data, for all traffic, and not based on an arbitrary percentage or negotiation of a factor to which both parties must agree.  Actual traffic data are available to both parties and are the most appropriate, fair, and reasonable basis for sharing the costs of jointly used facilities between the parties.  Finally, this basis for sharing the costs of jointly used facilities should be applied to the recurring and non-recurring charges for all jointly used facilities, not just Entrance Facilities and Direct Trunked Transport as Qwest’s SGAT currently provides.  </w:t>
      </w:r>
      <w:r>
        <w:rPr>
          <w:i/>
        </w:rPr>
        <w:t>Id</w:t>
      </w:r>
      <w:r>
        <w:rPr/>
        <w:t>.</w:t>
      </w:r>
      <w:r>
        <w:rPr>
          <w:i/>
        </w:rPr>
        <w:t xml:space="preserve"> </w:t>
      </w:r>
      <w:r>
        <w:rPr/>
        <w:t>at pages 14, 15.</w:t>
      </w:r>
    </w:p>
    <w:p>
      <w:pPr>
        <w:pStyle w:val="Number"/>
        <w:numPr>
          <w:ilvl w:val="0"/>
          <w:numId w:val="2"/>
        </w:numPr>
        <w:rPr/>
      </w:pPr>
      <w:r>
        <w:rPr/>
        <w:t xml:space="preserve">Sections 7.5.4 and 7.6.3 of the SGAT provide for Qwest to assess charges against the CLEC for providing billing records.  WorldCom does not agree that Qwest should be able to charge the CLEC for providing these records.  Each party provides these records to the other, and it historically has been the practice of both parties not to charge for these records.  WorldCom recommends continuing the practice that neither party will charge to provide these records to the other.  </w:t>
      </w:r>
      <w:r>
        <w:rPr>
          <w:i/>
        </w:rPr>
        <w:t>Id</w:t>
      </w:r>
      <w:r>
        <w:rPr/>
        <w:t>. at pages 18, 19.</w:t>
      </w:r>
    </w:p>
    <w:p>
      <w:pPr>
        <w:pStyle w:val="Number"/>
        <w:numPr>
          <w:ilvl w:val="0"/>
          <w:numId w:val="2"/>
        </w:numPr>
        <w:rPr/>
      </w:pPr>
      <w:r>
        <w:rPr/>
        <w:t xml:space="preserve">On July 11, 2000, Sprint filed a Statement of Concurrence in support of AT&amp;T’s testimony concerning the SGAT requirement for one point of interconnection in each Qwest local calling area.  Sprint stated that the Act and FCC requirements give competing carriers the right to deliver traffic terminating on an incumbent LEC’s network at any technically feasible point on that network, rather than obligating competitive carriers to transport traffic to less convenient or efficient interconnection points.  Section 251(c)(2) of the Act lowers barriers to competitive entry for carriers which have not deployed ubiquitous networks by permitting them to select the points in an incumbent LEC’s network at which they wish to deliver traffic.  Sprint asserts that CLECs should be offered the option to deliver local traffic at the tandem, over the Qwest local network, or via Sprint facilities.  Qwest’s requirement to deliver non-tandem traffic over low volume dedicated trunks is prohibitive to market entry and, hence, is anti-competitive.  </w:t>
      </w:r>
      <w:r>
        <w:rPr>
          <w:i/>
        </w:rPr>
        <w:t>Exhibit 2-Sprint-ZZ</w:t>
      </w:r>
      <w:r>
        <w:rPr/>
        <w:t xml:space="preserve"> at pages 1, 2.</w:t>
      </w:r>
    </w:p>
    <w:p>
      <w:pPr>
        <w:pStyle w:val="Number"/>
        <w:numPr>
          <w:ilvl w:val="0"/>
          <w:numId w:val="2"/>
        </w:numPr>
        <w:rPr/>
      </w:pPr>
      <w:r>
        <w:rPr/>
        <w:t xml:space="preserve">In the Prefiled Supplemental Testimony of Thomas T. Priday on January 9, 2001, WorldCom made additional comments on the interconnection provisions of Qwest’s SGAT.  </w:t>
      </w:r>
      <w:r>
        <w:rPr>
          <w:i/>
        </w:rPr>
        <w:t>Exhibit 2-WorldCom-V.</w:t>
      </w:r>
    </w:p>
    <w:p>
      <w:pPr>
        <w:pStyle w:val="Number"/>
        <w:numPr>
          <w:ilvl w:val="0"/>
          <w:numId w:val="2"/>
        </w:numPr>
        <w:rPr/>
      </w:pPr>
      <w:r>
        <w:rPr/>
        <w:t xml:space="preserve">Regarding § 7.1.1, WorldCom does not consider Local Interconnection Service (LIS) as defined by Qwest to be a service.  WorldCom is concerned that calling LIS a service has broad connotations. The SGAT language should make it clear that LIS is the name of a Qwest product, is not a substitute for the term "interconnection," and is not intended to diminish what is legally required under the Act.  Regarding § 7.1.2, Qwest agreed to insert “at least” before “one of the following interconnection arrangements.”  Qwest also agreed to strike "mutually agreed to the parties" upon WorldCom’s request. Both of these changes are acceptable to WorldCom.  </w:t>
      </w:r>
      <w:r>
        <w:rPr>
          <w:i/>
        </w:rPr>
        <w:t xml:space="preserve">Id. </w:t>
      </w:r>
      <w:r>
        <w:rPr/>
        <w:t>at page 4.</w:t>
      </w:r>
    </w:p>
    <w:p>
      <w:pPr>
        <w:pStyle w:val="Number"/>
        <w:numPr>
          <w:ilvl w:val="0"/>
          <w:numId w:val="2"/>
        </w:numPr>
        <w:rPr/>
      </w:pPr>
      <w:r>
        <w:rPr/>
        <w:t xml:space="preserve">Regarding § 7.1.2.3, a Mid-span Meet POI that is used by CLEC and Qwest for interconnection, to the extent there is capacity available, should be available to CLEC and Qwest to provide other types of local connections contained in the SGAT, such as ancillary trunks, E911 trunks, and connections to UNEs.  To the extent that the Mid-span Meet POI is used to access ancillary trunks, E911, or UNEs, CLEC should pay the appropriate charges contained in the SGAT for that type of connection, calculated to the meet point.  Regarding § 7.1.2.5, Qwest agreed to make the following change:  “Qwest agrees to provide local interconnection trunk diversity to the same extent it does so in Qwest’s local network.” </w:t>
      </w:r>
      <w:r>
        <w:rPr>
          <w:i/>
        </w:rPr>
        <w:t>Id.</w:t>
      </w:r>
      <w:r>
        <w:rPr/>
        <w:t xml:space="preserve"> at page 5.</w:t>
      </w:r>
    </w:p>
    <w:p>
      <w:pPr>
        <w:pStyle w:val="Number"/>
        <w:numPr>
          <w:ilvl w:val="0"/>
          <w:numId w:val="2"/>
        </w:numPr>
        <w:rPr/>
      </w:pPr>
      <w:r>
        <w:rPr/>
        <w:t xml:space="preserve">Regarding § 7.2.2.1.2.1, Qwest agreed that “One-way or” Two-way trunk groups may be established in the first sentence and to add to the last sentence "to the extent that traffic volumes warrant.”   In § 7.2.2.1.3, the parties have agreed to add “at its sole option” after “may” when CLEC has established a collocation arrangement and has available capacity.  In addition, the last two sentences have been stricken, beginning with “In all other    cases, . . .” which is acceptable to WorldCom.   </w:t>
      </w:r>
      <w:r>
        <w:rPr>
          <w:i/>
        </w:rPr>
        <w:t xml:space="preserve">Id. </w:t>
      </w:r>
      <w:r>
        <w:rPr/>
        <w:t xml:space="preserve"> at pages 5, 6.</w:t>
      </w:r>
    </w:p>
    <w:p>
      <w:pPr>
        <w:pStyle w:val="Number"/>
        <w:numPr>
          <w:ilvl w:val="0"/>
          <w:numId w:val="2"/>
        </w:numPr>
        <w:rPr/>
      </w:pPr>
      <w:r>
        <w:rPr/>
        <w:t xml:space="preserve">In § 7.2.2.8 Qwest offers general language regarding forecasting. However, it has been WorldCom’s experience that such general language does not adequately describe or outline the extensive process Qwest imposes on CLECs for forecasting. On their face, the forecasting requirements Qwest outlined in the SGAT seem standard, but in practice such a process has led to miscommunication and inaccuracies between Qwest and various CLECs.  WorldCom has language in its existing Interconnection Agreements that is similar to that which Qwest has proposed in the SGAT. WorldCom previously has been bound by generic language to provide quarterly forecasts according to a process only referenced by Qwest in the Interconnection Agreement. In practice, WorldCom’s forecasting groups have spent several years redesigning and tweaking WorldCom’s industry standard methodology of forecasting to accommodate Qwest’s peculiar requirements. Qwest continues to take the position that, although WorldCom is meeting the plain language of the Interconnection Agreement in providing forecast, the format and content of the forecast does not meet Qwest’s “process” requirements.  As a result, WorldCom is exposed to the potential business risk of insufficient capacity.  WorldCom is concerned that the broad language and references to Qwest’s forecasting “processes” do not represent the true burden of the obligation Qwest imposes on CLECs for forecasting.  Such a burden is anti-competitive and goes against the purpose of providing forecasts in the spirit of cooperation and true joint planning. WorldCom requests that a complete process be outlined by exhibit or added language so the full requirements of forecasting are brought to light and negotiated within the SGAT setting.  Additionally, WorldCom does not support the forecasting provisions in various sections of the SGAT because, in addition to clarity problems, the provisions lack uniformity.  Qwest compartmentalizes processes within various business units so CLECs must mirror each process individually, rather than implementing a consistent forecasting process across the board. WorldCom’s practical experience is that Qwest creates hurdles to competition by tying up CLEC resources in fruitless forecasting processes.  </w:t>
      </w:r>
      <w:r>
        <w:rPr>
          <w:i/>
        </w:rPr>
        <w:t xml:space="preserve">Id. </w:t>
      </w:r>
      <w:r>
        <w:rPr/>
        <w:t xml:space="preserve"> at pages 6, 7.</w:t>
      </w:r>
    </w:p>
    <w:p>
      <w:pPr>
        <w:pStyle w:val="Number"/>
        <w:numPr>
          <w:ilvl w:val="0"/>
          <w:numId w:val="2"/>
        </w:numPr>
        <w:rPr/>
      </w:pPr>
      <w:r>
        <w:rPr/>
        <w:t xml:space="preserve">WorldCom objects to Qwest’s forecasting requirements for LIS trunks. Qwest provides contradictory language for forecasting.  The “standard” Trunk Forecast Forms and the “standard” forecast timelines are not standard, but are unique to Qwest and an unnecessary hurdle to accurate and cooperative business planning.  Qwest’s standard process for LIS trunking forecasts calls for a very specific format for projecting capacity that is not industry standard. Unlike SBC, GTE, and other ILECs which require </w:t>
      </w:r>
      <w:r>
        <w:rPr>
          <w:i/>
        </w:rPr>
        <w:t>total</w:t>
      </w:r>
      <w:r>
        <w:rPr/>
        <w:t xml:space="preserve"> trunks to track forecasting, Qwest utilizes a system that wants only the </w:t>
      </w:r>
      <w:r>
        <w:rPr>
          <w:i/>
        </w:rPr>
        <w:t>net growth</w:t>
      </w:r>
      <w:r>
        <w:rPr/>
        <w:t xml:space="preserve"> LIS trunks.  Despite the additional time and resources required by WorldCom to report through such a system, Qwest has not agreed to allow WorldCom to provide forecasts using the industry standard gross total trunk format.  An additional issue stems from Qwest’s standard forecast process for LIS trunking. The SGAT alludes to a forecast cycle that includes a six-month network build. It is WorldCom’s experience that Qwest anticipates the network build by “freezing” the submitted forecasts for a six-month period. Qwest has refused to accept modifications and updates (even via standard quarterly forecasts) during such a freeze period.  While WorldCom does not dispute the need for Qwest to take a “snapshot in time” to analyze capacity needs, the six-month freeze is too long and results only in gross inaccuracies.  Moreover, Qwest’s standard frozen forecast process does not allow CLECs to downsize potential trunking needs through quarterly forecasts.  Tying the CLEC to frozen estimates, when correct numbers are available, is an inefficient use of capacity.  </w:t>
      </w:r>
      <w:r>
        <w:rPr>
          <w:i/>
        </w:rPr>
        <w:t xml:space="preserve">Id. </w:t>
      </w:r>
      <w:r>
        <w:rPr/>
        <w:t xml:space="preserve"> at pages 7-9.</w:t>
      </w:r>
    </w:p>
    <w:p>
      <w:pPr>
        <w:pStyle w:val="Number"/>
        <w:numPr>
          <w:ilvl w:val="0"/>
          <w:numId w:val="2"/>
        </w:numPr>
        <w:rPr/>
      </w:pPr>
      <w:r>
        <w:rPr/>
        <w:t xml:space="preserve">WorldCom also objects to the deposit proposal for trunk forecasting and under-utilization.  WorldCom stands ready to provide accurate forecasts on a quarterly basis for trunk utilization. Qwest has rejected the accurate forecasts in favor of a frozen/true-up system.  CLECs are not bound legally or by practice to put a deposit down to ensure Qwest properly plans utilizing CLEC forecasts. CLECs should not have to pay to receive assurance from Qwest that their needs will be met.  The deposit system places a disproportional obligation and risk on the CLEC for trunk forecasting. CLECs are not obligated by any law, statute, or order to assume such risk.  WorldCom also requests language accounting for how the deposit will be held, tracked, and reciprocated. Any exchange of money to be held by Qwest for any amount of time should have an interest provision, as well as more specific language on how the amount will be refunded with proper utilization. WorldCom objects to the addition of monetary exchange relating to forecasting without the specific requirements of forecasts incorporated into the SGAT. Finally, WorldCom asks for Qwest’s mutual obligation in a deposit scenario.  </w:t>
      </w:r>
      <w:r>
        <w:rPr>
          <w:i/>
        </w:rPr>
        <w:t>Id.</w:t>
      </w:r>
      <w:r>
        <w:rPr/>
        <w:t xml:space="preserve"> at page 10. </w:t>
      </w:r>
    </w:p>
    <w:p>
      <w:pPr>
        <w:pStyle w:val="Number"/>
        <w:numPr>
          <w:ilvl w:val="0"/>
          <w:numId w:val="2"/>
        </w:numPr>
        <w:rPr/>
      </w:pPr>
      <w:r>
        <w:rPr/>
        <w:t xml:space="preserve">There are no SGAT provisions reflecting what occurs if Qwest fails to meet the capacity requirements.  Qwest has not demonstrated why it desires quarterly forecasts with two-year trunking requirements as opposed to semi-annual with a one-year requirement, for example. WorldCom prefers semi-annual forecasts.  Moreover, meaningful and effective forecasting should be a two-way process.  CLECs should not be required to go through the very time-consuming process to provide forecasts to Qwest without specific reciprocal obligations upon Qwest.  Qwest has failed to inform the parties how it will use the CLEC forecasts, and what it will report to CLECs regarding the construction of facilities.  </w:t>
      </w:r>
      <w:r>
        <w:rPr>
          <w:i/>
        </w:rPr>
        <w:t xml:space="preserve">Id. </w:t>
      </w:r>
      <w:r>
        <w:rPr/>
        <w:t xml:space="preserve"> at page 11.</w:t>
      </w:r>
    </w:p>
    <w:p>
      <w:pPr>
        <w:pStyle w:val="Number"/>
        <w:numPr>
          <w:ilvl w:val="0"/>
          <w:numId w:val="2"/>
        </w:numPr>
        <w:rPr/>
      </w:pPr>
      <w:r>
        <w:rPr/>
        <w:t>On January 9, 2001, ICG filed Supplemental Comments on interconnection and collocation in advance of the January 2001 Workshop 2 technical discussions.  ICG raised numerous specific and detailed questions about existing or proposed language in various SGAT versions regarding §§ 7.0 and 8.0 of the SGAT.  Because ICG had not been able to participate in workshops in other jurisdictions, it was difficult for ICG to track and understand many of the changes in the SGAT language and the rationale behind them.  The preponderance of ICG’s issues were identical to, and supportive of, those raised by other CLECs in testimony and comments.</w:t>
      </w:r>
    </w:p>
    <w:p>
      <w:pPr>
        <w:pStyle w:val="HDG3"/>
        <w:rPr/>
      </w:pPr>
      <w:bookmarkStart w:id="14" w:name="__RefHeading___Toc527874163"/>
      <w:bookmarkEnd w:id="14"/>
      <w:r>
        <w:rPr/>
        <w:t>b.</w:t>
        <w:tab/>
        <w:t>Collocation</w:t>
      </w:r>
    </w:p>
    <w:p>
      <w:pPr>
        <w:pStyle w:val="Number"/>
        <w:numPr>
          <w:ilvl w:val="0"/>
          <w:numId w:val="2"/>
        </w:numPr>
        <w:rPr/>
      </w:pPr>
      <w:r>
        <w:rPr/>
        <w:t xml:space="preserve">AT&amp;T filed initial comments on July 11, 2000, in the Affidavit of Kenneth L. Wilson, regarding collocation as it pertains to Checklist Item No. 1.  </w:t>
      </w:r>
      <w:r>
        <w:rPr>
          <w:i/>
        </w:rPr>
        <w:t>Exhibit 2-ATT-H</w:t>
      </w:r>
      <w:r>
        <w:rPr/>
        <w:t>.  The AT&amp;T witness stated that collocation provides the CLEC with the ability to place equipment in Qwest premises to facilitate interconnection and access to unbundled network elements.</w:t>
      </w:r>
    </w:p>
    <w:p>
      <w:pPr>
        <w:pStyle w:val="Number"/>
        <w:numPr>
          <w:ilvl w:val="0"/>
          <w:numId w:val="2"/>
        </w:numPr>
        <w:rPr/>
      </w:pPr>
      <w:r>
        <w:rPr/>
        <w:t xml:space="preserve">Collocation is divided into two general types:  (a) physical collocation and (b) virtual collocation.  Generally, the FCC and the Colorado Commission define physical collocation as an offering by the incumbent that enables a requesting carrier to place its own equipment in the premises of the incumbent for the purpose of interconnection and access to unbundled network elements.  Virtual collocation involves an offering by the incumbent that enables the requesting carrier to designate or specify the incumbent’s equipment to be used for interconnection or access to unbundled network elements.  In the </w:t>
      </w:r>
      <w:r>
        <w:rPr>
          <w:i/>
        </w:rPr>
        <w:t>Bell Atlantic New York Order</w:t>
      </w:r>
      <w:r>
        <w:rPr/>
        <w:t xml:space="preserve"> at ¶ 66, the FCC stated that the “provision of collocation is an essential prerequisite to demonstrating compliance with item 1 of the checklist.”  </w:t>
      </w:r>
      <w:r>
        <w:rPr>
          <w:i/>
        </w:rPr>
        <w:t>Id</w:t>
      </w:r>
      <w:r>
        <w:rPr/>
        <w:t>. at pages 51, 52.</w:t>
      </w:r>
    </w:p>
    <w:p>
      <w:pPr>
        <w:pStyle w:val="Number"/>
        <w:numPr>
          <w:ilvl w:val="0"/>
          <w:numId w:val="2"/>
        </w:numPr>
        <w:rPr/>
      </w:pPr>
      <w:r>
        <w:rPr/>
        <w:t>AT&amp;T asserted that the SGAT definition of collocation illegally limits the premises within which a collocator may place equipment by restricting it to space in a Qwest wire center.  The FCC has refused to limit premises for the purpose of collocation to only wire centers.  It defines premises to include:</w:t>
      </w:r>
    </w:p>
    <w:p>
      <w:pPr>
        <w:pStyle w:val="Quote"/>
        <w:rPr/>
      </w:pPr>
      <w:r>
        <w:rPr/>
        <w:t>“</w:t>
      </w:r>
      <w:r>
        <w:rPr/>
        <w:t>Premises” refers to an incumbent LEC’s central offices and serving wire centers, as well as all buildings or similar structures owned or leased by an incumbent LEC that house its network facilities, and all structures that house incumbent LEC facilities on public rights-of-way, including but not limited to vaults containing loop concentrators or similar structures.</w:t>
      </w:r>
    </w:p>
    <w:p>
      <w:pPr>
        <w:pStyle w:val="Number"/>
        <w:numPr>
          <w:ilvl w:val="0"/>
          <w:numId w:val="2"/>
        </w:numPr>
        <w:rPr/>
      </w:pPr>
      <w:r>
        <w:rPr/>
        <w:t xml:space="preserve">Furthermore, the FCC declared that collocation is appropriate where “technically feasible.”  AT&amp;T proposed language changes to the SGAT in § 4.12, that defines collocation: "Collocation” is an arrangement in which Qwest provides space in any technically feasible premises for the placement of CLEC’s equipment to be used for the purpose of interconnection or access to Qwest unbundled network elements.  Throughout the collocation section of the SGAT, “premises” should replace “Wire Center” and “Central Office” where those terms are used to indicate where a CLEC may collocate.  </w:t>
      </w:r>
      <w:r>
        <w:rPr>
          <w:i/>
        </w:rPr>
        <w:t>Id</w:t>
      </w:r>
      <w:r>
        <w:rPr/>
        <w:t>. at pages 52-54.</w:t>
      </w:r>
    </w:p>
    <w:p>
      <w:pPr>
        <w:pStyle w:val="Number"/>
        <w:numPr>
          <w:ilvl w:val="0"/>
          <w:numId w:val="2"/>
        </w:numPr>
        <w:rPr/>
      </w:pPr>
      <w:r>
        <w:rPr/>
        <w:t xml:space="preserve">Section 8.2.1.2 makes clear Qwest’s policy on the collocation of switching equipment.  Recently the United States Court of Appeals for the District of Columbia Circuit determined that the FCC’s definition of necessary as “used and useful” was overly broad.  The court vacated only “the offending portions of the Collocation Order,” making it quite clear that it did not intend to “vacate” the Collocation Order to the extent that it merely requires LECs to provide collocation of competitors’ equipment that is directly related to, and thus necessary, required, </w:t>
      </w:r>
      <w:r>
        <w:rPr>
          <w:i/>
          <w:u w:val="single"/>
        </w:rPr>
        <w:t>or</w:t>
      </w:r>
      <w:r>
        <w:rPr/>
        <w:t xml:space="preserve"> indispensable to, interconnection or access to unbundled elements.  Furthermore, the court specifically upheld the FCC’s definition of cageless physical collocation reciting the FCC’s rationale as sound.  The FCC reasoned that the incumbents’ requiring caged collocation resulted in inefficient use of limited space.  Such is the case with AT&amp;T and other CLECs which need to collocate Remote Switching Units (RSUs).  Qwest’s refusal to allow collocation at RSUs creates both inefficiency and undue expense.  The inefficiency plays out both in the unnecessary and wasteful use of direct circuits that could otherwise be used to prevent blockage and premature trunk exhaust and in the wasteful, unneeded interconnections created for CLECs which are not yet ready to deploy those facilities.  Furthermore, the D.C. Circuit did not declare that all collocated equipment that performs a switching function “unnecessary.”  Rather, the RSU in the cases of collocation in rural areas is necessary, required, and indispensable for the efficient deployment of Qwest and CLEC facilities in the state.  Moreover, the use of RSUs promotes an important state and federal objective:  It encourages the growth of local telecommunications competition in rural and other locations in Colorado.  </w:t>
      </w:r>
      <w:r>
        <w:rPr>
          <w:i/>
        </w:rPr>
        <w:t>Id</w:t>
      </w:r>
      <w:r>
        <w:rPr/>
        <w:t>. at pages 56, 57.</w:t>
      </w:r>
    </w:p>
    <w:p>
      <w:pPr>
        <w:pStyle w:val="Number"/>
        <w:numPr>
          <w:ilvl w:val="0"/>
          <w:numId w:val="2"/>
        </w:numPr>
        <w:rPr/>
      </w:pPr>
      <w:r>
        <w:rPr/>
        <w:t xml:space="preserve">AT&amp;T witness stated that SGAT § 8.2.1.10 describing collocation as offered on a first come, first served basis must be modified to comply with FCC rules.  Likewise, §§ 8.2.1.11 and 8.2.1.12 must be modified.  </w:t>
      </w:r>
      <w:r>
        <w:rPr>
          <w:i/>
        </w:rPr>
        <w:t>Id</w:t>
      </w:r>
      <w:r>
        <w:rPr/>
        <w:t>. at pages 59, 60.</w:t>
      </w:r>
    </w:p>
    <w:p>
      <w:pPr>
        <w:pStyle w:val="Number"/>
        <w:numPr>
          <w:ilvl w:val="0"/>
          <w:numId w:val="2"/>
        </w:numPr>
        <w:rPr/>
      </w:pPr>
      <w:r>
        <w:rPr/>
        <w:t xml:space="preserve">Section 8.2.1.13 of the SGAT describes Qwest’s web site that lists Qwest premises where collocation space is full.  However, it is AT&amp;T’s experience that this web site only includes information on wire centers in which CLECs have requested space.  Because collocation premises are limited to wire centers, Qwest should enhance the web site to list all wire centers and other space that could be available for collocation.  Qwest’s collocation obligation requires Qwest to identify “all premises that are full,” not just the premises in which CLECs have requested space.  </w:t>
      </w:r>
      <w:r>
        <w:rPr>
          <w:i/>
        </w:rPr>
        <w:t>Id</w:t>
      </w:r>
      <w:r>
        <w:rPr/>
        <w:t>. at pages 60, 61.</w:t>
      </w:r>
    </w:p>
    <w:p>
      <w:pPr>
        <w:pStyle w:val="Number"/>
        <w:numPr>
          <w:ilvl w:val="0"/>
          <w:numId w:val="2"/>
        </w:numPr>
        <w:rPr/>
      </w:pPr>
      <w:r>
        <w:rPr/>
        <w:t xml:space="preserve">Citing various FCC rules and alleging lack of clarity, AT&amp;T stated that SGAT §§ 8.2.1.14, 8.2.1.17, 8.2.1.18, and 8.2.1.19 required modification or change.  Section 8.2.1.27 should be modified to allow a conversion from virtual collocations to cageless collocation.  AT&amp;T also proposed modifications to SGAT §§ 8.2.1.28, 8.2.1.29, 8.2.2.1, and 8.2.2.5.  </w:t>
      </w:r>
      <w:r>
        <w:rPr>
          <w:i/>
        </w:rPr>
        <w:t>Id</w:t>
      </w:r>
      <w:r>
        <w:rPr/>
        <w:t>. at pages 61-65.</w:t>
      </w:r>
    </w:p>
    <w:p>
      <w:pPr>
        <w:pStyle w:val="Number"/>
        <w:numPr>
          <w:ilvl w:val="0"/>
          <w:numId w:val="2"/>
        </w:numPr>
        <w:rPr/>
      </w:pPr>
      <w:r>
        <w:rPr/>
        <w:t xml:space="preserve">AT&amp;T witness also took issue with and proposed language for SGAT §§ 8.2.3.3, 8.2.3.5, 8.2.3.6, 8.2.3.7, 8.2.3.9, 8.2.3.10, 8.2.3.12, and 8.2.3.13.  Likewise, with SGAT §§ 8.2.4.3, 8.2.4.6, 8.3.1.4, 8.3.1.11, 8.4.1.2, 8.4.2.2, 8.6.1.3, and 8.6.3.  </w:t>
      </w:r>
      <w:r>
        <w:rPr>
          <w:i/>
        </w:rPr>
        <w:t>Id</w:t>
      </w:r>
      <w:r>
        <w:rPr/>
        <w:t>. at pages 65-73.</w:t>
      </w:r>
    </w:p>
    <w:p>
      <w:pPr>
        <w:pStyle w:val="Number"/>
        <w:numPr>
          <w:ilvl w:val="0"/>
          <w:numId w:val="2"/>
        </w:numPr>
        <w:rPr/>
      </w:pPr>
      <w:r>
        <w:rPr/>
        <w:t xml:space="preserve">In summary, Mr. Wilson stated that AT&amp;T has had continuing difficulty with Qwest’s policy and practice for collocation.  Aside from the excessive cost, the constantly changing policies, and numerous restrictive details, Qwest’s prohibition on the collocation of some equipment needed for collocation has been a constant problem for AT&amp;T.  The collocation of RSUs is essential for efficient market entry and network engineering.  The RSU is the only piece of equipment that will provide both interconnection and access to unbundled elements.  The RSU utilizes precious collocation space in the most efficient manner, and it is the most cost-effective device for interconnection and access to unbundled elements.  Qwest’s prohibition will only serve to slow CLEC market entry, particularly in rural areas.  There is no technical reason for not allowing RSU collocation.  In fact, Qwest itself employs RSUs in many offices throughout its network.  Qwest has refused to permit collocation at locations other than wire centers.  The Qwest SGAT is replete with paragraphs that restrict CLEC collocation to wire centers and do not allow collocation in the variety of technically feasible premises required by the FCC.  Finally, while Qwest now claims that it does not require interconnection with CLECs through intermediate frames, such as Single Point of Termination (SPOT) or ICDF frames, AT&amp;T’s on-site investigation has revealed that Qwest has not implemented such policy.  AT&amp;T has discovered that its interconnection trunks, UNEs, and other services are all running through SPOT or ICDF frames.  </w:t>
      </w:r>
      <w:r>
        <w:rPr>
          <w:i/>
        </w:rPr>
        <w:t>Id</w:t>
      </w:r>
      <w:r>
        <w:rPr/>
        <w:t>. at pages 73, 74.</w:t>
      </w:r>
    </w:p>
    <w:p>
      <w:pPr>
        <w:pStyle w:val="Number"/>
        <w:numPr>
          <w:ilvl w:val="0"/>
          <w:numId w:val="2"/>
        </w:numPr>
        <w:rPr/>
      </w:pPr>
      <w:r>
        <w:rPr/>
        <w:t xml:space="preserve">Regarding collocation, WorldCom submitted its initial comments in the Prefiled Direct Testimony of Thomas T. Priday on July 11, 2000.  </w:t>
      </w:r>
      <w:r>
        <w:rPr>
          <w:i/>
        </w:rPr>
        <w:t>Exhibit 2-WCom-J</w:t>
      </w:r>
      <w:r>
        <w:rPr/>
        <w:t xml:space="preserve">.  Mr. Priday stated that </w:t>
      </w:r>
      <w:r>
        <w:rPr>
          <w:color w:val="000000"/>
        </w:rPr>
        <w:t xml:space="preserve">WorldCom’s experience with Qwest regarding ongoing collocation issues highlights the fact that Qwest has been less than cooperative in opening its markets to competition in Colorado.  He pointed first to cageless collocation to illustrate this point.  The implementation of cageless collocation is important to facilitate more efficient use of the limited collocation space available to CLECs.  Cageless collocation can significantly reduce the amount of space required for cage walls, common space, etc., resulting in greater efficiency and cost-effectiveness of CLEC collocations.  Mr. Freeberg of Qwest stated, “More than two years ago, Qwest began offering cageless collocation.”  This has not been WorldCom’s experience.  WorldCom and Qwest began to discuss a potential cageless collocation offering in October 1997.  WorldCom specifically requested a product description and procedures for ordering this product.  At that time, Qwest advised WorldCom that Qwest was considering development of this form of collocation.  WorldCom continued to pursue this collocation option with the Qwest account team throughout the early part of 1998 and was advised that Qwest intended to provide formal written notification regarding details of the new product offering in the May 1, 1998, timeframe.  Ultimately, on February 25, 1999, WorldCom received a Product Notification from the Qwest account team that Qwest would be offering a new cageless collocation product.  </w:t>
      </w:r>
      <w:r>
        <w:rPr>
          <w:i/>
          <w:color w:val="000000"/>
        </w:rPr>
        <w:t>Id</w:t>
      </w:r>
      <w:r>
        <w:rPr>
          <w:color w:val="000000"/>
        </w:rPr>
        <w:t>. at pages 19, 20.</w:t>
      </w:r>
    </w:p>
    <w:p>
      <w:pPr>
        <w:pStyle w:val="Number"/>
        <w:numPr>
          <w:ilvl w:val="0"/>
          <w:numId w:val="2"/>
        </w:numPr>
        <w:rPr/>
      </w:pPr>
      <w:r>
        <w:rPr/>
        <w:t>WorldCom also had concerns about SGAT § 7.2.2.1.3.  Qwest is requiring the CLEC to deliver direct end office traffic through the CLEC’s collocation facility.  This contradicts the Act, which allows CLECs to interconnect where technically feasible -- not where the ILEC demands.  Additionally, interconnecting at the CLEC’s collocation places undue burden on the CLEC.  Collocation space is limited.  In order to interconnect at the collocation, CLECs must put in fiber optic terminal (FOT) equipment dedicated to interconnection purpose.  This takes away space that could otherwise be used to provide customer connections (</w:t>
      </w:r>
      <w:r>
        <w:rPr>
          <w:i/>
        </w:rPr>
        <w:t>e.g.</w:t>
      </w:r>
      <w:r>
        <w:rPr/>
        <w:t xml:space="preserve">, loops) which are an appropriate use of collocation space and speeds up the rate of collocation exhaust.  Next, in End Offices where there is little co-carrier traffic, the Qwest approach would result in an inefficient deployment of resources.  CLECs would be required to purchase dedicated FOTs which have the capacity to carry OC48’s worth of bandwidth at an End Office where there is, perhaps, less than a DS1’s worth of traffic.  This requirement by Qwest would result in delay and further expense experienced by CLECs in their efforts to establish networks and offer services to end user customers.  </w:t>
      </w:r>
      <w:r>
        <w:rPr>
          <w:i/>
        </w:rPr>
        <w:t>Id</w:t>
      </w:r>
      <w:r>
        <w:rPr/>
        <w:t>. at pages 11, 12.</w:t>
      </w:r>
    </w:p>
    <w:p>
      <w:pPr>
        <w:pStyle w:val="Number"/>
        <w:numPr>
          <w:ilvl w:val="0"/>
          <w:numId w:val="2"/>
        </w:numPr>
        <w:rPr/>
      </w:pPr>
      <w:r>
        <w:rPr/>
        <w:t xml:space="preserve">Qwest’s witness discussed the March 17, 2000, decision by the U.S. Court of Appeals for the District of Columbia Circuit on an appeal of an FCC order on collocation brought by GTE.  He states that the court decision required the FCC to reconsider certain parts of its collocation order and could impact Qwest's collocation products and arrangements.  Based on this order, </w:t>
      </w:r>
      <w:r>
        <w:rPr>
          <w:color w:val="000000"/>
        </w:rPr>
        <w:t xml:space="preserve">Qwest issued a Product Notification dated June 2, 2000, stating that Qwest no longer intends to allow collocation of equipment with switching functionality and that Qwest no longer intends to allow or provide cross connects between carriers, regardless of what is provided for in a CLEC's Interconnection Agreement.  Further, Qwest’s Product Notification indicates that Qwest may begin requiring removal of such equipment and cross-connects in six months, again despite what a CLEC’s Interconnection Agreement allows.  WorldCom has several concerns with Qwest’s statements related to the above-mentioned Product Notification:  </w:t>
      </w:r>
      <w:r>
        <w:rPr/>
        <w:t xml:space="preserve">First, it is WorldCom’s belief that Qwest had no legal or contractual authority unilaterally to amend the terms of CLECs’ Interconnection Agreements based on the court’s decision.  Qwest is required to comply with the terms of these Interconnection Agreements.  </w:t>
      </w:r>
      <w:r>
        <w:rPr>
          <w:color w:val="000000"/>
        </w:rPr>
        <w:t>Second, although WorldCom recognized that this decision could impact collocation in the future, at that time the order was not final. The issues identified in Qwest's comments were only remanded to the FCC for reconsideration and had not been finally determined.  Therefore, WorldCom believed that Qwest’s reliance on the court decision was premature until the FCC reconsidered its collocation order.  Finally, WorldCom objected to Qwest's attempt to modify the terms of existing, valid Interconnection Agreements via a Product Notification.  Qwest may modify the terms of a valid Interconnection Agreement only upon a mutually agreed upon amendment executed by the parties.  Qwest and the CLEC may agree to revisit issues related to the Interconnection Agreements only after the FCC finally determined the issues.  CLEC-to-CLEC cross connections are very important to WorldCom and its customers.  WorldCom has several subsidiaries (</w:t>
      </w:r>
      <w:r>
        <w:rPr>
          <w:i/>
          <w:color w:val="000000"/>
        </w:rPr>
        <w:t>i.e.</w:t>
      </w:r>
      <w:r>
        <w:rPr>
          <w:color w:val="000000"/>
        </w:rPr>
        <w:t xml:space="preserve">, Brooks, MFS, MCImetro) and there are some Qwest premises where WorldCom has multiple collocations for these various subsidiaries.  CLECs such as WorldCom need to have the capability to connect their subsidiaries and/or other customers with collocation facilities in a given Qwest premises.  CLECs have invested substantial resources in collocation facilities, and it is imperative that CLECs have the ability to connect these assets as appropriate.  </w:t>
      </w:r>
      <w:r>
        <w:rPr>
          <w:i/>
          <w:color w:val="000000"/>
        </w:rPr>
        <w:t>Id</w:t>
      </w:r>
      <w:r>
        <w:rPr>
          <w:color w:val="000000"/>
        </w:rPr>
        <w:t>. at pages 21-23.</w:t>
      </w:r>
    </w:p>
    <w:p>
      <w:pPr>
        <w:pStyle w:val="Number"/>
        <w:numPr>
          <w:ilvl w:val="0"/>
          <w:numId w:val="2"/>
        </w:numPr>
        <w:rPr/>
      </w:pPr>
      <w:r>
        <w:rPr/>
        <w:t xml:space="preserve">WorldCom agreed with AT&amp;T that, in SGAT § 8.0, all references to “wire centers” should be changed to “premises.”  WorldCom also had concerns with, and proposed new language for, SGAT §§ 8.1.1, 8.1.1.3, 8.2.1.1, 8.2.1.2, 8.2.1.4, 8.2.1.8, 8.2.2.5, 8.2.1.9, 8.2.1.10, 8.2.1.19, 8.2.1.23, 8.2.1.27, 8.2.2.7, 8.2.2.8, 8.2.3.3, 8.2.3.9, 8.2.3.10, 8.2.3.12, 8.2.3.13, 8.2.4.6, 8.2.5, 8.3.1.1, 8.3.1.8, 8.3.1.12, 8.3.3.1, 8.4.2.2, 8.4.3.1, and 8.4.3.2.  </w:t>
      </w:r>
      <w:r>
        <w:rPr>
          <w:i/>
        </w:rPr>
        <w:t>Id</w:t>
      </w:r>
      <w:r>
        <w:rPr/>
        <w:t>. at pages 23, 39.</w:t>
      </w:r>
    </w:p>
    <w:p>
      <w:pPr>
        <w:pStyle w:val="Number"/>
        <w:numPr>
          <w:ilvl w:val="0"/>
          <w:numId w:val="2"/>
        </w:numPr>
        <w:rPr/>
      </w:pPr>
      <w:r>
        <w:rPr/>
        <w:t xml:space="preserve">ICG submitted initial comments regarding Checklist Item No. 1 (Collocation) on July 11, 2000.  </w:t>
      </w:r>
      <w:r>
        <w:rPr>
          <w:i/>
        </w:rPr>
        <w:t>Exhibit 2-ICG-K</w:t>
      </w:r>
      <w:r>
        <w:rPr/>
        <w:t xml:space="preserve">.  The purpose of the comments was to describe ICG’s actual experiences in establishing collocations with Qwest.  As of the date of the comments, ICG had five switches in service in Colorado with additional switches planned in the near-term future.  ICG had established nine virtual collocations and 13 physical collocations in Qwest’s central offices in Colorado.  ICG’s experience in establishing collocations at Qwest’s Central Offices in Colorado was characterized by frustration and delay.  ICG’s planning and engineering staff work with the Qwest account team to implement collocations.  It is common not to see any progress from week-to-week on simple issues such as determining whether the collocation equipment has been received, whether cables have been ordered or installed, and many other “nuts and bolts” issues.  The collocation application process itself is long and difficult.  The application form is 16 pages in length and difficult to complete in a fashion that clearly indicates time frames and responsibilities.  Oftentimes, clarifications to the application form require a complete resubmittal, payment of additional fees, and restarting time clocks.  Although Qwest claims that its standard interval from installation to completion is 90 days, ICG’s experience was that the collocation process takes, on average, more than one year.  Some of ICG’s ordered collocations were still incomplete after two years.  </w:t>
      </w:r>
      <w:r>
        <w:rPr>
          <w:i/>
        </w:rPr>
        <w:t>Id</w:t>
      </w:r>
      <w:r>
        <w:rPr/>
        <w:t>. at pages 1, 2.</w:t>
      </w:r>
    </w:p>
    <w:p>
      <w:pPr>
        <w:pStyle w:val="Number"/>
        <w:numPr>
          <w:ilvl w:val="0"/>
          <w:numId w:val="2"/>
        </w:numPr>
        <w:rPr/>
      </w:pPr>
      <w:r>
        <w:rPr/>
        <w:t xml:space="preserve">Qwest projects that it will take 10 days from the time Qwest receives an application to the date the feasibility report is submitted to the customer.  Based on ICG’s actual experience, the amount of time was 25 days, not 10 days.  From the date of feasibility to the date a quote is provided, Qwest claims an interval of 35 days.  Based on ICG’s actual experience, the actual average number of days was 60.  ICG stated that it had repeatedly experienced problems in physical collocation situations with fiber patch cords.  At times, Qwest personnel would advise ICG that certain patch cords were installed; but, when ICG’s test crew would go to the location, it would find that the patch cords had never been installed.  This introduced further delay and expense of dispatching a crew to test fiber patch cords that had never been installed.  </w:t>
      </w:r>
      <w:r>
        <w:rPr>
          <w:i/>
        </w:rPr>
        <w:t>Id</w:t>
      </w:r>
      <w:r>
        <w:rPr/>
        <w:t>. at pages 2, 3.</w:t>
      </w:r>
    </w:p>
    <w:p>
      <w:pPr>
        <w:pStyle w:val="Number"/>
        <w:numPr>
          <w:ilvl w:val="0"/>
          <w:numId w:val="2"/>
        </w:numPr>
        <w:rPr/>
      </w:pPr>
      <w:r>
        <w:rPr/>
        <w:t xml:space="preserve">ICG asserted that it had attempted to expedite installation of collocations.  The attempts, however, were futile.  The delay in completing collocations extends to both physical and virtual collocations.  With virtual collocations, CLECs have very little control over the planning, engineering, installation, operations, and maintenance of these collocations.  ICG’s experience was that virtual collocations are problem-ridden and delay prone, prompting ICG to seek conversion of virtual collocations to cageless physical collocations.  ICG was also frustrated and delayed in its attempts to convert virtual collocations to cageless physical collocations.  While this should be a relatively simple process, in fact, it has been a difficult, expensive, and time-consuming process.  For example, after a request for conversion from a virtual to a physical collocation, Qwest stated that first an audit must be done to determine where the equipment was located and to determine whether the equipment was in a bay that did not have any other carrier’s equipment in it.  Then, Qwest stated that if the equipment was located in a bay with another carrier’s equipment, the virtual collocation could not be converted to a cageless physical collocation.  On the other hand, if the virtually collocated equipment was in a bay by itself, Qwest required ICG to go through the application process to place new equipment in the cageless lineup so that it could be differentiated from other virtual collocated equipment.  Furthermore, Qwest claims that conversion of a virtual collocation to a cageless physical collocation requires a change in the CLLI code.  Each CLLI code change requires additional time and paperwork processing, creating unnecessary expense and delay.  It has been ICG’s experience that collocations with Qwest are far more expensive than any of the other RBOCs.  ICG has experience in obtaining collocations from BellSouth, Ameritech, and PacBell.  The cost requirements imposed by Qwest far exceed the costs to establish collocations in any other regions.  </w:t>
      </w:r>
      <w:r>
        <w:rPr>
          <w:i/>
        </w:rPr>
        <w:t>Id</w:t>
      </w:r>
      <w:r>
        <w:rPr/>
        <w:t>. at pages 3, 4.</w:t>
      </w:r>
    </w:p>
    <w:p>
      <w:pPr>
        <w:pStyle w:val="Number"/>
        <w:numPr>
          <w:ilvl w:val="0"/>
          <w:numId w:val="2"/>
        </w:numPr>
        <w:rPr/>
      </w:pPr>
      <w:r>
        <w:rPr/>
        <w:t xml:space="preserve">In the Affidavit of Michael Zulevic filed on July 11, 2000, Covad filed initial comments regarding Checklist Item No. 1 (Collocation).  </w:t>
      </w:r>
      <w:r>
        <w:rPr>
          <w:i/>
        </w:rPr>
        <w:t>Exhibit 2-Covad-L.</w:t>
      </w:r>
      <w:r>
        <w:rPr/>
        <w:t xml:space="preserve">  Mr. Zulevic’s testimony focused on Qwest’s policy regarding the collocation of ATM multiplexers and the lack of a process for connecting two collocations by the same CLEC in the same central office.  </w:t>
      </w:r>
      <w:r>
        <w:rPr>
          <w:color w:val="000000"/>
        </w:rPr>
        <w:t>Qwest’s current position is that it will not permit collocation of ATM multiplexers that have switching functionality, regardless of how the equipment is used.  Covad and Qwest both use ATM multiplexers to aggregate data traffic from end users and direct the traffic to internet service providers (ISPs) and other corporations.  The equipment is necessary to gain access to unbundled network elements including interoffice transport facilities and high capacity loops.  The equipment is used to create a permanent virtual circuit from the end user to the ISP, not to provide “active” switching.  In other words, data traffic is directed down a permanent path to and from the ISP and is not switched among a variety of paths in the same as, for example, circuit-switched voice traffic.  I</w:t>
      </w:r>
      <w:r>
        <w:rPr/>
        <w:t xml:space="preserve">t is not possible to provide DSL service across a geographic region without using ATM multiplexers.  The difference between collocating ATM multiplexers in central offices and performing the additional work necessary to place the multiplexers outside the central office can cost a CLEC, and ultimately the consumer, millions of dollars.  By not allowing ATM multiplexers to be collocated, therefore, Qwest can prevent meaningful, level competition in the DSL market.  </w:t>
      </w:r>
      <w:r>
        <w:rPr>
          <w:i/>
        </w:rPr>
        <w:t>Id</w:t>
      </w:r>
      <w:r>
        <w:rPr/>
        <w:t>. at pages 2, 3.</w:t>
      </w:r>
    </w:p>
    <w:p>
      <w:pPr>
        <w:pStyle w:val="Number"/>
        <w:numPr>
          <w:ilvl w:val="0"/>
          <w:numId w:val="2"/>
        </w:numPr>
        <w:rPr>
          <w:color w:val="000000"/>
        </w:rPr>
      </w:pPr>
      <w:r>
        <w:rPr/>
        <w:t xml:space="preserve">Another issue that has begun to arise with Qwest is the inability of Qwest to provide a means for Covad and other CLECs to connect two separate collocations in the same central office.  This is different from the issue of CLEC-to-CLEC collocations.  This issue arises, for example, when a CLEC runs out of collocation space in the area originally dedicated to that CLEC.  At that point, the CLEC must find new collocation space for its equipment.  If the new collocation space is not adjacent to the existing collocation space, Qwest has no process or products in place that will allow the CLEC to connect the two separate collocations.  That lack of connection results in increased costs and a decreased ability to manage a CLEC’s network.  Covad, for example, manages its network remotely from Network Operations Centers spread across the country.  That requires that Covad have a network management circuit for its equipment at every collocation site.  If there is no way to connect the two different collocation sites within the same central office, then Covad must purchase two network management circuits where one would do the job.  Again, this is an additional cost to Covad that Qwest will not incur because it does connect its own equipment together within a central office.  Covad has not yet faced this issue in Colorado, but has faced this problem with Qwest in other states; and it expects to face it in Colorado as its network grows.  </w:t>
      </w:r>
      <w:r>
        <w:rPr>
          <w:i/>
        </w:rPr>
        <w:t>Id</w:t>
      </w:r>
      <w:r>
        <w:rPr/>
        <w:t>. at page 3.</w:t>
      </w:r>
    </w:p>
    <w:p>
      <w:pPr>
        <w:pStyle w:val="Number"/>
        <w:numPr>
          <w:ilvl w:val="0"/>
          <w:numId w:val="2"/>
        </w:numPr>
        <w:rPr/>
      </w:pPr>
      <w:r>
        <w:rPr/>
        <w:t xml:space="preserve">Rhythms filed initial comments regarding Checklist Item No. 1 (Collocation) on July 11, 2000.  </w:t>
      </w:r>
      <w:r>
        <w:rPr>
          <w:i/>
        </w:rPr>
        <w:t>Exhibit 2-Rhythms-M</w:t>
      </w:r>
      <w:r>
        <w:rPr/>
        <w:t>.</w:t>
      </w:r>
    </w:p>
    <w:p>
      <w:pPr>
        <w:pStyle w:val="Number"/>
        <w:numPr>
          <w:ilvl w:val="0"/>
          <w:numId w:val="2"/>
        </w:numPr>
        <w:rPr/>
      </w:pPr>
      <w:r>
        <w:rPr/>
        <w:t xml:space="preserve">According to Rhythms, since the FCC’s </w:t>
      </w:r>
      <w:r>
        <w:rPr>
          <w:i/>
        </w:rPr>
        <w:t>Advanced Services Order</w:t>
      </w:r>
      <w:r>
        <w:rPr/>
        <w:t>, Qwest has agreed, albeit reluctantly, to collocation provisioning intervals in its interconnection agreements and its SGAT</w:t>
      </w:r>
      <w:r>
        <w:rPr>
          <w:i/>
        </w:rPr>
        <w:t>.</w:t>
      </w:r>
      <w:r>
        <w:rPr/>
        <w:t xml:space="preserve">  However, for aspects of collocation provisioning that the </w:t>
      </w:r>
      <w:r>
        <w:rPr>
          <w:i/>
        </w:rPr>
        <w:t xml:space="preserve">Advanced Services Order </w:t>
      </w:r>
      <w:r>
        <w:rPr/>
        <w:t xml:space="preserve">did not directly address, Qwest continues to maintain that it has the discretion to alter the intervals on an individual case basis.  As a result, the provisioning intervals set out by Qwest are nothing but targets for performance that are haphazardly met.  For example, in § 8.4.3.2 of Qwest’s SGAT, Qwest provides itself with an exception to the collocation interval: “Due to variables in equipment and scope of the work to be performed, </w:t>
      </w:r>
      <w:r>
        <w:rPr>
          <w:i/>
        </w:rPr>
        <w:t>additional time</w:t>
      </w:r>
      <w:r>
        <w:rPr/>
        <w:t xml:space="preserve"> may be required for implementation of the structure required to support the Collocation request.”  This section has the effect of negating the provisioning intervals stated in other sections because it places no limitation on Qwest’s exercise of discretion to extend the interval.  Without any limit on the discretion of Qwest, the committed intervals are unenforceable and essentially meaningless.  Unless the SGAT is limited to concrete and specific established deadlines, the CLEC cannot be assured it will be provided collocation at just, reasonable and nondiscriminatory terms.  </w:t>
      </w:r>
      <w:r>
        <w:rPr>
          <w:i/>
        </w:rPr>
        <w:t>Id</w:t>
      </w:r>
      <w:r>
        <w:rPr/>
        <w:t>. at pages 2, 3.</w:t>
      </w:r>
    </w:p>
    <w:p>
      <w:pPr>
        <w:pStyle w:val="Number"/>
        <w:numPr>
          <w:ilvl w:val="0"/>
          <w:numId w:val="2"/>
        </w:numPr>
        <w:rPr/>
      </w:pPr>
      <w:r>
        <w:rPr/>
        <w:t xml:space="preserve">Rhythms asserted that, in cases in which the FCC or a state commission has not imposed provisioning intervals addressing particular collocation work, Qwest has simply treated it as though there is no requirement to perform in a timely manner.  This is particularly anti-competitive in circumstances in which delay may disable the CLEC collocation or delays market entry, for example, (1) when Qwest fails to provide timely and accurate Alternate Point of Termination-Connecting Facility Assignment data (APOT-CFA) and (2) when Qwest does not commit to a reasonable interval for provisioning additional TIE cables when a CLEC collocation is reaching cable exhaust.  Qwest must be required to provide a concrete, enforceable interval for providing accurate APOT-CFA information, instead of being allowed to impose the current inefficient and serial process.  The current process for ordering a collocation is set forth in the SGAT: the CLEC submits a collocation application to Qwest; Qwest requires 10 days to conduct a feasibility study (which determines whether space, power, and terminations on the frame are available), 25 days to transmit a collocation price quote; and Qwest then requires 90 days after the CLEC pays a 50 percent down payment (45 days for a cageless collocation) before Qwest will perform the collocation construction and turn the space over to the CLEC.  The perception, however, that a CLEC can be ready for service within a reasonable time is deceiving.  A CLEC cannot provide service from a collocation until it has interoffice transport from the collocation, and it is not allowed to order interoffice transport by Qwest until the CLEC has accurate APOT-CFA information from Qwest.  Qwest, for no apparent reason, refuses to provide the form containing APOT-CFA identifying the location of CLECs' DS0, DS1, and DS3 terminations on the Qwest intermediate frame, until the end of the collocation provisioning process.  For many CLECs, the APOT-CFA is not provided until as late as one day before the collocation is ready for service.  Therefore, there is further lengthy delay between the actual delivery date of the collocation space by Qwest and the date that the CLEC has interoffice transport that allows it to bring the collocation arrangement on line.  Moreover, the APOT-CFA information provided by Qwest is often incorrect.  This is especially damaging to CLECs because it is hard to detect when service is provisioned to the incorrect APOT-CFA; therefore, CLECs cannot properly set customer expectations of when customers will be provided service.  The inability of Qwest to provide timely, accurate APOT-CFA is a significant barrier to entry.  It slows down a facilities-based network build and thwarts competition.  There is a simple, efficient solution to this problem: require Qwest to implement a parallel processing scheme for collocation construction and transport processing.  Qwest should both order and reserve the terminations at the frame at the time that it conducts the Feasibility Study to prevent any changes in the CFA during collocation construction.  This would enable Qwest to deliver the APOT-CFA information to the CLEC considerably earlier.  There is no benefit in Qwest waiting until the day before the collocation ready for service date to turn over this information, unless the goal is to delay market entry by competitors.  </w:t>
      </w:r>
      <w:r>
        <w:rPr>
          <w:i/>
        </w:rPr>
        <w:t>Id</w:t>
      </w:r>
      <w:r>
        <w:rPr/>
        <w:t>. at pages 3-5.</w:t>
      </w:r>
    </w:p>
    <w:p>
      <w:pPr>
        <w:pStyle w:val="Number"/>
        <w:numPr>
          <w:ilvl w:val="0"/>
          <w:numId w:val="2"/>
        </w:numPr>
        <w:rPr/>
      </w:pPr>
      <w:r>
        <w:rPr/>
        <w:t xml:space="preserve">Additionally, Qwest must commit to a concrete, enforceable interval for provisioning additional TIE cables.  TIE cables are the terminating wires that connect a collocating CLEC’s equipment to the frame in the Qwest central office.  Typically, CLECs order a large number of TIE cables in the initial collocation application.  Given the rapid growth of competition, it is difficult to judge when those cables will be exhausted by serving an overabundance of customers from that collocation.  As a result, CLECs have a relatively short period of time in some collocations to anticipate cable exhaust and to order additional TIE pairs.  There is no provisioning interval contained in the SGAT or interconnection agreements that require Qwest to provide additional cable pairs.  Qwest therefore maintains that the 90-day collocation construction interval prevails.  Clearly, however, TIE cable pair additions do not require a work effort even remotely similar to building a whole new collocation cage.  Further, a 90-day interval may leave some CLECs in jeopardy of having to refuse any additional customers in a particular central office collocation until the new cables are added.  It is unjust and unreasonable for Qwest not to commit to a reasonable interval for provisioning additional TIE cables to a collocation.  </w:t>
      </w:r>
      <w:r>
        <w:rPr>
          <w:i/>
        </w:rPr>
        <w:t>Id</w:t>
      </w:r>
      <w:r>
        <w:rPr/>
        <w:t>. at pages 5, 6.</w:t>
      </w:r>
    </w:p>
    <w:p>
      <w:pPr>
        <w:pStyle w:val="Number"/>
        <w:numPr>
          <w:ilvl w:val="0"/>
          <w:numId w:val="2"/>
        </w:numPr>
        <w:rPr/>
      </w:pPr>
      <w:r>
        <w:rPr/>
        <w:t xml:space="preserve">Although in its testimony Qwest states to the contrary, the SGAT is replete with instances where it requires that collocating CLECs abide by standards and requirements in excess of those required by the FCC’s </w:t>
      </w:r>
      <w:r>
        <w:rPr>
          <w:i/>
        </w:rPr>
        <w:t>Advanced Services Order</w:t>
      </w:r>
      <w:r>
        <w:rPr/>
        <w:t xml:space="preserve">.  Moreover, Qwest requires collocated CLEC equipment to meet requirements in Qwest technical publications.  Qwest has not demonstrated that these technical requirements are applied in a nondiscriminatory manner and that they cannot be unlawfully changed at Qwest’s whim to deny placement of CLEC equipment.  The FCC has plainly determined that the only safety limitation that incumbents can place on the type of equipment collocated is that the equipment be NEBS Level 1 compliant.  The SGAT does not confine Qwest to application of NEBS Level 1 safety standards; it allows Qwest to improperly deny collocation based on reliability or performance standards.  The Commission should require Qwest to specify that collocation may be denied only based on application of NEBS Level 1 safety standards.  </w:t>
      </w:r>
      <w:r>
        <w:rPr>
          <w:i/>
        </w:rPr>
        <w:t>Id</w:t>
      </w:r>
      <w:r>
        <w:rPr/>
        <w:t>. at pages 6-8.</w:t>
      </w:r>
    </w:p>
    <w:p>
      <w:pPr>
        <w:pStyle w:val="Number"/>
        <w:numPr>
          <w:ilvl w:val="0"/>
          <w:numId w:val="2"/>
        </w:numPr>
        <w:rPr/>
      </w:pPr>
      <w:r>
        <w:rPr/>
        <w:t xml:space="preserve">JATO filed initial comments on July 11, 2000, regarding Checklist Item No. 1 (Collocation) in the Affidavits of Andrew Newell and Christopher Murphy.  </w:t>
      </w:r>
      <w:r>
        <w:rPr>
          <w:i/>
        </w:rPr>
        <w:t>Exhibit 2-JATO-N</w:t>
      </w:r>
      <w:r>
        <w:rPr/>
        <w:t xml:space="preserve"> and </w:t>
      </w:r>
      <w:r>
        <w:rPr>
          <w:i/>
        </w:rPr>
        <w:t>Exhibit 2-JATO-O.</w:t>
      </w:r>
    </w:p>
    <w:p>
      <w:pPr>
        <w:pStyle w:val="Number"/>
        <w:numPr>
          <w:ilvl w:val="0"/>
          <w:numId w:val="2"/>
        </w:numPr>
        <w:rPr/>
      </w:pPr>
      <w:r>
        <w:rPr/>
        <w:t xml:space="preserve">SGAT § 8.2.1.2 states “Qwest will permit Collocation of any equipment required by law, unless Qwest can establish to the Commission that the equipment will not actually be used by CLEC for the purpose of obtaining interconnection or access to unbundled network elements.”  This sentence is illogical.  If collocation of the equipment is “required by law,” how could Qwest prove that it is not required and that it is not being used for its actual purpose?  The sentence should properly read, “Qwest will permit Collocation of any equipment required by law.”  Qwest also mentions an appeal made by Qwest of certain collocation practices.  Qwest should clarify what is meant by “appeal.”  Qwest also provides that it will force the removal of certain equipment if it is “successful in its appeal.”  It is not clear how this “success” is defined.  </w:t>
      </w:r>
      <w:r>
        <w:rPr>
          <w:i/>
        </w:rPr>
        <w:t>Exhibit 2-JATO-N</w:t>
      </w:r>
      <w:r>
        <w:rPr/>
        <w:t xml:space="preserve"> at pages 1, 2.</w:t>
      </w:r>
    </w:p>
    <w:p>
      <w:pPr>
        <w:pStyle w:val="Number"/>
        <w:numPr>
          <w:ilvl w:val="0"/>
          <w:numId w:val="2"/>
        </w:numPr>
        <w:rPr/>
      </w:pPr>
      <w:r>
        <w:rPr/>
        <w:t xml:space="preserve">JATO also raised the issue previously identified by other participants that the SGAT requires collocated equipment to meet NEBS and Qwest technical publication standards.  CLECs should need only comply with NEBS Level 1 safety standards.  </w:t>
      </w:r>
      <w:r>
        <w:rPr>
          <w:i/>
        </w:rPr>
        <w:t>Id</w:t>
      </w:r>
      <w:r>
        <w:rPr/>
        <w:t>. at pages 2, 3.</w:t>
      </w:r>
    </w:p>
    <w:p>
      <w:pPr>
        <w:pStyle w:val="Number"/>
        <w:numPr>
          <w:ilvl w:val="0"/>
          <w:numId w:val="2"/>
        </w:numPr>
        <w:rPr/>
      </w:pPr>
      <w:r>
        <w:rPr/>
        <w:t xml:space="preserve">JATO pointed out an inconsistency between SGAT §§ 8.2.2.10 and 8.1.1.3.  It should be clear and consistent that collocation space shall be made available to CLECs in “single frame bay increments.”  </w:t>
      </w:r>
      <w:r>
        <w:rPr>
          <w:i/>
        </w:rPr>
        <w:t>Id</w:t>
      </w:r>
      <w:r>
        <w:rPr/>
        <w:t>. at page 3.</w:t>
      </w:r>
    </w:p>
    <w:p>
      <w:pPr>
        <w:pStyle w:val="Number"/>
        <w:numPr>
          <w:ilvl w:val="0"/>
          <w:numId w:val="2"/>
        </w:numPr>
        <w:rPr/>
      </w:pPr>
      <w:r>
        <w:rPr/>
        <w:t xml:space="preserve">SGAT § 8.2.1.14 addresses the issue of reclamation of space in the Qwest offices in cases of space exhaust.  First, there is no basis in the law for requiring a CLEC to pay for the reclamation of space in Qwest central offices.  If space needs to be made available to CLECs for collocation because it is being occupied by unused, obsolete equipment or is otherwise not being legitimately used by Qwest, then CLECs should not have to pay for the reclamation of the space.  Second, the cleaning up of space that is occupied by obsolete equipment or that is being used inefficiently is a standard business expense.  It is an expense that an efficient business would incur in the regular course of operations.  It is not reasonable to charge the CLECs for the Qwest’s business expense of clearing out old equipment and using its central office space efficiently.  Third, this SGAT provision currently provides that cost quotes will be developed within 60 business days.  It is not necessary for Qwest to have as much as 60 days to prepare a cost quote.  The lengthy intervals proposed by Qwest will render CLEC requests for space reclamation untenable.  The end result is an interval, assuming 90 days to perform reclamation of space, of 279 days, or more than nine months.  To make reclamation an even more unattractive option, all cost quotes would be developed on an individual case basis.  There are no guidelines or boundaries set for how prices should be set.  This is very problematic.  The CLECs cannot afford to dispute individual price quotes on a case-by-case basis, and the potential for abuse by Qwest is obvious.  JATO proposed language to change the SGAT accordingly.  </w:t>
      </w:r>
      <w:r>
        <w:rPr>
          <w:i/>
        </w:rPr>
        <w:t>Id</w:t>
      </w:r>
      <w:r>
        <w:rPr/>
        <w:t>. at pages 3-6.</w:t>
      </w:r>
    </w:p>
    <w:p>
      <w:pPr>
        <w:pStyle w:val="Number"/>
        <w:numPr>
          <w:ilvl w:val="0"/>
          <w:numId w:val="2"/>
        </w:numPr>
        <w:rPr/>
      </w:pPr>
      <w:r>
        <w:rPr/>
        <w:t xml:space="preserve">JATO also asserted that SGAT § 8.2.1.9 should be changed to reflect that parking for CLEC employees will be provided by Qwest.  JATO raised as well the issue that the SGAT requires interconnection at ICDF, COSMIC, or SPOT frames.  </w:t>
      </w:r>
      <w:r>
        <w:rPr>
          <w:i/>
        </w:rPr>
        <w:t>Id</w:t>
      </w:r>
      <w:r>
        <w:rPr/>
        <w:t>. at pages 6, 7.</w:t>
      </w:r>
    </w:p>
    <w:p>
      <w:pPr>
        <w:pStyle w:val="Number"/>
        <w:numPr>
          <w:ilvl w:val="0"/>
          <w:numId w:val="2"/>
        </w:numPr>
        <w:rPr/>
      </w:pPr>
      <w:r>
        <w:rPr/>
        <w:t>JATO expressed specific concern with the intervals proposed in SGAT § 8.4.3 for the provisioning of CLEC collocations in Colorado, particularly with the 90-day interval for physical collocations.  JATO asserted that the collocation intervals are unjustifiably long, do not relate to the underlying work that needs to be done, and are arbitrarily applied to less-than-complete collocation construction or augment activities.  The result is that CLECs like JATO suffer significant competitive disadvantage.  The interval is simply too long for the amount of work that is normally required and has a significant adverse competitive impact on carriers like JATO.  A 45-day interval, with provision for extension to 90 days in special circumstances, should be adopted in § 8.4.3 of the Colorado SGAT. Qwest also applies the same 90-day interval to establish arrangements for physical collocation as it does to complete an augment of existing collocation space.  This makes no business sense and cannot be justified on the basis of the work required.  While the work associated with completing a complete caged physical collocation request and a minor, but essential, augment of an existing collocation space are radically different, the time frames imposed by Qwest are the same.  JATO believed that collocation intervals should instead be reasonably based on the work that is requested on the CLEC application for collocation arrangements.  In summary, JATO proposed the following intervals for collocation:  (1) a 45-day interval for a full physical collocation; (2) a 45-day interval for an augment requesting additional space</w:t>
      </w:r>
      <w:r>
        <w:rPr>
          <w:rFonts w:cs="Symbol" w:ascii="Symbol" w:hAnsi="Symbol"/>
        </w:rPr>
        <w:t></w:t>
      </w:r>
      <w:r>
        <w:rPr>
          <w:i/>
        </w:rPr>
        <w:t>i.e.</w:t>
      </w:r>
      <w:r>
        <w:rPr/>
        <w:t xml:space="preserve">, the same as a new collocation request); (3) a standard interval of fewer than 45 days (depending on what is requested) for augments to collocations involving only additional power and terminations; and </w:t>
      </w:r>
      <w:r>
        <w:rPr>
          <w:rFonts w:cs="Symbol" w:ascii="Symbol" w:hAnsi="Symbol"/>
        </w:rPr>
        <w:t></w:t>
      </w:r>
      <w:r>
        <w:rPr/>
        <w:t xml:space="preserve">an interval less than 30 days for an augment requesting only additional terminations. </w:t>
      </w:r>
      <w:r>
        <w:rPr>
          <w:i/>
        </w:rPr>
        <w:t>Exhibit 2-JATO-O at pages 2-4.</w:t>
      </w:r>
    </w:p>
    <w:p>
      <w:pPr>
        <w:pStyle w:val="Number"/>
        <w:numPr>
          <w:ilvl w:val="0"/>
          <w:numId w:val="2"/>
        </w:numPr>
        <w:rPr/>
      </w:pPr>
      <w:r>
        <w:rPr/>
        <w:t xml:space="preserve">Qwest should establish a process to determine what work is actually required when a CLEC requests additional power for an existing collocation facility.  Qwest’s required space exhaustion report should also include power availability information.  Currently, Qwest charges for power on a Non-Recurring Charge (NRC) and a Monthly Recurring Charge (MRC) basis </w:t>
      </w:r>
      <w:r>
        <w:rPr>
          <w:i/>
        </w:rPr>
        <w:t>according to the number of feet needed to extend the power to the CLEC’s collocation space.</w:t>
      </w:r>
      <w:r>
        <w:rPr/>
        <w:t xml:space="preserve">  The cost of establishing the power necessary to establish a collocation is therefore dependent on the distance between the Qwest power panel and the CLEC collocation.  As a result, there is no consistency among collocation arrangements with regard to power costs.  The CLEC has no control over where its collocation will be placed within a Qwest Wire Center.  JATO proposed that Qwest be required to standardize the terms of its power offering to eliminate the uncertainty and inequity that can result from a per-foot charge.  </w:t>
      </w:r>
      <w:r>
        <w:rPr>
          <w:i/>
        </w:rPr>
        <w:t>Id</w:t>
      </w:r>
      <w:r>
        <w:rPr/>
        <w:t>. at pages 5, 6.</w:t>
      </w:r>
    </w:p>
    <w:p>
      <w:pPr>
        <w:pStyle w:val="Number"/>
        <w:numPr>
          <w:ilvl w:val="0"/>
          <w:numId w:val="2"/>
        </w:numPr>
        <w:rPr/>
      </w:pPr>
      <w:r>
        <w:rPr/>
        <w:t xml:space="preserve">Section 8.4.3.1 of the SGAT states that Qwest will conduct a feasibility report upon receipt of a collocation order from a CLEC.  This feasibility report is limited, however, to examining the availability of adequate space and power for the requested collocation.  JATO believed that the feasibility report also should include information on the availability of transport facilities required by the ordering CLEC in order to make use of the requested collocation facility.  Information about transport availability is effectively just as important as space and power.  Without adequate availability for those three central resources – space, power, and transport – CLECs cannot make use of requested collocation facilities.  The Qwest collocation process does not allow a CLEC to order or establish transport as part of the collocation process.  A CLEC can only order transport after the collocation process is complete.  This leads to an unnecessary waste of time between turnover of collocation space to a CLEC and its actual service ready date.  Also, a CLEC will not know whether transport resources from a given wire center are exhausted until it has made its complete, and substantial, investment in a collocation.  </w:t>
      </w:r>
      <w:r>
        <w:rPr>
          <w:i/>
        </w:rPr>
        <w:t>Id</w:t>
      </w:r>
      <w:r>
        <w:rPr/>
        <w:t>. at pages 7, 8.</w:t>
      </w:r>
    </w:p>
    <w:p>
      <w:pPr>
        <w:pStyle w:val="Number"/>
        <w:numPr>
          <w:ilvl w:val="0"/>
          <w:numId w:val="2"/>
        </w:numPr>
        <w:rPr/>
      </w:pPr>
      <w:r>
        <w:rPr/>
        <w:t>Network Access Solutions (NAS) filed initial comments regarding Checklist Item No. 1 (Collocation) on July 12, 2000.  (</w:t>
      </w:r>
      <w:r>
        <w:rPr>
          <w:i/>
        </w:rPr>
        <w:t>Exhibit 2-NAS-T</w:t>
      </w:r>
      <w:r>
        <w:rPr/>
        <w:t xml:space="preserve">).  NAS provides high speed, point-to-point data transmission service using DSL technology to serve a variety of customer needs. The NAS service provides a dedicated, always on, high speed data transmission link between specific points specified by the NAS customer.  NAS began providing service in Bell Atlantic territory early in 1999, and the company recently has begun expanding its network into the service area of other ILECs, including Qwest.  In Colorado, NAS is now installing its network in the Denver area.  It hopes to begin marketing service in Colorado in the fall of 2000.  NAS provides service by deploying one or more metropolitan area networks (MANs) in each state where it operates. Each MAN covers at least one core city as well as substantially all suburbs around that core city, and each MAN is interconnected by a leased, high-speed fiber optic backbone.  A NAS MAN consists of copper telephone loops, collocation spaces, a variety of electronic equipment that NAS collocates in its collocation spaces (including DSLAMs and digital packet routing equipment), and metropolitan area transport.  NAS obtains copper loops as a UNE from the ILEC serving the area where a given MAN is located, and it leases collocation spaces from that carrier.  NAS owns all electronic equipment that it places inside of its collocation spaces, and it obtains transport to connect its various collocation spaces within a given MAN either from the ILEC as a UNE or through private lease arrangements with other transport suppliers.  NAS obtains the intercity fiber optic transmission facilities that interconnect each of its MANs from existing operators of intercity fiber optic networks.  </w:t>
      </w:r>
      <w:r>
        <w:rPr>
          <w:i/>
        </w:rPr>
        <w:t>Id</w:t>
      </w:r>
      <w:r>
        <w:rPr/>
        <w:t>. at pages 1, 2.</w:t>
      </w:r>
    </w:p>
    <w:p>
      <w:pPr>
        <w:pStyle w:val="Number"/>
        <w:numPr>
          <w:ilvl w:val="0"/>
          <w:numId w:val="2"/>
        </w:numPr>
        <w:rPr/>
      </w:pPr>
      <w:r>
        <w:rPr/>
        <w:t xml:space="preserve">NAS asserted that, in the wake of the D.C. Circuit’s March 17 order, Qwest informed the FCC in a letter dated April 24, 2000, that it would reject any collocation application filed after the court’s March order that proposes to collocate any equipment that Qwest unilaterally concludes is not necessary to access UNEs and that it might force CLECs to discontinue operating on November 11, 2000 (six months after issuance of the court’s mandate) any collocation arrangement applied for prior to the March order that contains such equipment.  NAS stated that Qwest stated subsequently that it believes some equipment that CLECs collocate in order to provide DSL service, including digital packet routers, may not be necessary to access UNEs.  In fact, all equipment that NAS collocates in providing DSL service, including its packet routing equipment, </w:t>
      </w:r>
      <w:r>
        <w:rPr>
          <w:i/>
        </w:rPr>
        <w:t>is</w:t>
      </w:r>
      <w:r>
        <w:rPr/>
        <w:t xml:space="preserve"> “necessary” to access UNEs within the plain meaning of that term since NAS would be unable as a practical, economic, and operational matter to provide DSL service if it were barred from collocating this equipment.  The fact that Qwest appears to be alone among ILECs in threatening no longer to permit collocation of equipment that is used to provide DSL service is further evidence that the Qwest threat, if carried out, would violate § 251(c)(6) of the Act and would not be in the public interest.  Even if it were debatable whether the equipment that NAS collocates in ILEC central offices is necessary to access UNEs, Qwest would violate § 251(c)(6) in that case since the FCC held in 1996 that an ILEC must obtain an order either from the FCC or the relevant state PUC confirming that such equipment is not necessary to access UNEs before the ILEC may lawfully either reject a collocation application or shut down an existing collocation arrangement on this basis.  </w:t>
      </w:r>
      <w:r>
        <w:rPr>
          <w:i/>
        </w:rPr>
        <w:t>Id</w:t>
      </w:r>
      <w:r>
        <w:rPr/>
        <w:t>. at pages 3-5.</w:t>
      </w:r>
    </w:p>
    <w:p>
      <w:pPr>
        <w:pStyle w:val="Number"/>
        <w:numPr>
          <w:ilvl w:val="0"/>
          <w:numId w:val="2"/>
        </w:numPr>
        <w:rPr/>
      </w:pPr>
      <w:r>
        <w:rPr/>
        <w:t xml:space="preserve">Additionally, NAS expressed concern about Qwest’s refusal to permit a CLEC to order dedicated transport (UDIT) from a given central office to another central office until </w:t>
      </w:r>
      <w:r>
        <w:rPr>
          <w:i/>
        </w:rPr>
        <w:t>after</w:t>
      </w:r>
      <w:r>
        <w:rPr/>
        <w:t xml:space="preserve"> the CLEC’s collocation arrangement in both central offices is fully operational. In its SGAT, Qwest promises to provision a physical collocation arrangement within 125 days.  The clear implication of this commitment is that the CLEC will be able to use the subject collocation arrangement as soon as it installs electronic equipment in the arrangement at the end of the 125-day provisioning interval.  In fact, a CLEC that provides DSL service almost always must wait six weeks or more </w:t>
      </w:r>
      <w:r>
        <w:rPr>
          <w:i/>
        </w:rPr>
        <w:t>after</w:t>
      </w:r>
      <w:r>
        <w:rPr/>
        <w:t xml:space="preserve"> the 125-day provisioning interval has ended because of Qwest’s policy to prohibit a CLEC from ordering the UDIT that is necessary to connect that collocation arrangement with the rest of the CLEC’s network until after the collocation arrangement has been fully constructed.  Since it almost always takes at least 45 days (and often more than 60 days) for an ILEC to install a given UDIT UNE after the UDIT order is placed, the result is an effective collocation provisioning interval of at least 170 days (125 + 45) </w:t>
        <w:noBreakHyphen/>
        <w:noBreakHyphen/>
        <w:t xml:space="preserve"> or roughly six months – and not the 125 days stated in the SGAT.  The FCC has held that a six-month collocation provisioning interval is unreasonable since it causes “significant competitive harm” to the CLEC requesting collocation.  Qwest’s policy is plainly unreasonable since CLECs that provide DSL service need UDIT from every central office in which they collocate given that DSL service is a point-to-point offering.  NAS designates several central offices as traffic aggregation points in each metropolitan area it serves, and it requires UDIT to connect each central office in which it is collocated to one or more of these aggregation points.  </w:t>
      </w:r>
      <w:r>
        <w:rPr>
          <w:i/>
        </w:rPr>
        <w:t>Id</w:t>
      </w:r>
      <w:r>
        <w:rPr/>
        <w:t>. at pages 7, 8.</w:t>
      </w:r>
    </w:p>
    <w:p>
      <w:pPr>
        <w:pStyle w:val="Number"/>
        <w:numPr>
          <w:ilvl w:val="0"/>
          <w:numId w:val="2"/>
        </w:numPr>
        <w:rPr/>
      </w:pPr>
      <w:r>
        <w:rPr/>
        <w:t xml:space="preserve">The third way in which Qwest fails to comply with the Act is its failure to set forth just, reasonable, and nondiscriminatory terms in its SGAT for collocation at remote terminals (RTs).  While a carrier may provide DSL service over an all-copper loop by collocating its DSL equipment inside the central office through which that loop is provisioned, a carrier can provide DSL service at higher than ISDN speed over a loop that consists of fiber feeder and copper distribution </w:t>
      </w:r>
      <w:r>
        <w:rPr>
          <w:i/>
        </w:rPr>
        <w:t>only</w:t>
      </w:r>
      <w:r>
        <w:rPr/>
        <w:t xml:space="preserve"> by placing its DSL equipment at the RT where the copper and fiber meet.  The FCC has held in its </w:t>
      </w:r>
      <w:r>
        <w:rPr>
          <w:i/>
        </w:rPr>
        <w:t xml:space="preserve">Local Competition Third Report and Order </w:t>
      </w:r>
      <w:r>
        <w:rPr/>
        <w:t xml:space="preserve">at ¶ 221 that ILECs must make collocation available inside all RTs in which space is available, and adjacent to RTs in which space is not available, so that CLECs can provide DSL service to end users whose loops consist of copper distribution and fiber feeder.  Qwest violates this policy in several ways.  First, while it offers adjacent RT collocation, it does not permit collocation inside an RT in which collocation space is available as the FCC requires.  Some of its adjacent collocation terms are </w:t>
      </w:r>
      <w:r>
        <w:rPr>
          <w:i/>
        </w:rPr>
        <w:t xml:space="preserve">not </w:t>
      </w:r>
      <w:r>
        <w:rPr/>
        <w:t xml:space="preserve">reasonable.  For example, Qwest states that it will recover several rate elements on an individual case basis (ICB) even though ICB pricing does not comply with the TELRIC pricing methodology that the FCC has held must govern all collocation prices.  Nor does Qwest explain why it is reasonable to require a CLEC to pay the full price for RT collocation up-front while requiring only partial up-front payment for collocation inside of central offices, or why a provisioning interval of 150 days is reasonable for an RT adjacent collocation arrangement given Qwest’s commitment to provide central office collocation in 125 days.  The total absence of any provision in the SGAT dealing with numerous matters that are necessary to make RT adjacent collocation workable likewise makes Qwest’s RT adjacent collocation offering patently unreasonable.  </w:t>
      </w:r>
      <w:r>
        <w:rPr>
          <w:i/>
        </w:rPr>
        <w:t>Id</w:t>
      </w:r>
      <w:r>
        <w:rPr/>
        <w:t>. at pages 8-10.</w:t>
      </w:r>
    </w:p>
    <w:p>
      <w:pPr>
        <w:pStyle w:val="Number"/>
        <w:numPr>
          <w:ilvl w:val="0"/>
          <w:numId w:val="2"/>
        </w:numPr>
        <w:rPr/>
      </w:pPr>
      <w:r>
        <w:rPr/>
        <w:t xml:space="preserve">NAS subsequently filed a letter on July 25, 2000, stating that it intended to argue that Qwest’s collocation space warehousing policy violates its obligations under the Act to provide collocation on nondiscriminatory terms.  On one hand, Qwest claims a right under its warehousing policy to terminate a CLEC’s collocation arrangement if that CLEC has failed either to begin equipment installation within 60 days or fully occupy its collocation space within 12 months of the date that the collocation arrangement becomes operational (SGAT §§ 8.2.3.7 and 8.2.3.3).  On the other hand, Qwest claims a right to warehouse empty space for its own use for a far longer period and thereby deny a CLEC’s collocation application based on lack of space if Qwest anticipates using that space for its own purposes by the end of that longer period.  </w:t>
      </w:r>
      <w:r>
        <w:rPr>
          <w:i/>
        </w:rPr>
        <w:t>Exhibit 2-NAS-U</w:t>
      </w:r>
      <w:r>
        <w:rPr/>
        <w:t>.</w:t>
      </w:r>
    </w:p>
    <w:p>
      <w:pPr>
        <w:pStyle w:val="Number"/>
        <w:numPr>
          <w:ilvl w:val="0"/>
          <w:numId w:val="2"/>
        </w:numPr>
        <w:rPr/>
      </w:pPr>
      <w:r>
        <w:rPr/>
        <w:t xml:space="preserve">On January 9, 2001, in the Affidavit of Michael Zulevic, Covad filed supplement comments on collocation.  </w:t>
      </w:r>
      <w:r>
        <w:rPr>
          <w:i/>
        </w:rPr>
        <w:t xml:space="preserve">Exhibit 2-Covad-W.  </w:t>
      </w:r>
      <w:r>
        <w:rPr/>
        <w:t xml:space="preserve">Although Covad’s concerns had not yet been dealt with extensively in the Colorado Workshop, they had been raised in other jurisdictions.  Anticipating that Qwest would take the some positions in Colorado, Covad filed its supplemental comments.  Qwest has provided language in the SGAT which will allow for connecting collocations within the same building.  The provisions cover both CLEC-to-CLEC collocations and collocations connecting multiple collocations of a single CLEC.  Qwest has properly distinguished between the two types of connecting:  those which require additional structural work and those which only require the installation of one or more cables on existing cable racking.  Where this policy falls short is in the required provisioning process.  Qwest has required both types of connections to follow the entire collocation process, including the new forecasting provisions.  The second type, which uses existing structure, should not require the long intervals and high application costs associated with the collocation process.  As contiguous collocation space becomes more difficult to obtain, this issue will become more critical.  When possible, connection requirements will be included on the collocation request which installs the new collocation site, but there will be instances where connection requirements will not be known at the time the collocation request is submitted.  For this reason, CLECs must have a reasonable process for connecting once the collocation is completed.  It is also unlikely that a CLEC could accurately forecast this requirement to obtain a shorter interval, which is a requirement of the Qwest proposal.  </w:t>
      </w:r>
      <w:r>
        <w:rPr>
          <w:i/>
        </w:rPr>
        <w:t xml:space="preserve">Id. </w:t>
      </w:r>
      <w:r>
        <w:rPr/>
        <w:t xml:space="preserve"> at pages 1, 2.</w:t>
      </w:r>
    </w:p>
    <w:p>
      <w:pPr>
        <w:pStyle w:val="Number"/>
        <w:numPr>
          <w:ilvl w:val="0"/>
          <w:numId w:val="2"/>
        </w:numPr>
        <w:rPr/>
      </w:pPr>
      <w:r>
        <w:rPr/>
        <w:t xml:space="preserve">Qwest has proposed a space reservation provision in the current SGAT which is generally acceptable and could be of value to many CLECs.  Covad takes exception, however, to the charge associated with making the reservation.  While Covad agrees that a charge should be associated with the reservation of central office space, the appropriate charge should reflect the cost related to the space, rather than all components of a collocation.  </w:t>
      </w:r>
      <w:r>
        <w:rPr>
          <w:i/>
        </w:rPr>
        <w:t xml:space="preserve">Id. </w:t>
      </w:r>
      <w:r>
        <w:rPr/>
        <w:t xml:space="preserve"> at pages 2, 3.</w:t>
      </w:r>
    </w:p>
    <w:p>
      <w:pPr>
        <w:pStyle w:val="Number"/>
        <w:numPr>
          <w:ilvl w:val="0"/>
          <w:numId w:val="2"/>
        </w:numPr>
        <w:rPr/>
      </w:pPr>
      <w:r>
        <w:rPr/>
        <w:t xml:space="preserve">Qwest has removed the language in the SGAT which would provide for virtual collocation in remote and adjacent locations.  It is Covad’s position that physical and virtual collocation should be available at any technically feasible point in the network.  While the primary issue of virtually collocating equipment in remote locations will be discussed in more detail during the emerging services workshops, it is essential that language in the collocation section does not preclude this type of collocation.  </w:t>
      </w:r>
      <w:r>
        <w:rPr>
          <w:i/>
        </w:rPr>
        <w:t xml:space="preserve">Id. </w:t>
      </w:r>
      <w:r>
        <w:rPr/>
        <w:t xml:space="preserve"> at page 3.</w:t>
      </w:r>
    </w:p>
    <w:p>
      <w:pPr>
        <w:pStyle w:val="Number"/>
        <w:numPr>
          <w:ilvl w:val="0"/>
          <w:numId w:val="2"/>
        </w:numPr>
        <w:rPr/>
      </w:pPr>
      <w:r>
        <w:rPr/>
        <w:t xml:space="preserve">Covad fully understands the need to provide the best possible forecast to Qwest for collocation requirements.  Covad does not believe, however, that collocation intervals should be based upon Covad’s ability to accurately forecast in order to take advantage of currently required 45 and 90 calendar day intervals.  Any forecasting requirement placed upon CLECs must be off-set by a firm obligation to perform and penalties for non-performance on the part of Qwest.  </w:t>
      </w:r>
      <w:r>
        <w:rPr>
          <w:i/>
        </w:rPr>
        <w:t xml:space="preserve">Id. </w:t>
      </w:r>
      <w:r>
        <w:rPr/>
        <w:t xml:space="preserve"> at page 4.</w:t>
      </w:r>
    </w:p>
    <w:p>
      <w:pPr>
        <w:pStyle w:val="Number"/>
        <w:numPr>
          <w:ilvl w:val="0"/>
          <w:numId w:val="2"/>
        </w:numPr>
        <w:rPr/>
      </w:pPr>
      <w:r>
        <w:rPr/>
        <w:t xml:space="preserve">Qwest has declined to offer shared collocation for arrangements other than caged physical collocation.  It is Covad’s position that any form of collocation should be available for sharing, including cageless physical and virtual collocation.  Just as sharing caged collocation will make more efficient use of available central office space, so will allowing shared cageless physical and virtual collocation.  In some cases, allowing the only space available in a central office to be shared will further competition and allow a CLEC to serve customers where it would otherwise be denied space.  </w:t>
      </w:r>
      <w:r>
        <w:rPr>
          <w:i/>
        </w:rPr>
        <w:t xml:space="preserve">Id.  </w:t>
      </w:r>
      <w:r>
        <w:rPr/>
        <w:t>at page 4.</w:t>
      </w:r>
    </w:p>
    <w:p>
      <w:pPr>
        <w:pStyle w:val="Number"/>
        <w:numPr>
          <w:ilvl w:val="0"/>
          <w:numId w:val="2"/>
        </w:numPr>
        <w:rPr/>
      </w:pPr>
      <w:r>
        <w:rPr/>
        <w:t xml:space="preserve">The current collocation completion and acceptance process is performed in a very loose and unprofessional manner.  This process should be conducted in a business-like fashion, including Qwest’s providing all necessary documentation at the time of acceptance.  This documentation must include written documentation of power fusing, transport cable termination, cable test results, and any other information necessary to activate or augment a collocation.  Qwest’s recurring charges should never begin until this acceptance is completed and the CLEC is able to begin using the collocation space as it intended when the collocation request was submitted.  </w:t>
      </w:r>
      <w:r>
        <w:rPr>
          <w:i/>
        </w:rPr>
        <w:t xml:space="preserve">Id. </w:t>
      </w:r>
      <w:r>
        <w:rPr/>
        <w:t xml:space="preserve"> at pages 4, 5.</w:t>
      </w:r>
    </w:p>
    <w:p>
      <w:pPr>
        <w:pStyle w:val="Number"/>
        <w:numPr>
          <w:ilvl w:val="0"/>
          <w:numId w:val="2"/>
        </w:numPr>
        <w:rPr/>
      </w:pPr>
      <w:r>
        <w:rPr/>
        <w:t xml:space="preserve">CLECs must be able to access their physically collocated equipment on a seven-day-a-week, 24-hour-a-day-basis, without having to deal with access cards or card readers that fail to function properly.  There have been many occasions in which access cards have been “de-authorized” to access certain central offices.  It has taken up to two weeks to have cards “re-authorized.”  Using keys, Qwest has access to other doors that are not available to CLECs.  CLECs must have the same ability to access their equipment as Qwest.  </w:t>
      </w:r>
      <w:r>
        <w:rPr>
          <w:i/>
        </w:rPr>
        <w:t xml:space="preserve">Id.  </w:t>
      </w:r>
      <w:r>
        <w:rPr/>
        <w:t>at page 5.</w:t>
      </w:r>
    </w:p>
    <w:p>
      <w:pPr>
        <w:pStyle w:val="Number"/>
        <w:numPr>
          <w:ilvl w:val="0"/>
          <w:numId w:val="2"/>
        </w:numPr>
        <w:rPr/>
      </w:pPr>
      <w:r>
        <w:rPr/>
        <w:t xml:space="preserve">In the Prefiled Supplemental Testimony of Thomas T. Priday, dated  January 9, 2001, WorldCom made additional comments on collocation.  </w:t>
      </w:r>
      <w:r>
        <w:rPr>
          <w:i/>
        </w:rPr>
        <w:t xml:space="preserve">Exhibit 2-WCom-V.  </w:t>
      </w:r>
      <w:r>
        <w:rPr/>
        <w:t xml:space="preserve">WorldCom’s concerns again focus on forecasting obligations.  WorldCom’s comments regarding forecasting stated in relation to interconnection and resale are equally applicable here.  Qwest apparently agreed that a forecast for any type of collocation, such as physical, cageless, caged, and virtual was sufficient to meet its forecasting needs.  In other words, if a CLEC forecasts physical or caged collocation, but Qwest cannot meet that request, the CLEC forecast is valid for another form of collocation and remains valid for forecasted physical collocation requested by the CLEC but not provided to Qwest.  </w:t>
      </w:r>
      <w:r>
        <w:rPr>
          <w:i/>
        </w:rPr>
        <w:t>Id.</w:t>
      </w:r>
      <w:r>
        <w:rPr/>
        <w:t xml:space="preserve"> at pages 16, 17.</w:t>
      </w:r>
    </w:p>
    <w:p>
      <w:pPr>
        <w:pStyle w:val="Number"/>
        <w:numPr>
          <w:ilvl w:val="0"/>
          <w:numId w:val="2"/>
        </w:numPr>
        <w:rPr/>
      </w:pPr>
      <w:r>
        <w:rPr/>
        <w:t xml:space="preserve">Regarding § 8.1.1.3, the SGAT states that space will be provided utilizing “Qwest standard equipment bay configurations.”  Where are those configurations listed? Are they static?  In § 8.1.1.6, “controlled environmental huts” should be added after “controlled environmental vaults.”  This mirrors the FCC rule on collocation locations.    In addition, what are “reasonable safety and maintenance requirements,” and are they described in the IRRG or similar document?  Are those requirements static; if not, how are CLECs kept informed of changes?  WorldCom also objects to Qwest's unilateral ability to design and do space planning for the site. If a CLEC is constructing, it should at least have a partial say in design.  This section should be re-worded to say, “Such adjacent structure shall be in accordance with parties’ jointly determined design and space planning for the site.”  Further, if physical collocation space becomes available in previously exhausted Qwest premises, Qwest must not require a carrier to move, or prohibit a CLEC from moving, a collocation arrangement into that structure.  Instead, Qwest must continue to allow the carrier to collocate in any adjacent controlled environmental vault, hut, or similar structure that the carrier has constructed or otherwise procured as required by FCC rule.  </w:t>
      </w:r>
      <w:r>
        <w:rPr>
          <w:i/>
        </w:rPr>
        <w:t xml:space="preserve">Id. </w:t>
      </w:r>
      <w:r>
        <w:rPr/>
        <w:t>at pages 17, 18.</w:t>
      </w:r>
    </w:p>
    <w:p>
      <w:pPr>
        <w:pStyle w:val="Number"/>
        <w:numPr>
          <w:ilvl w:val="0"/>
          <w:numId w:val="2"/>
        </w:numPr>
        <w:rPr/>
      </w:pPr>
      <w:r>
        <w:rPr/>
        <w:t xml:space="preserve">Regarding § 8.2.1.1.2, concerning packet switching, Qwest should not have the ability to hold up collocation of equipment previously inventoried/warranted for use while it petitions the Commission for reconsideration or clarification.  To ensure that Qwest does not delay by protesting every packet switch a CLEC wishes to collocate, this section should be revised as follows:  “Qwest will not delay collocation of such equipment based on pending Commission decision.”  </w:t>
      </w:r>
      <w:r>
        <w:rPr>
          <w:i/>
        </w:rPr>
        <w:t>Id.</w:t>
      </w:r>
      <w:r>
        <w:rPr/>
        <w:t xml:space="preserve">  at page 18.</w:t>
      </w:r>
    </w:p>
    <w:p>
      <w:pPr>
        <w:pStyle w:val="Number"/>
        <w:numPr>
          <w:ilvl w:val="0"/>
          <w:numId w:val="2"/>
        </w:numPr>
        <w:rPr/>
      </w:pPr>
      <w:r>
        <w:rPr/>
        <w:t xml:space="preserve">Under § 8.2.1.11, WorldCom believes this section should be clarified by adding to the beginning of the paragraph: "If Qwest denies CLEC request for physical collocation space, Qwest must in each event provide, within ten days of denial, in a complete and detailed manner, floor plans or diagrams of the premises and description of the ground and surrounding area; analysis of the space as currently used; information about any possible reclamation, consolidation, planned expansion or other future use of that space, including the information and forecasts used in making the plans for future use, the date the space was originally reserved and the date Qwest intends to put the space to future use; disclosure of all space that has been reserved by Qwest or that is being used for storage of unused or underutilized equipment; information regarding Qwest’s internal policies for administration, maintenance, equipment, storage, recreation, and other non-essential uses of space in its Central Offices, so that a CLEC can ascertain whether Qwest’s procedures for determining whether space is available for collocators’ equipment is similar to Qwest’s procedures for determining whether space is available for its own equipment; information on the amount and usage of space currently used and projected to be used by Qwest’s Affiliates; and plans for Central Office rearrangement and conversion of space used for administrative, maintenance, equipment, storage, recreation, and other non-essential uses; and any other information Qwest used to determine that there was no space available."  CLECs should be provided the details for denial of such an application.  </w:t>
      </w:r>
      <w:r>
        <w:rPr>
          <w:i/>
        </w:rPr>
        <w:t xml:space="preserve">Id.  </w:t>
      </w:r>
      <w:r>
        <w:rPr/>
        <w:t>at pages 18, 19.</w:t>
      </w:r>
    </w:p>
    <w:p>
      <w:pPr>
        <w:pStyle w:val="Number"/>
        <w:numPr>
          <w:ilvl w:val="0"/>
          <w:numId w:val="2"/>
        </w:numPr>
        <w:rPr/>
      </w:pPr>
      <w:r>
        <w:rPr/>
        <w:t xml:space="preserve">Under § 8.2.1.12, WorldCom requests the following addition to the end of section: "These floor plans or diagrams must show what space, if any, Qwest or any of its affiliates has reserved for future use, and must describe in detail the specific future uses for which the space has been reserved and the length of time for each reservation."  </w:t>
      </w:r>
      <w:r>
        <w:rPr>
          <w:i/>
        </w:rPr>
        <w:t xml:space="preserve">Id. </w:t>
      </w:r>
      <w:r>
        <w:rPr/>
        <w:t xml:space="preserve"> at page 19.</w:t>
      </w:r>
    </w:p>
    <w:p>
      <w:pPr>
        <w:pStyle w:val="Number"/>
        <w:numPr>
          <w:ilvl w:val="0"/>
          <w:numId w:val="2"/>
        </w:numPr>
        <w:rPr/>
      </w:pPr>
      <w:r>
        <w:rPr/>
        <w:t xml:space="preserve">WorldCom knows of no requirement like that found in § 8.2.2.4 and believes the section should be deleted.  Under § 8.2.2.7 add, "Initial" before “direct.”  CLECs should only be obligated to initially train Qwest on their equipment.  Qwest should be required to train its technicians after the initial training.  In addition, CLECs’ responsibility for charges in training, including travel and per diem, should have some limitations/control for CLECs.   </w:t>
      </w:r>
      <w:r>
        <w:rPr>
          <w:i/>
        </w:rPr>
        <w:t xml:space="preserve">Id.  </w:t>
      </w:r>
      <w:r>
        <w:rPr/>
        <w:t xml:space="preserve">at page 20. </w:t>
      </w:r>
    </w:p>
    <w:p>
      <w:pPr>
        <w:pStyle w:val="Number"/>
        <w:numPr>
          <w:ilvl w:val="0"/>
          <w:numId w:val="2"/>
        </w:numPr>
        <w:rPr/>
      </w:pPr>
      <w:r>
        <w:rPr/>
        <w:t xml:space="preserve">Under § 8.2.3.9, after the first sentence, the following language should be added:  “Qwest must immediately inform CLEC and detail the alleged violations.  In addition, Qwest must provide to CLEC within five days after such notice a list of all equipment that Qwest locates within the premises, together with an affidavit attesting that all of that equipment meets or exceeds the safety standard that Qwest contends CLEC's equipment fails to meet.” This would prevent Qwest from arbitrarily withholding equipment approval and ensuring that all of its equipment complies with the same requirements.  </w:t>
      </w:r>
      <w:r>
        <w:rPr>
          <w:i/>
        </w:rPr>
        <w:t xml:space="preserve">Id.  </w:t>
      </w:r>
      <w:r>
        <w:rPr/>
        <w:t>at page 20.</w:t>
      </w:r>
    </w:p>
    <w:p>
      <w:pPr>
        <w:pStyle w:val="Number"/>
        <w:numPr>
          <w:ilvl w:val="0"/>
          <w:numId w:val="2"/>
        </w:numPr>
        <w:rPr/>
      </w:pPr>
      <w:r>
        <w:rPr/>
        <w:t xml:space="preserve">Under § 8.4.1.7.4, concerning Reservation/Deposits for Collocation, WorldCom observes that these cancellation forfeitures of deposit are disproportionate with the reservation policy. A CLEC forfeits the entire 50 percent deposit after 90 days if canceled.  But the 50 percent is to hold the space for 12 months. If one loses the deposit after 90 days anyway, there is no incentive promptly to cancel reservation.  </w:t>
      </w:r>
      <w:r>
        <w:rPr>
          <w:i/>
        </w:rPr>
        <w:t xml:space="preserve">Id.  </w:t>
      </w:r>
      <w:r>
        <w:rPr/>
        <w:t xml:space="preserve">at page 21.  </w:t>
      </w:r>
    </w:p>
    <w:p>
      <w:pPr>
        <w:pStyle w:val="Number"/>
        <w:numPr>
          <w:ilvl w:val="0"/>
          <w:numId w:val="2"/>
        </w:numPr>
        <w:rPr/>
      </w:pPr>
      <w:r>
        <w:rPr/>
        <w:t xml:space="preserve">Under § 8.4.3.4, the intervals for physical collocation are still too broad, thereby allowing Qwest to sidestep its FCC obligation to complete collocation within 90 days. These intervals must be construed strictly.  </w:t>
      </w:r>
      <w:r>
        <w:rPr>
          <w:i/>
        </w:rPr>
        <w:t>Id</w:t>
      </w:r>
      <w:r>
        <w:rPr/>
        <w:t xml:space="preserve">. at page 21. </w:t>
      </w:r>
    </w:p>
    <w:p>
      <w:pPr>
        <w:pStyle w:val="HDG2"/>
        <w:rPr/>
      </w:pPr>
      <w:bookmarkStart w:id="15" w:name="__RefHeading___Toc527874164"/>
      <w:bookmarkEnd w:id="15"/>
      <w:r>
        <w:rPr/>
        <w:t>4.</w:t>
        <w:tab/>
        <w:t>Qwest’s Response</w:t>
      </w:r>
    </w:p>
    <w:p>
      <w:pPr>
        <w:pStyle w:val="Number"/>
        <w:numPr>
          <w:ilvl w:val="0"/>
          <w:numId w:val="2"/>
        </w:numPr>
        <w:rPr/>
      </w:pPr>
      <w:r>
        <w:rPr/>
        <w:t xml:space="preserve">As an errata filing on July 27, 2000, Qwest witness Thomas R. Freeberg provides a Rebuttal Affidavit regarding competitors’ comments regarding Checklist Item No. 1 (Interconnection and Collocation) and Location Routing Number (LRN) issues.  </w:t>
      </w:r>
      <w:r>
        <w:rPr>
          <w:i/>
        </w:rPr>
        <w:t>Exhibit 2-Qwest-C</w:t>
      </w:r>
      <w:r>
        <w:rPr/>
        <w:t xml:space="preserve">.  In an overview comment, Mr. Freeberg notes that competitors proposed discussion on at least 24 interconnection topics and 64 collocation topics.  In many cases specific SGAT language changes were proposed.  In some cases, participants proposed conflicting language in the same SGAT section.  When it could, Qwest accepts the proposed language.  When it could not, Qwest offers similar language to that which was proposed by a participant.  When the participant did not base the proposed change on clear FCC or Commission policy, or provided proposed language which was vague, Qwest rejects the proposed language.  </w:t>
      </w:r>
      <w:r>
        <w:rPr>
          <w:i/>
        </w:rPr>
        <w:t>Id</w:t>
      </w:r>
      <w:r>
        <w:rPr/>
        <w:t>. at page 5.</w:t>
      </w:r>
    </w:p>
    <w:p>
      <w:pPr>
        <w:pStyle w:val="HDG3"/>
        <w:rPr/>
      </w:pPr>
      <w:bookmarkStart w:id="16" w:name="__RefHeading___Toc527874165"/>
      <w:bookmarkEnd w:id="16"/>
      <w:r>
        <w:rPr/>
        <w:t>a.</w:t>
        <w:tab/>
        <w:t>Interconnection</w:t>
      </w:r>
    </w:p>
    <w:p>
      <w:pPr>
        <w:pStyle w:val="Number"/>
        <w:numPr>
          <w:ilvl w:val="0"/>
          <w:numId w:val="2"/>
        </w:numPr>
        <w:rPr/>
      </w:pPr>
      <w:r>
        <w:rPr/>
        <w:t xml:space="preserve">Regarding trunk planning, Mr. Boykin of AT&amp;T discussed problems associated with infrastructure planning when submitting proposed trunk plans and related ASRs.  AT&amp;T prepares the trunk plans based on information obtained from the Local Exchange Routing Guide (LERG) and the Qwest Interconnection (ICONN) database.  Mr. Boykin stated that, after trunk planning sessions were held, ASRs were rejected because trunk group information was incorrect.  As a result, Mr. Boykin stated that AT&amp;T requested that Qwest update its information in the LERG database and that Qwest was unwilling to do so.  Qwest disagrees with this statement.  Qwest updates information in both the LERG and the ICONN database whenever changes are made within the Qwest network.  These updates are made on a daily basis and in compliance with industry standards.  Qwest has not refused to provide updates in the LERG or the ICONN database.  </w:t>
      </w:r>
      <w:r>
        <w:rPr>
          <w:i/>
        </w:rPr>
        <w:t>Id</w:t>
      </w:r>
      <w:r>
        <w:rPr/>
        <w:t xml:space="preserve">. at page 11. </w:t>
      </w:r>
    </w:p>
    <w:p>
      <w:pPr>
        <w:pStyle w:val="Number"/>
        <w:numPr>
          <w:ilvl w:val="0"/>
          <w:numId w:val="2"/>
        </w:numPr>
        <w:rPr/>
      </w:pPr>
      <w:r>
        <w:rPr/>
        <w:t xml:space="preserve">Mr. Wilson of AT&amp;T stated in his testimony that Qwest does not refer to the LERG when working with CLECs.  Qwest does not agree with Mr. Wilson.  In fact, when Qwest requested information from AT&amp;T concerning routing and translations associated with NPA/NXX codes being opened, Qwest was rebuffed by AT&amp;T and was told to find the information it needed in the LERG.  In addition to entering Qwest data into the LERG on a daily basis, Qwest also extracts CLEC data on a daily basis.  The Qwest Routing Group pulls the Destination Code All Pending Changes (DAP) on a daily basis from the Telcordia Routing Database System (RDBS) for all 14 states.  Mr. Wilson suggested that language be added to the SGAT requiring Qwest to update information on a weekly basis.  Qwest is currently updating information, and extracting information, on a daily basis.  </w:t>
      </w:r>
      <w:r>
        <w:rPr>
          <w:i/>
        </w:rPr>
        <w:t>Id</w:t>
      </w:r>
      <w:r>
        <w:rPr/>
        <w:t xml:space="preserve">. at page 12. </w:t>
      </w:r>
    </w:p>
    <w:p>
      <w:pPr>
        <w:pStyle w:val="Number"/>
        <w:numPr>
          <w:ilvl w:val="0"/>
          <w:numId w:val="2"/>
        </w:numPr>
        <w:rPr/>
      </w:pPr>
      <w:r>
        <w:rPr/>
        <w:t xml:space="preserve">Mr. Wilson also recommended that the SGAT be modified to remove the language addressing the “Routing Supplemental Form – Wireline.”  Qwest disagrees.  This supplemental form was developed to alleviate problems experienced with routing of CLEC calls and to assist CLECs in providing additional information that is not available in the LERG for the routing of their traffic (for example, some CLECs segregate traffic based on the NXX codes, route traffic over other carriers’ facilities, or have multiple trunk groups available for routing local traffic).  The supplemental form is only recommended (absent any other tool for obtaining the information) when the routing information is not available in the LERG.  If all routing information is available from the LERG, the Routing Group initiates a routing order, without a supplemental form, to activate service.  Qwest would agree to change the SGAT language to state: “Information that is not currently available in the LERG may be provided via the Routing Supplemental Form.”  Qwest is willing to provide the same information to the CLEC in similar circumstances.  </w:t>
      </w:r>
      <w:r>
        <w:rPr>
          <w:i/>
        </w:rPr>
        <w:t>Id</w:t>
      </w:r>
      <w:r>
        <w:rPr/>
        <w:t>. at pages 12, 13.</w:t>
      </w:r>
    </w:p>
    <w:p>
      <w:pPr>
        <w:pStyle w:val="Number"/>
        <w:numPr>
          <w:ilvl w:val="0"/>
          <w:numId w:val="2"/>
        </w:numPr>
        <w:rPr/>
      </w:pPr>
      <w:r>
        <w:rPr/>
        <w:t xml:space="preserve">Regarding the issue of a single point of interface (POI) per LATA, the Qwest witness noted that the related pricing issue regarding Qwest’s InterLocal Calling Area (InterLCA) facilities associated with reciprocal compensation reached impasse in Workshop 1 and will be considered and resolved by the Commission.  In response to Mr. Boykin’s specific example involving the Breckenridge, Dillon, Vail, Avondale, and Copper Mountain exchanges, where he claims Qwest is refusing to establish a single POI per LATA, Mr. Freeberg responded that these five exchanges are not currently connected to a local tandem.  They do not overflow local traffic via an alternate route.  All Qwest local traffic between these exchanges is routed on direct trunk groups.  AT&amp;T has been repeatedly advised that it can establish a single POI per LATA to deliver traffic to each of the five exchanges in this remote local calling area through use of Qwest’s InterLCA Facility option.  AT&amp;T refused this option.  Instead, AT&amp;T proposed to route all of its traffic to one of the switches in this local calling area.  Further, AT&amp;T demands that Qwest upgrade that switch to include local tandem functionality and to have this new “local tandem/end office” hybrid switch route traffic to each of the newly subtending exchanges in this local calling area.  Essentially, AT&amp;T has taken the notion of single POI per LATA to require Qwest to install tandems where they do not currently exist.  Currently, there are only two local tandems in all of Colorado.  AT&amp;T acknowledges that it understands that Qwest local tandems are not connected to all Qwest end offices.  AT&amp;T made a conscious choice to serve a local customer that was located at a considerable distance from its switch.  In Qwest’s view, nothing in the Act or Colorado law requires Qwest to install new tandems for the convenience of CLECs.  Rather, Qwest is required to provide access to its existing network.  </w:t>
      </w:r>
      <w:r>
        <w:rPr>
          <w:i/>
        </w:rPr>
        <w:t>Id</w:t>
      </w:r>
      <w:r>
        <w:rPr/>
        <w:t>. at pages 13, 14.</w:t>
      </w:r>
    </w:p>
    <w:p>
      <w:pPr>
        <w:pStyle w:val="Number"/>
        <w:numPr>
          <w:ilvl w:val="0"/>
          <w:numId w:val="2"/>
        </w:numPr>
        <w:rPr/>
      </w:pPr>
      <w:r>
        <w:rPr/>
        <w:t xml:space="preserve">With respect to the requests of Mr. Priday (WorldCom) and Mr. Wilson (AT&amp;T), Qwest agreed to provide switch port fill and trunk group utilization reports to CLECs during the quarterly interconnection trunk planning meetings.  </w:t>
      </w:r>
      <w:r>
        <w:rPr>
          <w:i/>
        </w:rPr>
        <w:t>Id</w:t>
      </w:r>
      <w:r>
        <w:rPr/>
        <w:t>. at page 15.</w:t>
      </w:r>
    </w:p>
    <w:p>
      <w:pPr>
        <w:pStyle w:val="Number"/>
        <w:numPr>
          <w:ilvl w:val="0"/>
          <w:numId w:val="2"/>
        </w:numPr>
        <w:rPr/>
      </w:pPr>
      <w:r>
        <w:rPr/>
        <w:t>WorldCom and AT&amp;T stated that Qwest should deliver interconnection trunking on diverse routes.  Qwest routinely does this for interconnection trunk groups carrying E911, directory assistance, and operator services traffic.  Qwest does not explicitly customize diversity for conventional local trunking for several reasons.  First, Qwest currently provides protection against route failures via alternate routing (</w:t>
      </w:r>
      <w:r>
        <w:rPr>
          <w:i/>
        </w:rPr>
        <w:t>i.e.</w:t>
      </w:r>
      <w:r>
        <w:rPr/>
        <w:t xml:space="preserve">, direct and tandem routed trunks typically follow separate routes).  Second, Qwest often provides diversity as trunk groups are designed and augmented.  Growth facilities often are arranged on a path different from that previously used.  This, combined with the often necessarily diverse use of capacity wherever it exists to fill a current need, mirrors the approach to diversity that Qwest has built into its existing local network.  Finally, diversity can be provided at many levels.  Two DS1s in the same DS3 can be made more diverse by arranging them in separate DS3s.  Ensuring that the two DS1s are in different cables adds a degree of diversity.  Ensuring that the two cables are separated by some physical distance within an easement adds to the level of diversity.  Ensuring that the two cables follow different easements would further increase diversity.  Agreement on terms can be difficult.  Qwest agrees to arrange local interconnection trunk diversity to the same degree it does so for itself in its local network.  </w:t>
      </w:r>
      <w:r>
        <w:rPr>
          <w:i/>
        </w:rPr>
        <w:t>Id</w:t>
      </w:r>
      <w:r>
        <w:rPr/>
        <w:t>. at pages 15, 16.</w:t>
      </w:r>
    </w:p>
    <w:p>
      <w:pPr>
        <w:pStyle w:val="Number"/>
        <w:numPr>
          <w:ilvl w:val="0"/>
          <w:numId w:val="2"/>
        </w:numPr>
        <w:rPr/>
      </w:pPr>
      <w:r>
        <w:rPr/>
        <w:t xml:space="preserve">WorldCom raised a concern about SGAT § 7.1.1.  Combined switches, be they CLEC-owned or Qwest-owned, are “partitioned.”  Each part of the switch has its own identity from a LERG perspective.  The language in § 7.1.1 is intended to convey that a toll trunk group should not terminate on the local side of a combined tandem and that a local trunk group should not terminate on the toll side of a combined tandem.  No language change is necessary from Qwest’s perspective.  </w:t>
      </w:r>
      <w:r>
        <w:rPr>
          <w:i/>
        </w:rPr>
        <w:t>Id</w:t>
      </w:r>
      <w:r>
        <w:rPr/>
        <w:t>. at page 16.</w:t>
      </w:r>
    </w:p>
    <w:p>
      <w:pPr>
        <w:pStyle w:val="Number"/>
        <w:numPr>
          <w:ilvl w:val="0"/>
          <w:numId w:val="2"/>
        </w:numPr>
        <w:rPr/>
      </w:pPr>
      <w:r>
        <w:rPr/>
        <w:t xml:space="preserve">Qwest proposes alternative language to that suggested by WorldCom for SGAT § 7.1.2 regarding the standard methods of interconnection, as well as § 7.1.2.4.1 regarding IntertLCA facilities.  </w:t>
      </w:r>
      <w:r>
        <w:rPr>
          <w:i/>
        </w:rPr>
        <w:t>Id</w:t>
      </w:r>
      <w:r>
        <w:rPr/>
        <w:t>. at pages 16, 17.</w:t>
      </w:r>
    </w:p>
    <w:p>
      <w:pPr>
        <w:pStyle w:val="Number"/>
        <w:numPr>
          <w:ilvl w:val="0"/>
          <w:numId w:val="2"/>
        </w:numPr>
        <w:rPr/>
      </w:pPr>
      <w:r>
        <w:rPr/>
        <w:t xml:space="preserve">WorldCom proposed that SGAT § 7.2.2.8.14 be changed to reflect that trunk group under utilization be triggered by a six-month pattern, rather than a three-month pattern.  Qwest does not agree to AT&amp;T’s proposed modification to SGAT § 7.2.2.8.13.  </w:t>
      </w:r>
      <w:r>
        <w:rPr>
          <w:i/>
        </w:rPr>
        <w:t>Id</w:t>
      </w:r>
      <w:r>
        <w:rPr/>
        <w:t>. at page 17.</w:t>
      </w:r>
    </w:p>
    <w:p>
      <w:pPr>
        <w:pStyle w:val="Number"/>
        <w:numPr>
          <w:ilvl w:val="0"/>
          <w:numId w:val="2"/>
        </w:numPr>
        <w:rPr/>
      </w:pPr>
      <w:r>
        <w:rPr/>
        <w:t xml:space="preserve">Regarding the excess construction charge provisions of SGAT § 7.2.2.8.16, Qwest agrees to incorporate the change suggested by AT&amp;T that, if Qwest claims that extraordinary circumstances exist, it must apply to the Commission for approval of such charges by a showing that the CLEC alone is the sole cause of such construction.  If the Commission approves such charges, Qwest and the CLEC will share costs in proportion to the overall capacity of the route involved.  Qwest does not agree to incorporate the SGAT § 7.2.2.9.2 changes proposed by WorldCom regarding the selection of one-way or two-way trunking options.  </w:t>
      </w:r>
      <w:r>
        <w:rPr>
          <w:i/>
        </w:rPr>
        <w:t>Id</w:t>
      </w:r>
      <w:r>
        <w:rPr/>
        <w:t>. at page 18.</w:t>
      </w:r>
    </w:p>
    <w:p>
      <w:pPr>
        <w:pStyle w:val="Number"/>
        <w:numPr>
          <w:ilvl w:val="0"/>
          <w:numId w:val="2"/>
        </w:numPr>
        <w:rPr/>
      </w:pPr>
      <w:r>
        <w:rPr/>
        <w:t xml:space="preserve">In response to the WorldCom contention that Qwest should not be allowed to charge for providing billing records as specified in SGAT §§ 7.5.4 and 7.6.3., Qwest agrees to make the provisions reciprocal.  </w:t>
      </w:r>
      <w:r>
        <w:rPr>
          <w:i/>
        </w:rPr>
        <w:t>Id</w:t>
      </w:r>
      <w:r>
        <w:rPr/>
        <w:t>. at page 19.</w:t>
      </w:r>
    </w:p>
    <w:p>
      <w:pPr>
        <w:pStyle w:val="Number"/>
        <w:numPr>
          <w:ilvl w:val="0"/>
          <w:numId w:val="2"/>
        </w:numPr>
        <w:rPr/>
      </w:pPr>
      <w:r>
        <w:rPr/>
        <w:t xml:space="preserve">Qwest agrees with AT&amp;T’s assertion that CLECs not be held to the requirements of the IRRG and that SGAT § 4.26 should be changed accordingly.  </w:t>
      </w:r>
      <w:r>
        <w:rPr>
          <w:i/>
        </w:rPr>
        <w:t>Id</w:t>
      </w:r>
      <w:r>
        <w:rPr/>
        <w:t>. at page 19.</w:t>
      </w:r>
    </w:p>
    <w:p>
      <w:pPr>
        <w:pStyle w:val="Number"/>
        <w:numPr>
          <w:ilvl w:val="0"/>
          <w:numId w:val="2"/>
        </w:numPr>
        <w:rPr/>
      </w:pPr>
      <w:r>
        <w:rPr/>
        <w:t>Regarding the issue raised by AT&amp;T about direct trunk transport and the assertion that entrance facilities are not appropriate for local access, Qwest disagrees.  Rates for local entrance facilities are cost-based.  They have been extensively reviewed in cost dockets. They have been widely discussed and, in fact, are required by the FCC.</w:t>
      </w:r>
      <w:r>
        <w:rPr>
          <w:sz w:val="20"/>
        </w:rPr>
        <w:t xml:space="preserve">  </w:t>
      </w:r>
      <w:r>
        <w:rPr/>
        <w:t xml:space="preserve">This docket is not the forum to revisit this issue.  Likewise, AT&amp;T proposed to strike the SGAT § 7.1.2.2 language regarding tie pairs.  Tie pairs are associated with collocation.  Collocation is optional.  Tie pair rates are cost–based and are the result of previous cost dockets.  There is no need to change this section.  </w:t>
      </w:r>
      <w:r>
        <w:rPr>
          <w:i/>
        </w:rPr>
        <w:t>Id</w:t>
      </w:r>
      <w:r>
        <w:rPr/>
        <w:t>. at page 20.</w:t>
      </w:r>
    </w:p>
    <w:p>
      <w:pPr>
        <w:pStyle w:val="Number"/>
        <w:numPr>
          <w:ilvl w:val="0"/>
          <w:numId w:val="2"/>
        </w:numPr>
        <w:rPr/>
      </w:pPr>
      <w:r>
        <w:rPr/>
        <w:t xml:space="preserve">AT&amp;T proposes that, since mid-span meets are technically feasible anywhere in a LATA, Qwest should not limit its scope of possible meet-points to the local calling area served.  Qwest relies on language at ¶ 553 of the FCC’s </w:t>
      </w:r>
      <w:r>
        <w:rPr>
          <w:i/>
        </w:rPr>
        <w:t>First Report and Order</w:t>
      </w:r>
      <w:r>
        <w:rPr/>
        <w:t xml:space="preserve">, where the FCC stated: “Regarding the distance from an ILEC’s premises that an ILEC should be required to build out facilities for meet point arrangements, the parties and state commissions are in a better position to determine the appropriate distance for reasonable accommodation of interconnection.” What AT&amp;T asks here is to meet at a “mid-point” that could require Qwest to build out facilities hundreds of miles and, potentially, pay for approximately 50 to 90 percent of the cost depending on whether Qwest must pay reciprocal compensation for ISP traffic.  Qwest strongly encourages the Commission not to place such a one-sided, cost-intensive requirement upon Qwest.  </w:t>
      </w:r>
      <w:r>
        <w:rPr>
          <w:i/>
        </w:rPr>
        <w:t>Id</w:t>
      </w:r>
      <w:r>
        <w:rPr/>
        <w:t>. at pages 20, 21.</w:t>
      </w:r>
    </w:p>
    <w:p>
      <w:pPr>
        <w:pStyle w:val="Number"/>
        <w:numPr>
          <w:ilvl w:val="0"/>
          <w:numId w:val="2"/>
        </w:numPr>
        <w:rPr/>
      </w:pPr>
      <w:r>
        <w:rPr/>
        <w:t xml:space="preserve">AT&amp;T proposed changes to SGAT §§ 7.2.2.1.2.2 and 7.2.2.1.3 and recommended deleting the language requiring a CLEC’s “obligation to sell transport” to Qwest.  These sections of the SGAT align with § 251(a)(1)(a) of the Act, which contains the general duty of telecommunications carriers to interconnect directly or indirectly with the facilities and equipment of other telecommunications carriers.  Thus, it is each carrier’s obligation to provide interconnection to other LECs.  The obligation is not just upon the ILEC.  The proposed change is not appropriate.  </w:t>
      </w:r>
      <w:r>
        <w:rPr>
          <w:i/>
        </w:rPr>
        <w:t>Id</w:t>
      </w:r>
      <w:r>
        <w:rPr/>
        <w:t>. at page 21.</w:t>
      </w:r>
    </w:p>
    <w:p>
      <w:pPr>
        <w:pStyle w:val="Number"/>
        <w:numPr>
          <w:ilvl w:val="0"/>
          <w:numId w:val="2"/>
        </w:numPr>
        <w:rPr/>
      </w:pPr>
      <w:r>
        <w:rPr/>
        <w:t xml:space="preserve">AT&amp;T proposed amended language at § 7.2.2.6.1 of the SGAT where signaling options are discussed.  The proposal is to delete option (b), an option exercised by many carriers.  The preferred option is option (a).  Unbundled dedicated transport, at cost-based prices, is described in § 9.0 of the SGAT which is mentioned in option (a).  The trunking associated with this signaling is subject to reciprocal compensation.  Because it offers three options from which a CLEC may choose, Qwest does not agree to modify this language.  </w:t>
      </w:r>
      <w:r>
        <w:rPr>
          <w:i/>
        </w:rPr>
        <w:t>Id</w:t>
      </w:r>
      <w:r>
        <w:rPr/>
        <w:t>. at page 21.</w:t>
      </w:r>
    </w:p>
    <w:p>
      <w:pPr>
        <w:pStyle w:val="Number"/>
        <w:numPr>
          <w:ilvl w:val="0"/>
          <w:numId w:val="2"/>
        </w:numPr>
        <w:rPr/>
      </w:pPr>
      <w:r>
        <w:rPr/>
        <w:t xml:space="preserve">AT&amp;T proposed new language for § 7.2.2.6.2 of the SGAT dealing with the provisioning of 64Kbps clear channel capability.  Qwest agrees to make the change.  As to AT&amp;T’s proposed changes to SGAT § 7.2.2.8.3, Qwest counter-proposes language for §§ 7.2.2.8.3, 7.2.2.8.4, and 7.2.2.8.6.  Qwest agrees to the AT&amp;T proposed language change regarding confidentiality of forecast information described in SGAT § 7.2.2.8.12.  AT&amp;T proposed new language in SGAT § 7.2.2.9.  The proposed language is not necessary since it is the subject of performance measurements related to interconnections that have been discussed, agreed to, and finalized in the ROC process.  AT&amp;T participated at length in the ROC process.  It is highly inappropriate for AT&amp;T to raise new issues now about how trunk blocking will be reported and measured.  AT&amp;T also proposed new language which would waive charges for testing.  Carriers each choose to perform testing to a different extent.  Qwest does not have the opportunity to decide when enough testing has been performed.  For that reason, AT&amp;T’s proposed language at SGAT § 7.2.2.10.2.2 is not acceptable.  </w:t>
      </w:r>
      <w:r>
        <w:rPr>
          <w:i/>
        </w:rPr>
        <w:t>Id</w:t>
      </w:r>
      <w:r>
        <w:rPr/>
        <w:t>. at pages 23, 24.</w:t>
      </w:r>
    </w:p>
    <w:p>
      <w:pPr>
        <w:pStyle w:val="Number"/>
        <w:numPr>
          <w:ilvl w:val="0"/>
          <w:numId w:val="2"/>
        </w:numPr>
        <w:rPr/>
      </w:pPr>
      <w:r>
        <w:rPr/>
        <w:t xml:space="preserve">AT&amp;T expressed concern that Qwest is not making facilities available in a timely fashion.  This is incorrect.  In May 2000, 43 AT&amp;T Colorado requests were awaiting Qwest facilities.  During the same month, AT&amp;T was delaying 53 orders for its own reasons.  In June, 14 requests were held for facilities, while AT&amp;T held 45 orders for its own reasons.  In July, the count of AT&amp;T orders held for lack of Qwest facilities was nine.  The tremendous problems cited by AT&amp;T simply are not borne out.  AT&amp;T is responsible for much of the purported problem.  Moreover, data will be collected and tracked as part of the ROC performance measurements on interconnection provisioning.  Qwest is confident that, once performance measurement results are reported, the Qwest data will support its position.  </w:t>
      </w:r>
      <w:r>
        <w:rPr>
          <w:i/>
        </w:rPr>
        <w:t>Id</w:t>
      </w:r>
      <w:r>
        <w:rPr/>
        <w:t>. at page 24.</w:t>
      </w:r>
    </w:p>
    <w:p>
      <w:pPr>
        <w:pStyle w:val="Number"/>
        <w:numPr>
          <w:ilvl w:val="0"/>
          <w:numId w:val="2"/>
        </w:numPr>
        <w:rPr/>
      </w:pPr>
      <w:r>
        <w:rPr/>
        <w:t xml:space="preserve">In the Supplemental Rebuttal Affidavit of Thomas R. Freeberg concerning Checklist Item No. 1, January 9, 2001, Qwest addresses issues surrounding forecasting by CLECs for interconnection trunking.  </w:t>
      </w:r>
      <w:r>
        <w:rPr>
          <w:i/>
        </w:rPr>
        <w:t>Exhibit 2-Qwest-Z</w:t>
      </w:r>
      <w:r>
        <w:rPr/>
        <w:t>.</w:t>
      </w:r>
    </w:p>
    <w:p>
      <w:pPr>
        <w:pStyle w:val="Number"/>
        <w:numPr>
          <w:ilvl w:val="0"/>
          <w:numId w:val="2"/>
        </w:numPr>
        <w:rPr/>
      </w:pPr>
      <w:r>
        <w:rPr/>
        <w:t xml:space="preserve">Interconnection forecasting gives each carrier a comprehensive picture of future needs.  This allows the parties to arrange for the necessary equipment and staff to meet commitments for provisioning ASRs in a timely manner.  Forecasts are used to time and size capacity additions to interconnected networks and to develop budgets.  It is critical that accurate forecast information be supplied because anticipated traffic volume is the primary factor in augmenting the network.  For Qwest to be responsive to orders for transport and termination of local interconnection traffic, it is imperative that parties develop reliable forecasts.  When a CLEC overestimates future demand, Qwest is placed in the position of building unnecessary facilities where there is no demand.  When a CLEC underestimates its eventual demand, the demand can exceed the capability of a trunk group in service.  </w:t>
      </w:r>
      <w:r>
        <w:rPr>
          <w:i/>
        </w:rPr>
        <w:t>Id</w:t>
      </w:r>
      <w:r>
        <w:rPr/>
        <w:t>. at pages 2, 3.</w:t>
      </w:r>
    </w:p>
    <w:p>
      <w:pPr>
        <w:pStyle w:val="Number"/>
        <w:numPr>
          <w:ilvl w:val="0"/>
          <w:numId w:val="2"/>
        </w:numPr>
        <w:rPr/>
      </w:pPr>
      <w:r>
        <w:rPr/>
        <w:t xml:space="preserve">Qwest will use the forecasts: (1) to secure the necessary personnel to process Access Service Requests, including designing and engineering; (2) to ensure that the network has sufficient capacity to fill future orders and carry calls without undue blockage; and (3) to form budgets and arrange financing.  Forecasting allows the carriers to be prepared to fill future orders, to meet commitments, and to predictably send calls between networks.  </w:t>
      </w:r>
      <w:r>
        <w:rPr>
          <w:i/>
        </w:rPr>
        <w:t>Id</w:t>
      </w:r>
      <w:r>
        <w:rPr/>
        <w:t>. at pages 3, 4.</w:t>
      </w:r>
    </w:p>
    <w:p>
      <w:pPr>
        <w:pStyle w:val="Number"/>
        <w:numPr>
          <w:ilvl w:val="0"/>
          <w:numId w:val="2"/>
        </w:numPr>
        <w:rPr/>
      </w:pPr>
      <w:r>
        <w:rPr/>
        <w:t>The SGAT requires the parties to participate in quarterly joint forecasting.  Two weeks before a forecasting meeting, Qwest provides a CLEC with the following information.</w:t>
      </w:r>
    </w:p>
    <w:p>
      <w:pPr>
        <w:pStyle w:val="Bullet"/>
        <w:rPr/>
      </w:pPr>
      <w:r>
        <w:rPr/>
        <w:t>1.</w:t>
        <w:tab/>
        <w:t>Information on major network projects anticipated for the following year that may impact the forecast.</w:t>
      </w:r>
    </w:p>
    <w:p>
      <w:pPr>
        <w:pStyle w:val="Bullet"/>
        <w:rPr/>
      </w:pPr>
      <w:r>
        <w:rPr/>
        <w:t>2.</w:t>
        <w:tab/>
        <w:t>A report reflecting tandem-routed interconnection trunking that has exceeded 512 Busy Hour CCS.</w:t>
      </w:r>
    </w:p>
    <w:p>
      <w:pPr>
        <w:pStyle w:val="Bullet"/>
        <w:rPr/>
      </w:pPr>
      <w:r>
        <w:rPr/>
        <w:t>3.</w:t>
        <w:tab/>
        <w:t>Reports comparing trunks-in-service to trunks-required (utilization).</w:t>
      </w:r>
    </w:p>
    <w:p>
      <w:pPr>
        <w:pStyle w:val="Bullet"/>
        <w:rPr/>
      </w:pPr>
      <w:r>
        <w:rPr/>
        <w:t>4.</w:t>
        <w:tab/>
        <w:t>A report reflecting current spare capacity at each Qwest switch that may impact the interconnection traffic.</w:t>
      </w:r>
    </w:p>
    <w:p>
      <w:pPr>
        <w:pStyle w:val="Bullet"/>
        <w:rPr/>
      </w:pPr>
      <w:r>
        <w:rPr/>
        <w:t>5.</w:t>
        <w:tab/>
        <w:t xml:space="preserve">A report reflecting recent blocking rates of local direct and alternate final trunk groups, interconnection, and non-interconnection alike.  A CLEC is provided interconnection trunk group data on its own trunks. </w:t>
      </w:r>
    </w:p>
    <w:p>
      <w:pPr>
        <w:pStyle w:val="Bullet"/>
        <w:rPr/>
      </w:pPr>
      <w:r>
        <w:rPr/>
        <w:t>6.</w:t>
        <w:tab/>
        <w:t>Through the Telcordia Local Exchange Routing Guide (LERG) or the Qwest Interconnection Database (ICONN-web site located at http://www.uswest.com/cgi-bin/iconn/iconn.pl):</w:t>
      </w:r>
    </w:p>
    <w:p>
      <w:pPr>
        <w:pStyle w:val="Subbullet"/>
        <w:rPr/>
      </w:pPr>
      <w:r>
        <w:rPr/>
        <w:t>a)</w:t>
        <w:tab/>
        <w:t xml:space="preserve">Geographic locations of Qwest tandem and end office switches </w:t>
      </w:r>
    </w:p>
    <w:p>
      <w:pPr>
        <w:pStyle w:val="Subbullet"/>
        <w:rPr/>
      </w:pPr>
      <w:r>
        <w:rPr/>
        <w:t>b)</w:t>
        <w:tab/>
        <w:t xml:space="preserve">Common Language Location Identifier codes </w:t>
      </w:r>
    </w:p>
    <w:p>
      <w:pPr>
        <w:pStyle w:val="Subbullet"/>
        <w:rPr/>
      </w:pPr>
      <w:r>
        <w:rPr/>
        <w:t>c)</w:t>
        <w:tab/>
        <w:t xml:space="preserve">Business and Residence retail working line counts </w:t>
      </w:r>
    </w:p>
    <w:p>
      <w:pPr>
        <w:pStyle w:val="Subbullet"/>
        <w:rPr/>
      </w:pPr>
      <w:r>
        <w:rPr/>
        <w:t>d)</w:t>
        <w:tab/>
        <w:t>Switch manufacturer and model, and</w:t>
      </w:r>
    </w:p>
    <w:p>
      <w:pPr>
        <w:pStyle w:val="Subbullet"/>
        <w:rPr/>
      </w:pPr>
      <w:r>
        <w:rPr/>
        <w:t>e)</w:t>
        <w:tab/>
        <w:t>Current and planned switch software versions.</w:t>
      </w:r>
    </w:p>
    <w:p>
      <w:pPr>
        <w:pStyle w:val="Bullet"/>
        <w:rPr/>
      </w:pPr>
      <w:r>
        <w:rPr/>
        <w:t>7.</w:t>
        <w:tab/>
        <w:t>Deployment information for specific technical capabilities (</w:t>
      </w:r>
      <w:r>
        <w:rPr>
          <w:i/>
        </w:rPr>
        <w:t>e.g.</w:t>
      </w:r>
      <w:r>
        <w:rPr/>
        <w:t>,  ISDN and 64 Clear Channel Capability) is provided on Qwest's Network Disclosure web site at http://www.uswest.com/disclosures.</w:t>
      </w:r>
    </w:p>
    <w:p>
      <w:pPr>
        <w:pStyle w:val="Para2"/>
        <w:rPr/>
      </w:pPr>
      <w:r>
        <w:rPr/>
        <w:t xml:space="preserve">Forecasting information is proprietary, is provided under non-disclosure agreements, and is to be used for interconnection network planning only.  Forecasts are confidential information; and Qwest does not distribute or reveal, in any form, CLEC forecasts to its retail marketing, sales, or strategic planning personnel.  Qwest reveals CLEC forecasts to network planning and legal personnel on a need-to-know basis only.  These personnel are informed of the confidentiality of CLEC forecasts; and they are further informed that they, upon threat of termination of employment, may not reveal or use such information beyond that necessary to plan network growth.  </w:t>
      </w:r>
      <w:r>
        <w:rPr>
          <w:i/>
        </w:rPr>
        <w:t>Id</w:t>
      </w:r>
      <w:r>
        <w:rPr/>
        <w:t>. at pages 4, 5.</w:t>
      </w:r>
    </w:p>
    <w:p>
      <w:pPr>
        <w:pStyle w:val="Number"/>
        <w:numPr>
          <w:ilvl w:val="0"/>
          <w:numId w:val="2"/>
        </w:numPr>
        <w:rPr/>
      </w:pPr>
      <w:r>
        <w:rPr/>
        <w:t xml:space="preserve">On an ASR, a CLEC may choose to arrange one-way or two-way trunking. Trunk forecasting must be a joint process between Qwest and each CLEC.  Trunk forecasts are developed and reviewed quarterly.  Forecasts identify requirements for a two-year rolling period.  From the forecast close date, Qwest has one month to aggregate various network needs and to place orders with its manufacturer-suppliers.  Switch manufacturers generally require a six-month interval to deliver network capacity augments.  Cable and electronics placement can require a similar interval and can be affected by winter weather.  </w:t>
      </w:r>
      <w:r>
        <w:rPr>
          <w:i/>
        </w:rPr>
        <w:t>Id</w:t>
      </w:r>
      <w:r>
        <w:rPr/>
        <w:t>. at pages 6, 7.</w:t>
      </w:r>
    </w:p>
    <w:p>
      <w:pPr>
        <w:pStyle w:val="Number"/>
        <w:numPr>
          <w:ilvl w:val="0"/>
          <w:numId w:val="2"/>
        </w:numPr>
        <w:rPr/>
      </w:pPr>
      <w:r>
        <w:rPr/>
        <w:t xml:space="preserve">Although Qwest’s SGAT requires a CLEC to participate in joint forecasting, a CLEC can place an order for an interconnection trunk at any time.  The order may or may not be associated with a forecast.  Qwest does not reject orders that are not tied to a forecast.  When facilities are available, Qwest will provision trunks associated with orders.  When facilities are unavailable, Qwest constructs new facilities.  </w:t>
      </w:r>
      <w:r>
        <w:rPr>
          <w:i/>
        </w:rPr>
        <w:t>Id</w:t>
      </w:r>
      <w:r>
        <w:rPr/>
        <w:t>. at page 7.</w:t>
      </w:r>
    </w:p>
    <w:p>
      <w:pPr>
        <w:pStyle w:val="Number"/>
        <w:numPr>
          <w:ilvl w:val="0"/>
          <w:numId w:val="2"/>
        </w:numPr>
        <w:rPr/>
      </w:pPr>
      <w:r>
        <w:rPr/>
        <w:t xml:space="preserve">As the incumbent carrier, Qwest assumes the obligation to provision trunks at the request of any CLEC in a nondiscriminatory manner.  Qwest does </w:t>
      </w:r>
      <w:r>
        <w:rPr>
          <w:i/>
        </w:rPr>
        <w:t>not</w:t>
      </w:r>
      <w:r>
        <w:rPr/>
        <w:t xml:space="preserve"> reject orders where a CLEC has not utilized existing trunks well.  Qwest’s SGAT does </w:t>
      </w:r>
      <w:r>
        <w:rPr>
          <w:i/>
        </w:rPr>
        <w:t>not</w:t>
      </w:r>
      <w:r>
        <w:rPr/>
        <w:t xml:space="preserve"> allow it to reduce the size of trunk groups that have been under-utilized for some duration of time.  In the event of a dispute regarding forecast levels, Qwest makes capacity available in accordance with a lower level, while attempting to resolve the matter informally.  If the parties fail to reach resolution informally, formal dispute resolution proceedings can be initiated.  Qwest’s SGAT contains language which would avoid disputes by allowing for refundable deposits.  </w:t>
      </w:r>
      <w:r>
        <w:rPr>
          <w:i/>
        </w:rPr>
        <w:t>Id</w:t>
      </w:r>
      <w:r>
        <w:rPr/>
        <w:t>. at pages 7, 8.</w:t>
      </w:r>
    </w:p>
    <w:p>
      <w:pPr>
        <w:pStyle w:val="Number"/>
        <w:numPr>
          <w:ilvl w:val="0"/>
          <w:numId w:val="2"/>
        </w:numPr>
        <w:rPr/>
      </w:pPr>
      <w:r>
        <w:rPr/>
        <w:t>The SGAT contains two alternatives when a dispute arises regarding forecast quantities.  First, Qwest makes capacity available in accordance with a lower forecast level when a dispute arises.  Qwest reserves the right to require, prior to construction, an up-front refundable deposit from a CLEC.  The trigger event for such a deposit is the CLEC’s trunk utilization, over the prior 18 months, of less than 50 percent of its forecast each month.  Qwest will return the deposit if the CLEC’s statewide average trunk usage (utilization) ratio exceeds 50 percent any month within six months of the forecasting period to which the deposit applies.  If the CLEC does not achieve the 50 percent utilization within six months, Qwest will retain a pro-rata portion of the deposit to cover capital costs of provisioning more idle trunks.  Second, Qwest will construct facilities according to the higher level of a disputed forecast if the CLEC provides Qwest a refundable deposit of up to 100 percent of the estimated cost to provision the new trunks.  The criteria outlined above would apply regarding the trigger and the refund.  This position protects Qwest from stranded investment caused by abandoned or underutilized trunk groups, and it resolves forecast disputes.  In addition, this approach encourages a CLEC to manage trunk utilization carefully.</w:t>
      </w:r>
    </w:p>
    <w:p>
      <w:pPr>
        <w:pStyle w:val="Number"/>
        <w:numPr>
          <w:ilvl w:val="0"/>
          <w:numId w:val="2"/>
        </w:numPr>
        <w:rPr/>
      </w:pPr>
      <w:r>
        <w:rPr/>
        <w:t xml:space="preserve">Utilization is the ratio of the number of trunks required to handle a recent traffic load compared to the number of trunks in service or forecast for the same time period.  Utilization is an indicator of how well trunk groups are sized or were forecast.  Qwest validates and accumulates trunk utilization data for 20 business day study periods.  Data are collected for each hour across the period.  The Busy Hour is defined as that hour, during the study period, in which the greatest average number of trunks is required.  The number of required trunks is calculated from Erlang B or Neal-Wilkinson tables using historic offered load during the Busy Hour as determined by this measurement system.  Busy Hour measuring is a time-tested industry practice.  </w:t>
      </w:r>
      <w:r>
        <w:rPr>
          <w:i/>
        </w:rPr>
        <w:t>Id</w:t>
      </w:r>
      <w:r>
        <w:rPr/>
        <w:t>. at pages 9, 10.</w:t>
      </w:r>
    </w:p>
    <w:p>
      <w:pPr>
        <w:pStyle w:val="Number"/>
        <w:numPr>
          <w:ilvl w:val="0"/>
          <w:numId w:val="2"/>
        </w:numPr>
        <w:rPr/>
      </w:pPr>
      <w:r>
        <w:rPr/>
        <w:t xml:space="preserve">When aggregated forecasts from retail and wholesale sources are projected to exceed available capacity on a switch or transport system, Qwest arranges for the engineering, furnishing, and installing of new capacity.  Qwest incorporates all submitted forecasts into the aggregate demand for a component of the network.  Qwest uses its best judgment to evaluate the reliability of the totality of forecasts for a given premise before proceeding with construction.  However, Qwest will construct facilities in response to a forecast submitted with a refundable deposit.  Since an ASR is more detailed and complete than a forecast and since a party often changes its plans during the months between the time it submits a forecast and the time it submits an ASR, Qwest cannot fully provision an ASR in advance of receiving it.  </w:t>
      </w:r>
      <w:r>
        <w:rPr>
          <w:i/>
        </w:rPr>
        <w:t>Id</w:t>
      </w:r>
      <w:r>
        <w:rPr/>
        <w:t>. at page 11.</w:t>
      </w:r>
    </w:p>
    <w:p>
      <w:pPr>
        <w:pStyle w:val="HDG3"/>
        <w:rPr/>
      </w:pPr>
      <w:bookmarkStart w:id="17" w:name="__RefHeading___Toc527874166"/>
      <w:bookmarkEnd w:id="17"/>
      <w:r>
        <w:rPr/>
        <w:t>b.</w:t>
        <w:tab/>
        <w:t>Collocation</w:t>
      </w:r>
    </w:p>
    <w:p>
      <w:pPr>
        <w:pStyle w:val="Number"/>
        <w:numPr>
          <w:ilvl w:val="0"/>
          <w:numId w:val="2"/>
        </w:numPr>
        <w:rPr/>
      </w:pPr>
      <w:r>
        <w:rPr/>
        <w:t xml:space="preserve">Several participants called for shorter provisioning intervals for collocation.  The SGAT proposes intervals of 10 days for feasibility studies, 25 days for quotations, and 90 days for collocation installations.  With the exception of establishing a 10-day interval for feasibility studies, the FCC has not adopted specific provisioning intervals for collocation.  The standards in Qwest’s SGAT are consistent with the standards established for these three intervals in the ROC workshop discussion of PIDs. The current intervals are reasonable and need not be reduced to achieve compliance with this checklist item.  ICG raised several concerns with Qwest’s actual performance in meeting collocation intervals.  The experience that ICG discussed in its testimony is not associated with requests processed in the current year.  ICG has not processed any new collocation orders in 2000. Rhythms also raised concerns with what it characterized as Qwest’s “haphazard” collocation performance.  Qwest’s performance for Rhythms this year in Colorado has been outstanding.  Rythms submitted 47 feasibility requests to Qwest in Colorado in 2000.  All were responded to by Qwest in ten days.  In 2000, in Colorado, Qwest developed 53 quotes for Rhythms, all within the 25-day interval.  In 2000, Qwest turned over 19 collocation sites, all on or before the ready-for-service date.  Qwest is processing more collocation requests now than ever before.  Between January 1 and May 1, 2000, Qwest had received more collocation requests than it received during all of 1999.  Shorter intervals are not feasible now.  </w:t>
      </w:r>
      <w:r>
        <w:rPr>
          <w:i/>
        </w:rPr>
        <w:t>Id</w:t>
      </w:r>
      <w:r>
        <w:rPr/>
        <w:t>. at pages 24, 25.</w:t>
      </w:r>
    </w:p>
    <w:p>
      <w:pPr>
        <w:pStyle w:val="Number"/>
        <w:numPr>
          <w:ilvl w:val="0"/>
          <w:numId w:val="2"/>
        </w:numPr>
        <w:rPr/>
      </w:pPr>
      <w:r>
        <w:rPr/>
        <w:t xml:space="preserve">Several participants called for provisioning of transport prior to the conclusion of collocation space preparation. The participants complain that the existing policy has unnecessarily delayed the availability of transport to a CLEC’s collocation space.  Qwest has not permitted CLECs to order transport prior to the conclusion of a collocation installation because that is the first time accurate assignment of the transport facility can be achieved with Qwest’s current systems.  However, Qwest is reviewing the possibility of ordering transport prior to the completion of collocation and expects to have the review completed in the near future.  </w:t>
      </w:r>
      <w:r>
        <w:rPr>
          <w:i/>
        </w:rPr>
        <w:t>Id</w:t>
      </w:r>
      <w:r>
        <w:rPr/>
        <w:t>. at pages 25, 26.</w:t>
      </w:r>
    </w:p>
    <w:p>
      <w:pPr>
        <w:pStyle w:val="Number"/>
        <w:numPr>
          <w:ilvl w:val="0"/>
          <w:numId w:val="2"/>
        </w:numPr>
        <w:rPr/>
      </w:pPr>
      <w:r>
        <w:rPr/>
        <w:t xml:space="preserve">AT&amp;T raised the issue that Qwest’s SGAT contains a definition for collocation that limits to Qwest Wire Centers the premises in which collocation is available.  Qwest proposes to modify the SGAT § 4.12 definition of collocation to permit collocation in Qwest’s premises.  In a similar vein, AT&amp;T and WorldCom proposed that the terms “Wire Center” and “Central Office” be replaced by the term “Premises” throughout the Collocation section of the SGAT to reflect the broader availability of collocation.  Qwest makes such changes to the SGAT, where appropriate.  Qwest also agrees to make AT&amp;T’s similar proposed changes in SGAT § 8.1.1 in the introductory paragraph of the collocation section of the SGAT.  </w:t>
      </w:r>
      <w:r>
        <w:rPr>
          <w:i/>
        </w:rPr>
        <w:t>Id</w:t>
      </w:r>
      <w:r>
        <w:rPr/>
        <w:t>. at pages 26, 27.</w:t>
      </w:r>
    </w:p>
    <w:p>
      <w:pPr>
        <w:pStyle w:val="Number"/>
        <w:numPr>
          <w:ilvl w:val="0"/>
          <w:numId w:val="2"/>
        </w:numPr>
        <w:rPr/>
      </w:pPr>
      <w:r>
        <w:rPr/>
        <w:t xml:space="preserve">WorldCom asked for clarification of Qwest’s cageless collocation offering with regard to the term “secure barrier” as used in Mr. Freeberg’s direct testimony and the statement in the SGAT § 8.1.1.3 that cageless collocation is a “non-caged area.”  Cageless collocation offers CLECs the option of collocating their equipment in a space reserved for collocators, without a requirement that each CLEC surround its equipment with a cage.  However, Qwest reserves the right to separate such a common collocation space with a wall or “secure barrier” to separate the common collocation space from Qwest’s equipment, as a form of security.  Such arrangements are clearly permitted under the FCC’s rules. The current SGAT language in § 8.1.1.3 establishes a minimum requirement of 9 square feet for cageless collocation, given the current standard equipment bay size.  WorldCom suggested, however, that the language be modified to accommodate smaller bay sizes that may become available in the future.  Qwest does not object to this suggestion and has included the new language in the SGAT.  </w:t>
      </w:r>
      <w:r>
        <w:rPr>
          <w:i/>
        </w:rPr>
        <w:t>Id</w:t>
      </w:r>
      <w:r>
        <w:rPr/>
        <w:t>. at pages 27, 28.</w:t>
      </w:r>
    </w:p>
    <w:p>
      <w:pPr>
        <w:pStyle w:val="Number"/>
        <w:numPr>
          <w:ilvl w:val="0"/>
          <w:numId w:val="2"/>
        </w:numPr>
        <w:rPr/>
      </w:pPr>
      <w:r>
        <w:rPr/>
        <w:t>AT&amp;T</w:t>
      </w:r>
      <w:r>
        <w:rPr>
          <w:b/>
        </w:rPr>
        <w:t xml:space="preserve"> </w:t>
      </w:r>
      <w:r>
        <w:rPr/>
        <w:t xml:space="preserve">proposed modifications to SGAT § 8.1.1.4 to permit, in a shared collocation arrangement, one CLEC to sublease space to a second CLEC.  Qwest agrees to modify this section in accordance with the AT&amp;T proposal.  </w:t>
      </w:r>
      <w:r>
        <w:rPr>
          <w:i/>
        </w:rPr>
        <w:t>Id</w:t>
      </w:r>
      <w:r>
        <w:rPr/>
        <w:t>. at page 28.</w:t>
      </w:r>
    </w:p>
    <w:p>
      <w:pPr>
        <w:pStyle w:val="Number"/>
        <w:numPr>
          <w:ilvl w:val="0"/>
          <w:numId w:val="2"/>
        </w:numPr>
        <w:rPr/>
      </w:pPr>
      <w:r>
        <w:rPr/>
        <w:t xml:space="preserve">WorldCom asked that the ICDF form of collocation be moved from the collocation section of the SGAT to the Unbundled Network Elements Section because ICDF collocation is used for combinations of unbundled network elements.  Qwest disagrees because this is just another form of collocation that a CLEC may use to access both UNEs and ancillary services.  </w:t>
      </w:r>
      <w:r>
        <w:rPr>
          <w:i/>
        </w:rPr>
        <w:t>Id</w:t>
      </w:r>
      <w:r>
        <w:rPr/>
        <w:t>. at page 29.</w:t>
      </w:r>
    </w:p>
    <w:p>
      <w:pPr>
        <w:pStyle w:val="Number"/>
        <w:numPr>
          <w:ilvl w:val="0"/>
          <w:numId w:val="2"/>
        </w:numPr>
        <w:rPr/>
      </w:pPr>
      <w:r>
        <w:rPr/>
        <w:t xml:space="preserve">AT&amp;T proposed modifications to SGAT § 8.1.1.6 to add specificity to Qwest’s offering of Adjacent Collocation.  Qwest finds AT&amp;T’s proposal acceptable and modifies the SGAT accordingly.  AT&amp;T also argued that the terms for adjacent collocation should not be developed on an individual case basis but that standard terms and conditions should be included in the SGAT.  Qwest disagrees.  Adjacent collocation, by its very nature, should be rare because it is available only when space is exhausted in a Qwest premise.  Because each adjacent collocation arrangement will be unique, the development of standardized terms and conditions would be difficult, at best. </w:t>
      </w:r>
      <w:r>
        <w:rPr>
          <w:i/>
        </w:rPr>
        <w:t>Id</w:t>
      </w:r>
      <w:r>
        <w:rPr/>
        <w:t>. at page 30.</w:t>
      </w:r>
    </w:p>
    <w:p>
      <w:pPr>
        <w:pStyle w:val="Number"/>
        <w:numPr>
          <w:ilvl w:val="0"/>
          <w:numId w:val="2"/>
        </w:numPr>
        <w:rPr/>
      </w:pPr>
      <w:r>
        <w:rPr/>
        <w:t xml:space="preserve">Both WorldCom and AT&amp;T proposed to delete the first clause of SGAT § 8.2.1.1 regarding technical requirements or performance standards.  AT&amp;T also proposed to add a sentence to the end of this section to reflect that collocation will be provided in accordance with all applicable federal and state laws.  Qwest agrees with the proposed modifications.  AT&amp;T and WorldCom also argued that Qwest should modify SGAT § 8.2.1.2 to permit the collocation of switching equipment, including RSUs, on the basis that the language in this paragraph is inconsistent with the D.C. Circuit’s decision.  That decision clearly vacated the FCC’s rules which required ILECs to permit the collocation of switching equipment.  In Qwest’s view the SGAT language merely acknowledges this state of the law and need not be modified.  </w:t>
      </w:r>
      <w:r>
        <w:rPr>
          <w:i/>
        </w:rPr>
        <w:t>Id</w:t>
      </w:r>
      <w:r>
        <w:rPr/>
        <w:t>. at page 31.</w:t>
      </w:r>
    </w:p>
    <w:p>
      <w:pPr>
        <w:pStyle w:val="Number"/>
        <w:numPr>
          <w:ilvl w:val="0"/>
          <w:numId w:val="2"/>
        </w:numPr>
        <w:rPr/>
      </w:pPr>
      <w:r>
        <w:rPr/>
        <w:t xml:space="preserve">AT&amp;T discussed the need to modify SGAT §§ 8.2.1.4 and 8.2.1.5 to accommodate direct connections, although it did not propose any specific language changes.  Qwest does not believe any modifications to the language in these sections are required.  Specifically, these sections describe the demarcation point options available to collocators.  One option described in these sections is a demarcation point in the CLEC’s physical or virtual collocation space – the very demarcation point that is established to accommodate a direct connection arrangement.  WorldCom proposed to modify the SGAT to require the demarcation be established outside of the CLEC’s collocation space.  Such a change is not required as the section currently offers CLECs the option of selecting an alternative demarcation point that is acceptable to both parties.  </w:t>
      </w:r>
      <w:r>
        <w:rPr>
          <w:i/>
        </w:rPr>
        <w:t>Id</w:t>
      </w:r>
      <w:r>
        <w:rPr/>
        <w:t xml:space="preserve">. at page 32. </w:t>
      </w:r>
    </w:p>
    <w:p>
      <w:pPr>
        <w:pStyle w:val="Number"/>
        <w:numPr>
          <w:ilvl w:val="0"/>
          <w:numId w:val="2"/>
        </w:numPr>
        <w:rPr/>
      </w:pPr>
      <w:r>
        <w:rPr/>
        <w:t xml:space="preserve">AT&amp;T stated that SGAT § 8.2.1.8 references several Qwest technical publications and proposed that the relevant portions of the technical publications be incorporated within the SGAT.  Qwest feels that referencing Qwest’s technical publications is a reasonable practice while the AT&amp;T proposal would transform Qwest’s SGAT into an unreasonably long and cumbersome document.  WorldCom proposed modifications to the SGAT section to limit the technical requirements to NEBS Level 1 safety standards.  JATO made a similar request.  Qwest agrees to modify this section of the SGAT to remove the reference to the Qwest’s technical publications, and to rely instead on reference to the NEBS Level 1 safety standards, as permitted by the FCC rules.  This modification also should satisfy AT&amp;T’s concerns.  AT&amp;T also proposed the addition of a sentence at the end of SGAT § 8.2.1.8 to require that Qwest not impose more stringent standards on CLEC equipment than Qwest imposes on its own equipment.  This proposal is acceptable to Qwest and is incorporated in the SGAT.  </w:t>
      </w:r>
      <w:r>
        <w:rPr>
          <w:i/>
        </w:rPr>
        <w:t>Id</w:t>
      </w:r>
      <w:r>
        <w:rPr/>
        <w:t>. at pages 33, 34.</w:t>
      </w:r>
    </w:p>
    <w:p>
      <w:pPr>
        <w:pStyle w:val="Number"/>
        <w:numPr>
          <w:ilvl w:val="0"/>
          <w:numId w:val="2"/>
        </w:numPr>
        <w:rPr/>
      </w:pPr>
      <w:r>
        <w:rPr/>
        <w:t xml:space="preserve">SGAT § 8.2.1.9 describes the information that Qwest provides to CLECs for those premises in which space for collocation has been exhausted.  This information is consistent with the FCC’s requirements.  AT&amp;T and WorldCom proposed to modify the SGAT to ensure such information is provided to CLECs within 10 days of a request.  Qwest agrees to the proposed change and incorporates it into the SGAT.  SGAT § 8.2.1.10 discusses the availability of collocation space on a first-come, first-served basis.  AT&amp;T proposed some additional language to this section, which is acceptable to Qwest. WorldCom made a similar recommendation.  JATO proposed to substitute the phrase “single frame bay increments” for the phrase “bay at a time.”  Qwest accepts JATO’s proposal.  Qwest makes changes to SGAT § 8.2.1.10 to incorporate the JATO, WorldCom, and AT&amp;T suggestions, with one exception.  WorldCom proposed to address the removal of obsolete unused equipment in this paragraph, but that issue is already addressed in § 8.2.1.14.  SGAT § 8.2.1.12 requires Qwest to provide the Commission with detailed floor plans whenever Qwest denies a CLEC request for collocation due to lack of space. AT&amp;T proposed a change that, while in Qwest’s view is unnecessary, Qwest will incorporate.  SGAT § 8.2.1.13 addresses the availability of the Qwest web site that maintains a list of those wire centers in which space has been exhausted. AT&amp;T requested that the site be expanded to include all premises where collocation may be requested, not just those wire centers that have been exhausted.  According to Qwest, AT&amp;T’s proposal, coupled with its requirement for a broader definition of premises where collocation might be ordered, goes beyond the requirements of the FCC’s </w:t>
      </w:r>
      <w:r>
        <w:rPr>
          <w:i/>
        </w:rPr>
        <w:t>Advanced Services Order</w:t>
      </w:r>
      <w:r>
        <w:rPr/>
        <w:t xml:space="preserve">.  It would require Qwest to inventory all of its wire centers, and all of the other locations where collocation may be, some day, requested -- including all cable vaults, pedestals, or any other structure on public rights-of-way.  Such an extensive effort is not required and would be an unreasonable burden on Qwest.  Qwest maintains a list of all known premises that are out of space to new collocators.  This is reflected in the SGAT.  </w:t>
      </w:r>
      <w:r>
        <w:rPr>
          <w:i/>
        </w:rPr>
        <w:t>Id</w:t>
      </w:r>
      <w:r>
        <w:rPr/>
        <w:t>. at pages 34-37.</w:t>
      </w:r>
    </w:p>
    <w:p>
      <w:pPr>
        <w:pStyle w:val="Number"/>
        <w:numPr>
          <w:ilvl w:val="0"/>
          <w:numId w:val="2"/>
        </w:numPr>
        <w:rPr/>
      </w:pPr>
      <w:r>
        <w:rPr/>
        <w:t xml:space="preserve">SGAT § 8.2.1.14 addresses the requirement that Qwest remove unused or obsolete equipment in the event a CLEC requests collocation and no other space is available for the CLEC’s use.  AT&amp;T proposed some modifications to this section to require that Qwest bear the cost of such reclamation.  JATO made a similar proposal.  Qwest does not object to stating that Qwest will bear the cost of removal of obsolete, unused equipment and adds language to the SGAT similar to that proposed by AT&amp;T. Two other proposals by the participants are unacceptable to Qwest.  First, AT&amp;T and JATO proposed that the quote for space reclamation be completed in 30, rather than 60, days.  Their comments imply that the 30-day interval is a requirement by the FCC, but the FCC has not established a required interval for developing such quotes.  Qwest believes that a 60-day interval is reasonable, given the complexity of verifying that all of the circuits on a particular bay or bays of equipment are, in fact, unused.  Qwest must also determine the extent of cable mining that may be required.  Further, Qwest must determine the amount of renovation that may be required to restore the space to standards.  Performing such work in a 60-day period is reasonable and, in Qwest’s opinion, permissible under the FCC’s rules.  Another proposal by AT&amp;T is also unreasonable.  AT&amp;T proposed that Qwest be required to relinquish any space reserved for future use by Qwest.  This proposal is unsupported by FCC rulings and, if accepted, could seriously undermine Qwest’s ability to provide service to its retail customers.  Qwest seeks to avoid collocation space denial.  For example, an entire floor of the Denver Main building has been recently remodeled to provide double the space currently occupied by collocators.  As a result, Qwest rejects the AT&amp;T proposal.  </w:t>
      </w:r>
      <w:r>
        <w:rPr>
          <w:i/>
        </w:rPr>
        <w:t>Id</w:t>
      </w:r>
      <w:r>
        <w:rPr/>
        <w:t>. at pages 37, 38.</w:t>
      </w:r>
    </w:p>
    <w:p>
      <w:pPr>
        <w:pStyle w:val="Number"/>
        <w:numPr>
          <w:ilvl w:val="0"/>
          <w:numId w:val="2"/>
        </w:numPr>
        <w:rPr/>
      </w:pPr>
      <w:r>
        <w:rPr/>
        <w:t xml:space="preserve">SGAT § 8.2.1.17 establishes a requirement that CLEC equipment meet earthquake rating requirements, which primarily involve securing equipment bays so they will not collapse during an earthquake.  WorldCom proposed the deletion or modification of this paragraph.  AT&amp;T proposed additional language that is acceptable to Qwest and may be acceptable to WorldCom as well.  SGAT § 8.2.1.18 establishes security arrangements that apply to CLEC personnel on Qwest premises.  AT&amp;T stated that the language does not define either “trespass violations” or “designated and approved areas.”  AT&amp;T proposed that, if these terms are not defined, Qwest should add a statement that would subject CLEC personnel and their vendors to the same security arrangements that apply to Qwest personnel.  AT&amp;T’s proposed changes are not acceptable to Qwest.  The term “trespass violations” does not need to be defined in the SGAT as the term is well understood.  The term “designated and approved areas” also does not need to be defined in the SGAT.  These terms together simply make clear that CLEC personnel may access their equipment and collocated space and other common areas of the premises (like bathrooms, eye wash stations, elevators).  But, CLEC personnel may not tour Qwest administrative areas or equipment areas unless invited by Qwest personnel.  This language has not been misused by Qwest to harass CLEC personnel.  To the Qwest witness’s knowledge, in Colorado, Qwest has pursued trespass violations against CLEC personnel in only one instance, despite the fact that over 300 collocations now exist in Qwest central offices.   Finally, Qwest should not be required to subject CLEC employees and their vendors to the same security arrangements that apply to Qwest personnel.  Qwest personnel are subject to a wide range of internal policies, violation of which subject the employees to penalties up to, and including, dismissal.  Application of such policies to the employees of CLECs would be inappropriate and cumbersome.  The bottom line here is CLEC employees should not have the same level of access to Qwest’s premises as Qwest’s own employees.  </w:t>
      </w:r>
      <w:r>
        <w:rPr>
          <w:i/>
        </w:rPr>
        <w:t>Id</w:t>
      </w:r>
      <w:r>
        <w:rPr/>
        <w:t>. at pages 38-40.</w:t>
      </w:r>
    </w:p>
    <w:p>
      <w:pPr>
        <w:pStyle w:val="Number"/>
        <w:numPr>
          <w:ilvl w:val="0"/>
          <w:numId w:val="2"/>
        </w:numPr>
        <w:rPr/>
      </w:pPr>
      <w:r>
        <w:rPr/>
        <w:t xml:space="preserve">SGAT § 8.2.1.19 describes the areas of Qwest premises that are accessible to CLEC employees.  AT&amp;T, WorldCom, and JATO proposed language that would specify that CLECs have access to basic facilities, including parking. AT&amp;T also proposed that the SGAT specify that Qwest may not require the use of escorts.  Qwest includes the proposed language in the SGAT.  WorldCom proposed several changes to SGAT § 8.2.1.23.  Qwest finds WorldCom’s proposal acceptable with one exception.  WorldCom’s suggestion that CLECs be permitted to use “any technically feasible” means of interconnecting its collocated equipment with the collocated equipment of another party is unlimited and has the potential for interfering with Qwest’s legitimate property rights.  Qwest offers CLECs the option of using fiber, coax, or copper cable and will consider other arrangements through the BFR process.  As a result, this aspect of WorldCom’s proposal is not incorporated in the revised SGAT language.  AT&amp;T and JATO proposed language regarding direct connection from collocation equipment to traditional Qwest frames terminating analog and DSO circuits.  Direct connection is available now.  A collocator’s deliberate intent to eliminate an intermediate frame between its collocated equipment and the COSMIC main distributing frame can be satisfied by exercising a direct connection option.  One direct connection option involves establishing a demarcation in the collocation space.  A second direct connection option places the demarcation on the COSMIC frame; however, Qwest technicians would be solely responsible for work activities at the COSMIC frame.  The collocator chooses the demarcation option it prefers.  Changes to §§ 8.2.1.25 and 8.2.1.26 are not necessary to eliminate intermediate frames.  </w:t>
      </w:r>
      <w:r>
        <w:rPr>
          <w:i/>
        </w:rPr>
        <w:t>Id</w:t>
      </w:r>
      <w:r>
        <w:rPr/>
        <w:t>. at pages 40-42.</w:t>
      </w:r>
    </w:p>
    <w:p>
      <w:pPr>
        <w:pStyle w:val="Number"/>
        <w:numPr>
          <w:ilvl w:val="0"/>
          <w:numId w:val="2"/>
        </w:numPr>
        <w:rPr/>
      </w:pPr>
      <w:r>
        <w:rPr/>
        <w:t>SGAT § 8.2.1.27 describes the conversion, using the BFR process, from one form of collocation (</w:t>
      </w:r>
      <w:r>
        <w:rPr>
          <w:i/>
        </w:rPr>
        <w:t>e.g.</w:t>
      </w:r>
      <w:r>
        <w:rPr/>
        <w:t>, virtual) to another form (</w:t>
      </w:r>
      <w:r>
        <w:rPr>
          <w:i/>
        </w:rPr>
        <w:t>e.g.</w:t>
      </w:r>
      <w:r>
        <w:rPr/>
        <w:t xml:space="preserve">, caged physical).  AT&amp;T suggests that a simple conversion of a virtual collocation arrangement to a cageless physical collocation arrangement should be permitted in a more streamlined manner and in under 30 days.  AT&amp;T did not, however, propose specific language changes.  Qwest is willing to modify the section to provide a streamlined process for certain conversions. WorldCom proposed that, if a CLEC adopts one form of collocation because its preferred form of collocation is not available due to lack of space and, subsequently, additional space is available to accommodate the CLEC’s preferred option, the CLEC should not be required to use the BFR process and should not be subject to conversion charges.  Qwest is unwilling to adopt WorldCom’s proposal.  Qwest is entitled to recover its costs of such conversions, and, as a result, is unwilling to provide such conversions to CLECs at no charge.  JATO proposed that ICB pricing for such conversions is inappropriate.  Such conversions, however, are not standard arrangements.  Each is unique.  As such, individual case pricing is appropriate.  </w:t>
      </w:r>
      <w:r>
        <w:rPr>
          <w:i/>
        </w:rPr>
        <w:t>Id</w:t>
      </w:r>
      <w:r>
        <w:rPr/>
        <w:t>. at pages 42, 43.</w:t>
      </w:r>
    </w:p>
    <w:p>
      <w:pPr>
        <w:pStyle w:val="Number"/>
        <w:numPr>
          <w:ilvl w:val="0"/>
          <w:numId w:val="2"/>
        </w:numPr>
        <w:rPr/>
      </w:pPr>
      <w:r>
        <w:rPr/>
        <w:t xml:space="preserve">SGAT § 8.2.2.1 addresses Qwest’s responsibility for installing and maintaining a CLEC’s virtually collocated equipment.  AT&amp;T proposed an additional sentence which describes Qwest’s responsibility to perform such work in a nondiscriminatory manner.  Qwest agrees to add language generally consistent with AT&amp;T’s proposal to the SGAT.  SGAT § 8.2.2.5 establishes standards and requirements for a CLEC’s collocated equipment.  AT&amp;T proposed additional language to this section which is acceptable to Qwest.  WorldCom made similar, but somewhat different, proposed changes to this section.  Qwest finds AT&amp;T’s proposal more acceptable as WorldCom’s proposal would eliminate the requirement that the equipment be in compliance with statutory requirements. WorldCom found SGAT § 8.2.2.7 unreasonable and proposed to strike the paragraph in its entirety.  Qwest disagrees.  The section simply allows Qwest to recover the cost of training its employees on unfamiliar equipment that is virtually collocated by a CLEC and which must be installed and maintained by Qwest employees.  This is particularly reasonable given the CLEC’s demands that Qwest maintain and repair the CLEC’s equipment in a nondiscriminatory fashion.  </w:t>
      </w:r>
      <w:r>
        <w:rPr>
          <w:i/>
        </w:rPr>
        <w:t>Id</w:t>
      </w:r>
      <w:r>
        <w:rPr/>
        <w:t>. at pages 43, 44.</w:t>
      </w:r>
    </w:p>
    <w:p>
      <w:pPr>
        <w:pStyle w:val="Number"/>
        <w:numPr>
          <w:ilvl w:val="0"/>
          <w:numId w:val="2"/>
        </w:numPr>
        <w:rPr/>
      </w:pPr>
      <w:r>
        <w:rPr/>
        <w:t xml:space="preserve">WorldCom proposed changes to SGAT § 8.2.2.8 to clarify the kinds of charges Qwest may impose on CLECs for the maintenance and repair of the CLEC’s virtually collocated equipment.  Qwest adopts WorldCom’s proposed language in this section.  SGAT § 8.2.3.3 establishes requirements for the efficient use of collocation space by CLECs.  AT&amp;T and WorldCom proposed modifications to the section which would eliminate a requirement that a CLEC use no more than 50 percent of its leased space for storage cabinets or work surfaces.  Qwest does not agree with the proposal.  These existing restrictions are reasonable.  CLECs are permitted, under the Act, to collocate equipment that is necessary for interconnection and access to unbundled network elements.  It seems clear that a CLEC that uses a substantial amount of space for storage cabinets or desks is using the space for purposes not specifically required under the Act.  Thus, Qwest does not make changes to this section as requested by AT&amp;T and WorldCom.  JATO believed that the SGAT requirement that CLECs efficiently use their space within 12 months of the completion of a collocation installation by Qwest was not consistent with the requirement in SGAT § 8.2.3.7 that CLECs install their equipment within 60 days of the completion of the collocation space by Qwest.  Qwest disagrees.  These requirements are not inconsistent.  Qwest simply asks that CLECs begin using their space in 60 days, and that the amount of space is efficiently used within 12 months, to avoid the warehousing of space by one CLEC to the detriment of other CLECs and Qwest.  Moreover, JATO’s claim that CLECs need 90 to 120 days to install their equipment is at odds with JATO’s claim that Qwest should be required to complete its work in 45 days, particularly since CLECs are afforded the opportunity to begin their installation before Qwest completes its preparation of the CLEC’s space.  SGAT § 8.2.3.4 states that Qwest will design the floor space arrangement for collocation.  JATO proposed that the phrase “in the most efficient manner possible” be added.  Qwest agrees to make the requested change.  </w:t>
      </w:r>
      <w:r>
        <w:rPr>
          <w:i/>
        </w:rPr>
        <w:t>Id</w:t>
      </w:r>
      <w:r>
        <w:rPr/>
        <w:t>. at pages 45, 46.</w:t>
      </w:r>
    </w:p>
    <w:p>
      <w:pPr>
        <w:pStyle w:val="Number"/>
        <w:numPr>
          <w:ilvl w:val="0"/>
          <w:numId w:val="2"/>
        </w:numPr>
        <w:rPr/>
      </w:pPr>
      <w:r>
        <w:rPr/>
        <w:t xml:space="preserve">AT&amp;T proposed to add the words “or leases” to SGAT § 8.2.3.5.  Qwest agrees to modify the SGAT in accordance with AT&amp;T’s proposal.  AT&amp;T proposed to add language to § 8.2.3.7 that will ensure that CLECs have access to the collocated space prior to the completion of the installation work by Qwest.  The proposed language is consistent with Qwest’s current practice, and Qwest agrees to modify the SGAT.  WorldCom found the entire section objectionable and requested its removal in its entirety.  Qwest hopes that the modification proposed by AT&amp;T, and accepted by Qwest, is acceptable to WorldCom.  AT&amp;T and JATO proposed to modify SGAT § 8.2.3.10 to clarify the safety standards that apply to CLEC equipment.  WorldCom proposed similar modifications, but its proposal would have eliminated the requirement for CLEC equipment to comply with applicable laws or regulations.  Qwest does not accept WorldCom’s suggestion in this regard.  The new language proposed by AT&amp;T is consistent with Qwest’s current practice and is generally consistent with WorldCom’s proposal, and Qwest agrees to modify the SGAT accordingly.  </w:t>
      </w:r>
      <w:r>
        <w:rPr>
          <w:i/>
        </w:rPr>
        <w:t>Id</w:t>
      </w:r>
      <w:r>
        <w:rPr/>
        <w:t>. at pages 46, 47.</w:t>
      </w:r>
    </w:p>
    <w:p>
      <w:pPr>
        <w:pStyle w:val="Number"/>
        <w:numPr>
          <w:ilvl w:val="0"/>
          <w:numId w:val="2"/>
        </w:numPr>
        <w:rPr/>
      </w:pPr>
      <w:r>
        <w:rPr/>
        <w:t xml:space="preserve">SGAT § 8.2.3.10 allows Qwest to use a safety audit to ensure that CLEC collocated equipment does not present a safety hazard to the central office.  If a safety hazard is identified, the section requires Qwest to notify the CLEC, which has 15 days to correct the hazardous condition.  If the condition is not corrected in 15 days, Qwest can take direct action to correct the condition.  AT&amp;T proposed to modify SGAT § 8.2.3.10 in a way that, in Qwest’s view, could substantially delay the resolution of the hazardous condition.  First, AT&amp;T proposed that the parties be required to negotiate for 30 days.  Then, if no agreement is reached, the Commission would resolve the dispute.  If the Commission directed the CLEC to correct the condition, the CLEC would effectively be given first right to correct the condition.  Qwest cannot agree to such a cumbersome, and potentially time-consuming, process to resolve a hazardous condition on Qwest’s property.  The current language allows the CLEC 15 days to correct the hazardous condition, which is generous under the circumstances.  Qwest agrees to modify the section to make clear that the only conditions that could trigger such corrective action are violations of the NEBS Level 1 safety standards.  WorldCom and JATO proposed to eliminate this section in its entirety.  Qwest hopes that, by limiting the audit function to safety issues, their concerns are eliminated.  </w:t>
      </w:r>
      <w:r>
        <w:rPr>
          <w:i/>
        </w:rPr>
        <w:t>Id</w:t>
      </w:r>
      <w:r>
        <w:rPr/>
        <w:t>. at pages 48, 49.</w:t>
      </w:r>
    </w:p>
    <w:p>
      <w:pPr>
        <w:pStyle w:val="Number"/>
        <w:numPr>
          <w:ilvl w:val="0"/>
          <w:numId w:val="2"/>
        </w:numPr>
        <w:rPr/>
      </w:pPr>
      <w:r>
        <w:rPr/>
        <w:t xml:space="preserve">AT&amp;T proposed several modifications to SGAT § 8.2.3.12.  WorldCom and JATO made similar proposals.  Qwest incorporates these modifications in the SGAT.  WorldCom also requested a modification to permit a CLEC to use a vendor of its own choosing, subject to reasonable approval of Qwest.  Qwest finds this proposal acceptable. WorldCom also proposed to delete the requirement that CLECs comply with applicable local, state, or federal regulatory requirements.  Qwest does not agree with this proposal.  AT&amp;T proposed to modify SGAT § 8.2.3.13 in two ways.  First, it proposed to redefine cageless collocation to permit CLECs to have their equipment intermingled with Qwest equipment.  This modification is inconsistent with the FCC’s requirements for cageless collocation.  Qwest is not prepared to modify its cageless collocation in this manner.  Qwest is entitled, under the FCC’s rules, to segregate CLEC equipment from Qwest equipment as a form of security.  AT&amp;T also requested that Qwest provide a copy of Qwest’s space reclamation policy.  That policy is provided.  WorldCom proposed language to permit a reduction of the minimum square footage for cageless collocation, in the event smaller equipment bays become available.  Qwest agrees to modify this section, consistent with the modification of SGAT § 8.1.3.  </w:t>
      </w:r>
      <w:r>
        <w:rPr>
          <w:i/>
        </w:rPr>
        <w:t>Id</w:t>
      </w:r>
      <w:r>
        <w:rPr/>
        <w:t>. at pages 49-51.</w:t>
      </w:r>
    </w:p>
    <w:p>
      <w:pPr>
        <w:pStyle w:val="Number"/>
        <w:numPr>
          <w:ilvl w:val="0"/>
          <w:numId w:val="2"/>
        </w:numPr>
        <w:rPr/>
      </w:pPr>
      <w:r>
        <w:rPr/>
        <w:t xml:space="preserve">AT&amp;T proposed to modify SGAT § 8.2.4.1 to permit the use of other technologies, including “yet undefined technology,” for facility access to a CLEC’s collocation space.  While AT&amp;T did not propose specific language, Qwest believes the additional language it added to this section accommodates AT&amp;T’s proposal.  AT&amp;T also proposed to modify SGAT § 8.2.4.3 to clarify that the section does not apply to the Express Fiber Entrance Facility option.  Qwest agrees to include the new language.  </w:t>
      </w:r>
      <w:r>
        <w:rPr>
          <w:i/>
        </w:rPr>
        <w:t>Id</w:t>
      </w:r>
      <w:r>
        <w:rPr/>
        <w:t>. at pages 51, 52.</w:t>
      </w:r>
    </w:p>
    <w:p>
      <w:pPr>
        <w:pStyle w:val="Number"/>
        <w:numPr>
          <w:ilvl w:val="0"/>
          <w:numId w:val="2"/>
        </w:numPr>
        <w:rPr/>
      </w:pPr>
      <w:r>
        <w:rPr/>
        <w:t xml:space="preserve">WorldCom proposed to modify SGAT § 8.2.4.3.3 to reflect NEBS Level 1 safety requirements.  Qwest agrees.  AT&amp;T proposed to modify SGAT § 8.2.4.6 to clarify the conditions under which a CLEC may request and obtain two separate entrance facilities into a Qwest premises.  Qwest generally agrees with the language proposed by AT&amp;T.  However, Qwest modifies the proposed language in two ways.  First, AT&amp;T’s language would require Qwest to provide two entrances for a CLEC, even if the CLEC had not requested separate entrances.  Qwest adds the phrase “upon CLEC request” to AT&amp;T’s proposal. Second, AT&amp;T’s proposed language would require Qwest to provide two entrances to a CLEC if Qwest had two or more entrances into a building, even if one of the existing entrances were exhausted.  AT&amp;T’s proposed language would, therefore, require Qwest either to rearrange Qwest’s existing cabling to free up a duct on the exhausted entrance (a daunting task) or to construct a new entrance for the CLEC.  Neither approach is required by the Act or the FCC’s rules.  Instead, Qwest agrees to provide CLECs with access to available entrance facilities and will consider CLEC needs when new entrance facilities are constructed.  WorldCom proposed that the paragraph be stricken and replaced with a single sentence: “Dual entry into a Qwest premises will be provided upon request by CLEC.”  WorldCom’s proposal has the same flaw as AT&amp;T’s proposal, but goes further.  WorldCom would require Qwest to build a second entrance facility for a CLEC, even if Qwest has only a single entrance for its own cable.  WorldCom’s proposal is not acceptable.  Qwest does not have the obligation to construct dual entrances to CLECs upon request.  </w:t>
      </w:r>
      <w:r>
        <w:rPr>
          <w:i/>
        </w:rPr>
        <w:t>Id</w:t>
      </w:r>
      <w:r>
        <w:rPr/>
        <w:t>. at pages 52, 53.</w:t>
      </w:r>
    </w:p>
    <w:p>
      <w:pPr>
        <w:pStyle w:val="Number"/>
        <w:numPr>
          <w:ilvl w:val="0"/>
          <w:numId w:val="2"/>
        </w:numPr>
        <w:rPr/>
      </w:pPr>
      <w:r>
        <w:rPr/>
        <w:t xml:space="preserve">JATO proposed modifications to SGAT § 8.2.4.8 to ensure that the description of unbundled dedicated transport is consistent with the FCC’s definition.  Qwest does not object to the thrust of JATO’s proposal.  Rather than define unbundled dedicated transport in this collocation section of the SGAT, Qwest proposes to delete the definition of unbundled dedicated transport and to rely on the definition that exists in the unbundled network element section of the SGAT.  </w:t>
      </w:r>
      <w:r>
        <w:rPr>
          <w:i/>
        </w:rPr>
        <w:t>Id</w:t>
      </w:r>
      <w:r>
        <w:rPr/>
        <w:t>. at page 54.</w:t>
      </w:r>
    </w:p>
    <w:p>
      <w:pPr>
        <w:pStyle w:val="Number"/>
        <w:numPr>
          <w:ilvl w:val="0"/>
          <w:numId w:val="2"/>
        </w:numPr>
        <w:rPr/>
      </w:pPr>
      <w:r>
        <w:rPr/>
        <w:t xml:space="preserve">JATO asked Qwest to clarify when construction charges apply pursuant to SGAT § 8.2.5.4.  Qwest agrees to strike this section.  WorldCom proposed to add language to SGAT § 8.3.1.1 to require that pricing for collocation be in accordance with TELRIC principles.  Qwest does not believe such language is necessary.  The SGAT has many rate elements discussed, and it would be redundant to add language specifying TELRIC principles in each discussion of rate elements.  Moreover, the rates for collocation clearly will be reviewed by the Commission in its cost docket.  Thus, there is no need to modify the language.  </w:t>
      </w:r>
      <w:r>
        <w:rPr>
          <w:i/>
        </w:rPr>
        <w:t>Id</w:t>
      </w:r>
      <w:r>
        <w:rPr/>
        <w:t>. at page 55.</w:t>
      </w:r>
    </w:p>
    <w:p>
      <w:pPr>
        <w:pStyle w:val="Number"/>
        <w:numPr>
          <w:ilvl w:val="0"/>
          <w:numId w:val="2"/>
        </w:numPr>
        <w:rPr/>
      </w:pPr>
      <w:r>
        <w:rPr/>
        <w:t xml:space="preserve">AT&amp;T proposed to modify SGAT § 8.3.1.4 to clarify that the Express Fiber Entrance Facility does not require a fiber cable, which is provided by the CLEC.  The Express Facility also does not require a splice case or a splice frame since there is no need to splice a Qwest fiber cable to the CLEC fiber cable.  And, there is no need for a fiber distribution panel since the panel is provided by the CLEC in its collocation space.  Qwest agrees with AT&amp;T’s proposed language in this regard.  However, AT&amp;T also proposed that the Express Fiber Entrance Facility does not require relay rack.  Qwest disagrees because relay racking is required to support the CLEC-provided fiber cable from its entrance into the building to the CLEC’s collocation space.  As a result, Qwest includes AT&amp;T’s proposed changes with the exception of the proposed inclusion of the phrase “or relay rack” at the end of this section.  </w:t>
      </w:r>
      <w:r>
        <w:rPr>
          <w:i/>
        </w:rPr>
        <w:t>Id</w:t>
      </w:r>
      <w:r>
        <w:rPr/>
        <w:t>. at page 56.</w:t>
      </w:r>
    </w:p>
    <w:p>
      <w:pPr>
        <w:pStyle w:val="Number"/>
        <w:numPr>
          <w:ilvl w:val="0"/>
          <w:numId w:val="2"/>
        </w:numPr>
        <w:rPr/>
      </w:pPr>
      <w:r>
        <w:rPr/>
        <w:t xml:space="preserve">WorldCom was concerned that SGAT § 8.3.1.8 may include an unreasonable minimum charge for three hours of labor when an inspector is called out after normal business hours.  WorldCom wanted confirmation that the three-hour minimum is consistent with Qwest’s labor agreements.  Based upon § 5.1(b) of the current agreement with the Communications Workers of America (CWA), three hours is the minimum amount paid to an employee for a call-out after normal business hours.  Furthermore, three hours is a reasonable increment of time for the probable effort required.  Thus, Qwest makes no changes to the section.  </w:t>
      </w:r>
      <w:r>
        <w:rPr>
          <w:i/>
        </w:rPr>
        <w:t>Id</w:t>
      </w:r>
      <w:r>
        <w:rPr/>
        <w:t>. at page 57.</w:t>
      </w:r>
    </w:p>
    <w:p>
      <w:pPr>
        <w:pStyle w:val="Number"/>
        <w:numPr>
          <w:ilvl w:val="0"/>
          <w:numId w:val="2"/>
        </w:numPr>
        <w:rPr/>
      </w:pPr>
      <w:r>
        <w:rPr/>
        <w:t xml:space="preserve">JATO claimed that the FCC had “abolished” the application of regeneration charges.  JATO is mistaken.  JATO quotes an FCC order that addressed the interstate tariffs of CLECs that were filed prior to the adoption of the Act.  The rates in this SGAT are subject to the pricing provisions of the Act, as established generally by the FCC in its </w:t>
      </w:r>
      <w:r>
        <w:rPr>
          <w:i/>
        </w:rPr>
        <w:t>First Report and Order</w:t>
      </w:r>
      <w:r>
        <w:rPr/>
        <w:t xml:space="preserve">, and as recently addressed by the decision of the United States Court of Appeals for the Eight Circuit rejecting certain elements of the FCC’s TELRIC pricing rules.  These SGAT provisions are subject to review by the Commission in its cost docket proceeding.  Moreover, JATO’s suggestion that regeneration be provided by Qwest to CLECs at no charge is in clear violation of the Act’s general principle that Qwest is entitled to recover its costs of collocation from CLECs.  Thus, no changes to SGAT § 8.3.1.9 are required.  </w:t>
      </w:r>
      <w:r>
        <w:rPr>
          <w:i/>
        </w:rPr>
        <w:t>Id</w:t>
      </w:r>
      <w:r>
        <w:rPr/>
        <w:t>. at pages 57, 58.</w:t>
      </w:r>
    </w:p>
    <w:p>
      <w:pPr>
        <w:pStyle w:val="Number"/>
        <w:numPr>
          <w:ilvl w:val="0"/>
          <w:numId w:val="2"/>
        </w:numPr>
        <w:rPr/>
      </w:pPr>
      <w:r>
        <w:rPr/>
        <w:t xml:space="preserve">AT&amp;T proposed to modify SGAT § 8.3.11(A) to include direct connections to Qwest frames other than the ICDF.  JATO made a similar suggestion.  Qwest agrees to make the proposed modification to its SGAT.  </w:t>
      </w:r>
      <w:r>
        <w:rPr>
          <w:i/>
        </w:rPr>
        <w:t>Id</w:t>
      </w:r>
      <w:r>
        <w:rPr/>
        <w:t>. at pages 58-60.</w:t>
      </w:r>
    </w:p>
    <w:p>
      <w:pPr>
        <w:pStyle w:val="Number"/>
        <w:numPr>
          <w:ilvl w:val="0"/>
          <w:numId w:val="2"/>
        </w:numPr>
        <w:rPr/>
      </w:pPr>
      <w:r>
        <w:rPr/>
        <w:t xml:space="preserve">WorldCom sought two changes to SGAT § 8.3.1.12.  First, it proposed to modify this section to require charges be developed in accordance with TELRIC principles.  Such language is unnecessary because such charges will be reviewed and approved by the Commission in its cost docket.  Second, WorldCom proposed to delete the final sentence in this section.  JATO had similar objections to the sentence.  Because these costs are either not appropriate or are still in development, Qwest agrees to strike this SGAT language.  </w:t>
      </w:r>
      <w:r>
        <w:rPr>
          <w:i/>
        </w:rPr>
        <w:t>Id</w:t>
      </w:r>
      <w:r>
        <w:rPr/>
        <w:t>. at page 60.</w:t>
      </w:r>
    </w:p>
    <w:p>
      <w:pPr>
        <w:pStyle w:val="Number"/>
        <w:numPr>
          <w:ilvl w:val="0"/>
          <w:numId w:val="2"/>
        </w:numPr>
        <w:rPr/>
      </w:pPr>
      <w:r>
        <w:rPr/>
        <w:t xml:space="preserve">WorldCom made several proposed changes to SGAT § 8.3.3.1, which are generally acceptable to Qwest and incorporated in the SGAT, to address choice of vendor, the application of NEBS Level 1 safety standards, and cost allocation.  JATO was concerned that the language in SGAT § 8.3.3.2 could result in CLECs paying an unfair share of the cost of housekeeping services.  JATO also was concerned that the housekeeping services may cover a disproportionate share of the legitimate costs.  Appropriate language is added to the section to address those concerns.  </w:t>
      </w:r>
      <w:r>
        <w:rPr>
          <w:i/>
        </w:rPr>
        <w:t>Id</w:t>
      </w:r>
      <w:r>
        <w:rPr/>
        <w:t>. at pages 61, 62.</w:t>
      </w:r>
    </w:p>
    <w:p>
      <w:pPr>
        <w:pStyle w:val="Number"/>
        <w:numPr>
          <w:ilvl w:val="0"/>
          <w:numId w:val="2"/>
        </w:numPr>
        <w:rPr/>
      </w:pPr>
      <w:r>
        <w:rPr/>
        <w:t xml:space="preserve">JATO was concerned that SGAT § 8.4.1.1 would prevent a CLEC from submitting a Collocation Order Form and Quote Preparation Fee to Qwest prior to completing the requirements in § 3.1 of the SGAT, which sets forth some general initiation processes.  Specifically, JATO would like to have the option of submitting orders prior to the execution of an agreement between Qwest and a CLEC pursuant to the SGAT.  JATO’s concerns are already addressed.  First, the terms of the SGAT cannot apply before the SGAT has been executed between the two parties.  Second, Qwest has a standard policy of accepting collocation orders from CLECs before a signed interconnection agreement or signed SGAT is executed by the parties.  The only condition to such advance orders is that the parties execute a short agreement that binds the two parties to the terms and conditions of the final agreement when it is executed.  AT&amp;T asserted that SGAT § 8.4.1.2 could be interpreted to cause a CLEC substantial delays if, after submission of its initial request, the CLEC requests a modification to its order.  AT&amp;T proposed that the section permit minor modifications, such as the reduction in the number of AC outlets requested by the CLEC, to occur without going through the process of resubmission of a new order.  Qwest notes that is what the existing paragraph permits.  Specifically, the paragraph requires the CLEC to submit a new request for quote and, if the new quote is accepted, a new order form.  If the request is minor in nature, the paragraph calls for the modification to be “implemented with the original request.”  Therefore, a modification to this section is not required.  </w:t>
      </w:r>
      <w:r>
        <w:rPr>
          <w:i/>
        </w:rPr>
        <w:t>Id</w:t>
      </w:r>
      <w:r>
        <w:rPr/>
        <w:t>. at pages 63, 64.</w:t>
      </w:r>
    </w:p>
    <w:p>
      <w:pPr>
        <w:pStyle w:val="Number"/>
        <w:numPr>
          <w:ilvl w:val="0"/>
          <w:numId w:val="2"/>
        </w:numPr>
        <w:rPr/>
      </w:pPr>
      <w:r>
        <w:rPr/>
        <w:t xml:space="preserve">JATO proposed that Qwest be required to provide CLECs with the availability of power in a given central office within 10 days of a CLEC request.  Qwest provides such information as a part of its standard feasibility study process.  Qwest performs such studies in 10 calendar days.  Qwest agrees, however, to modify SGAT § 8.4.2.1 to clarify that Qwest will provide the CLEC with the availability of power as a part of its feasibility study for virtual collocation.  (Such language already is present in § 8.4.3.1, which describes the feasibility study requirements for physical collocation.)  WorldCom proposed to modify SGAT § 8.4.2.2 to require Qwest to complete all collocations in 90 days unless the CLEC agrees to a longer interval.  Qwest does not agree with this modification as Qwest legitimately requires additional time in the event that a major addition, such as a power plant modification or addition, is required.  Qwest has not taken advantage of this exception.  Thus, Qwest does not modify this section as proposed by WorldCom.  </w:t>
      </w:r>
      <w:r>
        <w:rPr>
          <w:i/>
        </w:rPr>
        <w:t>Id</w:t>
      </w:r>
      <w:r>
        <w:rPr/>
        <w:t>. at pages 64, 65.</w:t>
      </w:r>
    </w:p>
    <w:p>
      <w:pPr>
        <w:pStyle w:val="Number"/>
        <w:numPr>
          <w:ilvl w:val="0"/>
          <w:numId w:val="2"/>
        </w:numPr>
        <w:rPr/>
      </w:pPr>
      <w:r>
        <w:rPr/>
        <w:t xml:space="preserve">AT&amp;T proposed the addition of language that would reserve for a CLEC the entrance facility and floor space during the period after the quote is provided to the CLEC.  Qwest agrees to modify the language in SGAT § 8.4.3.1 in accordance with AT&amp;T’s proposal.  WorldCom proposed to delete SGAT § 8.4.3.2, which allows Qwest additional time to complete a collocation option if, for example, a power plant addition is required.  Such an exception to the standard intervals is reasonable.  Qwest has not taken advantage of this provision to escape its obligation to provide collocation in accordance with its standard intervals whenever possible.  AT&amp;T went further and requested that the section be modified to indicate that Qwest will be subject to fines and penalties for failing to meet the specified intervals in accordance with the penalty plan under development by the ROC.  Qwest does not disagree that a penalty plan will ultimately be adopted by the Commission because Qwest hopes the Colorado plan will be in accordance with a regional plan developed by the ROC.  Nevertheless, a modification to the SGAT at this time is not warranted.  First, the penalty plan is likely to address a wide range of service intervals, commitments, and services.  It is unreasonable to modify the SGAT to try to capture each potential penalty at this time.  Second, § 20 of the SGAT has been reserved for this specific purpose.  Qwest anticipates that the penalty plan ultimately adopted by Qwest and the Commission will be incorporated in § 20.  Thus, WorldCom’s concerns will be addressed without modifying the SGAT at this time.  </w:t>
      </w:r>
      <w:r>
        <w:rPr>
          <w:i/>
        </w:rPr>
        <w:t>Id</w:t>
      </w:r>
      <w:r>
        <w:rPr/>
        <w:t>. at pages 65-67.</w:t>
      </w:r>
    </w:p>
    <w:p>
      <w:pPr>
        <w:pStyle w:val="Number"/>
        <w:numPr>
          <w:ilvl w:val="0"/>
          <w:numId w:val="2"/>
        </w:numPr>
        <w:rPr/>
      </w:pPr>
      <w:r>
        <w:rPr/>
        <w:t xml:space="preserve">WorldCom proposed that the limitation in SGAT § 8.4.3.3 on the number of collocation orders a CLEC may submit simultaneously and still obtain the standard intervals be expanded to five orders per state, rather than five orders per region.  Qwest agrees to clarify the language but cannot promise standard intervals at the higher volume rate.  </w:t>
      </w:r>
      <w:r>
        <w:rPr>
          <w:i/>
        </w:rPr>
        <w:t>Id.</w:t>
      </w:r>
      <w:r>
        <w:rPr/>
        <w:t xml:space="preserve"> at page 67.</w:t>
      </w:r>
    </w:p>
    <w:p>
      <w:pPr>
        <w:pStyle w:val="Number"/>
        <w:numPr>
          <w:ilvl w:val="0"/>
          <w:numId w:val="2"/>
        </w:numPr>
        <w:rPr/>
      </w:pPr>
      <w:r>
        <w:rPr/>
        <w:t xml:space="preserve">JATO was concerned that SGAT § 8.4.4.1 does not provide guidance to the CLEC as to how a forecast provided by a CLEC might comply, particularly with regard to accuracy.  Such guidance is not required.  Clearly, the more accurate the forecast from the CLEC, the more accurate Qwest can be in providing sufficient tie cable quantities that will meet the CLEC’s needs.  </w:t>
      </w:r>
      <w:r>
        <w:rPr>
          <w:i/>
        </w:rPr>
        <w:t>Id</w:t>
      </w:r>
      <w:r>
        <w:rPr/>
        <w:t>. at pages 67, 68.</w:t>
      </w:r>
    </w:p>
    <w:p>
      <w:pPr>
        <w:pStyle w:val="Number"/>
        <w:numPr>
          <w:ilvl w:val="0"/>
          <w:numId w:val="2"/>
        </w:numPr>
        <w:rPr/>
      </w:pPr>
      <w:r>
        <w:rPr/>
        <w:t xml:space="preserve">WorldCom proposed the deletion of SGAT §§ 8.5.1.1 and 8.5.1.2 because they are contradictory and redundant with § 8.5.3.1.  Qwest disagrees.  Section 8.5.1.1 addresses billing for all forms of collocation.  Section 8.5.1.2 provides additional information that is unique to virtual collocation, and § 8.5.3.1 provides additional information that is unique to caged and shared physical collocation.  These sections remain in the SGAT.  </w:t>
      </w:r>
      <w:r>
        <w:rPr>
          <w:i/>
        </w:rPr>
        <w:t>Id</w:t>
      </w:r>
      <w:r>
        <w:rPr/>
        <w:t>. at page 68.</w:t>
      </w:r>
    </w:p>
    <w:p>
      <w:pPr>
        <w:pStyle w:val="Number"/>
        <w:numPr>
          <w:ilvl w:val="0"/>
          <w:numId w:val="2"/>
        </w:numPr>
        <w:rPr/>
      </w:pPr>
      <w:r>
        <w:rPr/>
        <w:t xml:space="preserve">JATO asserted that cooperative testing should be required as part of a virtual collocation installation and that it should be provided at no charge.  JATO’s proposal is not acceptable to Qwest.  First, if JATO wants cooperative testing, it can request it pursuant to this section; and Qwest is obligated to provide it.  Making cooperative testing mandatory would reduce CLEC options and should, therefore, be rejected.  Second, JATO’s proposal that cooperative testing be performed at no charge is clearly in violation of Qwest’s right under the Act to recover its costs of providing collocation and related services from the CLEC who benefits from such services.  JATO’s proposed changes to this section is rejected.  </w:t>
      </w:r>
      <w:r>
        <w:rPr>
          <w:i/>
        </w:rPr>
        <w:t>Id</w:t>
      </w:r>
      <w:r>
        <w:rPr/>
        <w:t>. at pages 68, 69.</w:t>
      </w:r>
    </w:p>
    <w:p>
      <w:pPr>
        <w:pStyle w:val="Number"/>
        <w:numPr>
          <w:ilvl w:val="0"/>
          <w:numId w:val="2"/>
        </w:numPr>
        <w:rPr/>
      </w:pPr>
      <w:r>
        <w:rPr/>
        <w:t xml:space="preserve">AT&amp;T proposed changes to SGAT § 8.6.1.3 to clarify Qwest’s responsibility to repair a CLEC’s virtually collocated equipment in a nondiscriminatory manner.  Qwest agrees to modify the language in accordance with AT&amp;T’s proposal.  </w:t>
      </w:r>
      <w:r>
        <w:rPr>
          <w:i/>
        </w:rPr>
        <w:t>Id</w:t>
      </w:r>
      <w:r>
        <w:rPr/>
        <w:t>. at page 69.</w:t>
      </w:r>
    </w:p>
    <w:p>
      <w:pPr>
        <w:pStyle w:val="Number"/>
        <w:numPr>
          <w:ilvl w:val="0"/>
          <w:numId w:val="2"/>
        </w:numPr>
        <w:rPr/>
      </w:pPr>
      <w:r>
        <w:rPr/>
        <w:t xml:space="preserve">NAS raised several issues regarding the provision of space in remote terminals.  NAS mixes the remote terminal configuration and the feeder/distribution interface or “serving area interface” (SAI).  The former is typically a small building, vault, or hut while the latter is a cabinet.  The cabinet typically occupies three or four square feet of space, is unprotected from the environment, and contains no active electronics (power).  Provision of space within the cabinet is solely a sub-loop unbundling matter, not a collocation matter.  As discussed earlier, huts, vaults, and buildings are contained within the collocation definition of “premises.”  No new language is necessary in SGAT § 8.  </w:t>
      </w:r>
      <w:r>
        <w:rPr>
          <w:i/>
        </w:rPr>
        <w:t>Id</w:t>
      </w:r>
      <w:r>
        <w:rPr/>
        <w:t>. at page 70.</w:t>
      </w:r>
    </w:p>
    <w:p>
      <w:pPr>
        <w:pStyle w:val="Number"/>
        <w:numPr>
          <w:ilvl w:val="0"/>
          <w:numId w:val="2"/>
        </w:numPr>
        <w:rPr/>
      </w:pPr>
      <w:r>
        <w:rPr/>
        <w:t xml:space="preserve">In the Supplemental Rebuttal Affidavit of Margaret S. Bumgarner concerning Checklist Item No. 1, January 9, 2001, Qwest addresses issues surrounding forecasting by CLECs for collocation space.  </w:t>
      </w:r>
      <w:r>
        <w:rPr>
          <w:i/>
        </w:rPr>
        <w:t>Exhibit 2-Qwest-Y</w:t>
      </w:r>
      <w:r>
        <w:rPr/>
        <w:t>.</w:t>
      </w:r>
    </w:p>
    <w:p>
      <w:pPr>
        <w:pStyle w:val="Number"/>
        <w:numPr>
          <w:ilvl w:val="0"/>
          <w:numId w:val="2"/>
        </w:numPr>
        <w:rPr/>
      </w:pPr>
      <w:r>
        <w:rPr/>
        <w:t xml:space="preserve">The SGAT requires a CLEC to submit, on a quarterly basis, a forecast of its collocation requirements for the upcoming year.  For each premise in which collocation will be required, the forecast includes: the amount of floor space, power, heat dissipation (for air conditioning), the type of collocation (virtual, physical, etc.), the type of entrance facility, the type and quantity of terminations, and the date the CLEC plans to submit an application (order) for collocation at the Qwest premise.  </w:t>
      </w:r>
      <w:r>
        <w:rPr>
          <w:i/>
        </w:rPr>
        <w:t>Id</w:t>
      </w:r>
      <w:r>
        <w:rPr/>
        <w:t>. at page 2.</w:t>
      </w:r>
    </w:p>
    <w:p>
      <w:pPr>
        <w:pStyle w:val="Number"/>
        <w:numPr>
          <w:ilvl w:val="0"/>
          <w:numId w:val="2"/>
        </w:numPr>
        <w:rPr/>
      </w:pPr>
      <w:r>
        <w:rPr/>
        <w:t xml:space="preserve">On August 10, 2000, the FCC issued an Order on Reconsideration (Order) establishing a national 90-day default physical collocation provisioning interval.  This Order requires Qwest, under ordinary circumstances, to complete all aspects of collocation in 90 days instead of the 155 days included in Qwest’s standard SGAT arrangement.  The Order also requires Qwest and other incumbent LECs to amend their SGATs to reflect the new national standard.  The Order states that “[a]n incumbent LEC also may require a competitive LEC to forecast its physical collocation demands.”  On November 7, 2000, in response to waiver requests filed by Qwest, Verizon, and SBC, the FCC released an Amended Order, which clarified its earlier decision, and specifically established interim standards that apply during the pendancy of the FCC’s ongoing reconsideration of its August 10, 2000, Order.  The FCC’s interim standards for Qwest include forecasts as a precondition for the 90-day interval.  The FCC’s interim standards for Qwest also permit longer intervals (120 days) for unforecasted collocation applications not requiring major infrastructure modifications and even longer intervals (150 days) for unforecasted collocation applications that require Qwest to perform major infrastructure modifications, such as adding DC Power, Standby Power Generators, and/or HVAC to the requested premises.  </w:t>
      </w:r>
      <w:r>
        <w:rPr>
          <w:i/>
        </w:rPr>
        <w:t>Id</w:t>
      </w:r>
      <w:r>
        <w:rPr/>
        <w:t>. at pages 3, 4.</w:t>
      </w:r>
    </w:p>
    <w:p>
      <w:pPr>
        <w:pStyle w:val="Number"/>
        <w:numPr>
          <w:ilvl w:val="0"/>
          <w:numId w:val="2"/>
        </w:numPr>
        <w:rPr/>
      </w:pPr>
      <w:r>
        <w:rPr/>
        <w:t xml:space="preserve">Forecasts are critical because collocation is not a simple request.  As of the end of December 2000, </w:t>
      </w:r>
      <w:r>
        <w:rPr>
          <w:color w:val="000000"/>
        </w:rPr>
        <w:t>for a 24-month period</w:t>
      </w:r>
      <w:r>
        <w:rPr>
          <w:color w:val="000000"/>
          <w:u w:val="single"/>
        </w:rPr>
        <w:t>,</w:t>
      </w:r>
      <w:r>
        <w:rPr/>
        <w:t xml:space="preserve"> Qwest has provisioned </w:t>
      </w:r>
      <w:r>
        <w:rPr>
          <w:color w:val="000000"/>
        </w:rPr>
        <w:t>a total of</w:t>
      </w:r>
      <w:r>
        <w:rPr/>
        <w:t xml:space="preserve"> 4,387 collocations in 478 central offices in its region.  </w:t>
      </w:r>
      <w:r>
        <w:rPr>
          <w:color w:val="000000"/>
        </w:rPr>
        <w:t>In Colorado, Qwest has provisioned a total of 717 collocations in 64 central offices.  Qwest has received an average of 55 collocation applications per month, with an average of 2.6 applications per business day for year 2000.  These volumes require Qwest to spend substantial</w:t>
      </w:r>
      <w:r>
        <w:rPr/>
        <w:t xml:space="preserve"> time planning and coordinating its efforts to provide timely collocation feasibility studies, </w:t>
      </w:r>
      <w:r>
        <w:rPr>
          <w:color w:val="000000"/>
        </w:rPr>
        <w:t xml:space="preserve">quotes, and installations.  </w:t>
      </w:r>
      <w:r>
        <w:rPr/>
        <w:t xml:space="preserve">One of the reasons that Qwest is so adamant about the use of collocation forecasts is that, in some instances, Qwest must complete major structural changes in order to provision the requested collocation.  </w:t>
      </w:r>
      <w:r>
        <w:rPr>
          <w:i/>
        </w:rPr>
        <w:t>Id</w:t>
      </w:r>
      <w:r>
        <w:rPr/>
        <w:t>. at pages 4, 5.</w:t>
      </w:r>
    </w:p>
    <w:p>
      <w:pPr>
        <w:pStyle w:val="Number"/>
        <w:numPr>
          <w:ilvl w:val="0"/>
          <w:numId w:val="2"/>
        </w:numPr>
        <w:rPr/>
      </w:pPr>
      <w:r>
        <w:rPr/>
        <w:t xml:space="preserve">Qwest intends to use collocation forecasts for several purposes:  (1) Qwest expects that CLEC forecasts will allow Qwest to ensure it has sufficient engineering personnel trained, and available, to process CLEC collocation applications in a timely manner, as required by the FCC’s rules;  (2) Qwest expects that CLEC forecasts will allow Qwest to ensure it has sufficient installation technicians, or commitments for sufficient additional resources from installation vendors, to install CLEC collocation arrangements in a timely manner, as required by the FCC’s rules;  (3) Qwest will also use the collocation forecasts to ensure it has sufficient power cabling, tie cables, cable racking, and other common hardware required for a typical collocation installation available in Qwest warehouses to avoid delays in installation.  </w:t>
      </w:r>
      <w:r>
        <w:rPr>
          <w:i/>
        </w:rPr>
        <w:t>Id</w:t>
      </w:r>
      <w:r>
        <w:rPr/>
        <w:t>. at pages 6, 7.</w:t>
      </w:r>
    </w:p>
    <w:p>
      <w:pPr>
        <w:pStyle w:val="HDG2"/>
        <w:rPr/>
      </w:pPr>
      <w:bookmarkStart w:id="18" w:name="__RefHeading___Toc527874167"/>
      <w:bookmarkEnd w:id="18"/>
      <w:r>
        <w:rPr/>
        <w:t>5.</w:t>
        <w:tab/>
        <w:t>Location Routing Number (LRN)</w:t>
      </w:r>
    </w:p>
    <w:p>
      <w:pPr>
        <w:pStyle w:val="Number"/>
        <w:numPr>
          <w:ilvl w:val="0"/>
          <w:numId w:val="2"/>
        </w:numPr>
        <w:rPr/>
      </w:pPr>
      <w:r>
        <w:rPr/>
        <w:t>This issue was first discussed in Workshop 1 dealing with Checklist Item No. 9 (Number Administration).  This issue was deferred to Workshop 2 (Interconnection) for discussion of Qwest’s policy concerning assignment of Location Routing Numbers.</w:t>
      </w:r>
    </w:p>
    <w:p>
      <w:pPr>
        <w:pStyle w:val="HDG3"/>
        <w:rPr/>
      </w:pPr>
      <w:bookmarkStart w:id="19" w:name="__RefHeading___Toc527874168"/>
      <w:bookmarkEnd w:id="19"/>
      <w:r>
        <w:rPr/>
        <w:t>a.</w:t>
        <w:tab/>
        <w:t>Competitors’ Positions</w:t>
      </w:r>
    </w:p>
    <w:p>
      <w:pPr>
        <w:pStyle w:val="Number"/>
        <w:numPr>
          <w:ilvl w:val="0"/>
          <w:numId w:val="2"/>
        </w:numPr>
        <w:rPr/>
      </w:pPr>
      <w:r>
        <w:rPr/>
        <w:t xml:space="preserve">In the Supporting Affidavit of Timothy D. Boykin filed on July 11, 2000, AT&amp;T commented on the LRN issue.  </w:t>
      </w:r>
      <w:r>
        <w:rPr>
          <w:i/>
        </w:rPr>
        <w:t>Exhibit 2-ATT-I</w:t>
      </w:r>
      <w:r>
        <w:rPr/>
        <w:t xml:space="preserve">.  Mr. Boykin stated that he has had considerable experience working with Qwest to obtain interconnection to the Qwest network over the last two years.  He has worked through many issues with Qwest relating to interconnection and number portability.  One issue that has continued to be a problem for AT&amp;T as a competitive local exchange carrier has to do with Qwest’s practices relating to LRN assignment.  The purpose of this affidavit is to report AT&amp;T’s commercial experience dealing with Qwest’s LRN assignment practice.  </w:t>
      </w:r>
      <w:r>
        <w:rPr>
          <w:i/>
        </w:rPr>
        <w:t>Id</w:t>
      </w:r>
      <w:r>
        <w:rPr/>
        <w:t>. at page 2.</w:t>
      </w:r>
    </w:p>
    <w:p>
      <w:pPr>
        <w:pStyle w:val="Number"/>
        <w:numPr>
          <w:ilvl w:val="0"/>
          <w:numId w:val="2"/>
        </w:numPr>
        <w:rPr/>
      </w:pPr>
      <w:r>
        <w:rPr/>
        <w:t xml:space="preserve">LRN is a 10-digit number, in the format NPA-NXX-XXXX, that uniquely identifies a switch or POI.  The NPA-NXX portion of the LRN is used to route calls to numbers that have been ported.  Local number portability (LNP) allows subscribers to keep their telephone numbers when they choose to change local carriers.  Without telephone number portability, customers must change their telephone numbers whenever they change carriers.  The Industry Numbering Committee (INC) of the Alliance for Telecommunications Industry Solutions (ATIS) issued “Location Routing Number Assignment Practices” (INC 98-0713-021) on July 13, 1998.  This practice outlines assignment criteria when a service provider selects and assigns an LRN.  In brief, Qwest has failed to adhere to the assignment practices as issued by the INC and has caused extended delays as AT&amp;T has sought resolution of the many difficulties caused by Qwest’s non-compliance.  </w:t>
      </w:r>
      <w:r>
        <w:rPr>
          <w:i/>
        </w:rPr>
        <w:t>Id</w:t>
      </w:r>
      <w:r>
        <w:rPr/>
        <w:t>. at pages 2, 3.</w:t>
      </w:r>
    </w:p>
    <w:p>
      <w:pPr>
        <w:pStyle w:val="Number"/>
        <w:numPr>
          <w:ilvl w:val="0"/>
          <w:numId w:val="2"/>
        </w:numPr>
        <w:rPr/>
      </w:pPr>
      <w:r>
        <w:rPr/>
        <w:t xml:space="preserve">Paragraph 2 of the LRN practice states that a service provider should select and assign one (1) LRN per LATA within its switch coverage area.  Any other LRN use would be for internal purposes.  Additional LRNs should not be used to identify Qwest wireline rate centers.  In 1999, many months after this practice was in effect, Qwest informed CLECs that they would have to establish an LRN for every Qwest rate center.  AT&amp;T did not comply with Qwest’s requirement and learned in July 1999 that the impact of not adhering to Qwest’s demand was that call attempts to AT&amp;T customers with numbers ported away from Qwest would fail.  Since July 1999, there have been many letters between AT&amp;T and Qwest on this subject.  AT&amp;T has consistently sought that Qwest compliance with the INC practice.  Initially, Qwest told AT&amp;T that the INC practice was not a requirement that Qwest needed to follow and that it believed that the operational problems of having Qwest adhere to the industry standard would far outweigh the impacts such a practice has on numbering resources.  Qwest stated that accommodating a “one LRN per LATA” arrangement would require Qwest to incur significant additional expenditure of resources, including the complex translations work required to alter Qwest’s existing network routing arrangements, and the substantial changes necessary to reconfigure Qwest’s network architecture which is based upon its policy of separation of toll and local traffic.  It is AT&amp;T’s view that Qwest should do this work so as to comply with the INC standard.  Qwest consistently has supported its LRN position based on its “policy” rather than based on any argument that the fixes to its network are not technically feasible.  Therefore, Qwest made a conscious choice not to comply with this standard.  In doing so, Qwest has delayed AT&amp;T’s entry into the local market and severely damaged AT&amp;T’s reputation with its customers.  </w:t>
      </w:r>
      <w:r>
        <w:rPr>
          <w:i/>
        </w:rPr>
        <w:t>Id</w:t>
      </w:r>
      <w:r>
        <w:rPr/>
        <w:t>. at pages 3, 4.</w:t>
      </w:r>
    </w:p>
    <w:p>
      <w:pPr>
        <w:pStyle w:val="Number"/>
        <w:numPr>
          <w:ilvl w:val="0"/>
          <w:numId w:val="2"/>
        </w:numPr>
        <w:rPr/>
      </w:pPr>
      <w:r>
        <w:rPr/>
        <w:t xml:space="preserve">In the summer of 1999, AT&amp;T sought a meeting with Qwest technical subject matter experts (SMEs) in order to understand from technically qualified people what the problems are in the Qwest network.  It took almost six weeks for Qwest to make the necessary personnel available for the face-to-face meeting held on September 13, 1999.  Qwest personnel clearly stated that Qwest’s position regarding LRN assignment is a policy decision and that the solutions necessary properly to route calls based on an LRN per LATA are technically feasible.  In the meantime, AT&amp;T advised its sales people in the field that they had to cease marketing AT&amp;T Digital Link (ADL) inbound local service in certain areas of the Qwest territory because of the Qwest LRN policy.  When AT&amp;T brought Qwest’s LRN assignment practice to the attention of various state commissions, Qwest modified its public position.  Qwest sent out a CLEC notification on January 17, 2000, entitled “LNP – Location Routing Number (LRN).”  In this notification, Qwest stated that “we have been pursuing technical solutions that would allow us to accommodate LRN assignment at the LATA level, or other level, to ensure that service providers would not be required to obtain an NPA-NXX code for the sole purpose of assigning an LRN.”  On March 6, 2000, AT&amp;T sent Qwest a letter identifying the LRNs per LATA that it sought to use for its ADL service.  Qwest responded with its proposed solution by letter dated March 27, 2000.  Based on this letter and subsequent discussions it appeared that, on an interim basis, Qwest would route calls to AT&amp;T customers with ported numbers via the Qwest access tandems and over intraLATA toll trunk groups.  Qwest’s permanent (but subject to change) solutions for the most part call for AT&amp;T to install direct end office trunking in order for calls to complete to AT&amp;T customers.  AT&amp;T objects to Qwest’s LRN solution that calls for direct trunking.  There is no need for direct end office trunking, and AT&amp;T has refused to order such trunking.  It is not required by the interconnection agreements between AT&amp;T and Qwest; such trunking is costly, inefficient, and will only exacerbate the problems Qwest already has meeting demand for trunking.  </w:t>
      </w:r>
      <w:r>
        <w:rPr>
          <w:i/>
        </w:rPr>
        <w:t>Id</w:t>
      </w:r>
      <w:r>
        <w:rPr/>
        <w:t>. at pages 5, 6.</w:t>
      </w:r>
    </w:p>
    <w:p>
      <w:pPr>
        <w:pStyle w:val="Number"/>
        <w:numPr>
          <w:ilvl w:val="0"/>
          <w:numId w:val="2"/>
        </w:numPr>
        <w:rPr/>
      </w:pPr>
      <w:r>
        <w:rPr/>
        <w:t xml:space="preserve">AT&amp;T prefers Qwest’s interim LRN solution.  AT&amp;T has advocated the combination of local and toll traffic with Qwest for at least three years, and Qwest has refused to do it unless ordered by a state commission.  However, it is clear that Qwest can combine local and toll traffic based on requirements in other states and based on the interim solution to the LRN problem offered by Qwest.  Qwest was told that AT&amp;T will bill Qwest an intraLATA toll rate to terminate all calls on the intraLATA trunk groups.  Qwest wants to pay a local rate so AT&amp;T has suggested the use of a factor referred to as percent local usage (PLU).  This method is being used successfully with other ILECs.  In fact, a PLU factor is used with Qwest in at least five states with respect to local and interLATA toll traffic.  If a PLU factor were used for all traffic, Qwest’s interim solution would be satisfactory for the long term; no additional trunking (as called for by Qwest’s permanent solution) would be needed.  </w:t>
      </w:r>
      <w:r>
        <w:rPr>
          <w:i/>
        </w:rPr>
        <w:t>Id</w:t>
      </w:r>
      <w:r>
        <w:rPr/>
        <w:t>. at pages 6, 7.</w:t>
      </w:r>
    </w:p>
    <w:p>
      <w:pPr>
        <w:pStyle w:val="Number"/>
        <w:numPr>
          <w:ilvl w:val="0"/>
          <w:numId w:val="2"/>
        </w:numPr>
        <w:rPr/>
      </w:pPr>
      <w:r>
        <w:rPr/>
        <w:t xml:space="preserve">WorldCom, in the Affidavit of Thomas T. Priday filed on July 11, 2000, shared the concerns regarding Qwest’s LRN assignment policy expressed by AT&amp;T and Staff.  </w:t>
      </w:r>
      <w:r>
        <w:rPr>
          <w:i/>
        </w:rPr>
        <w:t>Exhibit 2-WCom-J</w:t>
      </w:r>
      <w:r>
        <w:rPr/>
        <w:t xml:space="preserve"> at page 48.</w:t>
      </w:r>
    </w:p>
    <w:p>
      <w:pPr>
        <w:pStyle w:val="HDG3"/>
        <w:rPr/>
      </w:pPr>
      <w:bookmarkStart w:id="20" w:name="__RefHeading___Toc527874169"/>
      <w:bookmarkEnd w:id="20"/>
      <w:r>
        <w:rPr/>
        <w:t>b.</w:t>
        <w:tab/>
        <w:t>Staff’s Position.</w:t>
      </w:r>
    </w:p>
    <w:p>
      <w:pPr>
        <w:pStyle w:val="Number"/>
        <w:numPr>
          <w:ilvl w:val="0"/>
          <w:numId w:val="2"/>
        </w:numPr>
        <w:rPr/>
      </w:pPr>
      <w:r>
        <w:rPr/>
        <w:t>Staff filed comments by Rebecca M. Quintana on July 11, 2000, concerning Qwest’s LRN assignment policy.  (</w:t>
      </w:r>
      <w:r>
        <w:rPr>
          <w:i/>
        </w:rPr>
        <w:t>Exhibit 2-Staff-Q</w:t>
      </w:r>
      <w:r>
        <w:rPr/>
        <w:t>).</w:t>
      </w:r>
    </w:p>
    <w:p>
      <w:pPr>
        <w:pStyle w:val="Number"/>
        <w:numPr>
          <w:ilvl w:val="0"/>
          <w:numId w:val="2"/>
        </w:numPr>
        <w:rPr/>
      </w:pPr>
      <w:r>
        <w:rPr/>
        <w:t xml:space="preserve">In comments filed in this proceeding on May 8, 2000, AT&amp;T made the assertion that Qwest is “not abiding by national standard policies that govern number administration.”  This assertion stems from Qwest’s policy that CLECs must assign one LRN per rate center when interconnecting with Qwest.  In order to assign an LRN, a CLEC must obtain an NPA-NXX from the North American Numbering Plan Administrator (NANPA) for each LNP capable switch to maintain efficient and correct routing.  Up until recently, Qwest’s policy has been to require CLECs to assign a separate LRN for each rate center where they plan to operate.  This requires the assignment of an entire NPA-NXX for each of those rate centers.  According to AT&amp;T, this old policy resulted in unnecessary costs and delays and increased the likelihood of number exhaust.  Staff agrees with AT&amp;T’s position.  </w:t>
      </w:r>
      <w:r>
        <w:rPr>
          <w:i/>
        </w:rPr>
        <w:t>Id</w:t>
      </w:r>
      <w:r>
        <w:rPr/>
        <w:t>. at pages 1, 2.</w:t>
      </w:r>
    </w:p>
    <w:p>
      <w:pPr>
        <w:pStyle w:val="Number"/>
        <w:numPr>
          <w:ilvl w:val="0"/>
          <w:numId w:val="2"/>
        </w:numPr>
        <w:rPr/>
      </w:pPr>
      <w:r>
        <w:rPr/>
        <w:t xml:space="preserve">In the Location Routing Number Assignment Practices (Industry Numbering Committee 98-0713-021, issued July 13, 1998), the guidelines by which each LEC is supposed to assign LRNs, it states, “A service provider should select and assign one (1) LRN per LATA within their switch coverage area.  Any other LRN use would be for internal purposes.  Additional LRNs should not be used to identify Qwest wireline rate centers.”  The premise of this guideline was to ensure the efficient use of numbers.  The guideline document goes on to say, “An NXX will not be assigned to a service provider for the sole purpose of establishing an LRN unless that service provider’s switch or POI does not yet have an LRN for the LATA where they intend to provide service.”  Qwest claims that, as of January 2000, it has changed its policy for LRN assignment.  In a letter to all CLECs dated January 14, 2000, Qwest stated that it is now willing to offer a variety of options for LRN assignment on a location-specific basis to ensure the conservation of numbering resources.  Qwest made concurrent changes to its Co-Carrier Information Package on Local Number Portability.  (This can be found at </w:t>
      </w:r>
      <w:hyperlink r:id="rId10">
        <w:r>
          <w:rPr>
            <w:rStyle w:val="InternetLink"/>
          </w:rPr>
          <w:t>http://www.uswest.com/carrier)</w:t>
        </w:r>
      </w:hyperlink>
      <w:r>
        <w:rPr/>
        <w:t xml:space="preserve">.  </w:t>
      </w:r>
      <w:r>
        <w:rPr>
          <w:i/>
        </w:rPr>
        <w:t>Id</w:t>
      </w:r>
      <w:r>
        <w:rPr/>
        <w:t>. at pages 2, 3.</w:t>
      </w:r>
    </w:p>
    <w:p>
      <w:pPr>
        <w:pStyle w:val="Number"/>
        <w:numPr>
          <w:ilvl w:val="0"/>
          <w:numId w:val="2"/>
        </w:numPr>
        <w:rPr/>
      </w:pPr>
      <w:r>
        <w:rPr/>
        <w:t>Staff has concerns with this new policy for a number of reasons.  The new language in the Co-Carrier Information Package on page 9 reads as follows:  “</w:t>
      </w:r>
      <w:r>
        <w:rPr>
          <w:i/>
        </w:rPr>
        <w:t>Qwest recommends one LRN per Rate Center,</w:t>
      </w:r>
      <w:r>
        <w:rPr/>
        <w:t xml:space="preserve"> but also offers location-specific alternatives to ensure conservation of numbering resources.”  (Emphasis added.)  The fact that Qwest is still “recommending” CLECs assign one LRN per rate center is contrary to national standards and guidelines.  It is troubling to Staff that new CLECs, possibly without much experience, will read this information and accept Qwest’s recommendation without thinking about the ramifications on limited state and national numbering resources.  Staff requests the deletion of any language in the Co-Carrier Information Package that relates to Qwest recommending or suggesting one LRN per rate center.  Language stating Qwest’s offer of location-specific alternatives and willingness to work with the CLEC to arrive at the best solution for its network architecture is sufficient.  </w:t>
      </w:r>
      <w:r>
        <w:rPr>
          <w:i/>
        </w:rPr>
        <w:t>Id</w:t>
      </w:r>
      <w:r>
        <w:rPr/>
        <w:t>. at page 3.</w:t>
      </w:r>
    </w:p>
    <w:p>
      <w:pPr>
        <w:pStyle w:val="Number"/>
        <w:numPr>
          <w:ilvl w:val="0"/>
          <w:numId w:val="2"/>
        </w:numPr>
        <w:rPr/>
      </w:pPr>
      <w:r>
        <w:rPr/>
        <w:t>Staff has further concern with the language and policy contained in the Co-Carrier Information Package that addresses the assignment or reassignment of LRNs on a level that is broader than rate center.  At page 8, Qwest’s Information Package states, “In order to accommodate ubiquitous LRN assignment at a level that is broader than per Rate Center (</w:t>
      </w:r>
      <w:r>
        <w:rPr>
          <w:i/>
        </w:rPr>
        <w:t>i.e.</w:t>
      </w:r>
      <w:r>
        <w:rPr/>
        <w:t>, per local calling area or per LATA), Qwest would need to make fundamental and expansive changes to its network architecture and long-standing business policy.”  It seems that Qwest may be reserving the right to charge CLECs much higher rates for these “alternative location-specific” options and may be creating a loophole for objecting to the implementation of number pooling</w:t>
      </w:r>
      <w:r>
        <w:rPr>
          <w:rStyle w:val="FootnoteCharacters"/>
          <w:rStyle w:val="FootnoteAnchor"/>
        </w:rPr>
        <w:footnoteReference w:id="4"/>
      </w:r>
      <w:r>
        <w:rPr/>
        <w:t xml:space="preserve"> or keeping the door open to claims of much higher implementation costs relative to other BOCs throughout the country.  </w:t>
      </w:r>
      <w:r>
        <w:rPr>
          <w:i/>
        </w:rPr>
        <w:t>Id</w:t>
      </w:r>
      <w:r>
        <w:rPr/>
        <w:t>. at page 4.</w:t>
      </w:r>
    </w:p>
    <w:p>
      <w:pPr>
        <w:pStyle w:val="Number"/>
        <w:numPr>
          <w:ilvl w:val="0"/>
          <w:numId w:val="2"/>
        </w:numPr>
        <w:rPr/>
      </w:pPr>
      <w:r>
        <w:rPr/>
        <w:t xml:space="preserve">The FCC released a decision in Docket  FCC 99-200 on March 31, 2000, which, among other things, set up the framework for a national roll-out for number pooling.  The Colorado Numbering Task Force has stated that it wishes to implement number pooling in the 303/720 NPA by February 2001.  The Commission has a petition pending before the FCC for the delegation of authority to begin this number conservation measure.  Qwest is an active member of the Colorado Numbering Task Force as well as many national numbering committees.  It is well aware of both the state and national movements towards number pooling.  It should begin making the necessary “fundamental and expansive changes” to its network now so as not to delay pooling implementation.  </w:t>
      </w:r>
      <w:r>
        <w:rPr>
          <w:i/>
        </w:rPr>
        <w:t>Id</w:t>
      </w:r>
      <w:r>
        <w:rPr/>
        <w:t>. at page 4.</w:t>
      </w:r>
    </w:p>
    <w:p>
      <w:pPr>
        <w:pStyle w:val="HDG3"/>
        <w:rPr/>
      </w:pPr>
      <w:bookmarkStart w:id="21" w:name="__RefHeading___Toc527874170"/>
      <w:bookmarkEnd w:id="21"/>
      <w:r>
        <w:rPr/>
        <w:t>c.</w:t>
        <w:tab/>
        <w:t>Qwest’s Response</w:t>
      </w:r>
    </w:p>
    <w:p>
      <w:pPr>
        <w:pStyle w:val="Number"/>
        <w:numPr>
          <w:ilvl w:val="0"/>
          <w:numId w:val="2"/>
        </w:numPr>
        <w:rPr/>
      </w:pPr>
      <w:r>
        <w:rPr/>
        <w:t xml:space="preserve">In the Rebuttal Affidavit of Thomas R. Freeberg filed on July 27, 2000, Qwest responds to the LRN issues raised by AT&amp;T and Staff.  </w:t>
      </w:r>
      <w:r>
        <w:rPr>
          <w:i/>
        </w:rPr>
        <w:t>Exhibit 2-Qwest-C</w:t>
      </w:r>
      <w:r>
        <w:rPr/>
        <w:t>.</w:t>
      </w:r>
    </w:p>
    <w:p>
      <w:pPr>
        <w:pStyle w:val="Number"/>
        <w:numPr>
          <w:ilvl w:val="0"/>
          <w:numId w:val="2"/>
        </w:numPr>
        <w:rPr/>
      </w:pPr>
      <w:r>
        <w:rPr/>
        <w:t xml:space="preserve">Staff raised three issues regarding LRN implementation.  First, Staff is concerned about language that appears in Qwest’s Co-Carrier Information Package that relates to Qwest “recommending or suggesting” the use of one LRN per local calling area.  This concern is a result of the fact that industry standards call for the use of a single LRN per LATA and that the use of multiple LRNs per LATA could prematurely exhaust the limited supply of LRNs in each area code.  Qwest agrees that it is appropriate to modify language on page 9 of Qwest’s Co-Carrier Information Package on Local Number Portability to match Qwest’s current policy that one LRN per LATA be used for each CLEC that operates in the LATA with a single switch.  The Co-Carrier Information Package posted on Qwest’s Wholesale Markets Guide web site is updated, and a letter was sent to all CLECs announcing changes to the product package on July 24, 2000.  </w:t>
      </w:r>
      <w:r>
        <w:rPr>
          <w:i/>
        </w:rPr>
        <w:t>Id</w:t>
      </w:r>
      <w:r>
        <w:rPr/>
        <w:t>. at page 6.</w:t>
      </w:r>
    </w:p>
    <w:p>
      <w:pPr>
        <w:pStyle w:val="Number"/>
        <w:numPr>
          <w:ilvl w:val="0"/>
          <w:numId w:val="2"/>
        </w:numPr>
        <w:rPr/>
      </w:pPr>
      <w:r>
        <w:rPr/>
        <w:t xml:space="preserve">Second, Staff raises concerns about Qwest’s willingness to implement number pooling or charging CLECs higher rates for “alternative location-specific options.”  It is not Qwest’s intent to charge CLECs for implementation of a single LRN solution.  To address Staff’s concerns, Qwest will delete the referenced sentence from the Co-Carrier Information Package on Local Number Portability.  </w:t>
      </w:r>
      <w:r>
        <w:rPr>
          <w:i/>
        </w:rPr>
        <w:t>Id</w:t>
      </w:r>
      <w:r>
        <w:rPr/>
        <w:t>. at page 7.</w:t>
      </w:r>
    </w:p>
    <w:p>
      <w:pPr>
        <w:pStyle w:val="Number"/>
        <w:numPr>
          <w:ilvl w:val="0"/>
          <w:numId w:val="2"/>
        </w:numPr>
        <w:rPr/>
      </w:pPr>
      <w:r>
        <w:rPr/>
        <w:t xml:space="preserve">Third, Qwest appreciates that number pooling is fast becoming a critically necessary number conservation practice in certain areas.  Qwest has no intention of delaying the implementation of number pooling or any of the related number conservation measures.  Qwest has a project team actively planning number pooling implementation.  Qwest has developed a project plan that encompasses the network elements, including switching and signaling, as well as interfaces to the number pooling administration database(s), systems development, and process changes.  This project plan will be further refined as industry requirements and state/federal timelines are solidified.  Qwest has already made fundamental changes to its network to allow calls to complete properly for those numbers that have been ported and are assigned an LRN at a per switch/per LATA level.  The use of a single or multiple LRNs per switch by a CLEC does not change the interconnection trunking requirements.  </w:t>
      </w:r>
      <w:r>
        <w:rPr>
          <w:i/>
        </w:rPr>
        <w:t>Id</w:t>
      </w:r>
      <w:r>
        <w:rPr/>
        <w:t>. at pages 7, 8.</w:t>
      </w:r>
    </w:p>
    <w:p>
      <w:pPr>
        <w:pStyle w:val="Number"/>
        <w:numPr>
          <w:ilvl w:val="0"/>
          <w:numId w:val="2"/>
        </w:numPr>
        <w:rPr/>
      </w:pPr>
      <w:r>
        <w:rPr/>
        <w:t xml:space="preserve">Timothy Boykin of AT&amp;T described a chronology of events dating back to July 1998.  Qwest believes this case should focus on the present and the more recent past.  Clearly, Qwest and AT&amp;T disagreed on the early approach to LRN.  It is not true that Qwest consistently failed to participate fully, be responsive, or do the work necessary to establish interconnection.  It is important to understand that the dispute between Qwest and AT&amp;T is not whether a CLEC is entitled to a single LRN per LATA per switch.  Indeed, at least seven CLECs are successfully using a single LRN per LATA per switch.  The fundamental lack of agreement between Qwest and AT&amp;T is associated with AT&amp;T’s demand that it be permitted to use existing Feature Group D trunk groups to deliver local traffic to Qwest’s access tandem.  AT&amp;T refuses to establish separate local trunk groups to route local traffic either to the Qwest local tandem or directly to Qwest end offices.  Qwest continues to oppose the use of its access tandem for routing local calls.  </w:t>
      </w:r>
      <w:r>
        <w:rPr>
          <w:i/>
        </w:rPr>
        <w:t>Id</w:t>
      </w:r>
      <w:r>
        <w:rPr/>
        <w:t>. at pages 8, 9.</w:t>
      </w:r>
    </w:p>
    <w:p>
      <w:pPr>
        <w:pStyle w:val="Number"/>
        <w:numPr>
          <w:ilvl w:val="0"/>
          <w:numId w:val="2"/>
        </w:numPr>
        <w:rPr/>
      </w:pPr>
      <w:r>
        <w:rPr/>
        <w:t xml:space="preserve">On March 27, 2000, Qwest provided its interim solution, which allowed AT&amp;T to utilize a single LRN per LATA immediately.  The statement that it has taken six or more months is incorrect.  Since the inception of the interim solution, Qwest representatives have met face-to-face and via conference calls with AT&amp;T representatives to explain how the interim solution works.  In addition, successful cooperative tests of the interim LRN per LATA solution were conducted recently in Washington and Arizona.  </w:t>
      </w:r>
      <w:r>
        <w:rPr>
          <w:i/>
        </w:rPr>
        <w:t>Id</w:t>
      </w:r>
      <w:r>
        <w:rPr/>
        <w:t>. at page 9.</w:t>
      </w:r>
    </w:p>
    <w:p>
      <w:pPr>
        <w:pStyle w:val="Number"/>
        <w:numPr>
          <w:ilvl w:val="0"/>
          <w:numId w:val="2"/>
        </w:numPr>
        <w:rPr/>
      </w:pPr>
      <w:r>
        <w:rPr/>
        <w:t>AT&amp;T claimed Qwest’s current LRN solution requires direct trunking.  It does not.  Of the carriers currently using a single LRN per switch per LATA, traffic is routed on both direct and tandem routes.  Again, the fundamental dispute is related to the fact that Qwest’s embedded interoffice trunking network is partitioned.  One part consists of trunk groups that carry usage-sensitive 1+ dialed calls, via Qwest’s Access Tandem switch.  The second part carries flat-rated seven and 10 digit dialed calls, sometimes via Qwest’s Local Tandem switch.  AT&amp;T insists that it must send and receive local calls via Qwest’s toll interoffice network.  It is predictable that this would be AT&amp;T’s desire since “toll interconnection” between AT&amp;T and Qwest exists at a physical level due to AT&amp;T’s incumbency as an interexchange carrier.  To meet AT&amp;T’s request, commingling would be necessary.  This level of commingling (</w:t>
      </w:r>
      <w:r>
        <w:rPr>
          <w:i/>
        </w:rPr>
        <w:t>i.e.</w:t>
      </w:r>
      <w:r>
        <w:rPr/>
        <w:t xml:space="preserve">, interLATA toll, intraLATA toll, and local traffic) was discussed in the reciprocal compensation workshops; and the issue reached impasse there.  AT&amp;T attempts to confuse the issues around the single LRN to justify commingling of toll and local traffic and to avoid the establishment of local interconnection trunking.  Again, the use of a single LRN or multiple LRNs does not affect the interconnection trunking required; the LRN is merely a routing number to be used as a destination address for the switch for calls to a ported number.  </w:t>
      </w:r>
      <w:r>
        <w:rPr>
          <w:i/>
        </w:rPr>
        <w:t>Id</w:t>
      </w:r>
      <w:r>
        <w:rPr/>
        <w:t>. at pages 10, 11.</w:t>
      </w:r>
    </w:p>
    <w:p>
      <w:pPr>
        <w:pStyle w:val="HDG2"/>
        <w:rPr/>
      </w:pPr>
      <w:bookmarkStart w:id="22" w:name="__RefHeading___Toc527874171"/>
      <w:bookmarkEnd w:id="22"/>
      <w:r>
        <w:rPr/>
        <w:t>6.</w:t>
        <w:tab/>
        <w:t>Principal Workshop Discussions and Resolution</w:t>
      </w:r>
    </w:p>
    <w:p>
      <w:pPr>
        <w:pStyle w:val="Number"/>
        <w:numPr>
          <w:ilvl w:val="0"/>
          <w:numId w:val="2"/>
        </w:numPr>
        <w:rPr/>
      </w:pPr>
      <w:r>
        <w:rPr/>
        <w:t>Workshop 2 technical discussions on Interconnection and Collocation occurred during four separate sessions held August 1, 2, and 3, 2000; September 19, 20, 21, and 22, 2000; January 23, 24, 25, and 26, 2001; and February 21 and 22, 2001.</w:t>
      </w:r>
    </w:p>
    <w:p>
      <w:pPr>
        <w:pStyle w:val="Number"/>
        <w:numPr>
          <w:ilvl w:val="0"/>
          <w:numId w:val="2"/>
        </w:numPr>
        <w:rPr/>
      </w:pPr>
      <w:r>
        <w:rPr/>
        <w:t>A detailed summary of those discussions can be found in the Colorado Issues Log at Appendix A and will not be repeated here.  Suffice it to say, the discussions were protracted and exhaustive, and participants were given ample opportunity to flesh out their respective issues and to have them fully discussed.  Over 100 separate issues were raised, debated, and subsequently resolved by consensus.</w:t>
      </w:r>
    </w:p>
    <w:p>
      <w:pPr>
        <w:pStyle w:val="Number"/>
        <w:numPr>
          <w:ilvl w:val="0"/>
          <w:numId w:val="2"/>
        </w:numPr>
        <w:rPr/>
      </w:pPr>
      <w:r>
        <w:rPr/>
        <w:t>During Workshop 2, participants discussed the issues raised in testimony or comments regarding the provisions of Qwest’s SGAT.  Except for the disputed issues that reached impasse, the remaining issues were resolved by consensus among the participants.  This consensus was most often reached through Qwest’s agreement to alter the policies embodied in the SGAT provisions to the satisfaction of the participants, based upon the merit of the issues raised.  In other cases, the participants accepted Qwest’s rationale and justification for not agreeing to proposed changes.  A representative sampling of the more significant issues that were so resolved is:</w:t>
      </w:r>
    </w:p>
    <w:p>
      <w:pPr>
        <w:pStyle w:val="Bullet1"/>
        <w:numPr>
          <w:ilvl w:val="0"/>
          <w:numId w:val="4"/>
        </w:numPr>
        <w:ind w:left="1080" w:right="720" w:hanging="570"/>
        <w:rPr/>
      </w:pPr>
      <w:r>
        <w:rPr/>
        <w:t>Qwest changed the SGAT requirement for interconnection in each Qwest local calling area to allow interconnection at Qwest’s end office and local tandem switches.  This allowed CLECs to select a single point of interconnection per LATA.  Qwest’s limitations on allowing interconnection for the exchange of local traffic at its access tandem switches remained in dispute, reached impasse, and are highlighted later in this report.</w:t>
      </w:r>
    </w:p>
    <w:p>
      <w:pPr>
        <w:pStyle w:val="Bullet1"/>
        <w:numPr>
          <w:ilvl w:val="0"/>
          <w:numId w:val="4"/>
        </w:numPr>
        <w:ind w:left="1080" w:right="720" w:hanging="570"/>
        <w:rPr/>
      </w:pPr>
      <w:r>
        <w:rPr/>
        <w:t>The original SGAT language that allowed collocation only at Qwest wire centers was changed to allow collocation at Qwest premises, and the definition of premises was appropriately expanded.</w:t>
      </w:r>
    </w:p>
    <w:p>
      <w:pPr>
        <w:pStyle w:val="Bullet1"/>
        <w:numPr>
          <w:ilvl w:val="0"/>
          <w:numId w:val="4"/>
        </w:numPr>
        <w:ind w:left="1080" w:right="720" w:hanging="570"/>
        <w:rPr/>
      </w:pPr>
      <w:r>
        <w:rPr/>
        <w:t>Qwest agreed to expand the permissible methods of interconnection that are available to CLECs.</w:t>
      </w:r>
    </w:p>
    <w:p>
      <w:pPr>
        <w:pStyle w:val="Bullet1"/>
        <w:numPr>
          <w:ilvl w:val="0"/>
          <w:numId w:val="4"/>
        </w:numPr>
        <w:ind w:left="1080" w:right="720" w:hanging="570"/>
        <w:rPr/>
      </w:pPr>
      <w:r>
        <w:rPr/>
        <w:t>Qwest’s SGAT originally proposed the use of interLCA facilities to provide transport services from the local calling area in which a CLEC interconnects to distant local calling areas.  The charges would have included both private line tariff and TELRIC rates.  Qwest changed its policy, deleted all reference to interLCA facilities from the SGAT, and agreed to charge TELRIC rates for interLATA transport.</w:t>
      </w:r>
    </w:p>
    <w:p>
      <w:pPr>
        <w:pStyle w:val="Bullet1"/>
        <w:numPr>
          <w:ilvl w:val="0"/>
          <w:numId w:val="4"/>
        </w:numPr>
        <w:ind w:left="1080" w:right="720" w:hanging="570"/>
        <w:rPr/>
      </w:pPr>
      <w:r>
        <w:rPr/>
        <w:t>Qwest expanded the permissible interconnection methods beyond its original proposal to include the methods most commonly employed currently and other technically feasible methods that may arise in the future.</w:t>
      </w:r>
    </w:p>
    <w:p>
      <w:pPr>
        <w:pStyle w:val="Bullet1"/>
        <w:numPr>
          <w:ilvl w:val="0"/>
          <w:numId w:val="4"/>
        </w:numPr>
        <w:ind w:left="1080" w:right="720" w:hanging="570"/>
        <w:rPr/>
      </w:pPr>
      <w:r>
        <w:rPr/>
        <w:t>Qwest initially limited collocation of switching equipment, particularly RSUs.  Qwest subsequently changed its policy to allow collocation of switching equipment (</w:t>
      </w:r>
      <w:r>
        <w:rPr>
          <w:i/>
        </w:rPr>
        <w:t>e.g.</w:t>
      </w:r>
      <w:r>
        <w:rPr/>
        <w:t>, DSLAMs, ATM packet switches, and RSUs) necessary for interconnection and access to unbundled network elements.</w:t>
      </w:r>
    </w:p>
    <w:p>
      <w:pPr>
        <w:pStyle w:val="Bullet1"/>
        <w:numPr>
          <w:ilvl w:val="0"/>
          <w:numId w:val="4"/>
        </w:numPr>
        <w:ind w:left="1080" w:right="720" w:hanging="570"/>
        <w:rPr/>
      </w:pPr>
      <w:r>
        <w:rPr/>
        <w:t>Qwest added provisions to the SGAT to allow connection of the collocation of a CLEC to its own non-contiguous collocation or to the collocation of another CLEC in the same Qwest premises.</w:t>
      </w:r>
    </w:p>
    <w:p>
      <w:pPr>
        <w:pStyle w:val="Bullet1"/>
        <w:numPr>
          <w:ilvl w:val="0"/>
          <w:numId w:val="4"/>
        </w:numPr>
        <w:ind w:left="1080" w:right="720" w:hanging="570"/>
        <w:rPr/>
      </w:pPr>
      <w:r>
        <w:rPr/>
        <w:t>Qwest deleted references in the SGAT to Qwest’s internal equipment installation or other safety standards; the references now are to NEBS Level 1 safety standards or other recognized industry-wide standards.</w:t>
      </w:r>
    </w:p>
    <w:p>
      <w:pPr>
        <w:pStyle w:val="Bullet1"/>
        <w:numPr>
          <w:ilvl w:val="0"/>
          <w:numId w:val="4"/>
        </w:numPr>
        <w:ind w:left="1080" w:right="720" w:hanging="570"/>
        <w:rPr/>
      </w:pPr>
      <w:r>
        <w:rPr/>
        <w:t>Qwest changed the SGAT to allow for early access to collocation space by CLECs and modified the payment terms for recurring and non-recurring charges.</w:t>
      </w:r>
    </w:p>
    <w:p>
      <w:pPr>
        <w:pStyle w:val="Bullet1"/>
        <w:numPr>
          <w:ilvl w:val="0"/>
          <w:numId w:val="4"/>
        </w:numPr>
        <w:ind w:left="1080" w:right="720" w:hanging="570"/>
        <w:rPr/>
      </w:pPr>
      <w:r>
        <w:rPr/>
        <w:t>Qwest modified the SGAT to include information on the availability of power in collocation feasibility studies provided to CLECs.</w:t>
      </w:r>
    </w:p>
    <w:p>
      <w:pPr>
        <w:pStyle w:val="Para2"/>
        <w:rPr/>
      </w:pPr>
      <w:r>
        <w:rPr/>
        <w:t>There were many other issues that were resolved during the Workshop 2 discussions.  These are contained in Appendix A and are not repeated here.  With the exception of the impasse issues identified below, there are no remaining disputes regarding the interconnection and collocation provisions of the SGAT.</w:t>
      </w:r>
    </w:p>
    <w:p>
      <w:pPr>
        <w:pStyle w:val="Number"/>
        <w:numPr>
          <w:ilvl w:val="0"/>
          <w:numId w:val="2"/>
        </w:numPr>
        <w:rPr/>
      </w:pPr>
      <w:r>
        <w:rPr/>
        <w:t>The remainder of this portion of the report will highlight those issues that could not be resolved during Workshop 2 and reached impasse.  The Commissioner will consider these issues in accordance with the dispute resolution process agreed to by the participants and ordered by the Commission.  Volume II A in this series of Staff reports will document the resolution of the impasse issues by the Commission.  The Commission’s decisions will specify what the Commission believes Qwest must do to achieve compliance with the requirements of the Act and the FCC with regard to the impasse issues.</w:t>
      </w:r>
    </w:p>
    <w:p>
      <w:pPr>
        <w:pStyle w:val="HDG3"/>
        <w:rPr/>
      </w:pPr>
      <w:bookmarkStart w:id="23" w:name="__RefHeading___Toc527874172"/>
      <w:bookmarkEnd w:id="23"/>
      <w:r>
        <w:rPr/>
        <w:t>a.</w:t>
        <w:tab/>
        <w:t>The issues related to interconnection that reached impasse</w:t>
      </w:r>
    </w:p>
    <w:p>
      <w:pPr>
        <w:pStyle w:val="Number"/>
        <w:numPr>
          <w:ilvl w:val="0"/>
          <w:numId w:val="2"/>
        </w:numPr>
        <w:rPr/>
      </w:pPr>
      <w:r>
        <w:rPr>
          <w:b/>
        </w:rPr>
        <w:t>Interconnection Indemnification</w:t>
      </w:r>
      <w:r>
        <w:rPr/>
        <w:t>.  AT&amp;T and WorldCom propose the addition of a new SGAT § 7.1.1.2 to provide additional indemnification to CLECs in the event Qwest fails to meet its wholesale and retail service quality requirements.  This would be in addition to the indemnification provisions contained in § 5.9 of the SGAT.  Qwest believes that § 5.9 is sufficient and, further, that Qwest will be subject to continuing oversight and potential penalties pursuant to whatever performance assurance plan the Commission may adopt.</w:t>
      </w:r>
    </w:p>
    <w:p>
      <w:pPr>
        <w:pStyle w:val="Number"/>
        <w:numPr>
          <w:ilvl w:val="0"/>
          <w:numId w:val="2"/>
        </w:numPr>
        <w:rPr/>
      </w:pPr>
      <w:r>
        <w:rPr>
          <w:b/>
        </w:rPr>
        <w:t>Entrance Facilities</w:t>
      </w:r>
      <w:r>
        <w:rPr/>
        <w:t>.  In § 7.1.2.1 the SGAT states that Entrance Facilities are for the purpose of interconnection extending from the Qwest serving wire center to a CLEC’s switch location or POI.  Entrance facilities may not extend beyond the area served by the Qwest serving wire center.  Entrance facilities may not be used for purposes of access to UNEs.  AT&amp;T and WorldCom argue that the mandated use of entrance facilities wrongfully allows Qwest to dictate to a CLEC where the CLEC’s POI will be and preempts the CLEC’s right to choose a POI at any technically feasible point.  AT&amp;T and WorldCom further assert that Qwest may not prohibit the use of interconnection trunks to access UNEs.  Qwest states that it is willing to allow entrance facilities to be used to access UNEs, but it will not allow commingling of toll and local traffic or “ratcheting” of rates.</w:t>
      </w:r>
    </w:p>
    <w:p>
      <w:pPr>
        <w:pStyle w:val="Number"/>
        <w:numPr>
          <w:ilvl w:val="0"/>
          <w:numId w:val="2"/>
        </w:numPr>
        <w:rPr/>
      </w:pPr>
      <w:r>
        <w:rPr>
          <w:b/>
        </w:rPr>
        <w:t>Expanded Interconnection Channel Termination (EICT)</w:t>
      </w:r>
      <w:r>
        <w:rPr/>
        <w:t>.  AT&amp;T and WorldCom contend that Qwest should not be allowed to charge for EICT, which is referred to in SGAT §§ 7.1.2.2 and 7.3.1.2.  They believe that EICT is on Qwest’s side of the interconnection and that Qwest is obligated under the law to pay for its side of the interconnection.  Furthermore, Qwest currently does not pay AT&amp;T for similar service.  Qwest does not agree.  However, Qwest is willing to provide EICT at no charge assuming the CLEC waives charges for elements on its side of the POI in a collocation circumstance.</w:t>
      </w:r>
    </w:p>
    <w:p>
      <w:pPr>
        <w:pStyle w:val="Number"/>
        <w:numPr>
          <w:ilvl w:val="0"/>
          <w:numId w:val="2"/>
        </w:numPr>
        <w:rPr/>
      </w:pPr>
      <w:r>
        <w:rPr>
          <w:b/>
        </w:rPr>
        <w:t>Mid-Span Meets</w:t>
      </w:r>
      <w:r>
        <w:rPr/>
        <w:t>.  AT&amp;T and WorldCom object to the provisions of SGAT § 7.1.2.3 that prohibit the use of mid-span meet arrangements to access UNEs.  They contend that the FCC allows such use and further specifies that, when a CLEC chooses such an option, the CLEC must pay all of the economic cost of such use.  WorldCom has an additional concern that the SGAT’s contemplation of meet point arrangements is too limiting and that there are numerous technically feasible ways to design meet point arrangements that should be permitted by the SGAT.  Qwest believes that the FCC did not intend for mid-span meet arrangements to be used to access UNEs.  Further, Qwest argues that such use would require commingling of interconnection and UNE traffic on the same facility and would require the establishment of a billing process and system support that does not exist in the industry today.</w:t>
      </w:r>
    </w:p>
    <w:p>
      <w:pPr>
        <w:pStyle w:val="Number"/>
        <w:numPr>
          <w:ilvl w:val="0"/>
          <w:numId w:val="2"/>
        </w:numPr>
        <w:rPr/>
      </w:pPr>
      <w:r>
        <w:rPr>
          <w:b/>
        </w:rPr>
        <w:t>Qwest’s Single Point of Interconnection Product (SPOP)</w:t>
      </w:r>
      <w:r>
        <w:rPr/>
        <w:t>.  AT&amp;T and WorldCom contend that, while § 7.1.2 of the SGAT does allow for a single POI per LATA, Qwest’s present policies are not consistent with the SGAT.  The SPOP product was designed by Qwest to implement § 7.1.2, yet it restricts the CLEC’s ability to interconnect at any technically feasible point.  The SPOP specifies that the CLEC POI will be its POP or switch and will not be at Qwest’s wire center or any other POI the CLEC might choose.  The SPOP also limits interconnection at access tandems to special circumstances.  The SPOP requires the CLECs to choose either the SPOP or to interconnect at multiple points.  Qwest is willing to expand exchange of local traffic at the Qwest access tandem under the instances described by the ALJ of the State of Washington.</w:t>
      </w:r>
    </w:p>
    <w:p>
      <w:pPr>
        <w:pStyle w:val="Number"/>
        <w:numPr>
          <w:ilvl w:val="0"/>
          <w:numId w:val="2"/>
        </w:numPr>
        <w:rPr/>
      </w:pPr>
      <w:r>
        <w:rPr>
          <w:b/>
        </w:rPr>
        <w:t>Establishment of One-Way or Two-Way Trunk Groups</w:t>
      </w:r>
      <w:r>
        <w:rPr/>
        <w:t>.  While Qwest modified SGAT § 7.2.2.1.2.1 to remove the bias that favored two-way trunking, there remains an issue regarding one-way trunking.  AT&amp;T proposes that Qwest’s one-way trunks to a CLEC be at a POI designated by the CLEC.  Qwest counters that it should have the right to select the POI for its one-way trunks to CLECs.</w:t>
      </w:r>
    </w:p>
    <w:p>
      <w:pPr>
        <w:pStyle w:val="Number"/>
        <w:numPr>
          <w:ilvl w:val="0"/>
          <w:numId w:val="2"/>
        </w:numPr>
        <w:rPr/>
      </w:pPr>
      <w:r>
        <w:rPr>
          <w:b/>
        </w:rPr>
        <w:t>50-Mile Limitation on Direct Trunk Transport (DTT)</w:t>
      </w:r>
      <w:r>
        <w:rPr/>
        <w:t>.  In conjunction with Qwest’s policy change to allow interconnection at its access tandems for local traffic in specified circumstances, SGAT § 7.2.2.1.5 was added.  It specifies that, if DTT is greater than 50 miles and existing facilities are not available in either party’s network, the parties will construct facilities to a mid-point of the span.  AT&amp;T and WorldCom contend that this requirement violates the Act and FCC requirements concerning the obligations of Qwest to provide interconnection.  Qwest argues that there must be some reasonable boundary to its obligations to build out its network for the purposes of interconnection.</w:t>
      </w:r>
    </w:p>
    <w:p>
      <w:pPr>
        <w:pStyle w:val="Number"/>
        <w:numPr>
          <w:ilvl w:val="0"/>
          <w:numId w:val="2"/>
        </w:numPr>
        <w:rPr/>
      </w:pPr>
      <w:r>
        <w:rPr>
          <w:b/>
        </w:rPr>
        <w:t>Multifrequency (MF) Signaling</w:t>
      </w:r>
      <w:r>
        <w:rPr/>
        <w:t>.  AT&amp;T proposed language for SGAT § 7.2.2.6.3 regarding MF signaling, with which Qwest agreed in part.  Qwest did not agree to provide MF trunking where a Qwest central office switch does not have SS7 diverse routing and believes that it has no obligation to do so.  AT&amp;T contends that Qwest must provide this capability.  Qwest will consider arranging, on a BFR basis, MF trunking to a Qwest office where a CLEC is not satisfied that the SS7 links have the necessary diversity.</w:t>
      </w:r>
    </w:p>
    <w:p>
      <w:pPr>
        <w:pStyle w:val="Number"/>
        <w:numPr>
          <w:ilvl w:val="0"/>
          <w:numId w:val="2"/>
        </w:numPr>
        <w:rPr/>
      </w:pPr>
      <w:r>
        <w:rPr>
          <w:b/>
        </w:rPr>
        <w:t>Interconnection Forecasts and Deposits</w:t>
      </w:r>
      <w:r>
        <w:rPr/>
        <w:t>.  AT&amp;T and WorldCom assert that the forecasting and deposit requirements of SGAT §§ 7.2.2.8.6 and 7.2.2.8.6.1 are unjust, unreasonable, and not at parity with the way Qwest treats itself.  Further, they argue that these provisions help no party and actually create discriminatory trunking and utilization requirements applicable to CLECs but not to Qwest.  They impose a burden on CLECs that is anti-competitive and goes against the purpose of providing forecasts in the spirit of cooperation and true joint planning.  Qwest believes that it is entitled to recover its costs of providing interconnection and that there should be a process to give CLECs the incentive to provide accurate forecasts to Qwest.</w:t>
      </w:r>
    </w:p>
    <w:p>
      <w:pPr>
        <w:pStyle w:val="Number"/>
        <w:numPr>
          <w:ilvl w:val="0"/>
          <w:numId w:val="2"/>
        </w:numPr>
        <w:rPr/>
      </w:pPr>
      <w:r>
        <w:rPr>
          <w:b/>
        </w:rPr>
        <w:t>Separate Trunk Groups for Local and Toll Calls</w:t>
      </w:r>
      <w:r>
        <w:rPr/>
        <w:t>.  SGAT § 7.2.2.9.3.2, requires separate trunk groups for specified types of traffic.  AT&amp;T and WorldCom contend that the commingling on trunks of local and toll traffic is efficient, is technically feasible, and has been required in other jurisdictions.   Even though the Commission has required separate trunk groups in previous arbitrations of ICAs, it should reconsider its decision.  Qwest does not agree that these types of traffic should be commingled.  Qwest opposes AT&amp;T and WorldCom’s proposal to commingle the trunks on local and toll traffic because of the proposal’s impact on billing inaccuracies and applicable federal rates.</w:t>
      </w:r>
    </w:p>
    <w:p>
      <w:pPr>
        <w:pStyle w:val="Number"/>
        <w:numPr>
          <w:ilvl w:val="0"/>
          <w:numId w:val="2"/>
        </w:numPr>
        <w:rPr/>
      </w:pPr>
      <w:r>
        <w:rPr>
          <w:b/>
        </w:rPr>
        <w:t>Interconnection at Local Tandem and Access Tandem Switches</w:t>
      </w:r>
      <w:r>
        <w:rPr/>
        <w:t>.  AT&amp;T and WorldCom assert that Qwest is the only RBOC to divide its tandem switches into local and access tandems.  They contend that SGAT § 7.2.2.9.6 that prohibits interconnection at access tandems except for certain conditions is inefficient and denies a CLEC the right to interconnect at any technically feasible point of its choosing.  Further, they state that interconnection at access tandems is technically feasible.  Qwest asserts that it historically has had two separate networks: one for toll traffic (using access tandems) and one for local traffic (using local tandems).  Although these networks are starting to merge, it is unreasonable to require Qwest to complete a total transition instantaneously.  This disagreement also pertains to SGAT § 7.4.5 related to trunk ordering.</w:t>
      </w:r>
    </w:p>
    <w:p>
      <w:pPr>
        <w:pStyle w:val="Number"/>
        <w:numPr>
          <w:ilvl w:val="0"/>
          <w:numId w:val="2"/>
        </w:numPr>
        <w:rPr/>
      </w:pPr>
      <w:r>
        <w:rPr>
          <w:b/>
        </w:rPr>
        <w:t>Charge for Call Records</w:t>
      </w:r>
      <w:r>
        <w:rPr/>
        <w:t>.  SGAT §§ 7.5.4 and 7.6.3 establish a charge for records related to billing an IXC for jointly provided switched access services and 8XX databases and for billing an originating carrier for transit.  This is a reciprocal charge that applies to both Qwest and CLECs.  Qwest asserts that this is an issue of fairness and that Qwest has a legitimate right to recover its costs of interconnection.  WorldCom believes the charges are inappropriate because Qwest and WorldCom have not charged each other in the past for such call records and because there is no indication that the exchange of such information is out of balance.  WorldCom also questions whether the cost associated with tracking and assessing such a charge is justified in view of the minimal cost associated with performing the service.</w:t>
      </w:r>
    </w:p>
    <w:p>
      <w:pPr>
        <w:pStyle w:val="Number"/>
        <w:numPr>
          <w:ilvl w:val="0"/>
          <w:numId w:val="2"/>
        </w:numPr>
        <w:rPr/>
      </w:pPr>
      <w:r>
        <w:rPr>
          <w:b/>
        </w:rPr>
        <w:t>Definition of Tandem Office Switches</w:t>
      </w:r>
      <w:r>
        <w:rPr/>
        <w:t>.  AT&amp;T and WorldCom take issue with the definition of CLEC tandem office switches in SGAT § 4.11.2 for two reasons.  First, the requirement that CLEC switches must serve the “same” geographic as opposed to a “comparable” area to receive tandem office treatment reached impasse in Workshop 1 and will be decided there.  Second, the limited opportunity for CLECs to interconnect at Qwest’s access tandems precludes CLECs from interconnecting at any technically feasible point, which is a related impasse issue outlined above.  Qwest does not agree for the reasons previously stated.</w:t>
      </w:r>
    </w:p>
    <w:p>
      <w:pPr>
        <w:pStyle w:val="Number"/>
        <w:numPr>
          <w:ilvl w:val="0"/>
          <w:numId w:val="2"/>
        </w:numPr>
        <w:rPr/>
      </w:pPr>
      <w:r>
        <w:rPr>
          <w:b/>
        </w:rPr>
        <w:t>Internet Protocol (IP) Telephony</w:t>
      </w:r>
      <w:r>
        <w:rPr/>
        <w:t>.  AT&amp;T and WorldCom dispute the inclusion of the topic of IP telephony in SGAT §§ 4.39 and 4.57.  They contend that it is improper because the treatment of IP telephony traffic has not been finally decided by the FCC and should not be prematurely decided in the SGAT.  Qwest is willing to delete the phone-to-phone IP telephony language from the SGAT, with the understanding that this issue should more properly be addressed in a future docket.</w:t>
      </w:r>
    </w:p>
    <w:p>
      <w:pPr>
        <w:pStyle w:val="HDG3"/>
        <w:rPr/>
      </w:pPr>
      <w:bookmarkStart w:id="24" w:name="__RefHeading___Toc527874173"/>
      <w:bookmarkEnd w:id="24"/>
      <w:r>
        <w:rPr/>
        <w:t>b.</w:t>
        <w:tab/>
        <w:t>The issues re</w:t>
      </w:r>
      <w:r>
        <w:rPr>
          <w:b w:val="false"/>
        </w:rPr>
        <w:t>l</w:t>
      </w:r>
      <w:r>
        <w:rPr/>
        <w:t>ated to collocation that reached impasse</w:t>
      </w:r>
    </w:p>
    <w:p>
      <w:pPr>
        <w:pStyle w:val="Number"/>
        <w:numPr>
          <w:ilvl w:val="0"/>
          <w:numId w:val="2"/>
        </w:numPr>
        <w:rPr/>
      </w:pPr>
      <w:r>
        <w:rPr>
          <w:b/>
        </w:rPr>
        <w:t>New Product Offering Terms and Conditions</w:t>
      </w:r>
      <w:r>
        <w:rPr/>
        <w:t>.  This issue is related to SGAT §§ 8.1.1 and 7.1.1 and concerns new product offerings by Qwest and how, and under what terms and conditions, a CLEC may avail itself of the new service.  Additionally, AT&amp;T, WorldCom, and Covad assert that Qwest employs internal policies and requirements related to its products that are inconsistent with the SGAT and inappropriately impose new obligations and requirements on CLECs.  In addition, these CLECs state that the BFR process called for in the SGAT for new types of collocation creates unwarranted delays.  They also believe that Qwest has an obligation to provide all types of collocation to CLECs as soon as they are available and that a later “true up” of the SGAT or ICAs can occur during the amendment process.  Qwest asserts that each new type of collocation must have an express prior agreement to the rates, terms, and conditions associated with the new offering before a CLEC can use it.  To do otherwise is unreasonable.  Qwest further believes that it has gone beyond the requirements of the Act by its willingness to allow a CLEC to opt into the terms and conditions of a new product offering without having to amend an existing actual agreement, by offering to make new products immediately available under the terms and conditions consistent with that product offering.</w:t>
      </w:r>
    </w:p>
    <w:p>
      <w:pPr>
        <w:pStyle w:val="Number"/>
        <w:numPr>
          <w:ilvl w:val="0"/>
          <w:numId w:val="2"/>
        </w:numPr>
        <w:rPr/>
      </w:pPr>
      <w:r>
        <w:rPr>
          <w:b/>
        </w:rPr>
        <w:t>Collocation at Remote and Adjacent Premises</w:t>
      </w:r>
      <w:r>
        <w:rPr/>
        <w:t>.  This issue relates to SGAT §§ 8.1.1.8, 8.2.7.1, 8.2.7.2, and 8.4.6.1.  The fundamental issue here is that the SGAT prohibits virtual collocation at remote and adjacent premises.  AT&amp;T, Covad, and WorldCom contend that Qwest is required by the Act and the FCC to allow such virtual collocations which are technically feasible.  Further, Qwest’s position denies CLECs a meaningful opportunity to compete.  Qwest believes that it is not required to provide this type of virtual collocation by either the Act or the FCC and that Qwest’s approach is consistent with recent FCC guidance on this subject.  If a collocator’s equipment can fit in a remote terminal, Qwest will permit the physical collocation of that equipment.  There is no practical distinction between the equipment that can be collocated physically and that which could be collocated virtually.</w:t>
      </w:r>
    </w:p>
    <w:p>
      <w:pPr>
        <w:pStyle w:val="Number"/>
        <w:numPr>
          <w:ilvl w:val="0"/>
          <w:numId w:val="2"/>
        </w:numPr>
        <w:rPr/>
      </w:pPr>
      <w:r>
        <w:rPr>
          <w:b/>
        </w:rPr>
        <w:t>Access to Network Interface Devices (NIDs) at MTE or MDU Locations</w:t>
      </w:r>
      <w:r>
        <w:rPr/>
        <w:t>.  AT&amp;T and WorldCom contend that the SGAT § 8.1.1.8.1 characterization of cross-connections at NIDs in MDU or MTE locations as collocation, subject to unknown provisioning intervals, is improper.  They state that the NID itself is an unbundled network element to which CLECs are entitled to have access without a collocation requirement.  Qwest believes this issue has been satisfactorily resolved in the workshop on subloops, where there was agreement that physical collocation is required in detached terminals and is not required in MTE terminals that are located in or attached to customer-owned buildings where no electronic equipment, power, or heat dissipation is required.</w:t>
      </w:r>
    </w:p>
    <w:p>
      <w:pPr>
        <w:pStyle w:val="Number"/>
        <w:numPr>
          <w:ilvl w:val="0"/>
          <w:numId w:val="2"/>
        </w:numPr>
        <w:rPr/>
      </w:pPr>
      <w:r>
        <w:rPr>
          <w:b/>
        </w:rPr>
        <w:t>Collocation Provisioning Intervals</w:t>
      </w:r>
      <w:r>
        <w:rPr/>
        <w:t>.  This issue concerns SGAT §§ 8.4.1.9, 8.4.2, 8.4.3, and 8.4.4 and the exceptions created there to the FCC-required 90-day provisioning intervals.  AT&amp;T, Covad, and WorldCom contend that the exceptions are unwarranted and excessive and that the FCC’s 90-day interval is clear.  They contend that Qwest has not obtained the necessary approval from the Commission to require forecasting as a precondition to meeting mandated provisioning intervals.  This is especially the case where no infrastructure is required to complete the collocation.  Qwest asserts that it relies on CLEC forecasts, to which its intervals are directly related.  Further, Qwest asserts that, in response to requests for waivers to the 90-day interval filed by Qwest, Verizon, and SBC, the FCC established interim standards in place of the 90-day interval.  These interim standards require timely forecasts from CLECs as a precondition for the provisioning of collocation in a 90-day time frame.  The SGAT provision which had originally limited CLECs to five collocation applications per week per state, agreement was reached in another jurisdiction and Qwest subsequently removed the application limitation provision from the SGAT.</w:t>
      </w:r>
    </w:p>
    <w:p>
      <w:pPr>
        <w:pStyle w:val="Number"/>
        <w:numPr>
          <w:ilvl w:val="0"/>
          <w:numId w:val="2"/>
        </w:numPr>
        <w:rPr/>
      </w:pPr>
      <w:r>
        <w:rPr>
          <w:b/>
        </w:rPr>
        <w:t>Public Posting of Full Collocation Premises</w:t>
      </w:r>
      <w:r>
        <w:rPr/>
        <w:t>.  This issue relates to SGAT § 8.2.1.13, in which Qwest describes its publicly available web site on the Internet and the information that is posted there regarding Qwest premises that are full for collocation purposes.  At issue is Qwest’s obligation to populate information on its web site.  AT&amp;T and WorldCom contend that the web site only lists wire centers, not all premises, and that Qwest should inventory its premises to determine if they are full for collocation purposes and should not wait for CLEC requests to make that determination.  As a compromise, they propose that Qwest provide on its web site the list of all wire centers that are full and maintain a list of premises, other than wire centers, where Qwest, in response to a CLEC request, has determined that a remote premises is full.  Qwest asserts that it has no obligation to inventory its wire centers or remote premises in the absence of a CLEC request for collocation.  Further, such a requirement is not supported by FCC rules and would be in contradiction to the obvious construction of the rules on this subject.</w:t>
      </w:r>
    </w:p>
    <w:p>
      <w:pPr>
        <w:pStyle w:val="Number"/>
        <w:numPr>
          <w:ilvl w:val="0"/>
          <w:numId w:val="2"/>
        </w:numPr>
        <w:rPr/>
      </w:pPr>
      <w:r>
        <w:rPr>
          <w:b/>
        </w:rPr>
        <w:t>Channel Regeneration Charge</w:t>
      </w:r>
      <w:r>
        <w:rPr/>
        <w:t>.  The charge is specified in SGAT § 8.3.1.9.  AT&amp;T objects to the imposition of this charge because CLECs have no control over the location of their collocation space within Qwest’s premises and because it is inconsistent with the principle that collocation rates be based on forward-looking costs developed using a least cost network configuration.  Qwest asserts that it is entitled to recover its costs and notes that the selection of collocation space is not without practical limits, especially in those wire centers with high demand for collocation and limited additional space options.</w:t>
      </w:r>
    </w:p>
    <w:p>
      <w:pPr>
        <w:pStyle w:val="Number"/>
        <w:numPr>
          <w:ilvl w:val="0"/>
          <w:numId w:val="2"/>
        </w:numPr>
        <w:rPr/>
      </w:pPr>
      <w:r>
        <w:rPr>
          <w:b/>
        </w:rPr>
        <w:t>Adjacent and Remote Collocation Charges</w:t>
      </w:r>
      <w:r>
        <w:rPr/>
        <w:t>.  This issue pertains to SGAT §§ 8.3.5 and 8.3.6, which specify that the charges for these collocations will be developed on an individual case bases (ICB).  AT&amp;T and WorldCom propose that Qwest develop a set of standard adjacent and remote collocation offerings, incorporating existing collocation rate elements to the extent possible.  This issue should be deferred to the Colorado cost docket.  Qwest states that it has no experience in provisioning these types of collocation and possesses no rate information for these products.  Therefore, an ICB approach to pricing is plainly appropriate.  To the extent that CLECs wish to address some rate elements in the future, the appropriate forum for that is the cost docket, and the Commission’s determination will be reflected in the SGAT.</w:t>
      </w:r>
    </w:p>
    <w:p>
      <w:pPr>
        <w:pStyle w:val="Number"/>
        <w:numPr>
          <w:ilvl w:val="0"/>
          <w:numId w:val="2"/>
        </w:numPr>
        <w:rPr/>
      </w:pPr>
      <w:r>
        <w:rPr>
          <w:b/>
        </w:rPr>
        <w:t>Space Reservation Policies</w:t>
      </w:r>
      <w:r>
        <w:rPr/>
        <w:t>.  Section 8.4.1.7 of the SGAT proscribes the collocation space reservation process to which the parties have generally been agreed.  The issue in dispute concerns § 8.4.1.7.4, which requires a pro-rated forfeiture of the reservation fee if a CLEC cancels the reservation.  AT&amp;T and WorldCom allege that the forfeiture provision is discriminatory and results in a windfall for Qwest that bears no reasonable relation to the cost Qwest incurs in connection with its maintenance of the space reservation policy.  Qwest contends that there must be some consequences to a CLEC in order to avoid disingenuous use of the reservation option to warehouse space.  A meaningful reservation deposit (something other than fully refundable) ensures that requesting  carriers have a stake in their reservation.  Qwest further asserts that the FCC has recognized that restrictions on warehousing of space are appropriate.</w:t>
      </w:r>
    </w:p>
    <w:p>
      <w:pPr>
        <w:pStyle w:val="Number"/>
        <w:numPr>
          <w:ilvl w:val="0"/>
          <w:numId w:val="2"/>
        </w:numPr>
        <w:rPr/>
      </w:pPr>
      <w:r>
        <w:rPr>
          <w:b/>
        </w:rPr>
        <w:t>Shared Cageless Collocation</w:t>
      </w:r>
      <w:r>
        <w:rPr/>
        <w:t>.  Covad asserts that the omission of shared cageless physical collocation in the SGAT § 8.1.1.4 standard offer for shared caged physical collocation is contrary to FCC requirements and is without basis.  Such collocation is technically feasible, should be part of Qwest’s standard offer, and should be readily available to CLECs.  Qwest contends that the FCC does not require a shared cageless collocation arrangement, but Qwest does allow for the development of such an arrangement through the BFR process.  Further, Qwest states that what Covad seeks cannot be accomplished within Qwest’s existing operations and billing systems.</w:t>
      </w:r>
    </w:p>
    <w:p>
      <w:pPr>
        <w:pStyle w:val="Number"/>
        <w:numPr>
          <w:ilvl w:val="0"/>
          <w:numId w:val="2"/>
        </w:numPr>
        <w:rPr/>
      </w:pPr>
      <w:r>
        <w:rPr>
          <w:b/>
        </w:rPr>
        <w:t>Method of Procedure (MOP) Posting</w:t>
      </w:r>
      <w:r>
        <w:rPr/>
        <w:t xml:space="preserve">.  During the workshop, Covad stated that the MOP process was a lengthy and cumbersome process and should be specified in the SGAT, possibly in § 8.2.3.6.  Qwest asserts that this is a matter of network reliability and safety, to ensure that the central office manager is aware of the work being performed and the presence of CLEC and vendor personnel.  This is no different than what is expected of Qwest technicians and vendors and is an industry standard.  </w:t>
      </w:r>
    </w:p>
    <w:p>
      <w:pPr>
        <w:pStyle w:val="HDG2"/>
        <w:rPr/>
      </w:pPr>
      <w:bookmarkStart w:id="25" w:name="__RefHeading___Toc527874174"/>
      <w:bookmarkEnd w:id="25"/>
      <w:r>
        <w:rPr/>
        <w:t>7.</w:t>
        <w:tab/>
        <w:t>Staff Compliance Assessment</w:t>
      </w:r>
    </w:p>
    <w:p>
      <w:pPr>
        <w:pStyle w:val="Number"/>
        <w:numPr>
          <w:ilvl w:val="0"/>
          <w:numId w:val="2"/>
        </w:numPr>
        <w:rPr/>
      </w:pPr>
      <w:r>
        <w:rPr/>
        <w:t>The technical discussions held during Workshop 2 concerning interconnection and collocation were exhaustive and thorough, with each participant having ample opportunity to raise issues and to have them thoroughly discussed.  Additionally, extensive testimony and comments were filed to add to the record of this investigatory proceeding.</w:t>
      </w:r>
    </w:p>
    <w:p>
      <w:pPr>
        <w:pStyle w:val="Number"/>
        <w:numPr>
          <w:ilvl w:val="0"/>
          <w:numId w:val="2"/>
        </w:numPr>
        <w:rPr/>
      </w:pPr>
      <w:r>
        <w:rPr/>
        <w:t>The primary focus of the workshop was to address the terms and conditions of Qwest’s SGAT to assess the adequacy of Qwest’s concrete and specific legal obligation to provide interconnection and collocation in accordance with the requirements of the Act and the FCC.  The workshop discussions provided Staff the opportunity to hear in detail the positions of the participants regarding the multitude of issues that arose and to evaluate the appropriateness of compromises that were crafted to resolve disagreements by consensus of the participants.  There should be no question that the terms and conditions of Qwest SGAT were thoroughly and rigorously reviewed.</w:t>
      </w:r>
    </w:p>
    <w:p>
      <w:pPr>
        <w:pStyle w:val="Number"/>
        <w:numPr>
          <w:ilvl w:val="0"/>
          <w:numId w:val="2"/>
        </w:numPr>
        <w:rPr/>
      </w:pPr>
      <w:r>
        <w:rPr/>
        <w:t>For the previously described issues that reached impasse, briefs were filed by Qwest, AT&amp;T, and WorldCom jointly, and Covad.  These briefs and other information, as may be requested by the Commission, will be considered, and the impasse issues will be resolved, by the Commission through the dispute resolution process ordered by the Commission in this docket.  The Commission’s decisions to resolve the issues in dispute will be incorporated in Volume II 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and a demonstration that those decisions have been implemented, and assuming that the SGAT language is amended as promised by Qwest, Staff’s assessment is that the terms and conditions of Qwest’s SGAT otherwise meet the requirements of the Act and the FCC with regard to the provision of interconnection and collocation to competitors.  This assessment is based upon the testimony, comments, exhibits, and workshop discussion.  The SGAT, as to its terms and conditions, demonstrates Qwest’s concrete and specific legal obligation to furnish interconnection and collocation.</w:t>
      </w:r>
    </w:p>
    <w:p>
      <w:pPr>
        <w:pStyle w:val="Number"/>
        <w:numPr>
          <w:ilvl w:val="0"/>
          <w:numId w:val="2"/>
        </w:numPr>
        <w:rPr/>
      </w:pPr>
      <w:r>
        <w:rPr/>
        <w:t>Except for the impasse issues, the terms and conditions of Qwest’s SGAT regarding interconnection and collocation are not otherwise disputed by participants.</w:t>
      </w:r>
    </w:p>
    <w:p>
      <w:pPr>
        <w:pStyle w:val="Number"/>
        <w:numPr>
          <w:ilvl w:val="0"/>
          <w:numId w:val="2"/>
        </w:numPr>
        <w:rPr/>
      </w:pPr>
      <w:r>
        <w:rPr/>
        <w:t>The determination of whether the SGAT rates for interconnection and collocation are just and reasonable will be made by the Commission in the companion cost docket proceeding (Docket No. 99A-577T).</w:t>
      </w:r>
    </w:p>
    <w:p>
      <w:pPr>
        <w:pStyle w:val="Number"/>
        <w:numPr>
          <w:ilvl w:val="0"/>
          <w:numId w:val="2"/>
        </w:numPr>
        <w:rPr/>
      </w:pPr>
      <w:r>
        <w:rPr/>
        <w:t>Qwest must also demonstrate that it currently furnishes, or is ready to furnish, interconnection and collocation in quantities that competitors may reasonably demand and at an acceptable level of quality.  While CLECs discussed during the workshop alleged past poor performance by U S WEST, the evidence was anecdotal.  To assess Qwest’s current performance, this Commission will rely on the results of the ROC OSS Test and other evidence, including Colorado-specific commercial usage experience of competitors, that may be brought to the Commission’s attention.</w:t>
      </w:r>
    </w:p>
    <w:p>
      <w:pPr>
        <w:pStyle w:val="Number"/>
        <w:numPr>
          <w:ilvl w:val="0"/>
          <w:numId w:val="2"/>
        </w:numPr>
        <w:rPr/>
      </w:pPr>
      <w:r>
        <w:rPr/>
        <w:t>Staff will provide its assessment of Qwest’s actual performance with respect to interconnection and collocation at such time as the ROC OSS Test results and any other evidence are incorporated into this proceeding.</w:t>
      </w:r>
    </w:p>
    <w:p>
      <w:pPr>
        <w:pStyle w:val="HDG1"/>
        <w:rPr>
          <w:caps w:val="false"/>
          <w:smallCaps w:val="false"/>
        </w:rPr>
      </w:pPr>
      <w:bookmarkStart w:id="26" w:name="__RefHeading___Toc527874175"/>
      <w:bookmarkEnd w:id="26"/>
      <w:r>
        <w:rPr>
          <w:caps w:val="false"/>
          <w:smallCaps w:val="false"/>
        </w:rPr>
        <w:t>B.</w:t>
        <w:tab/>
        <w:t>CHECKLIST ITEM NO. 14 – RESALE</w:t>
      </w:r>
    </w:p>
    <w:p>
      <w:pPr>
        <w:pStyle w:val="HDG2"/>
        <w:rPr/>
      </w:pPr>
      <w:bookmarkStart w:id="27" w:name="__RefHeading___Toc527874176"/>
      <w:bookmarkEnd w:id="27"/>
      <w:r>
        <w:rPr/>
        <w:t>1.</w:t>
        <w:tab/>
        <w:t>FCC Requirements</w:t>
      </w:r>
    </w:p>
    <w:p>
      <w:pPr>
        <w:pStyle w:val="Number"/>
        <w:numPr>
          <w:ilvl w:val="0"/>
          <w:numId w:val="2"/>
        </w:numPr>
        <w:rPr/>
      </w:pPr>
      <w:r>
        <w:rPr/>
        <w:t>Section 271(c)(2)(B)(xiv) of the Act requires a BOC to make “telecommunications services . . . available for resale in accordance with the requirements of §§ 251(c)(4) and 252(d)(3).”  Section 251(c)(4) requires incumbent LECs “to offer for resale at wholesale rates any telecommunications service that the carrier provides at retail to subscribers who are not telecommunications carriers.”  Section 252(d)(3) requires state commissions to “determine wholesale rates on the basis of retail rates charged to subscribers for the telecommunications service requested, excluding the portion thereof attributable to any marketing, billing, collection, and other costs that will be avoided by the local exchange carrier.”  Section 251(c)(4)(B) prohibits “unreasonable or discriminatory conditions or limitations.”  The FCC concluded in the</w:t>
      </w:r>
      <w:r>
        <w:rPr>
          <w:i/>
        </w:rPr>
        <w:t xml:space="preserve"> Local Competition First Report and Order </w:t>
      </w:r>
      <w:r>
        <w:rPr/>
        <w:t xml:space="preserve">at ¶ 939 that resale restrictions are presumed to be unreasonable unless the incumbent LEC proves to the state commission that the restriction is reasonable and nondiscriminatory.  If an incumbent LEC makes a service available only to a specific category of retail subscribers, a state commission may prohibit a carrier that obtains the service pursuant to § 251(c)(4)(A) from offering the service to a different category of subscribers.  If a state creates such a limitation, it must do so consistent with requirements established by the FCC.  In accordance with §§ 271(c)(2)(B)(ii) and 271(c)(2)(b)(xiv) of the Act, a BOC must also demonstrate that it provides nondiscriminatory access to operations support systems for the resale of its retail telecommunications services.  </w:t>
      </w:r>
      <w:r>
        <w:rPr>
          <w:i/>
        </w:rPr>
        <w:t>SBC Texas Order</w:t>
      </w:r>
      <w:r>
        <w:rPr/>
        <w:t xml:space="preserve"> at ¶ 387.</w:t>
      </w:r>
    </w:p>
    <w:p>
      <w:pPr>
        <w:pStyle w:val="HDG2"/>
        <w:rPr/>
      </w:pPr>
      <w:bookmarkStart w:id="28" w:name="__RefHeading___Toc527874177"/>
      <w:bookmarkEnd w:id="28"/>
      <w:r>
        <w:rPr/>
        <w:t>2.</w:t>
        <w:tab/>
        <w:t>Qwest’s Position</w:t>
      </w:r>
    </w:p>
    <w:p>
      <w:pPr>
        <w:pStyle w:val="Number"/>
        <w:numPr>
          <w:ilvl w:val="0"/>
          <w:numId w:val="2"/>
        </w:numPr>
        <w:rPr/>
      </w:pPr>
      <w:r>
        <w:rPr/>
        <w:t xml:space="preserve">On November 30, 1999, Qwest witness Lori A. Simpson filed an affidavit concerning Qwest’s compliance with Checklist Item No. 14.  </w:t>
      </w:r>
      <w:r>
        <w:rPr>
          <w:i/>
        </w:rPr>
        <w:t>Exhibit 2-Qwest-D</w:t>
      </w:r>
      <w:r>
        <w:rPr/>
        <w:t>.</w:t>
      </w:r>
    </w:p>
    <w:p>
      <w:pPr>
        <w:pStyle w:val="Number"/>
        <w:numPr>
          <w:ilvl w:val="0"/>
          <w:numId w:val="2"/>
        </w:numPr>
        <w:rPr/>
      </w:pPr>
      <w:r>
        <w:rPr/>
        <w:t xml:space="preserve">On June 20, 2000, Qwest witness Lori A. Simpson filed a supplemental affidavit concerning Qwest’s compliance with Checklist Item No. 14 </w:t>
      </w:r>
      <w:r>
        <w:rPr>
          <w:i/>
        </w:rPr>
        <w:t>(Exhibit 2-Qwest-E)</w:t>
      </w:r>
      <w:r>
        <w:rPr/>
        <w:t>.  The purpose of the supplemental affidavit was to provide updated information regarding Checklist Item No. 14.</w:t>
      </w:r>
    </w:p>
    <w:p>
      <w:pPr>
        <w:pStyle w:val="Number"/>
        <w:numPr>
          <w:ilvl w:val="0"/>
          <w:numId w:val="2"/>
        </w:numPr>
        <w:rPr/>
      </w:pPr>
      <w:r>
        <w:rPr/>
        <w:t xml:space="preserve">Qwest provides all retail telecommunications services for resale through the nondiscriminatory terms and conditions of its proposed SGAT.  The provisions of §§ 6.1.1 and 6.2.2.1 describe how Qwest meets its obligation.  </w:t>
      </w:r>
      <w:r>
        <w:rPr>
          <w:i/>
        </w:rPr>
        <w:t xml:space="preserve">Exhibit 2-Qwest-D </w:t>
      </w:r>
      <w:r>
        <w:rPr/>
        <w:t>at page 36.</w:t>
      </w:r>
    </w:p>
    <w:p>
      <w:pPr>
        <w:pStyle w:val="Number"/>
        <w:numPr>
          <w:ilvl w:val="0"/>
          <w:numId w:val="2"/>
        </w:numPr>
        <w:rPr/>
      </w:pPr>
      <w:r>
        <w:rPr/>
        <w:t xml:space="preserve">With regard to resale of Contract Service Arrangements (CSAs), BellSouth indicated in its second Louisiana 271 application that it makes Contract Service Arrangements available at wholesale discounts to aggregated groups of CLEC end users that are similarly situated to the end users for whom the CSA was originally designed.  In the FCC’s evaluation of BellSouth’s second Louisiana application, the FCC found that BellSouth’s terms and conditions for resale of CSAs may be a “reasonable and nondiscriminatory resale restriction because it is sufficiently narrowly tailored.”  In Qwest’s case, through SGAT § 6.2.2.7 Qwest offers the resale of CSAs on essentially the same terms and conditions as BellSouth.  </w:t>
      </w:r>
      <w:r>
        <w:rPr>
          <w:i/>
        </w:rPr>
        <w:t>Id</w:t>
      </w:r>
      <w:r>
        <w:rPr/>
        <w:t>. at pages 36-37.</w:t>
      </w:r>
    </w:p>
    <w:p>
      <w:pPr>
        <w:pStyle w:val="Number"/>
        <w:numPr>
          <w:ilvl w:val="0"/>
          <w:numId w:val="2"/>
        </w:numPr>
        <w:rPr/>
      </w:pPr>
      <w:r>
        <w:rPr>
          <w:rStyle w:val="LineNumbering"/>
        </w:rPr>
        <w:t xml:space="preserve">Section 252(d)(3) of the Act established the resale pricing obligations of incumbent local exchange carriers.  Qwest meets this obligation through SGAT § 6.3.1, which describes </w:t>
      </w:r>
      <w:r>
        <w:rPr/>
        <w:t xml:space="preserve">discounts for resale of services in Exhibit A – Price List.  Also, in § 251(c)(4) the Act allows for certain limited restrictions on resale terms and conditions.  Consistent with this requirement, Qwest’s SGAT § 6.2.2 establishes limited restrictions on resale by CLECs.  </w:t>
      </w:r>
      <w:r>
        <w:rPr>
          <w:i/>
        </w:rPr>
        <w:t>Id</w:t>
      </w:r>
      <w:r>
        <w:rPr/>
        <w:t>. at pages 37-39.</w:t>
      </w:r>
    </w:p>
    <w:p>
      <w:pPr>
        <w:pStyle w:val="Number"/>
        <w:numPr>
          <w:ilvl w:val="0"/>
          <w:numId w:val="2"/>
        </w:numPr>
        <w:rPr/>
      </w:pPr>
      <w:r>
        <w:rPr/>
        <w:t xml:space="preserve">In its supplemental affidavit, Qwest revises its policy concerning resale of Megabit services, pursuant to rules adopted by the FCC in FCC Docket 98-147.  Megabit services are now available for resale from Qwest at a discount.  This is described in SGAT § 6.2.2.11.  </w:t>
      </w:r>
      <w:r>
        <w:rPr>
          <w:i/>
        </w:rPr>
        <w:t>Exhibit 2-Qwest-E</w:t>
      </w:r>
      <w:r>
        <w:rPr/>
        <w:t xml:space="preserve"> at pages 2-3.</w:t>
      </w:r>
    </w:p>
    <w:p>
      <w:pPr>
        <w:pStyle w:val="Number"/>
        <w:numPr>
          <w:ilvl w:val="0"/>
          <w:numId w:val="2"/>
        </w:numPr>
        <w:rPr/>
      </w:pPr>
      <w:r>
        <w:rPr/>
        <w:t xml:space="preserve">The term “resale” means the sale, by a CLEC, of Qwest’s finished retail telecommunications services to an end user.  Qwest actually delivers the service to the CLEC’s end user, but Qwest’s “customer of record” is the CLEC.  All interactions regarding the service take place between Qwest and the CLEC.  The CLEC’s end user interacts only with the CLEC, not with Qwest.  Qwest provides products/services training classes and ordering classes for CLECs.  CLECs may submit orders for resold services to Qwest electronically through Qwest’s OSS interfaces, EDI or IMA-GUI, or by facsimile.  CLECs receive the same intervals for installation, provisioning, maintenance, and repair of resold services that Qwest retail end users receive.  CLECs’ resale orders automatically flow through to Qwest’s service order processor (SOP) or, in some instances, are electronically sent to the SOP by Qwest Interconnect Service Center personnel.  After CLECs’ orders are entered into Qwest’s SOP, they are processed by the same systems and the same personnel that process Qwest’s retail orders for the same services.  CLECs receive monthly bills from Qwest for all resold services.  When a CLEC resells a residence or business local exchange service, certain ancillary services also are provided with that service, unless the CLEC makes other arrangements.  These ancillary services include directory assistance and operator services.  Additionally, Qwest continues to provide access to 911 service for resold business and residence local exchange lines.  To ensure 911 service for a CLEC’s resale end users, Qwest uploads end user information to the Automatic Location Identification (ALI) database from its service order processing systems each evening.  This database is used to provide a 911 dispatcher with address information associated with a 911 caller’s telephone number.  The same end user information is extracted for CLEC and Qwest end users, using the same time interval for extraction of information and using the same processes, methods, and procedures.  </w:t>
      </w:r>
      <w:r>
        <w:rPr>
          <w:i/>
        </w:rPr>
        <w:t>Exhibit 2-Qwest-D</w:t>
      </w:r>
      <w:r>
        <w:rPr/>
        <w:t xml:space="preserve"> at pages 39-40.</w:t>
      </w:r>
    </w:p>
    <w:p>
      <w:pPr>
        <w:pStyle w:val="Number"/>
        <w:numPr>
          <w:ilvl w:val="0"/>
          <w:numId w:val="2"/>
        </w:numPr>
        <w:rPr/>
      </w:pPr>
      <w:r>
        <w:rPr/>
        <w:t xml:space="preserve">At the time the supplemental affidavit was filed, more than 71,500 local exchange lines and numerous other services were being resold by 22 reseller CLECs in Colorado and were being provided by Qwest.  This includes more than 13,900 residential lines and 57,500 business lines.  </w:t>
      </w:r>
      <w:r>
        <w:rPr>
          <w:i/>
        </w:rPr>
        <w:t xml:space="preserve">Exhibit 2-Qwest-E </w:t>
      </w:r>
      <w:r>
        <w:rPr/>
        <w:t>at</w:t>
      </w:r>
      <w:r>
        <w:rPr>
          <w:i/>
        </w:rPr>
        <w:t xml:space="preserve"> </w:t>
      </w:r>
      <w:r>
        <w:rPr/>
        <w:t>page 2.</w:t>
      </w:r>
    </w:p>
    <w:p>
      <w:pPr>
        <w:pStyle w:val="Number"/>
        <w:numPr>
          <w:ilvl w:val="0"/>
          <w:numId w:val="2"/>
        </w:numPr>
        <w:rPr/>
      </w:pPr>
      <w:r>
        <w:rPr/>
        <w:t xml:space="preserve">Qwest provides these services under terms and conditions that comport with the requirements of the Act and the FCC’s orders, and Qwest is concretely and specifically bound under the terms of its proposed SGAT to continue to provide services under such terms and conditions.  Qwest will continue to satisfy the current demand for services for resale and is prepared to meet reasonable and foreseeable future demand for services for resale.  </w:t>
      </w:r>
      <w:r>
        <w:rPr>
          <w:i/>
        </w:rPr>
        <w:t>Exhibit 2-Qwest-D</w:t>
      </w:r>
      <w:r>
        <w:rPr/>
        <w:t xml:space="preserve"> at pages 40-41.</w:t>
      </w:r>
    </w:p>
    <w:p>
      <w:pPr>
        <w:pStyle w:val="Number"/>
        <w:numPr>
          <w:ilvl w:val="0"/>
          <w:numId w:val="2"/>
        </w:numPr>
        <w:rPr/>
      </w:pPr>
      <w:r>
        <w:rPr/>
        <w:t xml:space="preserve">Qwest’s processes for resold services provide nondiscrimination by the very design of the processes themselves.  Specifically, preordering and ordering processes for CLECs reselling Qwest’s retail telecommunications services are the same as the preordering and ordering processes for the same services for Qwest’s retail operations.  CLECs and Qwest retail representatives must complete the same preordering and ordering steps in order to submit a service request on behalf of an end user.  Depending on what is being ordered, these steps may include address validation, service availability check, customer service record retrieval, facility availability check, telephone number assignment, and appointment scheduling.  The same information is available from the same Qwest systems to both a CLEC and a Qwest retail representative.  Moreover, the processes for installation and repair are the same for the same services whether resold by CLECs or sold by Qwest’s retail operation.  When a service order enters Qwest’s SOP, it is handled exactly the same way, by the same personnel, and by the same systems, whether it is a CLEC order or a Qwest retail order.  When released into the SOP, each service order is assigned and routed depending on its type.  Designed service orders are routed to the Design Services Center which creates the design; plain old telephone service (POTS) service orders are routed directly to those operations which complete any translations or provisioning work steps in the switch and inside or outside field work.  After these steps are completed, the service orders (for designed and POTS services) are marked as completed on a nightly basis.  Qwest’s OSS, such as those supporting billing, customer service records, listings, and repair line records, are electronically updated.  Repair requests also are handled by the same processes whether they are CLEC requests or Qwest retail requests.  The same systems and the same technicians process and complete all repair requests.  Finally, the same installation and repair intervals apply whether the services are resold by CLECs to their end users or sold by Qwest retail operations to its end users.  </w:t>
      </w:r>
      <w:r>
        <w:rPr>
          <w:i/>
        </w:rPr>
        <w:t>Exhibit 2-Qwest-E</w:t>
      </w:r>
      <w:r>
        <w:rPr/>
        <w:t xml:space="preserve"> at pages 3-4.</w:t>
      </w:r>
    </w:p>
    <w:p>
      <w:pPr>
        <w:pStyle w:val="Number"/>
        <w:numPr>
          <w:ilvl w:val="0"/>
          <w:numId w:val="2"/>
        </w:numPr>
        <w:rPr/>
      </w:pPr>
      <w:r>
        <w:rPr/>
        <w:t xml:space="preserve">Qwest provides services for resale in compliance with the provisions of the Act and the FCC’s orders.  Qwest provides extensive support, training, and information to assist CLECs in doing business with Qwest and successfully reselling Qwest’s telecommunications services.  Qwest provides training in the following areas: products and services, white pages directory listings and directory assistance listings, and electronic interfaces.  </w:t>
      </w:r>
      <w:r>
        <w:rPr>
          <w:i/>
        </w:rPr>
        <w:t>Exhibit 2-Qwest-D</w:t>
      </w:r>
      <w:r>
        <w:rPr/>
        <w:t xml:space="preserve"> at page 42.</w:t>
      </w:r>
    </w:p>
    <w:p>
      <w:pPr>
        <w:pStyle w:val="Number"/>
        <w:numPr>
          <w:ilvl w:val="0"/>
          <w:numId w:val="2"/>
        </w:numPr>
        <w:rPr/>
      </w:pPr>
      <w:r>
        <w:rPr/>
        <w:t xml:space="preserve">Qwest provides several types of training for CLECs on an instructor-led basis, on a web-based basis, and by providing training materials that may be downloaded from a Qwest web site.  Qwest has implemented a web site at </w:t>
      </w:r>
      <w:hyperlink r:id="rId11">
        <w:r>
          <w:rPr>
            <w:rStyle w:val="InternetLink"/>
          </w:rPr>
          <w:t>http://www.uswest.com/wholesale/</w:t>
        </w:r>
      </w:hyperlink>
      <w:r>
        <w:rPr/>
        <w:t xml:space="preserve">, which is the on-line source for current information on partnering with Qwest for retail telecommunications services that eases market penetration and expansion for reseller CLECs.  In addition to providing CLEC training and training materials, Qwest provides extensive support for CLECs via on-line product and service materials and information and other reference materials.  Also available on-line is Qwest’s Interconnection and Resale Resource Guide.  It contains the following information: Section 1. Business Procedures; Section 2. Preordering Information; Section 3. Product Information – Resale; Section 4. Product Information – Interconnect; Section 5. Manual Ordering Process/Forms; and Section 6. Training.  The Qwest web sites for CLECs contain detailed information and instructions concerning resale processes and procedures to assist CLECs in doing business with Qwest as resellers.  </w:t>
      </w:r>
      <w:r>
        <w:rPr>
          <w:i/>
        </w:rPr>
        <w:t>Exhibit</w:t>
      </w:r>
      <w:r>
        <w:rPr/>
        <w:t xml:space="preserve"> </w:t>
      </w:r>
      <w:r>
        <w:rPr>
          <w:i/>
        </w:rPr>
        <w:t>2-Qwest-E</w:t>
      </w:r>
      <w:r>
        <w:rPr/>
        <w:t xml:space="preserve"> at pages 5-6.</w:t>
      </w:r>
    </w:p>
    <w:p>
      <w:pPr>
        <w:pStyle w:val="Number"/>
        <w:numPr>
          <w:ilvl w:val="0"/>
          <w:numId w:val="2"/>
        </w:numPr>
        <w:rPr/>
      </w:pPr>
      <w:r>
        <w:rPr/>
        <w:t xml:space="preserve">To ensure compliance with the Act and to monitor its performance in providing services for CLECs and Qwest’s retail operation, Qwest has developed a number of performance measurements for resale.  In the context of the third party OSS test, the ROC reviewed and approved Qwest’s resale measurements.  The ROC decided to use a “parity” standard for each of these resale performance measurements because the FCC requires Qwest to provide CLECs with equivalent service to that it provides to its retail customers.  </w:t>
      </w:r>
      <w:r>
        <w:rPr>
          <w:i/>
        </w:rPr>
        <w:t>Id</w:t>
      </w:r>
      <w:r>
        <w:rPr/>
        <w:t>. at page 7.</w:t>
      </w:r>
    </w:p>
    <w:p>
      <w:pPr>
        <w:pStyle w:val="Number"/>
        <w:numPr>
          <w:ilvl w:val="0"/>
          <w:numId w:val="2"/>
        </w:numPr>
        <w:rPr/>
      </w:pPr>
      <w:r>
        <w:rPr/>
        <w:t>Similar performance measurements were developed by Bell Atlantic New York (BA-NY) through its own collaborative process.  When the FCC analyzed BA-NY’s performance measures it held that, “to the extent there is no statistically significant difference between Bell Atlantic’s provision of service to competitive LECs and its own retail customers, we [the FCC] need not look any further.”</w:t>
      </w:r>
      <w:r>
        <w:rPr>
          <w:rStyle w:val="FootnoteCharacters"/>
        </w:rPr>
        <w:t xml:space="preserve"> </w:t>
      </w:r>
      <w:r>
        <w:rPr/>
        <w:t xml:space="preserve"> In other words, when Qwest provides the Commission with its audited performance data, if its resale data are at least statistically equivalent to Qwest’s retail performance, the Commission must find that Qwest is providing nondiscriminatory access to resale.  It is only when a “statistically significant difference” exists between Qwest’s resale performance and Qwest’s retail performance that this Commission “will have to examine the evidence further to make a determination whether the statutory nondiscrimination requirements are met.”  Thus, after this workshop is complete, the Commission’s only additional function is to analyze the limited data, if any, where a statistically significant difference exists.  </w:t>
      </w:r>
      <w:r>
        <w:rPr>
          <w:i/>
        </w:rPr>
        <w:t>Id</w:t>
      </w:r>
      <w:r>
        <w:rPr/>
        <w:t>. at pages 7-8.</w:t>
      </w:r>
    </w:p>
    <w:p>
      <w:pPr>
        <w:pStyle w:val="Number"/>
        <w:numPr>
          <w:ilvl w:val="0"/>
          <w:numId w:val="2"/>
        </w:numPr>
        <w:rPr/>
      </w:pPr>
      <w:r>
        <w:rPr/>
        <w:t xml:space="preserve">In addition to Qwest’s actual resale performance, the ROC OSS Test is designed to provide evidence that Qwest is providing nondiscriminatory access to its OSS.  Numerous resale test scenarios, test cases, and transactions will be included in the test.  The test will include an end-to-end analysis.  Transactions will include those related to preorder, order, provisioning, repair, and billing activities.  The test administrator also will evaluate Qwest’s processes and procedures, including those related to resale.  The test administrator will validate and verify that each process functions correctly and according to documentation and expectations.  The results of the ROC OSS Test will provide additional support that Qwest is providing telecommunications services for resale by CLECs on a nondiscriminatory basis as required by the Act and FCC orders.  </w:t>
      </w:r>
      <w:r>
        <w:rPr>
          <w:i/>
        </w:rPr>
        <w:t>Id</w:t>
      </w:r>
      <w:r>
        <w:rPr/>
        <w:t>. at pages 9-10.</w:t>
      </w:r>
    </w:p>
    <w:p>
      <w:pPr>
        <w:pStyle w:val="HDG2"/>
        <w:rPr/>
      </w:pPr>
      <w:bookmarkStart w:id="29" w:name="__RefHeading___Toc527874178"/>
      <w:bookmarkEnd w:id="29"/>
      <w:r>
        <w:rPr/>
        <w:t>3.</w:t>
        <w:tab/>
        <w:t>Competitors’ Positions</w:t>
      </w:r>
    </w:p>
    <w:p>
      <w:pPr>
        <w:pStyle w:val="Number"/>
        <w:numPr>
          <w:ilvl w:val="0"/>
          <w:numId w:val="2"/>
        </w:numPr>
        <w:rPr/>
      </w:pPr>
      <w:r>
        <w:rPr/>
        <w:t>AT&amp;T filed initial comments regarding Checklist Item No. 1 on July 11, 2000 (</w:t>
      </w:r>
      <w:r>
        <w:rPr>
          <w:i/>
        </w:rPr>
        <w:t>Exhibit 2-ATT-G</w:t>
      </w:r>
      <w:r>
        <w:rPr/>
        <w:t xml:space="preserve">).  AT&amp;T asserted that, to be in compliance with § 271, Qwest must “support its application with actual evidence demonstrating its present compliance with the statutory conditions for entry.”  To conduct a rigorous investigation, one must understand both the legal standards that Qwest is held to and, importantly, Qwest’s actual implementation of those standards.  Releasing Qwest to compete in the interLATA long distance market before it has fully and fairly complied with its obligations under § 271 will discourage, if not destroy, competition in both the local and long distance markets in Colorado.  </w:t>
      </w:r>
      <w:r>
        <w:rPr>
          <w:i/>
        </w:rPr>
        <w:t>Id</w:t>
      </w:r>
      <w:r>
        <w:rPr/>
        <w:t>. at pages 1, 2.</w:t>
      </w:r>
    </w:p>
    <w:p>
      <w:pPr>
        <w:pStyle w:val="Number"/>
        <w:numPr>
          <w:ilvl w:val="0"/>
          <w:numId w:val="2"/>
        </w:numPr>
        <w:rPr/>
      </w:pPr>
      <w:r>
        <w:rPr/>
        <w:t>AT&amp;T witness Kenneth L. Wilson filed an affidavit on behalf of AT&amp;T on July 11, 2000 (</w:t>
      </w:r>
      <w:r>
        <w:rPr>
          <w:i/>
        </w:rPr>
        <w:t>Exhibit 2-ATT-H</w:t>
      </w:r>
      <w:r>
        <w:rPr/>
        <w:t xml:space="preserve">).  The purposes of the affidavit were: (1) to provide an analysis of the Qwest SGAT in light of Qwest’s legal and technical obligations thereunder; (2) to summarize the Qwest evidence in support of its application; (3) to examine Qwest’s alleged compliance with § 271 Checklist Item No. 14; and (4) to report AT&amp;T’s actual commercial experience related to resale with Qwest.  </w:t>
      </w:r>
      <w:r>
        <w:rPr>
          <w:i/>
        </w:rPr>
        <w:t>Id</w:t>
      </w:r>
      <w:r>
        <w:rPr/>
        <w:t>. at page 3.</w:t>
      </w:r>
    </w:p>
    <w:p>
      <w:pPr>
        <w:pStyle w:val="Number"/>
        <w:numPr>
          <w:ilvl w:val="0"/>
          <w:numId w:val="2"/>
        </w:numPr>
        <w:rPr/>
      </w:pPr>
      <w:r>
        <w:rPr/>
        <w:t xml:space="preserve">Section 6.1.1 of the SGAT provides a description of Qwest’s resale obligation in general.  AT&amp;T has two primary concerns with the language in this section: (a) it is slightly inconsistent with the § 251(c)(4) of the Act, and (b) it appears to limit the resale obligation to only those products identified in Qwest’s tariff.  AT&amp;T asserts that neither the Act nor the Colorado rules limit resale to tariffed products.  AT&amp;T proposes language modifications.  </w:t>
      </w:r>
      <w:r>
        <w:rPr>
          <w:i/>
        </w:rPr>
        <w:t>Id</w:t>
      </w:r>
      <w:r>
        <w:rPr/>
        <w:t>. at page 75.</w:t>
      </w:r>
    </w:p>
    <w:p>
      <w:pPr>
        <w:pStyle w:val="Number"/>
        <w:numPr>
          <w:ilvl w:val="0"/>
          <w:numId w:val="2"/>
        </w:numPr>
        <w:rPr/>
      </w:pPr>
      <w:r>
        <w:rPr/>
        <w:t xml:space="preserve">In § 6.1.2 of the SGAT, Qwest inappropriately and unilaterally describes the resale obligations of the CLEC that employs the SGAT.  While CLECs do have an obligation to resell their services, Qwest should not be defining those obligations for the CLECs because their obligation does not mirror that of the incumbent.  AT&amp;T asserts Qwest should negotiate with the CLECs independent of the SGAT for resale requirements.  AT&amp;T recommends deleting this section completely.  </w:t>
      </w:r>
      <w:r>
        <w:rPr>
          <w:i/>
        </w:rPr>
        <w:t>Id</w:t>
      </w:r>
      <w:r>
        <w:rPr/>
        <w:t>. at page 76.</w:t>
      </w:r>
    </w:p>
    <w:p>
      <w:pPr>
        <w:pStyle w:val="Number"/>
        <w:numPr>
          <w:ilvl w:val="0"/>
          <w:numId w:val="2"/>
        </w:numPr>
        <w:rPr/>
      </w:pPr>
      <w:r>
        <w:rPr/>
        <w:t xml:space="preserve">Section 6.1.3 places restrictions on the resale of certain Qwest services.  The legal presumption is that this restriction is unreasonable and discriminatory unless Qwest proves otherwise.  Based upon the affidavits, Qwest has not met its burden.  </w:t>
      </w:r>
      <w:r>
        <w:rPr>
          <w:i/>
        </w:rPr>
        <w:t>Id</w:t>
      </w:r>
      <w:r>
        <w:rPr/>
        <w:t>. at page 76.</w:t>
      </w:r>
    </w:p>
    <w:p>
      <w:pPr>
        <w:pStyle w:val="Number"/>
        <w:numPr>
          <w:ilvl w:val="0"/>
          <w:numId w:val="2"/>
        </w:numPr>
        <w:rPr/>
      </w:pPr>
      <w:r>
        <w:rPr/>
        <w:t xml:space="preserve">Section 6.2.1 incorporates by reference Qwest’s training procedures, which include manuals and other material.  Without supplying the referenced material, neither the Commission nor the CLECs can judge whether these materials are consistent with Qwest’s obligations or whether they undermine Qwest’s claims of compliance.  AT&amp;T recommends that Qwest produce this material for examination.  </w:t>
      </w:r>
      <w:r>
        <w:rPr>
          <w:i/>
        </w:rPr>
        <w:t>Id</w:t>
      </w:r>
      <w:r>
        <w:rPr/>
        <w:t>. at page 76.</w:t>
      </w:r>
    </w:p>
    <w:p>
      <w:pPr>
        <w:pStyle w:val="Number"/>
        <w:numPr>
          <w:ilvl w:val="0"/>
          <w:numId w:val="2"/>
        </w:numPr>
        <w:rPr/>
      </w:pPr>
      <w:r>
        <w:rPr/>
        <w:t xml:space="preserve">Section 6.2.2 creates some confusion as to whether Qwest is attempting to limit its resale obligation by listing some services as opposed to simply using the term “telecommunications services.”  Furthermore, this section appears to be attempting to recite the legal obligation not to resell services across customer classes but, as written, it actually limits more.  The last sentences appear to be requiring CLECs to pay an LSR fee.  AT&amp;T suggests modifying language.  </w:t>
      </w:r>
      <w:r>
        <w:rPr>
          <w:i/>
        </w:rPr>
        <w:t>Id</w:t>
      </w:r>
      <w:r>
        <w:rPr/>
        <w:t>. at page 77.</w:t>
      </w:r>
    </w:p>
    <w:p>
      <w:pPr>
        <w:pStyle w:val="Number"/>
        <w:numPr>
          <w:ilvl w:val="0"/>
          <w:numId w:val="2"/>
        </w:numPr>
        <w:rPr/>
      </w:pPr>
      <w:r>
        <w:rPr/>
        <w:t xml:space="preserve">To follow more closely the language of Qwest’s legal obligation, § 6.2.2.1 should be modified to state that, if promotional offerings are extended on a consecutive basis, the wholesale discount shall be applied.  </w:t>
      </w:r>
      <w:r>
        <w:rPr>
          <w:i/>
        </w:rPr>
        <w:t>Id</w:t>
      </w:r>
      <w:r>
        <w:rPr/>
        <w:t>. at page 77.</w:t>
      </w:r>
    </w:p>
    <w:p>
      <w:pPr>
        <w:pStyle w:val="Number"/>
        <w:numPr>
          <w:ilvl w:val="0"/>
          <w:numId w:val="2"/>
        </w:numPr>
        <w:rPr/>
      </w:pPr>
      <w:r>
        <w:rPr/>
        <w:t xml:space="preserve">Qwest should clarify its position in § 6.2.2.4 that makes Universal Emergency Number Service (911) unavailable for resale.  </w:t>
      </w:r>
      <w:r>
        <w:rPr>
          <w:i/>
        </w:rPr>
        <w:t>Id</w:t>
      </w:r>
      <w:r>
        <w:rPr/>
        <w:t>. at page 77.</w:t>
      </w:r>
    </w:p>
    <w:p>
      <w:pPr>
        <w:pStyle w:val="Number"/>
        <w:numPr>
          <w:ilvl w:val="0"/>
          <w:numId w:val="2"/>
        </w:numPr>
        <w:rPr/>
      </w:pPr>
      <w:r>
        <w:rPr/>
        <w:t xml:space="preserve">Section 6.2.2.6 places a restriction on the resale of enhanced/informational services, such as voice mail.  Qwest has not proven that this is a valid restriction, and it should be deleted.  </w:t>
      </w:r>
      <w:r>
        <w:rPr>
          <w:i/>
        </w:rPr>
        <w:t>Id</w:t>
      </w:r>
      <w:r>
        <w:rPr/>
        <w:t>. at page 77.</w:t>
      </w:r>
    </w:p>
    <w:p>
      <w:pPr>
        <w:pStyle w:val="Number"/>
        <w:numPr>
          <w:ilvl w:val="0"/>
          <w:numId w:val="2"/>
        </w:numPr>
        <w:rPr/>
      </w:pPr>
      <w:r>
        <w:rPr/>
        <w:t xml:space="preserve">Section 6.2.2.7 makes Qwest Contract Service Arrangements (CSAs) available for resale under limited terms and conditions.  Exhibit A states that negotiated contract agreements receive 0 percent discount.  Neither restriction is reasonable, and the section should be modified.  </w:t>
      </w:r>
      <w:r>
        <w:rPr>
          <w:i/>
        </w:rPr>
        <w:t>Id</w:t>
      </w:r>
      <w:r>
        <w:rPr/>
        <w:t>. at page 78.</w:t>
      </w:r>
    </w:p>
    <w:p>
      <w:pPr>
        <w:pStyle w:val="Number"/>
        <w:numPr>
          <w:ilvl w:val="0"/>
          <w:numId w:val="2"/>
        </w:numPr>
        <w:rPr/>
      </w:pPr>
      <w:r>
        <w:rPr/>
        <w:t xml:space="preserve">Section 6.2.2.8 withdraws “grandfathered services” from resale.  This restriction violates the </w:t>
      </w:r>
      <w:r>
        <w:rPr>
          <w:i/>
        </w:rPr>
        <w:t>FCC First Report and Order</w:t>
      </w:r>
      <w:r>
        <w:rPr/>
        <w:t xml:space="preserve">, ¶ 968, requiring incumbents to extend to resellers such services.  The section should, therefore, be deleted.  </w:t>
      </w:r>
      <w:r>
        <w:rPr>
          <w:i/>
        </w:rPr>
        <w:t>Id</w:t>
      </w:r>
      <w:r>
        <w:rPr/>
        <w:t>. at page 78.</w:t>
      </w:r>
    </w:p>
    <w:p>
      <w:pPr>
        <w:pStyle w:val="Number"/>
        <w:numPr>
          <w:ilvl w:val="0"/>
          <w:numId w:val="2"/>
        </w:numPr>
        <w:rPr/>
      </w:pPr>
      <w:r>
        <w:rPr/>
        <w:t xml:space="preserve">In § 6.2.2.11, it is not clear why Qwest requires CLECs to employ an interstate tariff for resale of Megabit Services rather than an intrastate tariff.  This reference should be removed.  </w:t>
      </w:r>
      <w:r>
        <w:rPr>
          <w:i/>
        </w:rPr>
        <w:t>Id</w:t>
      </w:r>
      <w:r>
        <w:rPr/>
        <w:t>. at page 78.</w:t>
      </w:r>
    </w:p>
    <w:p>
      <w:pPr>
        <w:pStyle w:val="Number"/>
        <w:numPr>
          <w:ilvl w:val="0"/>
          <w:numId w:val="2"/>
        </w:numPr>
        <w:rPr/>
      </w:pPr>
      <w:r>
        <w:rPr/>
        <w:t xml:space="preserve">Section 6.2.3 is slightly inconsistent with the law as written and should be modified because in some provisions (such as §§ 6.2.7 and 6.2.11) the language complies with the law as long as Qwest is providing the same service quality to itself.  AT&amp;T suggests language to make it clear that Qwest must comply with the same service quality condition in all sections.  </w:t>
      </w:r>
      <w:r>
        <w:rPr>
          <w:i/>
        </w:rPr>
        <w:t>Id</w:t>
      </w:r>
      <w:r>
        <w:rPr/>
        <w:t>. at pages 78-79.</w:t>
      </w:r>
    </w:p>
    <w:p>
      <w:pPr>
        <w:pStyle w:val="Number"/>
        <w:numPr>
          <w:ilvl w:val="0"/>
          <w:numId w:val="2"/>
        </w:numPr>
        <w:rPr/>
      </w:pPr>
      <w:r>
        <w:rPr/>
        <w:t xml:space="preserve">Section 6.2.5 imposes upon resellers an obligation to provide Qwest with a two-year forecast.  Because resellers use Qwest’s facilities, Qwest’s forecasts are the more relevant and should be supplied to the CLEC.  This section clearly gives Qwest competitors’ future business plans that are largely dependent upon end user demand (something Qwest itself should have a better idea of than the reseller).  The section should be modified to remove the references to CLEC and replace them with Qwest.  </w:t>
      </w:r>
      <w:r>
        <w:rPr>
          <w:i/>
        </w:rPr>
        <w:t>Id</w:t>
      </w:r>
      <w:r>
        <w:rPr/>
        <w:t>. at page 79.</w:t>
      </w:r>
    </w:p>
    <w:p>
      <w:pPr>
        <w:pStyle w:val="Number"/>
        <w:numPr>
          <w:ilvl w:val="0"/>
          <w:numId w:val="2"/>
        </w:numPr>
        <w:rPr/>
      </w:pPr>
      <w:r>
        <w:rPr/>
        <w:t xml:space="preserve">Section 6.2.7 dictates the CLEC’s numbering obligations.  Numbering obligations are greater than that described here, and they apply equally to all carriers.  This paragraph confuses those obligations and should be deleted.  </w:t>
      </w:r>
      <w:r>
        <w:rPr>
          <w:i/>
        </w:rPr>
        <w:t>Id</w:t>
      </w:r>
      <w:r>
        <w:rPr/>
        <w:t>. at page 79.</w:t>
      </w:r>
    </w:p>
    <w:p>
      <w:pPr>
        <w:pStyle w:val="Number"/>
        <w:numPr>
          <w:ilvl w:val="0"/>
          <w:numId w:val="2"/>
        </w:numPr>
        <w:rPr/>
      </w:pPr>
      <w:r>
        <w:rPr/>
        <w:t xml:space="preserve">In § 6.2.9 Qwest has diminished the CLEC’s right to obtain unbranded and rebranded operator services and has illegally transferred the burden to the CLEC to seek such branding under various sections of the SGAT.  Because the legal obligation is Qwest’s to prove that unbranding and rebranding are not technically feasible, the section should be deleted or rewritten to accurately reflect Qwest’s obligation.  </w:t>
      </w:r>
      <w:r>
        <w:rPr>
          <w:i/>
        </w:rPr>
        <w:t>Id</w:t>
      </w:r>
      <w:r>
        <w:rPr/>
        <w:t>. at page 79.</w:t>
      </w:r>
    </w:p>
    <w:p>
      <w:pPr>
        <w:pStyle w:val="Number"/>
        <w:numPr>
          <w:ilvl w:val="0"/>
          <w:numId w:val="2"/>
        </w:numPr>
        <w:rPr/>
      </w:pPr>
      <w:r>
        <w:rPr/>
        <w:t xml:space="preserve">Section 6.2.14 attempts to limit Qwest’s resale obligation to locations in which “facilities currently exist.”  This limitation is an unreasonable and discriminatory limitation on Qwest’s resale obligation under the Act, the FCC rules, and the Commission’s rules.  It should be deleted.  </w:t>
      </w:r>
      <w:r>
        <w:rPr>
          <w:i/>
        </w:rPr>
        <w:t>Id</w:t>
      </w:r>
      <w:r>
        <w:rPr/>
        <w:t>. at page 80.</w:t>
      </w:r>
    </w:p>
    <w:p>
      <w:pPr>
        <w:pStyle w:val="Number"/>
        <w:numPr>
          <w:ilvl w:val="0"/>
          <w:numId w:val="2"/>
        </w:numPr>
        <w:rPr/>
      </w:pPr>
      <w:r>
        <w:rPr/>
        <w:t xml:space="preserve">Sections 6.3.1 and 6.3.7 apparently attempt to limit resold services by listing certain services and discount rates in Exhibit A.  First, the limitation of services available and identified in Exhibit A should be deleted.  Second, the discount rate is a pricing issue, but for all services not listed in Exhibit A the pricing is an uncertain term assuming the Exhibit reference is not deleted.  </w:t>
      </w:r>
      <w:r>
        <w:rPr>
          <w:i/>
        </w:rPr>
        <w:t>Id</w:t>
      </w:r>
      <w:r>
        <w:rPr/>
        <w:t>. at page 80.</w:t>
      </w:r>
    </w:p>
    <w:p>
      <w:pPr>
        <w:pStyle w:val="Number"/>
        <w:numPr>
          <w:ilvl w:val="0"/>
          <w:numId w:val="2"/>
        </w:numPr>
        <w:rPr/>
      </w:pPr>
      <w:r>
        <w:rPr/>
        <w:t xml:space="preserve">Sections 6.3.5 and 6.3.6 should be modified for clarity.  AT&amp;T proposes modifications.  </w:t>
      </w:r>
      <w:r>
        <w:rPr>
          <w:i/>
        </w:rPr>
        <w:t>Id</w:t>
      </w:r>
      <w:r>
        <w:rPr/>
        <w:t>. at page 80.</w:t>
      </w:r>
    </w:p>
    <w:p>
      <w:pPr>
        <w:pStyle w:val="Number"/>
        <w:numPr>
          <w:ilvl w:val="0"/>
          <w:numId w:val="2"/>
        </w:numPr>
        <w:rPr/>
      </w:pPr>
      <w:r>
        <w:rPr/>
        <w:t xml:space="preserve">Section 6.3.8 gives Qwest the right, implied or otherwise, not to bill the correct amount.  Furthermore, rates should be billed from the date they become effective, not whenever Qwest gets around to it.  The section should be modified.  </w:t>
      </w:r>
      <w:r>
        <w:rPr>
          <w:i/>
        </w:rPr>
        <w:t>Id</w:t>
      </w:r>
      <w:r>
        <w:rPr/>
        <w:t>. at page 81.</w:t>
      </w:r>
    </w:p>
    <w:p>
      <w:pPr>
        <w:pStyle w:val="Number"/>
        <w:numPr>
          <w:ilvl w:val="0"/>
          <w:numId w:val="2"/>
        </w:numPr>
        <w:rPr/>
      </w:pPr>
      <w:r>
        <w:rPr/>
        <w:t xml:space="preserve">Section 6.3.9 should be modified for clarity to indicate that the rates billed are Commission-approved rates.  Section 6.3.10 should be modified for clarity AT&amp;T’s suggested modifications.  </w:t>
      </w:r>
      <w:r>
        <w:rPr>
          <w:i/>
        </w:rPr>
        <w:t>Id</w:t>
      </w:r>
      <w:r>
        <w:rPr/>
        <w:t>. at page 81.</w:t>
      </w:r>
    </w:p>
    <w:p>
      <w:pPr>
        <w:pStyle w:val="Number"/>
        <w:numPr>
          <w:ilvl w:val="0"/>
          <w:numId w:val="2"/>
        </w:numPr>
        <w:rPr/>
      </w:pPr>
      <w:r>
        <w:rPr/>
        <w:t xml:space="preserve">Section 6.4.1 allows Qwest to turn a competitor’s customer inquiry about the competitor’s service into a marketing opportunity for Qwest.  This is particularly inappropriate in the wholesale environment and likely is an unfair trade practice.  AT&amp;T suggests modifications.  </w:t>
      </w:r>
      <w:r>
        <w:rPr>
          <w:i/>
        </w:rPr>
        <w:t>Id</w:t>
      </w:r>
      <w:r>
        <w:rPr/>
        <w:t>. at pages 81-82.</w:t>
      </w:r>
    </w:p>
    <w:p>
      <w:pPr>
        <w:pStyle w:val="Number"/>
        <w:numPr>
          <w:ilvl w:val="0"/>
          <w:numId w:val="2"/>
        </w:numPr>
        <w:rPr/>
      </w:pPr>
      <w:r>
        <w:rPr/>
        <w:t xml:space="preserve">Section 6.4.2 refers and incorporates by reference processes and other information that Qwest has not placed in this record for investigation.  This material in the form intended for use under the SGAT should be a part of this investigation.  </w:t>
      </w:r>
      <w:r>
        <w:rPr>
          <w:i/>
        </w:rPr>
        <w:t>Id</w:t>
      </w:r>
      <w:r>
        <w:rPr/>
        <w:t>. at page 82.</w:t>
      </w:r>
    </w:p>
    <w:p>
      <w:pPr>
        <w:pStyle w:val="Number"/>
        <w:numPr>
          <w:ilvl w:val="0"/>
          <w:numId w:val="2"/>
        </w:numPr>
        <w:rPr/>
      </w:pPr>
      <w:r>
        <w:rPr/>
        <w:t xml:space="preserve">AT&amp;T suggests modifications to §§ 6.4.3, 6.4.5 and 6.4.8 for clarity.  </w:t>
      </w:r>
      <w:r>
        <w:rPr>
          <w:i/>
        </w:rPr>
        <w:t>Id</w:t>
      </w:r>
      <w:r>
        <w:rPr/>
        <w:t>. at pages 82-83.</w:t>
      </w:r>
    </w:p>
    <w:p>
      <w:pPr>
        <w:pStyle w:val="Number"/>
        <w:numPr>
          <w:ilvl w:val="0"/>
          <w:numId w:val="2"/>
        </w:numPr>
        <w:rPr/>
      </w:pPr>
      <w:r>
        <w:rPr/>
        <w:t xml:space="preserve">Section 6.6.3 limits the scope of Qwest’s obligation to “repair” calls.  Instead, the paragraph should read “all calls from CLEC existing customers and those with orders pending.”  </w:t>
      </w:r>
      <w:r>
        <w:rPr>
          <w:i/>
        </w:rPr>
        <w:t>Id</w:t>
      </w:r>
      <w:r>
        <w:rPr/>
        <w:t>. at page 83.</w:t>
      </w:r>
    </w:p>
    <w:p>
      <w:pPr>
        <w:pStyle w:val="Number"/>
        <w:numPr>
          <w:ilvl w:val="0"/>
          <w:numId w:val="2"/>
        </w:numPr>
        <w:rPr/>
      </w:pPr>
      <w:r>
        <w:rPr/>
        <w:t xml:space="preserve">In the Prefiled Direct Testimony of Thomas T. Priday dated July 11, 2000, WorldCom submitted its initial comments regarding Checklist Item No. 14.  </w:t>
      </w:r>
      <w:r>
        <w:rPr>
          <w:i/>
        </w:rPr>
        <w:t>Exhibit 2-WCom-J</w:t>
      </w:r>
      <w:r>
        <w:rPr/>
        <w:t>.</w:t>
      </w:r>
    </w:p>
    <w:p>
      <w:pPr>
        <w:pStyle w:val="Number"/>
        <w:numPr>
          <w:ilvl w:val="0"/>
          <w:numId w:val="2"/>
        </w:numPr>
        <w:rPr/>
      </w:pPr>
      <w:r>
        <w:rPr/>
        <w:t xml:space="preserve">In general, WorldCom states it has had limited experience with Qwest’s products and services available for resale in Colorado.  However, WorldCom believes that Qwest must demonstrate that it has resolved a substantial resale migration issue before approval is given with regards to this checklist item.  </w:t>
      </w:r>
      <w:r>
        <w:rPr>
          <w:i/>
        </w:rPr>
        <w:t>Id</w:t>
      </w:r>
      <w:r>
        <w:rPr/>
        <w:t>. at page 41.</w:t>
      </w:r>
    </w:p>
    <w:p>
      <w:pPr>
        <w:pStyle w:val="Number"/>
        <w:numPr>
          <w:ilvl w:val="0"/>
          <w:numId w:val="2"/>
        </w:numPr>
        <w:rPr/>
      </w:pPr>
      <w:r>
        <w:rPr/>
        <w:t xml:space="preserve">In the latter part of 1997, WorldCom initiated a customer test of Qwest’s provisioning systems and processes.  This test was conducted under the direction of the Commission.  The objective of this test was two-fold: (1) to determine the effectiveness of Qwest’s pre-order, ordering, and billing processes for resale customers and (2) to determine the manner in which customers migrate back to Qwest to ensure a smooth process for customers wishing to move services among local service providers.  WorldCom completed the first phase of the test in December 1997.  A total of 1800 residential resale and 180 business resale orders were placed.  The majority of these orders were placed in Colorado.  In January of 1998, WorldCom commenced phase two of the test: the effort either to migrate these test customers back to Qwest or to disconnect their service.  This second phase of the resale test was not a surprise to Qwest.  In fact, on May 14, 1998, WorldCom notified Qwest in writing that on May 18 the test customers would begin contacting Qwest’s business office either to migrate or to disconnect accounts.  WorldCom test customers immediately began to experience problems with the Qwest migration and disconnect process.  The following problems were documented to Qwest:  (1) Qwest customer service representatives were not trained to handle the migration; (2) customer orders were lost by Qwest; and (3) Qwest kept customers on hold for long periods of time.  On June 11, 1998, Qwest responded in writing to WorldCom.  The response revealed no root cause of the problems but did indicate that a lack of internal understanding of the migration process added to the confusion and lack of service.  Eventually, Qwest had the test customers work with one assigned Qwest service representative to resolve the majority of the resale migration and disconnect problems.  Two years later, WorldCom is still in the process of working with Qwest to resolve outstanding billing problems associated with these test customers.  Qwest must assure CLECs, and demonstrate to the Commission, that these problems with Qwest’s internal resale processes have been resolved and that Qwest is now able to handle the projected commercial volumes of resale migrations in the future.  </w:t>
      </w:r>
      <w:r>
        <w:rPr>
          <w:i/>
        </w:rPr>
        <w:t>Id</w:t>
      </w:r>
      <w:r>
        <w:rPr/>
        <w:t>. at pages 41-42.</w:t>
      </w:r>
    </w:p>
    <w:p>
      <w:pPr>
        <w:pStyle w:val="Number"/>
        <w:numPr>
          <w:ilvl w:val="0"/>
          <w:numId w:val="2"/>
        </w:numPr>
        <w:rPr/>
      </w:pPr>
      <w:r>
        <w:rPr/>
        <w:t xml:space="preserve">WorldCom states that final approval of Checklist Item No. 14 must await the successful outcome of the ROC OSS Test in which Colorado is an active participant.  In addition, Qwest must demonstrate that the resale migration issues have been resolved.  </w:t>
      </w:r>
      <w:r>
        <w:rPr>
          <w:i/>
        </w:rPr>
        <w:t>Id</w:t>
      </w:r>
      <w:r>
        <w:rPr/>
        <w:t>. at page 42.</w:t>
      </w:r>
    </w:p>
    <w:p>
      <w:pPr>
        <w:pStyle w:val="Number"/>
        <w:numPr>
          <w:ilvl w:val="0"/>
          <w:numId w:val="2"/>
        </w:numPr>
        <w:rPr/>
      </w:pPr>
      <w:r>
        <w:rPr/>
        <w:t xml:space="preserve">WorldCom also lists specific concerns about Qwest’s SGAT provisions concerning resale.  In § 6.1.1, Qwest’s SGAT offers for resale any retail services provided to its subscribers.  However, a CLEC should be able to purchase at a discount any  service offered by Qwest at retail if so desired, so as to be able to offer CLEC's customers comparable service related promotions, 911, voice mail, and so forth on a competitive footing with Qwest.  WorldCom proposes modifications.  </w:t>
      </w:r>
      <w:r>
        <w:rPr>
          <w:i/>
        </w:rPr>
        <w:t>Id</w:t>
      </w:r>
      <w:r>
        <w:rPr/>
        <w:t>. at page 43.</w:t>
      </w:r>
    </w:p>
    <w:p>
      <w:pPr>
        <w:pStyle w:val="Number"/>
        <w:numPr>
          <w:ilvl w:val="0"/>
          <w:numId w:val="2"/>
        </w:numPr>
        <w:rPr/>
      </w:pPr>
      <w:r>
        <w:rPr/>
        <w:t xml:space="preserve">Section 6.1.2 states that Qwest may purchase similar services from a CLEC if it wishes to and, if so, that the terms and conditions of the SGAT would apply to the services provided by the CLEC to Qwest.  ILECs are obligated to offer their services for resale under the Act.  The Act does not apply such requirements to CLECs.  Thus, the CLEC should not be bound by the resale provisions of this agreement.  Additionally, should a CLEC choose to offer services to Qwest for resale, those provisions need to be negotiated separately from this SGAT.  WorldCom proposes modifications.  </w:t>
      </w:r>
      <w:r>
        <w:rPr>
          <w:i/>
        </w:rPr>
        <w:t>Id</w:t>
      </w:r>
      <w:r>
        <w:rPr/>
        <w:t>. at page 43.</w:t>
      </w:r>
    </w:p>
    <w:p>
      <w:pPr>
        <w:pStyle w:val="Number"/>
        <w:numPr>
          <w:ilvl w:val="0"/>
          <w:numId w:val="2"/>
        </w:numPr>
        <w:rPr/>
      </w:pPr>
      <w:r>
        <w:rPr/>
        <w:t xml:space="preserve">In § 6.2.2.1, promotional offerings of 90 days or fewer are available for resale but without the wholesale discount.  Sequentially running such promotions every 90 days would allow Qwest to avoid its wholesale discounting obligations, especially if the terms of the promotion speak to recurring charges.  CLECs should be able to resell any service or order-based promotional offerings without any time frame restrictions, if such restrictions do not exist for Qwest.  WorldCom proposes modifications.  </w:t>
      </w:r>
      <w:r>
        <w:rPr>
          <w:i/>
        </w:rPr>
        <w:t>Id</w:t>
      </w:r>
      <w:r>
        <w:rPr/>
        <w:t>. at pages 43-44.</w:t>
      </w:r>
    </w:p>
    <w:p>
      <w:pPr>
        <w:pStyle w:val="Number"/>
        <w:numPr>
          <w:ilvl w:val="0"/>
          <w:numId w:val="2"/>
        </w:numPr>
        <w:rPr/>
      </w:pPr>
      <w:r>
        <w:rPr/>
        <w:t xml:space="preserve">In § 6.2.2.4, Qwest specifies that 9-1-1 service is not available for resale.  However, this section does not address the availability for resale of "N11" such as 311, 411, 611, and others.  If Qwest makes N11 services available to its customers, then those services also should be made available to CLECs for resale, with wholesale discounts.  WorldCom proposes modifications.  </w:t>
      </w:r>
      <w:r>
        <w:rPr>
          <w:i/>
        </w:rPr>
        <w:t>Id</w:t>
      </w:r>
      <w:r>
        <w:rPr/>
        <w:t>. at page 44.</w:t>
      </w:r>
    </w:p>
    <w:p>
      <w:pPr>
        <w:pStyle w:val="Number"/>
        <w:numPr>
          <w:ilvl w:val="0"/>
          <w:numId w:val="2"/>
        </w:numPr>
        <w:rPr/>
      </w:pPr>
      <w:r>
        <w:rPr/>
        <w:t xml:space="preserve">Section 6.2.3 states that Qwest will provide services for resale in "substantially the same time and manner" that it provides to other resellers and end users.  The term “substantially the same” is ambiguous and creates the opportunity for conflicting interpretations by the parties.  Qwest should provide these services at parity.  WorldCom proposes modifications.  </w:t>
      </w:r>
      <w:r>
        <w:rPr>
          <w:i/>
        </w:rPr>
        <w:t>Id</w:t>
      </w:r>
      <w:r>
        <w:rPr/>
        <w:t>. at pages 44-45.</w:t>
      </w:r>
    </w:p>
    <w:p>
      <w:pPr>
        <w:pStyle w:val="Number"/>
        <w:numPr>
          <w:ilvl w:val="0"/>
          <w:numId w:val="2"/>
        </w:numPr>
        <w:rPr/>
      </w:pPr>
      <w:r>
        <w:rPr/>
        <w:t xml:space="preserve">Section 6.2.5 requires the CLEC to provide Qwest with annual two-year forecasts, within 90 days of requesting service, with city/state identification, service/quantity of services estimations, and service order quantities.  A CLEC should not be required to provide any market information or order forecasts to its competitors for resale or UNE-P under any conditions.  Rather, a CLEC should be willing to estimate generally its use of OSS applications for scaling and throughput/system response time planning on Qwest’s part to allow Qwest to size and plan for its OSS resources.  WorldCom proposes modifications.  </w:t>
      </w:r>
      <w:r>
        <w:rPr>
          <w:i/>
        </w:rPr>
        <w:t>Id</w:t>
      </w:r>
      <w:r>
        <w:rPr/>
        <w:t>. at pages 45-46.</w:t>
      </w:r>
    </w:p>
    <w:p>
      <w:pPr>
        <w:pStyle w:val="Number"/>
        <w:numPr>
          <w:ilvl w:val="0"/>
          <w:numId w:val="2"/>
        </w:numPr>
        <w:rPr/>
      </w:pPr>
      <w:r>
        <w:rPr/>
        <w:t xml:space="preserve">Section 6.2.9 obligates the CLEC either to use Qwest’s branding or to pay to have CLEC's branding applied, even if CLEC chooses to have no branding.  This places an undue cost burden on the CLEC to purchase branding when the CLEC's business plan does not require it.  Furthermore, it appears to be technically feasible to order OS, DA, and other services with different branding than that used by Qwest.  It should therefore follow that it is technically feasible to order those services without any branding.  Thus, CLECs should be provided the option to order OS, DA, and so forth without branding, at no additional charge for such unbranding.  WorldCom proposes modifications.  </w:t>
      </w:r>
      <w:r>
        <w:rPr>
          <w:i/>
        </w:rPr>
        <w:t>Id</w:t>
      </w:r>
      <w:r>
        <w:rPr/>
        <w:t>. at page 46.</w:t>
      </w:r>
    </w:p>
    <w:p>
      <w:pPr>
        <w:pStyle w:val="Number"/>
        <w:numPr>
          <w:ilvl w:val="0"/>
          <w:numId w:val="2"/>
        </w:numPr>
        <w:rPr/>
      </w:pPr>
      <w:r>
        <w:rPr/>
        <w:t xml:space="preserve">Section 6.2.12 allows Qwest to terminate resale service to CLEC for non-payment of charges; however, this section does not address circumstances in which CLEC is properly disputing such charges.  Qwest should not be allowed to disconnect a CLEC’s service for non-payment when there is a legitimate billing dispute.  Qwest is not permitted to disconnect its own retail customer’s services when the customer disputes a billing; similarly, CLEC disputes of improper or incorrect billing should protect CLEC from disconnect.  WorldCom proposes modifications.  </w:t>
      </w:r>
      <w:r>
        <w:rPr>
          <w:i/>
        </w:rPr>
        <w:t>Id</w:t>
      </w:r>
      <w:r>
        <w:rPr/>
        <w:t>. at pages 46-47.</w:t>
      </w:r>
    </w:p>
    <w:p>
      <w:pPr>
        <w:pStyle w:val="Number"/>
        <w:numPr>
          <w:ilvl w:val="0"/>
          <w:numId w:val="2"/>
        </w:numPr>
        <w:rPr/>
      </w:pPr>
      <w:r>
        <w:rPr/>
        <w:t xml:space="preserve">In § 6.3.4 CLEC is required to pay primary interexchange carrier (PIC) change charges without wholesale discount.  However, PIC changes should be considered a retail service that CLEC is able to purchase at the wholesale discount rate, as is the case with other ILECs such as Bell Atlantic.  WorldCom proposes modifications.  </w:t>
      </w:r>
      <w:r>
        <w:rPr>
          <w:i/>
        </w:rPr>
        <w:t>Id</w:t>
      </w:r>
      <w:r>
        <w:rPr/>
        <w:t>. at page 47.</w:t>
      </w:r>
    </w:p>
    <w:p>
      <w:pPr>
        <w:pStyle w:val="Number"/>
        <w:numPr>
          <w:ilvl w:val="0"/>
          <w:numId w:val="2"/>
        </w:numPr>
        <w:rPr/>
      </w:pPr>
      <w:r>
        <w:rPr/>
        <w:t xml:space="preserve">Section 6.3.6 discusses “miscellaneous charges” to which CLEC may be subject, without any description of what these charges are for or when or how they may be assessed.  Qwest must clarify or strike this language.  </w:t>
      </w:r>
      <w:r>
        <w:rPr>
          <w:i/>
        </w:rPr>
        <w:t>Id</w:t>
      </w:r>
      <w:r>
        <w:rPr/>
        <w:t>. at pages 47-48.</w:t>
      </w:r>
    </w:p>
    <w:p>
      <w:pPr>
        <w:pStyle w:val="Number"/>
        <w:numPr>
          <w:ilvl w:val="0"/>
          <w:numId w:val="2"/>
        </w:numPr>
        <w:rPr/>
      </w:pPr>
      <w:r>
        <w:rPr/>
        <w:t xml:space="preserve">WorldCom believes that both the business concerns and the concerns related to the proposed SGAT language demonstrate that it would be premature for the Commission to find that Qwest has satisfied either the spirit or the letter of the Act regarding Checklist Item No. 14.  </w:t>
      </w:r>
      <w:r>
        <w:rPr>
          <w:i/>
        </w:rPr>
        <w:t>Id</w:t>
      </w:r>
      <w:r>
        <w:rPr/>
        <w:t>. at page 48.</w:t>
      </w:r>
    </w:p>
    <w:p>
      <w:pPr>
        <w:pStyle w:val="Number"/>
        <w:numPr>
          <w:ilvl w:val="0"/>
          <w:numId w:val="2"/>
        </w:numPr>
        <w:rPr/>
      </w:pPr>
      <w:r>
        <w:rPr/>
        <w:t xml:space="preserve">In the Prefiled Supplemental Testimony of Thomas T. Priday, on January 9, 2001, WorldCom made additional comments on resale.  </w:t>
      </w:r>
      <w:r>
        <w:rPr>
          <w:i/>
        </w:rPr>
        <w:t>Exhibit 2-WCom-V.</w:t>
      </w:r>
    </w:p>
    <w:p>
      <w:pPr>
        <w:pStyle w:val="Number"/>
        <w:numPr>
          <w:ilvl w:val="0"/>
          <w:numId w:val="2"/>
        </w:numPr>
        <w:rPr/>
      </w:pPr>
      <w:r>
        <w:rPr/>
        <w:t xml:space="preserve">WorldCom’s primary remaining concern regarding § 6.0 of the SGAT is in the area of forecasting.  WorldCom believes that annual forecasts, initially 90 days in advance, are appropriate.  WorldCom may agree to longer time after its initial experience is analyzed.  With an existing service, WorldCom could provide anticipated minimum and maximum number of resale service requests.  WorldCom would provide contact personnel.  WorldCom requested, and Qwest agreed, to use 90-day period to measure accuracy, instead of 30.  WorldCom might be able to forecast business demand by wire center and does so now, but WorldCom cannot provide wire center forecasts for residential services at this time because its systems are not set up for this. Qwest agreed to one-year forecasts instead of two years, and Qwest agreed to WorldCom’s request that forecasts be made on a "good faith" basis.  </w:t>
      </w:r>
      <w:r>
        <w:rPr>
          <w:i/>
        </w:rPr>
        <w:t xml:space="preserve">Id.  </w:t>
      </w:r>
      <w:r>
        <w:rPr/>
        <w:t xml:space="preserve">at pages 14, 15. </w:t>
      </w:r>
    </w:p>
    <w:p>
      <w:pPr>
        <w:pStyle w:val="Number"/>
        <w:numPr>
          <w:ilvl w:val="0"/>
          <w:numId w:val="2"/>
        </w:numPr>
        <w:rPr/>
      </w:pPr>
      <w:r>
        <w:rPr/>
        <w:t>As with forecasting for interconnection, WorldCom continues to believe that it should be advised as to who needs to know this information within Qwest (</w:t>
      </w:r>
      <w:r>
        <w:rPr>
          <w:i/>
        </w:rPr>
        <w:t>e.g.,</w:t>
      </w:r>
      <w:r>
        <w:rPr/>
        <w:t xml:space="preserve"> the network organization, Qwest’s IT organization, OSS personnel, service delivery people, wholesale product managers, account managers).  WorldCom also desires feedback from Qwest on how forecasting would be used and were used.  Qwest agreed that in no event shall information be provided to retail marketing, sales, or strategic planning personnel.  Qwest agreed that the forecasting information would be segregated within Qwest and that Qwest personnel would have to sign non-disclosure agreements with penalties (including employment termination) for violations.  All such forecasting information would be described as "confidential and proprietary."  </w:t>
      </w:r>
      <w:r>
        <w:rPr>
          <w:i/>
        </w:rPr>
        <w:t xml:space="preserve">Id. </w:t>
      </w:r>
      <w:r>
        <w:rPr/>
        <w:t xml:space="preserve"> at page 15.</w:t>
      </w:r>
    </w:p>
    <w:p>
      <w:pPr>
        <w:pStyle w:val="HDG2"/>
        <w:rPr/>
      </w:pPr>
      <w:bookmarkStart w:id="30" w:name="__RefHeading___Toc527874179"/>
      <w:bookmarkEnd w:id="30"/>
      <w:r>
        <w:rPr/>
        <w:t>4.</w:t>
        <w:tab/>
        <w:t>Staff and OCC Positions</w:t>
      </w:r>
    </w:p>
    <w:p>
      <w:pPr>
        <w:pStyle w:val="Number"/>
        <w:numPr>
          <w:ilvl w:val="0"/>
          <w:numId w:val="2"/>
        </w:numPr>
        <w:rPr/>
      </w:pPr>
      <w:r>
        <w:rPr/>
        <w:t xml:space="preserve">In a Notice of Filing of Staff Comments Re: Second Workshop filed July 11, 2000, Staff submitted 13 questions and/or requests for clarifications concerning Checklist Item No. 14.  </w:t>
      </w:r>
      <w:r>
        <w:rPr>
          <w:i/>
        </w:rPr>
        <w:t>Exhibit 2-Staff-R</w:t>
      </w:r>
      <w:r>
        <w:rPr/>
        <w:t>.  The questions or clarifications concerned SGAT §§ 6.2.1, 6.2.2.5, 6.2.3, 6.2.4, 6.2.5, 6.2.10, 6.2.14, 6.3.1, 6.3.10, 6.4.4, 6.4.7, 6.6.1, 8.1.9, 17.1, and Exhibit A.</w:t>
      </w:r>
    </w:p>
    <w:p>
      <w:pPr>
        <w:pStyle w:val="Number"/>
        <w:numPr>
          <w:ilvl w:val="0"/>
          <w:numId w:val="2"/>
        </w:numPr>
        <w:rPr/>
      </w:pPr>
      <w:r>
        <w:rPr/>
        <w:t xml:space="preserve">The Colorado Office of Consumer Counsel (OCC) filed its Comments on Resale on July 25, 2000.  </w:t>
      </w:r>
      <w:r>
        <w:rPr>
          <w:i/>
        </w:rPr>
        <w:t>Exhibit 2-OCC-S</w:t>
      </w:r>
      <w:r>
        <w:rPr/>
        <w:t xml:space="preserve">.  After reviewing the Comments filed by other parties regarding the resale issues, the OCC identified a few areas of concern not raised by other commentors.  </w:t>
      </w:r>
      <w:r>
        <w:rPr>
          <w:i/>
        </w:rPr>
        <w:t>Id</w:t>
      </w:r>
      <w:r>
        <w:rPr/>
        <w:t>. at page 1.</w:t>
      </w:r>
    </w:p>
    <w:p>
      <w:pPr>
        <w:pStyle w:val="Number"/>
        <w:numPr>
          <w:ilvl w:val="0"/>
          <w:numId w:val="2"/>
        </w:numPr>
        <w:rPr/>
      </w:pPr>
      <w:r>
        <w:rPr/>
        <w:t xml:space="preserve">The OCC is concerned that the terms of SGAT § 6.2.3 violate Commission Rule 4 CCR 723-40-4.2 (which states that all providers, including Qwest and the reseller, shall comply with the Commission’s service quality rules) and Rule 4.4 (which requires that services offered at resale by Qwest must be provisioned at the “same standard of quality as the service is offered to its end users”).  Under Commission rules, Qwest must provide service to resellers that meets the service quality requirements and must provide service to resellers that is the same as the service provided to its end users.  This requirement that service be provisioned “the same,” rather than “substantially the same,” is consistent with the federal and state requirements that services be nondiscriminatory.  The OCC proposes modifications.  </w:t>
      </w:r>
      <w:r>
        <w:rPr>
          <w:i/>
        </w:rPr>
        <w:t>Id</w:t>
      </w:r>
      <w:r>
        <w:rPr/>
        <w:t>. at pages 1-2.</w:t>
      </w:r>
    </w:p>
    <w:p>
      <w:pPr>
        <w:pStyle w:val="Number"/>
        <w:numPr>
          <w:ilvl w:val="0"/>
          <w:numId w:val="2"/>
        </w:numPr>
        <w:rPr/>
      </w:pPr>
      <w:r>
        <w:rPr/>
        <w:t xml:space="preserve">The OCC has concerns with SGAT §§ 6.2.10 and 6.3.4, which relate to PIC change charges.  As written, these sections do not specifically discuss PIC freezes.  The OCC proposes modifications to both sections.  </w:t>
      </w:r>
      <w:r>
        <w:rPr>
          <w:i/>
        </w:rPr>
        <w:t>Id</w:t>
      </w:r>
      <w:r>
        <w:rPr/>
        <w:t>. at page 2.</w:t>
      </w:r>
    </w:p>
    <w:p>
      <w:pPr>
        <w:pStyle w:val="Number"/>
        <w:numPr>
          <w:ilvl w:val="0"/>
          <w:numId w:val="2"/>
        </w:numPr>
        <w:rPr/>
      </w:pPr>
      <w:r>
        <w:rPr/>
        <w:t xml:space="preserve">The OCC is concerned with the SGAT § 6.2.12 relating to disconnection.  The OCC suggests that the SGAT describe in more detail what happens to the customer if the CLEC’s service is terminated and that the SGAT require notice to the customer in such an event.  The OCC proposes modifications.  </w:t>
      </w:r>
      <w:r>
        <w:rPr>
          <w:i/>
        </w:rPr>
        <w:t>Id</w:t>
      </w:r>
      <w:r>
        <w:rPr/>
        <w:t>. at page 2.</w:t>
      </w:r>
    </w:p>
    <w:p>
      <w:pPr>
        <w:pStyle w:val="HDG2"/>
        <w:rPr/>
      </w:pPr>
      <w:bookmarkStart w:id="31" w:name="__RefHeading___Toc527874180"/>
      <w:bookmarkEnd w:id="31"/>
      <w:r>
        <w:rPr/>
        <w:t>5.</w:t>
        <w:tab/>
        <w:t>Qwest’s Response</w:t>
      </w:r>
    </w:p>
    <w:p>
      <w:pPr>
        <w:pStyle w:val="Number"/>
        <w:numPr>
          <w:ilvl w:val="0"/>
          <w:numId w:val="2"/>
        </w:numPr>
        <w:rPr/>
      </w:pPr>
      <w:r>
        <w:rPr/>
        <w:t xml:space="preserve">On July 25, 2000, Qwest witness Lori A. Simpson filed a rebuttal affidavit.  </w:t>
      </w:r>
      <w:r>
        <w:rPr>
          <w:i/>
        </w:rPr>
        <w:t>Exhibit 2-Qwest-F</w:t>
      </w:r>
      <w:r>
        <w:rPr/>
        <w:t xml:space="preserve">.  The affidavit responded to the questions of PUC Staff and to the testimony of AT&amp;T and WorldCom concerning Qwest’s satisfaction of Checklist Item No. 14.  </w:t>
      </w:r>
      <w:r>
        <w:rPr>
          <w:i/>
        </w:rPr>
        <w:t>Id</w:t>
      </w:r>
      <w:r>
        <w:rPr/>
        <w:t>. at page 1.</w:t>
      </w:r>
    </w:p>
    <w:p>
      <w:pPr>
        <w:pStyle w:val="Number"/>
        <w:numPr>
          <w:ilvl w:val="0"/>
          <w:numId w:val="2"/>
        </w:numPr>
        <w:rPr/>
      </w:pPr>
      <w:r>
        <w:rPr/>
        <w:t xml:space="preserve">In its response, Qwest addresses each of the questions posed by Staff.  For §§ 6.2.1, 6.2.2.5, 6.2.4, 6.2.5, and 6.2.10, Qwest provides clarification of the language in the SGAT.  For §§ 6.2.3, 6.2.5, 6.2.14, 6.3.1, 6.3.10, 6.4.4, 6.4.7, and 6.6.1, Qwest proposes modification of the SGAT language.  </w:t>
      </w:r>
      <w:r>
        <w:rPr>
          <w:i/>
        </w:rPr>
        <w:t>Id</w:t>
      </w:r>
      <w:r>
        <w:rPr/>
        <w:t>. at pages 2-9.</w:t>
      </w:r>
    </w:p>
    <w:p>
      <w:pPr>
        <w:pStyle w:val="Number"/>
        <w:numPr>
          <w:ilvl w:val="0"/>
          <w:numId w:val="2"/>
        </w:numPr>
        <w:rPr/>
      </w:pPr>
      <w:r>
        <w:rPr/>
        <w:t xml:space="preserve">In its comments about § 6.1.1 of the SGAT, AT&amp;T indicated it has two primary concerns with the language.  Qwest does not agree that either of AT&amp;T’s concerns is valid based on the existing language of this section of the SGAT.  However, Qwest proposes changes to clarify this provision.  WorldCom also commented on § 6.1.1 of the SGAT, but made different suggestions than AT&amp;T.  In its response, Qwest points out that § 6.1.1, which currently provides for the resale of any </w:t>
      </w:r>
      <w:r>
        <w:rPr>
          <w:i/>
        </w:rPr>
        <w:t>telecommunications</w:t>
      </w:r>
      <w:r>
        <w:rPr/>
        <w:t xml:space="preserve"> service, is based directly on § 251(c)(4) of the Act.  Concerning 9-1-1 service, the Commission held in its Cost Docket Order (Docket No. 96S-331T), referring to services that should be exempt from the resale requirement, that “[u]niversal emergency service (9-1-1) should be exempt as well.”  Accordingly, Qwest maintains that this section of the SGAT, as written, is complete, correct, and consistent with the Act.  </w:t>
      </w:r>
      <w:r>
        <w:rPr>
          <w:i/>
        </w:rPr>
        <w:t>Id</w:t>
      </w:r>
      <w:r>
        <w:rPr/>
        <w:t>. at pages 9-10.</w:t>
      </w:r>
    </w:p>
    <w:p>
      <w:pPr>
        <w:pStyle w:val="Number"/>
        <w:numPr>
          <w:ilvl w:val="0"/>
          <w:numId w:val="2"/>
        </w:numPr>
        <w:rPr/>
      </w:pPr>
      <w:r>
        <w:rPr/>
        <w:t xml:space="preserve">In response to AT&amp;T comments about § 6.2.2.6, Qwest states that it is not required to offer voice messaging service for resale because it is not a telecommunications service, but rather is an information service, and that this position is consistent with the FCC’s holding in the BellSouth 271 decision.  Furthermore, the Commission acknowledged this FCC ruling in the Cost Docket Order, where it stated that “[e]nhanced services should be exempt only if they are information and not telecommunications services.”  </w:t>
      </w:r>
      <w:r>
        <w:rPr>
          <w:i/>
        </w:rPr>
        <w:t>Id</w:t>
      </w:r>
      <w:r>
        <w:rPr/>
        <w:t>. at pages 11-12.</w:t>
      </w:r>
    </w:p>
    <w:p>
      <w:pPr>
        <w:pStyle w:val="Number"/>
        <w:numPr>
          <w:ilvl w:val="0"/>
          <w:numId w:val="2"/>
        </w:numPr>
        <w:rPr/>
      </w:pPr>
      <w:r>
        <w:rPr/>
        <w:t xml:space="preserve">Regarding WorldCom’s comments on § 6.2.2.4, Qwest believes this is a dialing parity and not a resale issue.  Qwest provides directory assistance service (referred to as “4-1-1” by WorldCom) for resale and it is listed in Exhibit A with the applicable wholesale discount.  Furthermore, directory assistance terms and conditions are included in a separate section of the SGAT.  Should any other telecommunications services be offered by Qwest at retail that use an “N-1-1” dialing arrangement, the underlying service would be available for resale, and the dialing arrangement would also be available.  The SGAT already provides for resale of all telecommunications services, so no changes are required.  </w:t>
      </w:r>
      <w:r>
        <w:rPr>
          <w:i/>
        </w:rPr>
        <w:t>Id</w:t>
      </w:r>
      <w:r>
        <w:rPr/>
        <w:t>. at page 12.</w:t>
      </w:r>
    </w:p>
    <w:p>
      <w:pPr>
        <w:pStyle w:val="Number"/>
        <w:numPr>
          <w:ilvl w:val="0"/>
          <w:numId w:val="2"/>
        </w:numPr>
        <w:rPr/>
      </w:pPr>
      <w:r>
        <w:rPr/>
        <w:t xml:space="preserve">Contrary to AT&amp;T’s testimony about § 6.2.2.8, Qwest provides for resale of “grandfathered services” precisely as required under the FCC’s rules cited by AT&amp;T and as the Commission stated in its Cost Docket Order: grandfathered services must be available for resale only to grandfathered end users of those services.  Accordingly, Qwest does not agree to delete this section of the SGAT, but it does propose modifying it for clarity.  </w:t>
      </w:r>
      <w:r>
        <w:rPr>
          <w:i/>
        </w:rPr>
        <w:t>Id</w:t>
      </w:r>
      <w:r>
        <w:rPr/>
        <w:t>. at pages 12-14.</w:t>
      </w:r>
    </w:p>
    <w:p>
      <w:pPr>
        <w:pStyle w:val="Number"/>
        <w:numPr>
          <w:ilvl w:val="0"/>
          <w:numId w:val="2"/>
        </w:numPr>
        <w:rPr/>
      </w:pPr>
      <w:r>
        <w:rPr/>
        <w:t xml:space="preserve">In response to AT&amp;T comments regarding § 6.3.1, Qwest states that the FCC has held that any list of services available for resale is not prohibited as long as the list is inclusive of a phrase such as “any telecommunication service that the carrier provides at retail to subscribers who are not telecommunication carriers” are available for resale.  Clearly, the SGAT provides in § 6.1.1 that “[a]ll Qwest retail telecommunications services are available for resale . . . .”  However, to clarify the language in § 6.3.1, Qwest proposes modifications.  </w:t>
      </w:r>
      <w:r>
        <w:rPr>
          <w:i/>
        </w:rPr>
        <w:t>Id</w:t>
      </w:r>
      <w:r>
        <w:rPr/>
        <w:t>. at page 14.</w:t>
      </w:r>
    </w:p>
    <w:p>
      <w:pPr>
        <w:pStyle w:val="Number"/>
        <w:numPr>
          <w:ilvl w:val="0"/>
          <w:numId w:val="2"/>
        </w:numPr>
        <w:rPr/>
      </w:pPr>
      <w:r>
        <w:rPr/>
        <w:t xml:space="preserve">Qwest acknowledges that, under the FCC’s rules, it may not use promotional offerings to “evade the wholesale obligation,” and it does not do so.  However, Qwest suggests modifying SGAT § 6.2.2.1 to include this FCC requirement.  </w:t>
      </w:r>
      <w:r>
        <w:rPr>
          <w:i/>
        </w:rPr>
        <w:t>Id</w:t>
      </w:r>
      <w:r>
        <w:rPr/>
        <w:t>. at page 15.</w:t>
      </w:r>
    </w:p>
    <w:p>
      <w:pPr>
        <w:pStyle w:val="Number"/>
        <w:numPr>
          <w:ilvl w:val="0"/>
          <w:numId w:val="2"/>
        </w:numPr>
        <w:rPr/>
      </w:pPr>
      <w:r>
        <w:rPr/>
        <w:t xml:space="preserve">In response to WorldCom comments about § 6.3.4, Qwest notes that PIC change charges are not a retail telecommunications service and so are not subject to the wholesale discount.  Nor are PIC change charges nonrecurring charges related to a telecommunications service offered at retail by Qwest to its retail end users because the underlying service to which PIC charges apply is interLATA toll, which is offered by other carriers but not by Qwest.  Therefore, Qwest does not agree to change the SGAT as suggested by WorldCom.  </w:t>
      </w:r>
      <w:r>
        <w:rPr>
          <w:i/>
        </w:rPr>
        <w:t>Id</w:t>
      </w:r>
      <w:r>
        <w:rPr/>
        <w:t>. at pages 15-16.</w:t>
      </w:r>
    </w:p>
    <w:p>
      <w:pPr>
        <w:pStyle w:val="Number"/>
        <w:numPr>
          <w:ilvl w:val="0"/>
          <w:numId w:val="2"/>
        </w:numPr>
        <w:rPr/>
      </w:pPr>
      <w:r>
        <w:rPr/>
        <w:t xml:space="preserve">Qwest proposes modifications to § 6.3.6 to address both AT&amp;T and WorldCom concerns.  </w:t>
      </w:r>
      <w:r>
        <w:rPr>
          <w:i/>
        </w:rPr>
        <w:t>Id</w:t>
      </w:r>
      <w:r>
        <w:rPr/>
        <w:t>. at page 16.</w:t>
      </w:r>
    </w:p>
    <w:p>
      <w:pPr>
        <w:pStyle w:val="Number"/>
        <w:numPr>
          <w:ilvl w:val="0"/>
          <w:numId w:val="2"/>
        </w:numPr>
        <w:rPr/>
      </w:pPr>
      <w:r>
        <w:rPr/>
        <w:t xml:space="preserve">Qwest proposes revisions to clarify § 6.2.2.  </w:t>
      </w:r>
      <w:r>
        <w:rPr>
          <w:i/>
        </w:rPr>
        <w:t>Id</w:t>
      </w:r>
      <w:r>
        <w:rPr/>
        <w:t>. at page 17.</w:t>
      </w:r>
    </w:p>
    <w:p>
      <w:pPr>
        <w:pStyle w:val="Number"/>
        <w:numPr>
          <w:ilvl w:val="0"/>
          <w:numId w:val="2"/>
        </w:numPr>
        <w:rPr/>
      </w:pPr>
      <w:r>
        <w:rPr/>
        <w:t xml:space="preserve">In response to AT&amp;T concerns about § 6.2.2.7, Qwest states that the terms under which Qwest offers CSAs for resale are similar to those that the FCC approved in the Bell Atlantic New York 271 decision.  With regard to the discount for CSAs, this Commission held its Cost Docket Order that Qwest’s negotiated contract arrangements are subject to resale but at a 0 percent discount, and Qwest complies with this order.  </w:t>
      </w:r>
      <w:r>
        <w:rPr>
          <w:i/>
        </w:rPr>
        <w:t>Id</w:t>
      </w:r>
      <w:r>
        <w:rPr/>
        <w:t>. at pages 17-18.</w:t>
      </w:r>
    </w:p>
    <w:p>
      <w:pPr>
        <w:pStyle w:val="Number"/>
        <w:numPr>
          <w:ilvl w:val="0"/>
          <w:numId w:val="2"/>
        </w:numPr>
        <w:rPr/>
      </w:pPr>
      <w:r>
        <w:rPr/>
        <w:t xml:space="preserve">Regarding AT&amp;T comments on § 6.2.9, Qwest points out that CLECs may obtain rebranded or unbranded directory assistance or operator services from Qwest in Colorado under the terms of the SGAT, and so Qwest provides branding as required by the FCC’s rules.  However, in order to avoid any confusion, Qwest suggests modifications.  WorldCom also commented on this section.  WorldCom seems to be saying that because it is technically feasible to </w:t>
      </w:r>
      <w:r>
        <w:rPr>
          <w:i/>
        </w:rPr>
        <w:t xml:space="preserve">brand </w:t>
      </w:r>
      <w:r>
        <w:rPr/>
        <w:t>or</w:t>
      </w:r>
      <w:r>
        <w:rPr>
          <w:i/>
        </w:rPr>
        <w:t xml:space="preserve"> unbrand</w:t>
      </w:r>
      <w:r>
        <w:rPr/>
        <w:t xml:space="preserve"> Qwest’s directory assistance or operator services and because paying for </w:t>
      </w:r>
      <w:r>
        <w:rPr>
          <w:i/>
        </w:rPr>
        <w:t>branding</w:t>
      </w:r>
      <w:r>
        <w:rPr/>
        <w:t xml:space="preserve"> may place an “undue cost burden” on a CLEC, </w:t>
      </w:r>
      <w:r>
        <w:rPr>
          <w:i/>
        </w:rPr>
        <w:t xml:space="preserve">unbranding </w:t>
      </w:r>
      <w:r>
        <w:rPr/>
        <w:t xml:space="preserve">should be provided for free by Qwest.  Qwest asserted that this makes no sense and is not consistent with FCC rules.  Qwest must rebrand or unbrand these services where technically feasible, and the FCC clearly contemplated an incumbent such as Qwest charging the CLEC for doing so.  Accordingly, Qwest rejects WorldCom’s suggestions as they are not consistent with the FCC’s rules.  </w:t>
      </w:r>
      <w:r>
        <w:rPr>
          <w:i/>
        </w:rPr>
        <w:t>Id</w:t>
      </w:r>
      <w:r>
        <w:rPr/>
        <w:t>. at pages 18-20.</w:t>
      </w:r>
    </w:p>
    <w:p>
      <w:pPr>
        <w:pStyle w:val="Number"/>
        <w:numPr>
          <w:ilvl w:val="0"/>
          <w:numId w:val="2"/>
        </w:numPr>
        <w:rPr/>
      </w:pPr>
      <w:r>
        <w:rPr/>
        <w:t xml:space="preserve">Section 6.2.14 of the SGAT does not in fact limit resale, as suggested by AT&amp;T.  To clarify Qwest’s policy, however, Qwest proposes to modify this section as suggested by the Commission Staff.  </w:t>
      </w:r>
      <w:r>
        <w:rPr>
          <w:i/>
        </w:rPr>
        <w:t>Id</w:t>
      </w:r>
      <w:r>
        <w:rPr/>
        <w:t>. at page 20.</w:t>
      </w:r>
    </w:p>
    <w:p>
      <w:pPr>
        <w:pStyle w:val="Number"/>
        <w:numPr>
          <w:ilvl w:val="0"/>
          <w:numId w:val="2"/>
        </w:numPr>
        <w:rPr/>
      </w:pPr>
      <w:r>
        <w:rPr/>
        <w:t xml:space="preserve">Qwest does not agree that § 6.1.3 places any restrictions on resale of services.  Qwest does not agree that “the legal presumption” referred to by AT&amp;T may be made about a cross-reference to another section of the SGAT.  </w:t>
      </w:r>
      <w:r>
        <w:rPr>
          <w:i/>
        </w:rPr>
        <w:t>Id</w:t>
      </w:r>
      <w:r>
        <w:rPr/>
        <w:t>. at pages 20-21.</w:t>
      </w:r>
    </w:p>
    <w:p>
      <w:pPr>
        <w:pStyle w:val="Number"/>
        <w:numPr>
          <w:ilvl w:val="0"/>
          <w:numId w:val="2"/>
        </w:numPr>
        <w:rPr/>
      </w:pPr>
      <w:r>
        <w:rPr/>
        <w:t xml:space="preserve">Concerning § 6.1.2, under § 251(b)(1) the Act, CLECs do have an obligation to provide their services to Qwest for resale.  It is appropriate to note this reciprocal obligation in the SGAT.  However, for clarity, Qwest suggests modifications.  </w:t>
      </w:r>
      <w:r>
        <w:rPr>
          <w:i/>
        </w:rPr>
        <w:t>Id</w:t>
      </w:r>
      <w:r>
        <w:rPr/>
        <w:t>. at pages 21-22.</w:t>
      </w:r>
    </w:p>
    <w:p>
      <w:pPr>
        <w:pStyle w:val="Number"/>
        <w:numPr>
          <w:ilvl w:val="0"/>
          <w:numId w:val="2"/>
        </w:numPr>
        <w:rPr/>
      </w:pPr>
      <w:r>
        <w:rPr/>
        <w:t xml:space="preserve">Concerning § 6.2.1, AT&amp;T provided no foundation or legal authority to conclude that the training and training materials that Qwest makes available to CLECs must be reviewed by the Commission for approval of Checklist Item No. 14.  In Qwest’s supplemental testimony, it provided a list of the various training and training documents available to CLECs for resale training and support, as well as the Qwest web site address where CLECs may access these materials.  AT&amp;T did not seek production of these materials in discovery.  It is Qwest’s expectation that, as CLECs’ understanding and experience with resale and with Qwest’s OSS increases, the need for training will diminish and that training and training materials will reasonably change in type and quantity.  </w:t>
      </w:r>
      <w:r>
        <w:rPr>
          <w:i/>
        </w:rPr>
        <w:t>Id</w:t>
      </w:r>
      <w:r>
        <w:rPr/>
        <w:t>. at pages 22-23.</w:t>
      </w:r>
    </w:p>
    <w:p>
      <w:pPr>
        <w:pStyle w:val="Number"/>
        <w:numPr>
          <w:ilvl w:val="0"/>
          <w:numId w:val="2"/>
        </w:numPr>
        <w:rPr/>
      </w:pPr>
      <w:r>
        <w:rPr/>
        <w:t xml:space="preserve">Nothing in § 6.2.2 implies that any “fees” must be paid; this section merely points out that CLECs may not resell services at a discount to themselves for use as their own administrative service.  Qwest suggests deleting the last sentence from § 6.2.2, and proposes a separate section in the SGAT (§ 6.2.2.12).  </w:t>
      </w:r>
      <w:r>
        <w:rPr>
          <w:i/>
        </w:rPr>
        <w:t>Id</w:t>
      </w:r>
      <w:r>
        <w:rPr/>
        <w:t>. at page 23.</w:t>
      </w:r>
    </w:p>
    <w:p>
      <w:pPr>
        <w:pStyle w:val="Number"/>
        <w:numPr>
          <w:ilvl w:val="0"/>
          <w:numId w:val="2"/>
        </w:numPr>
        <w:rPr/>
      </w:pPr>
      <w:r>
        <w:rPr/>
        <w:t xml:space="preserve">Qwest believes AT&amp;T’s suggestion to clarity the language in § 6.2.2.4 concerning 9-1-1 service is a good one and thus proposes modifications.  </w:t>
      </w:r>
      <w:r>
        <w:rPr>
          <w:i/>
        </w:rPr>
        <w:t>Id</w:t>
      </w:r>
      <w:r>
        <w:rPr/>
        <w:t>. at page 24.</w:t>
      </w:r>
    </w:p>
    <w:p>
      <w:pPr>
        <w:pStyle w:val="Number"/>
        <w:numPr>
          <w:ilvl w:val="0"/>
          <w:numId w:val="2"/>
        </w:numPr>
        <w:rPr/>
      </w:pPr>
      <w:r>
        <w:rPr/>
        <w:t xml:space="preserve">The SGAT language in § 6.2.2.11 is appropriate because Megabit is only offered in Colorado under the interstate tariff and is not offered under an intrastate tariff.  </w:t>
      </w:r>
      <w:r>
        <w:rPr>
          <w:i/>
        </w:rPr>
        <w:t>Id</w:t>
      </w:r>
      <w:r>
        <w:rPr/>
        <w:t>. at page 24.</w:t>
      </w:r>
    </w:p>
    <w:p>
      <w:pPr>
        <w:pStyle w:val="Number"/>
        <w:numPr>
          <w:ilvl w:val="0"/>
          <w:numId w:val="2"/>
        </w:numPr>
        <w:rPr/>
      </w:pPr>
      <w:r>
        <w:rPr/>
        <w:t xml:space="preserve">Qwest does not agree with WorldCom that § 6.2.3 of the SGAT must be rewritten.  The language in the SGAT is the same as the language of the Act and of the FCC, so it seems appropriate for this to be the standard cited in the SGAT.  Furthermore, to ensure its compliance with the requirements in § 6.2.3, and in order to monitor its performance in providing services for CLECs and Qwest’s retail operation, Qwest has developed resale performance measurements which have been reviewed and approved in the context of the ROC’s OSS Test.  Qwest will provide monthly performance results reports that show whether Qwest is providing nondiscriminatory resold services for CLECs.  AT&amp;T suggested that, in this section, Qwest’s description of its resale quality of service obligation is “slightly inconsistent with the law as written.”  Having reviewed this suggestion, Qwest proposes modifications.  </w:t>
      </w:r>
      <w:r>
        <w:rPr>
          <w:i/>
        </w:rPr>
        <w:t>Id</w:t>
      </w:r>
      <w:r>
        <w:rPr/>
        <w:t>. at pages 24-25.</w:t>
      </w:r>
    </w:p>
    <w:p>
      <w:pPr>
        <w:pStyle w:val="Number"/>
        <w:numPr>
          <w:ilvl w:val="0"/>
          <w:numId w:val="2"/>
        </w:numPr>
        <w:rPr/>
      </w:pPr>
      <w:r>
        <w:rPr/>
        <w:t xml:space="preserve">Qwest states that AT&amp;T’s comments on § 6.2.5, at best, reflect a lack of understanding of how reseller CLECs operate.  CLECs resell both existing services and new services, which require use of additional Qwest facilities and systems.  Only the CLECs can forecast their own resale of previously uninstalled services, as well as resale of existing services, that will require use of Qwest’s systems.  Accordingly, it is appropriate, reasonable, and essential to require CLECs to provide forecasts to Qwest of their future needs for Qwest’s facilities and their future use of its systems.  Furthermore, as there is more and more competition in Qwest’s markets, and as the quantity of services that CLECs purchase from Qwest become a greater portion, and perhaps the </w:t>
      </w:r>
      <w:r>
        <w:rPr>
          <w:i/>
        </w:rPr>
        <w:t>greatest</w:t>
      </w:r>
      <w:r>
        <w:rPr/>
        <w:t xml:space="preserve"> portion, of all services provided by Qwest, it will become increasingly important for Qwest to receive forecasts from CLECs so it can appropriately plan for future network requirements, can plan for system requirements, and can timely meet CLECs’ demands for Qwest’s services.  In response to WorldCom’s comments on this section, Qwest reminds WorldCom that Qwest’s wholesale operations are not in competition with WorldCom, and Qwest accordingly rejects any suggested changes to this section of the SGAT in view of the importance of forecasts.  </w:t>
      </w:r>
      <w:r>
        <w:rPr>
          <w:i/>
        </w:rPr>
        <w:t>Id</w:t>
      </w:r>
      <w:r>
        <w:rPr/>
        <w:t>. at pages 25-27.</w:t>
      </w:r>
    </w:p>
    <w:p>
      <w:pPr>
        <w:pStyle w:val="Number"/>
        <w:numPr>
          <w:ilvl w:val="0"/>
          <w:numId w:val="2"/>
        </w:numPr>
        <w:rPr/>
      </w:pPr>
      <w:r>
        <w:rPr/>
        <w:t xml:space="preserve">Qwest suggests modifying the language of § 6.2.12 to address WorldCom’s concern.  </w:t>
      </w:r>
      <w:r>
        <w:rPr>
          <w:i/>
        </w:rPr>
        <w:t>Id</w:t>
      </w:r>
      <w:r>
        <w:rPr/>
        <w:t>. at page 27.</w:t>
      </w:r>
    </w:p>
    <w:p>
      <w:pPr>
        <w:pStyle w:val="Number"/>
        <w:numPr>
          <w:ilvl w:val="0"/>
          <w:numId w:val="2"/>
        </w:numPr>
        <w:rPr/>
      </w:pPr>
      <w:r>
        <w:rPr/>
        <w:t xml:space="preserve">Qwest agrees to modify § 6.3.5 as suggested by AT&amp;T to clarify the billing detail that Qwest will provide.  </w:t>
      </w:r>
      <w:r>
        <w:rPr>
          <w:i/>
        </w:rPr>
        <w:t>Id</w:t>
      </w:r>
      <w:r>
        <w:rPr/>
        <w:t>. at pages 27-28.</w:t>
      </w:r>
    </w:p>
    <w:p>
      <w:pPr>
        <w:pStyle w:val="Number"/>
        <w:numPr>
          <w:ilvl w:val="0"/>
          <w:numId w:val="2"/>
        </w:numPr>
        <w:rPr/>
      </w:pPr>
      <w:r>
        <w:rPr/>
        <w:t xml:space="preserve">Qwest proposes modifications to §§ 6.3.8, 6.3.9, and 6.3.10, to address AT&amp;T concerns.  </w:t>
      </w:r>
      <w:r>
        <w:rPr>
          <w:i/>
        </w:rPr>
        <w:t>Id</w:t>
      </w:r>
      <w:r>
        <w:rPr/>
        <w:t>. at pages 28-29.</w:t>
      </w:r>
    </w:p>
    <w:p>
      <w:pPr>
        <w:pStyle w:val="Number"/>
        <w:numPr>
          <w:ilvl w:val="0"/>
          <w:numId w:val="2"/>
        </w:numPr>
        <w:rPr/>
      </w:pPr>
      <w:r>
        <w:rPr/>
        <w:t xml:space="preserve">Qwest does not agree that modification of § 6.4.1 is required.  AT&amp;T cited no authority for concluding that Qwest may not discuss its products and services with callers to its business office so long as those discussions are not discriminatory toward a CLEC or its services.  It is not reasonable to prohibit Qwest from talking about its services with an end user who has called Qwest, even if that end user’s local service is currently provided by a CLEC.  If Qwest cannot talk to a CLEC’s end user who places a call to Qwest, how could an end user change its local service provider from a reseller CLEC to Qwest if it wishes to do so?  AT&amp;T’s suggestion to disallow such conversation is unreasonable and unfair to end users as well.  </w:t>
      </w:r>
      <w:r>
        <w:rPr>
          <w:i/>
        </w:rPr>
        <w:t>Id</w:t>
      </w:r>
      <w:r>
        <w:rPr/>
        <w:t>. at pages 29-30.</w:t>
      </w:r>
    </w:p>
    <w:p>
      <w:pPr>
        <w:pStyle w:val="Number"/>
        <w:numPr>
          <w:ilvl w:val="0"/>
          <w:numId w:val="2"/>
        </w:numPr>
        <w:rPr/>
      </w:pPr>
      <w:r>
        <w:rPr/>
        <w:t xml:space="preserve">In response to AT&amp;T comments, Qwest proposes modifications to §§ 6.4.5, 6.4.3, and 6.4.8 for clarity.  </w:t>
      </w:r>
      <w:r>
        <w:rPr>
          <w:i/>
        </w:rPr>
        <w:t>Id</w:t>
      </w:r>
      <w:r>
        <w:rPr/>
        <w:t>. at pages 30-31.</w:t>
      </w:r>
    </w:p>
    <w:p>
      <w:pPr>
        <w:pStyle w:val="Number"/>
        <w:numPr>
          <w:ilvl w:val="0"/>
          <w:numId w:val="2"/>
        </w:numPr>
        <w:rPr/>
      </w:pPr>
      <w:r>
        <w:rPr/>
        <w:t xml:space="preserve">Qwest rejects AT&amp;T’s suggestion that § 6.6.3 be expanded to cover more than misdirected repair calls and to cover all misdirected calls from CLECs’ end users.  Other misdirected call referrals to CLECs are already covered in § 6.4.1.  </w:t>
      </w:r>
      <w:r>
        <w:rPr>
          <w:i/>
        </w:rPr>
        <w:t>Id</w:t>
      </w:r>
      <w:r>
        <w:rPr/>
        <w:t>. at page 31.</w:t>
      </w:r>
    </w:p>
    <w:p>
      <w:pPr>
        <w:pStyle w:val="Number"/>
        <w:numPr>
          <w:ilvl w:val="0"/>
          <w:numId w:val="2"/>
        </w:numPr>
        <w:rPr/>
      </w:pPr>
      <w:r>
        <w:rPr/>
        <w:t xml:space="preserve">AT&amp;T commented on what it referred to as § 6.2.7, but  its comments, which concerned “numbering obligations," do not match the content of § 6.2.7.  Qwest could not determine what section AT&amp;T was actually referring to, and so Qwest is unable to respond to AT&amp;T’s comment.  </w:t>
      </w:r>
      <w:r>
        <w:rPr>
          <w:i/>
        </w:rPr>
        <w:t>Id</w:t>
      </w:r>
      <w:r>
        <w:rPr/>
        <w:t>. at page 31.</w:t>
      </w:r>
    </w:p>
    <w:p>
      <w:pPr>
        <w:pStyle w:val="Number"/>
        <w:numPr>
          <w:ilvl w:val="0"/>
          <w:numId w:val="2"/>
        </w:numPr>
        <w:rPr/>
      </w:pPr>
      <w:r>
        <w:rPr/>
        <w:t xml:space="preserve">AT&amp;T expressed “concern” about § 6.3.7 and referred to paragraph 284 in its testimony to explain its concern.  There is no paragraph 284, and so Qwest is unable to respond to AT&amp;T in this instance.  </w:t>
      </w:r>
      <w:r>
        <w:rPr>
          <w:i/>
        </w:rPr>
        <w:t>Id</w:t>
      </w:r>
      <w:r>
        <w:rPr/>
        <w:t>. at page 31.</w:t>
      </w:r>
    </w:p>
    <w:p>
      <w:pPr>
        <w:pStyle w:val="Number"/>
        <w:numPr>
          <w:ilvl w:val="0"/>
          <w:numId w:val="2"/>
        </w:numPr>
        <w:rPr/>
      </w:pPr>
      <w:r>
        <w:rPr/>
        <w:t xml:space="preserve">WorldCom commented concerning a test conducted in 1997 that, according to WorldCom, involved migrating customers from Qwest to WorldCom for the purposes of determining the effectiveness of the migration process and the preorder, ordering, and billing processes for resale.  WorldCom stated that it experienced certain problems, including keeping “customers on hold for long periods of time,” losing orders, and lack of training of Qwest customer service representatives.  WorldCom provided very few details, and no documentation, concerning these claims.  Without more specific information, Qwest is not able to respond to these claims.  Moreover, the test took place three years ago.  Qwest believed it would be better to focus on the processes as they work today rather than on the way they operated three years ago.  At that time, the requirements of the Act and the FCC orders and rules were new to Qwest, as they were to WorldCom; it is undoubtedly the case that both companies made some mistakes during the test to which WorldCom refers.  Further, in the three intervening years since the test, significant improvements have been made in the experience levels of personnel, in the number of personnel, and in methods and procedures used by personnel to process and deliver resold service requests.  There have been upgrades and enhancements in the OSS used by CLECs and Qwest wholesale personnel to process resale orders and in everyone’s understanding and knowledge of processes and procedures for resale.  All of these factors dictate the conclusion that resale today is very different from resale three years ago.  Qwest also points out that the performance results it provides for resale, and the outcome of the ROC OSS Test, will provide a more comprehensive and timely status report of Qwest’s ability to process resale migration requests than a three-year-old test.  </w:t>
      </w:r>
      <w:r>
        <w:rPr>
          <w:i/>
        </w:rPr>
        <w:t>Id</w:t>
      </w:r>
      <w:r>
        <w:rPr/>
        <w:t>. at pages 32-33.</w:t>
      </w:r>
    </w:p>
    <w:p>
      <w:pPr>
        <w:pStyle w:val="HDG2"/>
        <w:rPr/>
      </w:pPr>
      <w:bookmarkStart w:id="32" w:name="__RefHeading___Toc527874181"/>
      <w:bookmarkEnd w:id="32"/>
      <w:r>
        <w:rPr/>
        <w:t>6.</w:t>
        <w:tab/>
        <w:t>Principal Workshop Discussions and Resolution</w:t>
      </w:r>
    </w:p>
    <w:p>
      <w:pPr>
        <w:pStyle w:val="Number"/>
        <w:numPr>
          <w:ilvl w:val="0"/>
          <w:numId w:val="2"/>
        </w:numPr>
        <w:rPr/>
      </w:pPr>
      <w:r>
        <w:rPr/>
        <w:t>Workshop 2 technical discussions on resale occurred during two separate sessions held on September 22, 2000, and January 23, 2001.</w:t>
      </w:r>
    </w:p>
    <w:p>
      <w:pPr>
        <w:pStyle w:val="Number"/>
        <w:numPr>
          <w:ilvl w:val="0"/>
          <w:numId w:val="2"/>
        </w:numPr>
        <w:rPr/>
      </w:pPr>
      <w:r>
        <w:rPr/>
        <w:t>A detailed summary of these discussions can be found in the Colorado Issues Log at Appendix A and will not be repeated here.  The discussions allowed participants ample opportunity to identify their respective issues and to have them fully addressed.  There were 12 issues raised that were debated and subsequently resolved by consensus.</w:t>
      </w:r>
    </w:p>
    <w:p>
      <w:pPr>
        <w:pStyle w:val="Number"/>
        <w:numPr>
          <w:ilvl w:val="0"/>
          <w:numId w:val="2"/>
        </w:numPr>
        <w:rPr/>
      </w:pPr>
      <w:r>
        <w:rPr/>
        <w:t>This portion of the report will highlight those issues that could not be resolved during Workshop 2 and that reached impasse.  The Commission will consider these issues in accordance with the dispute resolution process agreed to by the participants and ordered by the Commission.  The results of the resolution of the impasse issues by the Commission will be documented Volume II A in this series of Staff reports.</w:t>
      </w:r>
    </w:p>
    <w:p>
      <w:pPr>
        <w:pStyle w:val="HDG3"/>
        <w:rPr/>
      </w:pPr>
      <w:bookmarkStart w:id="33" w:name="__RefHeading___Toc527874182"/>
      <w:bookmarkEnd w:id="33"/>
      <w:r>
        <w:rPr/>
        <w:t>a.</w:t>
        <w:tab/>
        <w:t>The issues related to resale that reached impasse</w:t>
      </w:r>
    </w:p>
    <w:p>
      <w:pPr>
        <w:pStyle w:val="Number"/>
        <w:numPr>
          <w:ilvl w:val="0"/>
          <w:numId w:val="2"/>
        </w:numPr>
        <w:rPr/>
      </w:pPr>
      <w:r>
        <w:rPr>
          <w:b/>
        </w:rPr>
        <w:t>Wholesale Service Quality Obligations</w:t>
      </w:r>
      <w:r>
        <w:rPr/>
        <w:t>.  SGAT § 6.2.3. deals with the manner in which Qwest will provide resale services with regard to service quality.  This issue is at impasse because AT&amp;T and WorldCom assert (1) the penalties imposed on a CLEC and reimbursed or credited by Qwest should not be subject to the wholesale discount for resold services and (2) that Qwest should be liable for the same incident under the Commission’s service quality rules as well as under whatever performance assurance plan the Commission may adopt.  Qwest disagrees, because Qwest has no control of what a reseller may charge its customers for service.  In a resale context, Qwest’s customer is the reseller, not the end user.  Qwest also takes issue with a duplicate penalty for the same service quality violation.</w:t>
      </w:r>
    </w:p>
    <w:p>
      <w:pPr>
        <w:pStyle w:val="Number"/>
        <w:numPr>
          <w:ilvl w:val="0"/>
          <w:numId w:val="2"/>
        </w:numPr>
        <w:rPr/>
      </w:pPr>
      <w:r>
        <w:rPr>
          <w:b/>
        </w:rPr>
        <w:t>Misdirected Customer Calls</w:t>
      </w:r>
      <w:r>
        <w:rPr/>
        <w:t>.  This issue is related to SGAT §§ 6.4.1 and 6.6.3 concerning misdirected calls from customers for service or maintenance and repair issues.  AT&amp;T and WorldCom assert that Qwest should be allowed to turn such misdirected calls into solicitation opportunities for itself.  Further, when Qwest inadvertently receives information about a CLEC’s customer’s service, maintenance, or repair, such information is proprietary to the CLEC.  Qwest responds that the Act was intended to promote competition across all segments of the telecommunications industry, and that a prohibition against Qwest marketing its products and services to customers who mistakenly contact Qwest’s business or repair offices is a limitation on competition.  It is also a limitation on commercial free speech.  So long as the discussions with customers are not discriminatory toward CLECs, nothing should curtail Qwest’s ability to disseminate truthful, accurate information about its products and services.</w:t>
      </w:r>
    </w:p>
    <w:p>
      <w:pPr>
        <w:pStyle w:val="HDG2"/>
        <w:rPr/>
      </w:pPr>
      <w:bookmarkStart w:id="34" w:name="__RefHeading___Toc527874183"/>
      <w:bookmarkEnd w:id="34"/>
      <w:r>
        <w:rPr/>
        <w:t>7.</w:t>
        <w:tab/>
        <w:t>Staff Compliance Assessment</w:t>
      </w:r>
    </w:p>
    <w:p>
      <w:pPr>
        <w:pStyle w:val="Number"/>
        <w:numPr>
          <w:ilvl w:val="0"/>
          <w:numId w:val="2"/>
        </w:numPr>
        <w:rPr/>
      </w:pPr>
      <w:r>
        <w:rPr/>
        <w:t>The technical discussions in Workshop 2 concerning resale were thorough and comprehensive, with each participant having ample opportunity to raise its issues and to have them thoroughly discussed.  Additionally, testimony and comments were filed to add to the record of this investigation.</w:t>
      </w:r>
    </w:p>
    <w:p>
      <w:pPr>
        <w:pStyle w:val="Number"/>
        <w:numPr>
          <w:ilvl w:val="0"/>
          <w:numId w:val="2"/>
        </w:numPr>
        <w:rPr/>
      </w:pPr>
      <w:r>
        <w:rPr/>
        <w:t>The primary focus of the workshop was to address the terms and conditions of Qwest’s SGAT to assess the adequacy of Qwest’s concrete and specific legal obligation to provide for resale of its services in accordance with the requirements of the Act and the FCC.  The workshop discussions provided Staff the opportunity to hear in detail the positions of the participants regarding the issues that arose and to evaluate the appropriateness of compromises that were crafted to resolve disagreements by consensus of the participants.  The terms and conditions of the SGAT were thoroughly and rigorously reviewed.</w:t>
      </w:r>
    </w:p>
    <w:p>
      <w:pPr>
        <w:pStyle w:val="Number"/>
        <w:numPr>
          <w:ilvl w:val="0"/>
          <w:numId w:val="2"/>
        </w:numPr>
        <w:rPr/>
      </w:pPr>
      <w:r>
        <w:rPr/>
        <w:t>There were two disputed issues that reached impasse and on which briefs were filed by Qwest and AT&amp;T and WorldCom jointly.  These briefs and other information, as may be requested by the Commission, will be considered, and the impasse issues will be resolved, by the Commission through the dispute resolution process ordered by the Commission in this docket.  The Commission’s decisions to resolve the issues in dispute will be incorporated into a Volume II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and Qwest’s incorporation of the Commission’s language, and assuming that Qwest incorporates into the SGAT all language changes as promised in the workshop, Staff’s assessment is that the terms and conditions of Qwest’s SGAT otherwise meet the requirements of the Act and the FCC with regard to the provision of services for resale.  The SGAT demonstrates Qwest’s concrete and specific legal obligation to furnish services for resale to competitors.</w:t>
      </w:r>
    </w:p>
    <w:p>
      <w:pPr>
        <w:pStyle w:val="Number"/>
        <w:numPr>
          <w:ilvl w:val="0"/>
          <w:numId w:val="2"/>
        </w:numPr>
        <w:rPr/>
      </w:pPr>
      <w:r>
        <w:rPr/>
        <w:t>Except for the impasse issues, the terms and conditions of Qwest’s SGAT regarding resale are not otherwise disputed by participants.</w:t>
      </w:r>
    </w:p>
    <w:p>
      <w:pPr>
        <w:pStyle w:val="Number"/>
        <w:numPr>
          <w:ilvl w:val="0"/>
          <w:numId w:val="2"/>
        </w:numPr>
        <w:rPr/>
      </w:pPr>
      <w:r>
        <w:rPr/>
        <w:t>The determination of whether the SGAT rates for resale are just and reasonable will be made by the Commission in the companion cost docket proceeding (Docket No. 99A-577T).</w:t>
      </w:r>
    </w:p>
    <w:p>
      <w:pPr>
        <w:pStyle w:val="Number"/>
        <w:numPr>
          <w:ilvl w:val="0"/>
          <w:numId w:val="2"/>
        </w:numPr>
        <w:rPr/>
      </w:pPr>
      <w:r>
        <w:rPr/>
        <w:t>Qwest must also demonstrate that it currently furnishes, or is ready to furnish, resale in quantities that competitors may reasonably demand and at an acceptable level of quality.  To assess Qwest’s current performance, this Commission will rely on the results of the ROC OSS Test and other evidence, including Colorado-specific commercial usage experience, that may be brought to the Commission’s attention.</w:t>
      </w:r>
    </w:p>
    <w:p>
      <w:pPr>
        <w:pStyle w:val="Number"/>
        <w:numPr>
          <w:ilvl w:val="0"/>
          <w:numId w:val="2"/>
        </w:numPr>
        <w:rPr/>
      </w:pPr>
      <w:r>
        <w:rPr/>
        <w:t>Staff will provide its assessment of Qwest’s actual performance with respect to resale at such time as the ROC OSS Test results and any other evidence are incorporated into this proceeding.</w:t>
      </w:r>
      <w:r>
        <w:br w:type="page"/>
      </w:r>
    </w:p>
    <w:p>
      <w:pPr>
        <w:pStyle w:val="MainHdg1"/>
        <w:numPr>
          <w:ilvl w:val="0"/>
          <w:numId w:val="5"/>
        </w:numPr>
        <w:rPr/>
      </w:pPr>
      <w:bookmarkStart w:id="35" w:name="__RefHeading___Toc527874184"/>
      <w:bookmarkEnd w:id="35"/>
      <w:r>
        <w:rPr/>
        <w:t>CONCLUSIONS</w:t>
      </w:r>
    </w:p>
    <w:p>
      <w:pPr>
        <w:pStyle w:val="HDG1"/>
        <w:rPr>
          <w:caps w:val="false"/>
          <w:smallCaps w:val="false"/>
        </w:rPr>
      </w:pPr>
      <w:bookmarkStart w:id="36" w:name="__RefHeading___Toc527874185"/>
      <w:bookmarkEnd w:id="36"/>
      <w:r>
        <w:rPr>
          <w:caps w:val="false"/>
          <w:smallCaps w:val="false"/>
        </w:rPr>
        <w:t>A.</w:t>
        <w:tab/>
        <w:t>GENERAL CONCLUSIONS</w:t>
      </w:r>
    </w:p>
    <w:p>
      <w:pPr>
        <w:pStyle w:val="Number"/>
        <w:numPr>
          <w:ilvl w:val="0"/>
          <w:numId w:val="2"/>
        </w:numPr>
        <w:rPr/>
      </w:pPr>
      <w:r>
        <w:rPr/>
        <w:t>47 U.S.C. § 271 contains the requirements BOC entry into the in-region, interLATA market.</w:t>
      </w:r>
    </w:p>
    <w:p>
      <w:pPr>
        <w:pStyle w:val="Number"/>
        <w:numPr>
          <w:ilvl w:val="0"/>
          <w:numId w:val="2"/>
        </w:numPr>
        <w:rPr/>
      </w:pPr>
      <w:r>
        <w:rPr/>
        <w:t>Qwest is a BOC as defined in 47 U.S.C. § 153 and currently may only provide interLATA services originating in any of its in-region states if the FCC approves Qwest’s application for relief under 47 U.S.C. § 271(d)(3).</w:t>
      </w:r>
    </w:p>
    <w:p>
      <w:pPr>
        <w:pStyle w:val="Number"/>
        <w:numPr>
          <w:ilvl w:val="0"/>
          <w:numId w:val="2"/>
        </w:numPr>
        <w:rPr/>
      </w:pPr>
      <w:r>
        <w:rPr/>
        <w:t>The Colorado PUC is a “state commission” as that term is defined in 47 U.S.C. § 153(41).</w:t>
      </w:r>
    </w:p>
    <w:p>
      <w:pPr>
        <w:pStyle w:val="Number"/>
        <w:numPr>
          <w:ilvl w:val="0"/>
          <w:numId w:val="2"/>
        </w:numPr>
        <w:rPr/>
      </w:pPr>
      <w:r>
        <w:rPr/>
        <w:t>Pursuant to 47 U.S.C. § 271(d)(2)(B), before making any determination under this subsection, the FCC is required to consult with the state commission of any state that is the subject of the application in order to verify the compliance of the BOC with the requirements of subsection (c).</w:t>
      </w:r>
    </w:p>
    <w:p>
      <w:pPr>
        <w:pStyle w:val="Number"/>
        <w:numPr>
          <w:ilvl w:val="0"/>
          <w:numId w:val="2"/>
        </w:numPr>
        <w:rPr/>
      </w:pPr>
      <w:r>
        <w:rPr/>
        <w:t xml:space="preserve">In order to obtain § 271 authorization to provide in-region, interLATA services, the BOC must, </w:t>
      </w:r>
      <w:r>
        <w:rPr>
          <w:i/>
        </w:rPr>
        <w:t>inter alia</w:t>
      </w:r>
      <w:r>
        <w:rPr/>
        <w:t>, meet the requirements of § 271(c)(2)(B) (the Competitive Checklist).</w:t>
      </w:r>
    </w:p>
    <w:p>
      <w:pPr>
        <w:pStyle w:val="HDG1"/>
        <w:rPr/>
      </w:pPr>
      <w:bookmarkStart w:id="37" w:name="__RefHeading___Toc527874186"/>
      <w:bookmarkEnd w:id="37"/>
      <w:r>
        <w:rPr/>
        <w:t>B.</w:t>
        <w:tab/>
        <w:t>CHECKLIST ITEM NO. 1 - CONCLUSIONS</w:t>
      </w:r>
    </w:p>
    <w:p>
      <w:pPr>
        <w:pStyle w:val="Number"/>
        <w:numPr>
          <w:ilvl w:val="0"/>
          <w:numId w:val="2"/>
        </w:numPr>
        <w:rPr/>
      </w:pPr>
      <w:r>
        <w:rPr/>
        <w:t>Checklist Item No. 1 requires Qwest to provide interconnection in accordance with the requirements of §§ 251(c)(2) and 252(d)(1) of the Act.  Section 251(c)(2) imposes on Qwest the duty to provide, for the facilities and equipment of any requesting telecommunications carrier, interconnection with the local exchange carrier’s network for the transmission and routing of local exchange service and exchange access.  Interconnection refers only to the physical linking of two networks for the mutual exchange of traffic.  Section 251 contains three requirements for the provision of interconnection: (1) an incumbent LEC must provide interconnection at any technically feasible point within the carrier’s network; (2) an incumbent LEC must provide interconnection that is at least equal in quality to that provided by the local exchange carrier to itself; and (3) an incumbent LEC must provide interconnection on rates, terms, and conditions that are just, reasonable, and nondiscriminatory.</w:t>
      </w:r>
    </w:p>
    <w:p>
      <w:pPr>
        <w:pStyle w:val="Number"/>
        <w:numPr>
          <w:ilvl w:val="0"/>
          <w:numId w:val="2"/>
        </w:numPr>
        <w:rPr/>
      </w:pPr>
      <w:r>
        <w:rPr/>
        <w:t>Workshop 2 dealt primarily with assessing the terms and conditions of Qwest’s SGAT.  There are disputed issues remaining that reached impasse and that will be resolved by the Commission.  The Commission’s decisions will determine what changes, if any, will be required in Qwest’s SGAT to meet the interconnection requirements of the Act and the FCC.  Subject to a demonstration that the Commission’s dispute resolution decisions are implemented, and subject to a demonstration that Qwest has changed the language of the SGAT as it promised to do during the workshop, the terms and conditions of Qwest’s SGAT otherwise meet the interconnection and collocation requirements of Checklist Item No. 1 and demonstrate that Qwest has a concrete and specific obligation to provide interconnection and collocation.  Except for the impasse issues, the terms and conditions of Qwest’s SGAT are not otherwise disputed by participants.</w:t>
      </w:r>
    </w:p>
    <w:p>
      <w:pPr>
        <w:pStyle w:val="Number"/>
        <w:numPr>
          <w:ilvl w:val="0"/>
          <w:numId w:val="2"/>
        </w:numPr>
        <w:rPr/>
      </w:pPr>
      <w:r>
        <w:rPr/>
        <w:t>The Commission subsequently will determine whether the rates for interconnection and collocation are just and reasonable in the Commission’s companion cost docket (Docket No.  99A-577T).</w:t>
      </w:r>
    </w:p>
    <w:p>
      <w:pPr>
        <w:pStyle w:val="Number"/>
        <w:numPr>
          <w:ilvl w:val="0"/>
          <w:numId w:val="2"/>
        </w:numPr>
        <w:rPr/>
      </w:pPr>
      <w:r>
        <w:rPr/>
        <w:t>Qwest’s current actual performance with respect to Checklist Item No. 1 will be evaluated upon completion of the ROC OSS Test and the review of any other evidence, including Colorado-specific commercial usage experience, that may be brought to the Commission’s attention.</w:t>
      </w:r>
    </w:p>
    <w:p>
      <w:pPr>
        <w:pStyle w:val="HDG1"/>
        <w:rPr/>
      </w:pPr>
      <w:bookmarkStart w:id="38" w:name="__RefHeading___Toc527874187"/>
      <w:bookmarkEnd w:id="38"/>
      <w:r>
        <w:rPr/>
        <w:t>C.</w:t>
        <w:tab/>
        <w:t>CHECKLIST ITEM NO. 14 - CONCLUSIONS</w:t>
      </w:r>
    </w:p>
    <w:p>
      <w:pPr>
        <w:pStyle w:val="Number"/>
        <w:numPr>
          <w:ilvl w:val="0"/>
          <w:numId w:val="2"/>
        </w:numPr>
        <w:rPr/>
      </w:pPr>
      <w:r>
        <w:rPr/>
        <w:t xml:space="preserve"> </w:t>
      </w:r>
      <w:r>
        <w:rPr/>
        <w:t>Checklist Item No. 14 requires Qwest to make telecommunications services available in accordance with the requirements of §§ 251(c)(4) and 252(d)(3) of the Act.  Section 251(c)(4) requires Qwest to offer for resale at wholesale rates any telecommunications service that Qwest provides at retail to subscribers who are not telecommunications carriers.  Section 252(d)(3) requires the Colorado Commission to determine wholesale rates on the basis of retail rates charged to subscribers for the telecommunications service requested, excluding the portion thereof attributable to any marketing, billing, collocation, and other costs that will be avoidable by Qwest.  Section 251(c)(4(B) of the Act prohibits unreasonable or discriminatory conditions or limitations on resale.  Qwest must also demonstrate that it provides nondiscriminatory access to its OSS for resale.</w:t>
      </w:r>
    </w:p>
    <w:p>
      <w:pPr>
        <w:pStyle w:val="Number"/>
        <w:numPr>
          <w:ilvl w:val="0"/>
          <w:numId w:val="2"/>
        </w:numPr>
        <w:rPr/>
      </w:pPr>
      <w:r>
        <w:rPr/>
        <w:t>Workshop 2 dealt primarily with assessing the terms and conditions of Qwest’s SGAT.  There are two disputed issues remaining that reached impasse and that will be resolved by the Commission.  The Commission’s decisions will determine what changes, if any, will be required in Qwest’s SGAT to meet the resale requirements of the Act and the FCC.  Subject to a demonstration that the Commission’s dispute resolution decisions are implemented, and subject to a demonstration that Qwest has changed the language of the SGAT as it promised to do during the workshop, the terms and conditions of Qwest’s SGAT otherwise meet the resale requirements of Checklist Item No. 14 and demonstrate that Qwest has a concrete and specific obligation to provide resale.  Except for the impasse issues, the terms and conditions of Qwest’s SGAT are not otherwise disputed by participants.</w:t>
      </w:r>
    </w:p>
    <w:p>
      <w:pPr>
        <w:pStyle w:val="Number"/>
        <w:numPr>
          <w:ilvl w:val="0"/>
          <w:numId w:val="2"/>
        </w:numPr>
        <w:rPr/>
      </w:pPr>
      <w:r>
        <w:rPr/>
        <w:t>The Commission subsequently will determine whether the wholesale rates for resale are just and reasonable, and are consistent with the FCC’s wholesale rate guidance in the Commission’s companion cost docket (Docket No. 99A-577T).</w:t>
      </w:r>
    </w:p>
    <w:p>
      <w:pPr>
        <w:pStyle w:val="Number"/>
        <w:numPr>
          <w:ilvl w:val="0"/>
          <w:numId w:val="2"/>
        </w:numPr>
        <w:rPr/>
      </w:pPr>
      <w:r>
        <w:rPr/>
        <w:t>Qwest’s current actual performance with respect to Checklist Item No. 14 and nondiscriminatory access to Qwest’s OSS will be evaluated upon completion of the ROC OSS Test and the review of any other evidence, including Colorado-specific commercial experience, that may be brought to the Commission’s attention.</w:t>
      </w:r>
      <w:r>
        <w:br w:type="page"/>
      </w:r>
    </w:p>
    <w:p>
      <w:pPr>
        <w:pStyle w:val="Appendix"/>
        <w:rPr/>
      </w:pPr>
      <w:r>
        <w:rPr/>
        <w:t>APPENDIX A</w:t>
      </w:r>
    </w:p>
    <w:p>
      <w:pPr>
        <w:pStyle w:val="Normal"/>
        <w:jc w:val="center"/>
        <w:rPr>
          <w:b/>
          <w:b/>
          <w:sz w:val="28"/>
        </w:rPr>
      </w:pPr>
      <w:r>
        <w:rPr>
          <w:b/>
          <w:sz w:val="28"/>
        </w:rPr>
      </w:r>
    </w:p>
    <w:p>
      <w:pPr>
        <w:pStyle w:val="Normal"/>
        <w:jc w:val="center"/>
        <w:rPr>
          <w:b/>
          <w:b/>
          <w:sz w:val="28"/>
        </w:rPr>
      </w:pPr>
      <w:r>
        <w:rPr>
          <w:b/>
          <w:sz w:val="28"/>
        </w:rPr>
        <w:t>Qwest’s Colorado Application To Provide In-Region, InterLATA Service</w:t>
      </w:r>
    </w:p>
    <w:p>
      <w:pPr>
        <w:pStyle w:val="Normal"/>
        <w:jc w:val="center"/>
        <w:rPr>
          <w:b/>
          <w:b/>
          <w:sz w:val="28"/>
        </w:rPr>
      </w:pPr>
      <w:r>
        <w:rPr>
          <w:b/>
          <w:sz w:val="28"/>
        </w:rPr>
        <w:t>(Section 271 of the Telecommunications Act of 1996)</w:t>
      </w:r>
    </w:p>
    <w:p>
      <w:pPr>
        <w:pStyle w:val="Normal"/>
        <w:jc w:val="center"/>
        <w:rPr>
          <w:b/>
          <w:b/>
          <w:sz w:val="28"/>
        </w:rPr>
      </w:pPr>
      <w:r>
        <w:rPr>
          <w:b/>
          <w:sz w:val="28"/>
        </w:rPr>
        <w:t>Colorado PUC Docket No. 97I-198T</w:t>
      </w:r>
    </w:p>
    <w:p>
      <w:pPr>
        <w:pStyle w:val="Normal"/>
        <w:jc w:val="center"/>
        <w:rPr>
          <w:b/>
          <w:b/>
          <w:sz w:val="28"/>
        </w:rPr>
      </w:pPr>
      <w:r>
        <w:rPr>
          <w:b/>
          <w:sz w:val="28"/>
        </w:rPr>
      </w:r>
    </w:p>
    <w:p>
      <w:pPr>
        <w:pStyle w:val="Normal"/>
        <w:jc w:val="center"/>
        <w:rPr>
          <w:b/>
          <w:b/>
          <w:sz w:val="28"/>
          <w:u w:val="single"/>
        </w:rPr>
      </w:pPr>
      <w:r>
        <w:rPr>
          <w:b/>
          <w:sz w:val="28"/>
          <w:u w:val="single"/>
        </w:rPr>
        <w:t>COLORADO ISSUES LOG (COIL)</w:t>
      </w:r>
    </w:p>
    <w:p>
      <w:pPr>
        <w:pStyle w:val="Normal"/>
        <w:jc w:val="center"/>
        <w:rPr>
          <w:b/>
          <w:b/>
          <w:sz w:val="28"/>
        </w:rPr>
      </w:pPr>
      <w:r>
        <w:rPr>
          <w:b/>
          <w:sz w:val="28"/>
        </w:rPr>
        <w:t>Workshop 2 (Checklist Items Nos. 1, 14)</w:t>
      </w:r>
    </w:p>
    <w:p>
      <w:pPr>
        <w:pStyle w:val="Normal"/>
        <w:jc w:val="center"/>
        <w:rPr>
          <w:b/>
          <w:b/>
          <w:sz w:val="28"/>
        </w:rPr>
      </w:pPr>
      <w:r>
        <w:rPr>
          <w:b/>
          <w:sz w:val="28"/>
        </w:rPr>
      </w:r>
    </w:p>
    <w:p>
      <w:pPr>
        <w:pStyle w:val="Normal"/>
        <w:jc w:val="center"/>
        <w:rPr>
          <w:b/>
          <w:b/>
        </w:rPr>
      </w:pPr>
      <w:r>
        <w:rPr>
          <w:b/>
        </w:rPr>
        <w:t>CHECKLIST ITEM NO. 1:</w:t>
        <w:br/>
        <w:t>INTERCONNECTION/COLLOCATION</w:t>
      </w:r>
    </w:p>
    <w:p>
      <w:pPr>
        <w:pStyle w:val="Normal"/>
        <w:rPr>
          <w:b/>
          <w:b/>
        </w:rPr>
      </w:pPr>
      <w:r>
        <w:rPr>
          <w:b/>
        </w:rPr>
      </w:r>
    </w:p>
    <w:tbl>
      <w:tblPr>
        <w:tblW w:w="9438" w:type="dxa"/>
        <w:jc w:val="left"/>
        <w:tblInd w:w="-113" w:type="dxa"/>
        <w:tblLayout w:type="fixed"/>
        <w:tblCellMar>
          <w:top w:w="0" w:type="dxa"/>
          <w:left w:w="108" w:type="dxa"/>
          <w:bottom w:w="0" w:type="dxa"/>
          <w:right w:w="108" w:type="dxa"/>
        </w:tblCellMar>
      </w:tblPr>
      <w:tblGrid>
        <w:gridCol w:w="1362"/>
        <w:gridCol w:w="7011"/>
        <w:gridCol w:w="1065"/>
      </w:tblGrid>
      <w:tr>
        <w:trPr>
          <w:tblHeader w:val="true"/>
        </w:trPr>
        <w:tc>
          <w:tcPr>
            <w:tcW w:w="1362"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GAT §</w:t>
            </w:r>
          </w:p>
        </w:tc>
        <w:tc>
          <w:tcPr>
            <w:tcW w:w="7011"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Description of Issue and Resolution</w:t>
            </w:r>
          </w:p>
        </w:tc>
        <w:tc>
          <w:tcPr>
            <w:tcW w:w="1065"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tatus</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was raised by AT&amp;T that the SGAT does not permit CLECs to interconnect at Qwest’s access tandems for the purpose of exchanging local traffic.  After considerable discussion, Qwest agreed conceptually that it might be possible to allow it and further agreed to take the issue back and provide new SGAT language at a future workshop session.  Qwest also agreed to look at the language in SGAT § 4.33, the definition of Local Interconnection Service (LIS), to see if changes are necessary.  (Tr 8/2/00, 11-32).  During discussions at a subsequent workshop session, WorldCom and AT&amp;T voiced their objection to the definition of “tandem office switches” as regards under what circumstances a CLEC switch would receive tandem office treatment.  This is the same issue that reached impasse in Workshop 1 and the issue again reached impasse here.  (Tr 9/19/00, 71, 72).  Participants subsequently confirmed that the SGAT definition of CLEC switches that would receive tandem switch treatment relating to serving the “same” or “comparable” geographic areas was the same issue that reached impasse in Workshop 1 and was also at impasse here and would rely on the briefs filed by participants on 7/21/00.  (Tr 1/23/01, 87, 88).  In subsequent discussions, AT&amp;T raised an issue that Qwest’s new Single Point of Presence (SPOP) product offering documentation was not consistent with the SGAT language and further confirmed that the issue was at impasse.  (Tr 2.21/01, 13-15).  Subsequently, Qwest proposed new language that allows CLECs to interconnect at a Qwest access tandem to exchange local traffic.  AT&amp;T responded that it believes it should be able to interconnect at any tandem, local or access.  Both sides argued their positions at some length.  CLECs stated that Qwest is the only RBOC that makes the distinction between local and access tandems.  CLECs argue that even with its new policy, Qwest is denying CLECs the opportunity to choose the point of interconnection at any technically feasible point.  AT&amp;T also asserted that while the SGAT may provide for the new SPOP arrangement, they have not yet been able to actually obtain it from Qwest.  Participants did agree that the language arrived at from § 4.33 was acceptable, but the overall issue had reached impasse.  (Tr 1/25/01, 68-13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modify the language to refer to “premises” rather that “wire centers” as had been proposed by several CLECs.  (Tr 8/3/00, 1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equested clarification that CLECs shall not be held to the requirements contained in Qwest’s IRRG.  Qwest agreed to add such language to the SGAT.  (Tr 8/1/00, 126).  Qwest proposed language for this section and for § 7.4.7 that CLECs shall not be held to the requirements of the IRRG.  The language was accepted and the item closed.  (Tr 1/25/01, 22, 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 and 4.5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equested that language in these definition sections, Meet-Point Billing and Switched Access Service, be changed to delete any reference to Internet Protocol (IP) Telephony. AT&amp;T states that the inclusion of this term in the definition sections and other sections of the SGAT, forces CLECs to conform to Qwest’s legal interpretation of IP Telephony. In addition, it is technically infeasible to separate this type of traffic from local traffic.</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suggested language be included to allow interconnection at “any technically feasible point.”  Qwest agreed.  A second AT&amp;T suggestion was already in the SGAT.  AT&amp;T raised a third point that the language should include a CLEC’s ability to interconnect at the access tandem as well as the local tandem.  Qwest agreed to look at this in conjunction with the take-back on SGAT § 4.11.2.  (Tr 8/2/00, 33-38).  In its introductory remarks, Qwest stated that it has made a significant change to allow CLEC interconnection at an access tandem for local traffic under specified conditions.  Qwest did agree to allow interconnection in all cases at an access tandem.  (Tr 9/20/00, 7).  In subsequent workshop discussions, the disagreement could not be resolved.  Qwest stated that it does not carry local traffic between two access tandems for itself and does not agree to do so for CLECs.  AT&amp;T responded that some transport of local calls between access tandems is required for CLECs.  This issue reached impasse with briefs to be filed.  (Tr 2/21/01, 9-1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suggested that language be added to specify that Qwest will provide interconnection under rates, terms, and conditions that are just, reasonable, and nondiscriminatory.  Qwest agreed.  (Tr 8/2/00, 3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had proposed language earlier that requires indemnification for CLECs when Qwest fails to meet the applicable service quality standards.  (The issue was also discussed in conjunction with SGAT § 6.2.3.)  Qwest reviewed AT&amp;T’s proposed language and did not accept it.  The issue reached impasse and briefs were to be filed.  (Tr 2/21/01, 15-1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had a concern that the language was too limiting as to the permissible methods of interconnection.  AT&amp;T agreed to bring back some proposed language at a future workshop session.  Qwest had made another change suggested by WorldCom, which satisfied its concern.  (Tr 8/2/00, 39-42).  In its introductory remarks, Qwest pointed out that a significant change had been made to this section.  Qwest no longer requires a POI in each Qwest local calling area and now accepts a POI in each LATA.  (Tr 9/20/00, 7).  Subsequently, Qwest agreed to AT&amp;T’s proposed language regarding “other technically feasible methods of interconnection” and this item was closed.  (Tr 1/25/01, 13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an issue regarding the introduction in the SGAT of the concept of an entrance facility (EF) with regard to interconnection.  The term and method of EFs is used in the access arena.  AT&amp;T suggested that EF be replaced with Direct Trunk Transport (DTT).  Qwest did not agree, and stated that both EF and DTT are appropriate for interconnection.  DTT runs between Qwest end offices, while EF extends from the Qwest end office to a CLEC office within the wire center.  Qwest is entitled to recover its costs for both functions.  Qwest asserted that the appropriate place to resolve this issue is in the SGAT cost docket.  AT&amp;T alleged that Qwest has taken the FCC element of dedicated transport, split that into two elements, the sum cost of which is more expensive than the single element.  There was considerable discussion about the proper docket in which to handle this issue.  AT&amp;T agreed to take the issue back and provide its position on where the issue should be addressed.  (Tr 8/2/00, 43-53).  Subsequently, AT&amp;T expressed its view that this issue should be dealt with in this docket, not the cost docket, and it was agreed that impasse had been reached.  (Tr 1/25/01, 140-15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a concern about the inclusion of the Interconnection Tie Pair (ITP) as a chargeable rate element to CLECs for interconnection.  Qwest acknowledged that the section needed to be changed, along with § 7.3.1.2 and Exhibit A.  In Qwest’s view, ITP is associated with UNEs, and Expanded Interconnection Channel Termination (EICT) is associated with Local Interconnection Service (LIS).  Both have a direct relationship to collocation.  AT&amp;T maintained that whatever it may be called, CLECs should not be charged for it.  AT&amp;T may elect to pursue the issue in the cost docket.  (Tr 8/2/00, 64-70).  Subsequently, AT&amp;T stated that this change should either be removed or it should be subject to reciprocal compensation.  WorldCom was willing to accept Qwest’s proposed language, so was not part of the impasse that was reached on this issue.  (Tr 1/25/01, 153-164).  AT&amp;T confirmed that its position is that there should be no charge for EICT and this issue was confirmed to be at impasse, along with the companion issue in § 7.3.1.2.2.  (Tr 2/21/01, 16-19).  With the addition of EICT to this section, it was agreed that this item was closed for consistency, subject to resolution in another section as to the appropriateness of EICTs.  (Tr 1/25/01, 180, 18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2.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objected to the provision that CLECs be required to lease facilities to Qwest on a reciprocal basis.  Qwest cited the Act’s requirement for carriers to interconnect as the basis for the provision.  AT&amp;T responded that there is an obligation to interconnect traffic; there is no such obligation for CLECs to lease facilities and trunks to the ILECs.  Qwest indicated that the issue could be quickly resolved by referring to the revised language in § 7.2.2.1.3, which removes “shall” and substitutes “CLEC may, at its sole discretion.”  AT&amp;T further suggested that the language in § 7.2.2.1.2.2 be revised to delete “elect to” and leave the sentence “The parties may purchase transport services from each other.”  Qwest agreed.  After lengthy discussions, the apparent agreement disintegrated.  Qwest agreed to make the changes discussed above in any event.  AT&amp;T maintained that the SGAT was not the appropriate place to impose inappropriate reciprocal obligations on CLECs.  The issue reached impasse for both §§ 7.1.2.2.2 and 7.2.2.1.3.  (Tr 8/2/00, 87-11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objected to the SGAT requirement that the Mid-Span Meet POI must be located within the wire center boundary of the Qwest switch.  AT&amp;T believes this is unreasonable.  Qwest took the position that it is required to provide for a single POI per LATA, which Qwest provides through its InterLCA product.  It is not required to provide a single Mid-Span Meet per LATA.  This issue reached impasse.  WorldCom raised the issue of Qwest’s willingness to provide route diversity and wanted to confirm Qwest’s agreement to arrange local interconnection trunk diversity to the same degree that it does for its traditional local network.  Qwest stated that diversity evolves through the natural growth of the local network and the same would apply as interconnection circuits are designed and installed.  There is no existing business rule that specifies the degree of diversity that is required.  However, particular attention is paid to providing diversity for 911 circuits.  Qwest agreed to take the diversity issue back to clarify specifically the diversity that Qwest will provide to CLECs.  (Tr 8/2/00, 70-83).  (See § 7.2.1.5).  Subsequently, it was agreed that this issue had reached impasse due to the lack of agreement on Mid-Span Meet arrangements.  (Tr 1/25/01, 164, 167-17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3</w:t>
            </w:r>
          </w:p>
          <w:p>
            <w:pPr>
              <w:pStyle w:val="Normal"/>
              <w:rPr>
                <w:sz w:val="20"/>
              </w:rPr>
            </w:pPr>
            <w:r>
              <w:rPr>
                <w:sz w:val="20"/>
              </w:rPr>
              <w:t>7.1.2.3.1</w:t>
            </w:r>
          </w:p>
          <w:p>
            <w:pPr>
              <w:pStyle w:val="Normal"/>
              <w:rPr>
                <w:sz w:val="20"/>
              </w:rPr>
            </w:pPr>
            <w:r>
              <w:rPr>
                <w:sz w:val="20"/>
              </w:rPr>
              <w:t>7.1.2.3.2</w:t>
            </w:r>
          </w:p>
          <w:p>
            <w:pPr>
              <w:pStyle w:val="Normal"/>
              <w:rPr>
                <w:sz w:val="20"/>
              </w:rPr>
            </w:pPr>
            <w:r>
              <w:rPr>
                <w:sz w:val="20"/>
              </w:rPr>
              <w:t>7.1.2.3.3</w:t>
            </w:r>
          </w:p>
          <w:p>
            <w:pPr>
              <w:pStyle w:val="Normal"/>
              <w:rPr>
                <w:sz w:val="20"/>
              </w:rPr>
            </w:pPr>
            <w:r>
              <w:rPr>
                <w:sz w:val="20"/>
              </w:rPr>
              <w:t>7.1.2.3.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add WorldCom’s proposed language regarding mass calling trunks.  Qwest did not agree to remove the language that Mid-Span Meets cannot be used by CLECs for access to UNEs.  There was then considerable discussion about the four options for Mid-Span Meets suggested by WorldCom.  There was general agreement about most of the language, except the § 7.1.2.3.4 was not agreed and likewise the provision in §§ 7.1.2.3 and 7.1.2.3.3 that Mid-Span Meets cannot be used to access UNEs.  This issue reached impasse and briefs were to be filed.  (Tr 1/26/01, 3-2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concerned InterLCA facilities.  Qwest asserted that the issue had been fully discussed in Workshop 1, had reached impasse there, and would be resolved by the PUC.  AT&amp;T asked for clarification of the differences between the old hub facility and the new InterLCA facility, particularly with CLECs flexibility to obtain leased facilities from Qwest.  In that regard, Qwest responded that the two were equivalent.  AT&amp;T still had concerns that might be resolved when the language about products brought up in the context of § 4.33 is brought back.  (Tr 8/2/00, 83-86).  At a subsequent session, Qwest agreed to delete the section on InterLCA facilities and to remove all references to InterLCA facilities in the SGAT.  (Tr 9/22/00, 19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4.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agreed that Qwest’s proposed changes satisfied its concerns.  (Tr 8/2/00, 8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4.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s issue that rates for private line transport services should be charged under TELRIC, not tariff, provisions was acknowledged to be included in the Workshop 1 impasse issue and would be dealt with there.  (Tr 8/2/00, 87).  At a subsequent session, Qwest announced that it had changed its policy and that all transport would be charged at TELRIC rates.  (Tr 9/22/00, 20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5</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ded this provision to address the diversity issue that had been raised by WorldCom, and WorldCom agreed that the issue was closed.  (Tr 1/25/01, 16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1.2.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discussed here involves one-way trunking and which carrier has the right to specify how it will be accomplished.  Agreement could not be reached on acceptable language.  (Tr 1/26/01, 72-78).  This issue subsequently reached impass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1.2.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language to reflect that CLECs may purchase transport from Qwest or a third party.  There was still concern that the SGAT contemplates Qwest purchasing transport from a CLEC and there was discussion about the rates, terms, and conditions that would apply to such an arrangement.  Qwest, AT&amp;T, and WorldCom agreed to consider the issue further.  (Tr 1/26/01, 78-89).  Subsequently, AT&amp;T and WorldCom agreed that they would accept the language proposed by Qwest and this issue was closed.  (Tr 2/21/01, 20-2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1.5</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new SGAT provision that resulted from Qwest’s policy change to allow CLECs to interconnect at access tandems.  To preclude the construction of long trunk routes, Qwest proposed that if the direct trunked transport exceeded 50 miles, a mid-point meet would be required, with each carrier being responsible for constructing its own portion.  AT&amp;T’s position was that the ILEC has the obligation to provide transport for interconnection and that this section should be deleted.  WorldCom suggested adding language that had been agreed to in another jurisdiction to the effect that “and existing facilities are not available in either party’s network,” to which Qwest agreed and it had already been done.  This issue reached impasse and briefs were to be filed.  (Tr 1/26/01, 89-9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1.6</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modified language regarding the method of routing to be used in conjunction with CLEC LRNs in a LATA.  Qwest agreed to the proposed language and also agreed to bear the costs associated with the implementation.  (Tr 1/25/01, 18-2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6.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equested clarification in the SGAT regarding CLEC access to signaling as a UNE or via dedicated transport.  Qwest agreed to do so, and bring proposed language back to the workshop concerning this section and §§ 9.6 and 9.13.  (Tr 8/2/00, 112-119).  With the clarification that signaling may be arranged using unbundled elements, it was agreed that this item was closed.  (Tr 1/25/01, 18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6.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accept, verbatim, the language suggested by AT&amp;T.  (Tr 8/2/00, 11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6.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concerning the need for a CLEC’s ability to order multifrequency (MF) interconnection trunks where the Qwest central office switch does not have SS7 diverse routing.  Qwest did not agree and this issue reached impasse and briefs were to be filed.  (Tr 1/26/01, 99-10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Impasse </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that was partially accepted by Qwest.  There was further discussion about the time required to deal with switch capacity growth and the use of CLEC forecasts in ensuring the availability of switch capacity.  There was a lengthy discussion of forecasts and how they are used by Qwest on behalf of CLECs.  AT&amp;T suggested that CLECs work with Qwest off-line to begin to develop a reservation process.  Qwest stated that it did not believe that a reservation process was warranted unless performance measure results indicate that Qwest has a problem meeting trunk orders from CLECs.  AT&amp;T accepted the language proposed by Qwest for this section.  (Tr 8/2/00, 120-146).  It was agreed that the language regarding switch capacity growth proposed by Qwest was acceptable and this item was closed.  (Tr 1/25/01, 182-18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agreed with Qwest’s proposed changes.  (Tr 8/2/00, 14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6</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T&amp;T agreed with the Qwest’s proposed language that addressed AT&amp;T issues.  WorldCom requested that Qwest’s agreement to provide CLECs with switch port fill and trunk group utilization reports be included in the SGAT.  Qwest agreed to bring back revised language to the workshop to that effect, to include when the reports will be provided.  (Tr 8/2/00, 149-152).  AT&amp;T then requested that Qwest also provide a report to CLECs on interoffice facilities where there is less than 20 percent spare capacity.  Qwest viewed that requirement as unnecessary and unreasonable.  AT&amp;T offered a counterproposal regarding reservations and forecast deposits.  There was considerable discussion about the refundable deposit provisions and Qwest made the point that there needs to be considerable incentives for CLECs to not over-forecast.  WorldCom raised an issue that the language being proposed here was different than what Qwest and WorldCom had previously agreed to in another jurisdiction, </w:t>
            </w:r>
            <w:r>
              <w:rPr>
                <w:i/>
                <w:sz w:val="20"/>
              </w:rPr>
              <w:t>i.e.</w:t>
            </w:r>
            <w:r>
              <w:rPr>
                <w:sz w:val="20"/>
              </w:rPr>
              <w:t>, if Qwest used the lower forecast for a CLEC, no deposit would be required.  It was agreed that further consideration of these issues was necessary.  (Tr 1/25/01, 183-231).  Subsequently, WorldCom agreed to work on language for §§ 7.2.2.8.4, 7.2.2.8.6, and 7.2.2.8.13.  Qwest proposed deletion of § 7.2.2.8.6 and a further revision to § 7.2.2.8.13.  AT&amp;T proposed a further refinement of § 7.2.2.8.4.  Participants agreed to continue to work on refining language and discuss this further at a future session.  (Tr 1/26/01, 25-36).  Subsequently, agreement could not be reached on §§  7.2.2.8.6, 7.2.2.8.6.1, and 7.2.2.8.6.1.3 and this issue was confirmed to be at impasse.  (Tr 2/21/01, 20-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the addition by Qwest that specifies the information that Qwest will provide in reports to CLECs for use in the planning process, it was agreed that this item was closed.  (Tr 1/26/01, 37, 3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the issue of inaccuracies in the LERG with respect to Qwest tandem switches and which end offices are served by particular local tandems.  AT&amp;T’s account representatives at Qwest have agreed to audit the LERG tables to attempt to sort out the problems, which was anticipated to take about two weeks.  This issue was deferred for discussion later.  AT&amp;T subsequently agreed that Qwest’s proposed language for this section was acceptable and the issue was closed.  (Tr 2/21/01, 30-31).  Qwest reported that it had completed a comprehensive review and update of the LERG database in August and September of 2000 and the database would be updated continuously going forward.  With the further commitment from Qwest that it will continue to provide updated information to CLECs, particularly when switches are recategorized, it was agreed that this item was closed.  (Tr 1/26/01, 38-4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ccepted the language proposed by AT&amp;T and changed the SGAT accordingly.  (Tr 8/2/00, 1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1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raised an issue regarding 3 months versus 6 months of under-utilization of trunks.  WorldCom believes 6 months is the appropriate time.  AT&amp;T has suggested some changes in language as well that Qwest agreed to adopt in the SGAT.  This issue deals with reclamation of trunks.  (Tr 8/2/00, 180-18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1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sue dealt with augmentation of trunks with regard to under-utilization and whether Qwest could deny CLEC ASBs in that circumstance.  There was considerable discussion about Qwest’s ability to act unilaterally and how a dispute resolution process would work.  Qwest subsequently proposed to simply delete this section, since Qwest has never triggered such a provision.  All participants agreed to the deletion of the section.  (Tr 8/2/00, 180-20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16</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the issues concerning under what circumstances and who can determine when a CLEC would be required to pay construction charges for interconnection facilities.  Qwest agreed to adopt AT&amp;T’s proposed language.  (Tr 8/2/00, 21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9.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had proposed some additional performance requirements associated with trunk blockage.  Qwest believed that the appropriate performance measurements were being addressed in the ROC process and if AT&amp;T wished to propose additional measures, the ROC process is the appropriate forum to do that.  AT&amp;T agreed.  (Tr 8/2/00, 21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9.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the issue of the SGAT requirement that specific types of traffic will have separate trunk groups.  The Colorado PUC had ordered this treatment in the previous arbitration of AT&amp;T’s interconnection agreement with Qwest.  AT&amp;T does not agree that this should be a continuing requirement going into the future.  AT&amp;T in Colorado had agreed to use separate trunks to get into business.  However, AT&amp;T asserted that combining different types of traffic on the same trunks is being done by other RBOCs and also in Qwest’s territory in Arizona.  AT&amp;T is asking that the Colorado PUC reconsider its earlier decision on this subject.  This issue reached impasse and briefs were to be filed.  (Tr 8/2/00, 214-22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9.3.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section prohibits combining of switched access interexchange traffic with local traffic on the same trunk group.  AT&amp;T stated that such combinations are allowed in other ILEC territories and should be here, and it is technically feasible to do so.  Staff pointed out that in previous arbitrations of ICAs, the Colorado Commission has ordered the use of separate trunk groups for this purpose.  This issue reached impasse and briefs were to be filed.  (Tr 1/26/01, 107-11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9.6</w:t>
            </w:r>
          </w:p>
          <w:p>
            <w:pPr>
              <w:pStyle w:val="Normal"/>
              <w:rPr>
                <w:sz w:val="20"/>
              </w:rPr>
            </w:pPr>
            <w:r>
              <w:rPr>
                <w:sz w:val="20"/>
              </w:rPr>
              <w:t>7.2.2.9.6.1</w:t>
            </w:r>
          </w:p>
          <w:p>
            <w:pPr>
              <w:pStyle w:val="Normal"/>
              <w:rPr>
                <w:sz w:val="20"/>
              </w:rPr>
            </w:pPr>
            <w:r>
              <w:rPr>
                <w:sz w:val="20"/>
              </w:rPr>
              <w:t>7.4.5</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had raised issues concerning CLECs’ ability to interconnect at Qwest tandem switches and an associated issue regarding access tandem exhaust.  There was discussion about the interactions with §§ 7.2.2.8.3 and 7.2.2.8.4 regarding use of forecast data.  Qwest proposed language to address AT&amp;T’s concerns that would be discussed further at a future session.  Qwest  also announced that its policy has changed and it will now offer a single LRN per switch per LATA and a single POI per LATA and carry traffic across the LATA at TELRIC rates.  (Tr 9/22/00, 208).  When there was no Qwest local tandem, Qwest had previously allowed CLECs to interconnect at an access tandem.  Otherwise, the SGAT required CLECs to interconnect at a local tandem or end office switch.  Historically, Qwest has had two separate networks: one for toll traffic (using access tandems) and one for local traffic (using local tandems).  Now the networks are beginning to merge, but Qwest is not able to complete the total transition and merger in one felled swoop.  AT&amp;T reaffirmed that Qwest is obligated to provide interconnection at any technically feasible point, without restriction.  This issue reached impasse and briefs were to be filed.  (Tr 1/26/01, 115-11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new language related to PLU factoring.  SGAT § 7.2.2.9.3.1 also was discussed by WorldCom here as it had similar provision requiring PLU information when traffic is combined on a LIS trunk.  Qwest agreed to delete the language in § 7.2.2.9.3.1.  With that change, it was agreed that this section was acceptable and this item could be closed.  (Tr 1/26/01, 123-1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language that CLECs shall not be held to the requirements of the IRRG.  In addition, Qwest included language which memorialized that operational processes are to be considered in the CLEC Industry Change Management Process (CICMP).  The language was accepted for this section.  There was further discussion about expanding the CICMP beyond CLEC access to OSS, which is currently covered in § 12.0 of the SGAT.  This discussion was deferred to the future general terms and conditions workshop.  (Tr 1/25/01, 23-2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ferr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4</w:t>
            </w:r>
          </w:p>
          <w:p>
            <w:pPr>
              <w:pStyle w:val="Normal"/>
              <w:rPr>
                <w:sz w:val="20"/>
              </w:rPr>
            </w:pPr>
            <w:r>
              <w:rPr>
                <w:sz w:val="20"/>
              </w:rPr>
              <w:t>7.6.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GAT provides for a change for billing records for “(1) records associated with billing IXCs for switched access services and 8XX database queries, and (2) records associated with billing the originating carrier for transit.  WorldCom stated that parties have not charged one another for this information in the past and there is currently no record of imbalance in the amount of records exchanged.  It believes that charging for these records is not justified and would create significant administrative cost and overhead increases that are unwarranted.  This issue reached impasse and briefs were to be filed.  (Tr 1/26/01, 120-1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lso agreed to the “premises” language change here.  NAS raised the issue of collocating ATMs.  This issue also was raised by other CLECs and it was agreed that this discussion be deferred to a later discussion of collocation as it regards packet switches and RSUs.  NAS also raised an issue with the undefined word “necessary” in this section, which may be unilaterally narrowly defined by the ILEC.  It also was agreed by participants to delete the words “including central offices, serving wire centers and tandem offices” from this section and rely on the definition of “premises” in § 4.12.  The language was further modified by general agreement to include the phrase “Qwest’s Premises, where technically feasible . . . .”  Finally, it was agreed the “Premises” be a separately defined term in the Definitions section of the SGAT and it was subsequently incorporated at § 4.46(a).  (Tr 8/3/00, 12-21).  At a later workshop session, Qwest proposed new language to address other collocation options, including adjacent and remote collocation.  In so doing, Qwest proposed reinserting the term “wire center” to replace the previously agreed “premises,” which resulted in overwhelming opposition from participants and extensive discussion.  It was suggested that perhaps the best solution would be to return to “premises” as a general rule and specify “wire center” as an exception and where appropriate.  Qwest agreed to take the issue back and propose new language later.  (Tr 9/19/00, 27-60).  The original issue regarding the “wire center” versus “premises” was acknowledged to be resolved and agreed to for this section.  (Tr 1/23/01, 9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1 </w:t>
            </w:r>
          </w:p>
          <w:p>
            <w:pPr>
              <w:pStyle w:val="Normal"/>
              <w:rPr>
                <w:sz w:val="20"/>
              </w:rPr>
            </w:pPr>
            <w:r>
              <w:rPr>
                <w:sz w:val="20"/>
              </w:rPr>
              <w:t>7.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n issue was first raised concerning the use of Local Interconnection Service (LIS) in SGAT § 4.33.  AT&amp;T suggested that “products” should not be included in the SGAT, because Qwest can unilaterally change product definitions that could then have the effect of invalidating existing interconnection agreements (ICAs).  Following considerable discussion on related issues that emanated from the original issue, Covad agreed to take the lead in working with CLECs and Qwest to draft language that would address three aspects: (1) Existing ICA with set of available services, subsequent new service defined that is a combination of existing services, how can CLEC obtain new without lengthy ICA amendment process; (2) Existing ICA service, service is subsequently discontinued, can CLEC continue to receive functionally equivalent old service with ICA amendment process; and (3) Existing ICA held out “Product A” to satisfy a given legal requirement, subsequent change to “Product B” as necessary to satisfy that requirement, what is CLEC recourse?  The issue will come back to a future workshop session.  (Tr 8/1/00, 153-156).  Subsequently, Qwest maintained that the use of “products” in the SGAT is appropriate.  Staff raised what appeared to be a significant issue in this whole discussion, </w:t>
            </w:r>
            <w:r>
              <w:rPr>
                <w:i/>
                <w:sz w:val="20"/>
              </w:rPr>
              <w:t>i.e.</w:t>
            </w:r>
            <w:r>
              <w:rPr>
                <w:sz w:val="20"/>
              </w:rPr>
              <w:t>, should the SGAT contain a provision which allows a CLEC, at its option, to adopt or purchase a new product offering without the necessity of negotiating an amendment to its existing ICA.  There was considerable discussion about the technical details of how product offerings and/or SGAT changes will be processed and what differentiates a “product” offering from a “service” offering.  CLECs described concerns about how new products or policies are implemented by Qwest and that these issues are broader than the Definitions section of the SGAT and transfer directly to the SGAT sections on Interconnection and Collocation.  Agreement was not reached and action on this item was held open pending discussions on SGAT §§ 7.0 and 8.0.  (Tr 1/25/01, 29-68).  A new issue was raised by CLECs.  There are currently eight standard types of collocation available to CLECs pursuant to the SGAT.  CLECs believe that whenever Qwest establishes a new product or service, they need an expeditious mechanism to avail themselves of the new product or service without having to deal with the cumbersome process of amending an existing ICA or the SGAT.  Qwest’s position is that CLECs must accept the product offering with the terms and conditions that are attached to it when it is made available.  The reference here to § 7.1.1 has to do with the fact that Qwest does offer a product that permits CLECs to interconnect at a local tandem.  This issue reached impasse and briefs were to be filed.  (Tr 1/23/01, 89-9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requested clarification concerning Qwest’s ability to install a wall or security barrier for the protection of its own equipment.  WorldCom proposed language that Qwest accepted regarding secure barriers and square footage requirements.  (Tr 8/3/00, 21-24).  In its prefiled supplemental testimony, WorldCom raised a question regarding the sentence, “Space will be provided utilizing Qwest standard equipment bay configurations.”  Where would a CLEC find those configurations?  Qwest proposed, and WorldCom and Covad agreed, to change the language to read “industry standard configurations” and the issue was closed.  (Tr 1/23/01, 10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on subleasing that Qwest adopted verbatim.  (Tr 8/3/00, 24).  Covad requested and received additional clarification on how subleases would work between CLECs, what Qwest’s involvement would be, and the various billing arrangements available to CLECs.  (Tr 8/3/00, 25-29).  Covad reopened this issue because it believes that Qwest is required to provide other forms of shared collocation beyond caged shared.  Qwest believes that the FCC rules are clear and require only caged shared collocation.  The issue reached impasse.  (Tr 1/24/01, 267-27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6</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arding Adjacent Collocation, AT&amp;T suggested language that Qwest adopted verbatim.  A related issue regarding terms was deferred for later discussion.  (Tr 8/3/00, 24).  Subsequently, Qwest had met off-line with CLECs and resolved Covad’s issue with the SGAT language regarding adjacent collocation.  Participants agreed that the issue was resolved and closed.  (Tr 1/23/01, 99).  WorldCom and Covad later asked which specific maintenance requirements would apply to CLECs in adjacent collocations.  AT&amp;T introduced a copy of a policy statement from Qwest on collocation that appeared to be inconsistent with the SGAT.  Qwest responded that when the SGAT is completed, all internal policies and documentation will be modified to be consistent with the SGAT.  It would not be reasonable to change all of these things every week or two as SGAT language is negotiated and changed, but the SGAT is the controlling document.  The CLECs’ concerns were not necessarily with the specific language in the SGAT, but rather that the practical day-to-day experiences of people in the field were not receiving from Qwest personnel what their ICA or the SGAT requires.  Qwest agreed to relook at the issues and bring back a proposal.  (Tr 1/23/01, 105-151).  Covad subsequently raised another issue, though it indicated that it was in general agreement with the remainder of this section, as revised.  Covad’s concern deals with the requirements placed on CLECs in order to conduct work in a central office, particularly being required to go through the “method of procedure” (MOP) process.  This is a lengthy and cumbersome process.  It is not referenced in the SGAT, but Covad believes it should appear, possibly in § 8.2.3.6.  This particular issue reached impasse, but participants agreed to attempt to resolve it off-line.  (Tr 2/22/01, 67-71).  The MOP process issue reached impass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8</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regarding remote collocation was discussed.  Qwest’s position is that this is a physical collocation and not a virtual collocation.  CLECs countered with the premise that virtual collocation should be an option and in the future, next generation digital loop carrier carriers could contemplate plug-and-play boards.  Qwest believed it has gone beyond the requirements of § 251(c)(6) of the Act in offering virtual collocation at its premises, other than remote premises.  The issue reached impasse and briefs were to be filed.  (Tr 1/23/01, 101-105).  Additional SGAT §§ 8.4.6, 8.4.6.1, 8.4.6.2 and 8.6.5.1 also were identified as being at impasse over the same issue.  (Tr 1/24/01, 27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8.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concerns Multiple Tenant Environments (MTE) and whether access there is subloop unbundling or collocation.  In MTEs, either the building owner or Qwest owns the inside wiring in most cases.  When the MTE terminals (actually large NIDs) are open, AT&amp;T can have access there as subloop unbundling.  When the terminals are enclosed, AT&amp;T’s position is that nothing is really different and that it should have access there as well to unbundled subloops.  Qwest’s position is that if the terminals are enclosed, they are Qwest’s premises and require collocation and in some cases require field connection points.  Qwest further stated that, in its opinion, this was collocation as a legal matter, but for other purposes, such as intervals, it would be dealt with in the UNE § 9.0 of the SGAT.  It was agreed that the mechanics and intervals would be deferred to the subloop workshop, but on the legal question regarding collocation, impasse had been reached and briefs were to be filed.  (Tr 2/22/01, 8-3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and WorldCom proposed changes that Qwest accepted.  NAS had no problem with the new language for this section, but reserved its right for further discussion on what “nondiscriminatory” means.  (Tr 8/3/00, 28-2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sue concerns collocation of switching equipment, particularly RSUs, packet switches, and ATMs.  The CLECs’ view is that the primary purpose of this type of equipment is not “switching” per se.  NAS, ICG, and New Edge Networks focused on Qwest’s newly announced policy to not allow collocation of equipment that performs switching functions pursuant to the D.C. Circuit Court of Appeals decision remanding the FCC’s Collocation Order.  The CLECs had serious concerns about how Qwest would make its determination on which equipment would be allowed in collocations.  After much discussion of the CLEC-related concerns, Qwest embarked on a mini-negotiation with AT&amp;T and posed a question of AT&amp;T’s willingness to give up on the question of paying end office call termination and tandem switching rates in exchange for collocation of RSUs.  AT&amp;T agreed to take the question back.  Qwest then agreed, in response to a Covad question, to bring back proposed SGAT language that would allow collocation of packet switches and ATMs.  (Tr 8/3/00, 185).  Qwest also agreed to bring back proposed language that would permit CLEC-to-CLEC connections between collocations.  (Tr 8/3/00, 190, 191).  The full discussion can be found at Tr 8/3/00, 165-195.  At a subsequent workshop session, AT&amp;T rejected the Qwest mini-negotiation proposal described above.  (Tr 9/19/00, 87).  AT&amp;T and WorldCom continued to demand that collocation of RSUs is required and the issue appeared to reach impasse as well as the language concerning what information CLECs must provide to Qwest prior to collocation being permitted.  (Tr 9/19/00, 106-111). Qwest proposed language concerning collocation of switching equipment, including packet switches, ATMs, and DSLAMs.  Rhythms agreed to work with other CLECs to bring back some clarifying language regarding the word “necessary.”  (Tr 9/19/00, 86-100).  In a subsequent session, it was clarified that in addition, Covad would bring back proposed language regarding intervals for this type of collocation and Qwest would look at language regarding costs.  (Tr 9/20/00, 66, 67).  Subsequently, Covad proposed language that was accepted by Qwest and participants, thus agreement was reached on the language in § 8.2.1.2.2.  The language in § 8.2.1.2.3 dealing with RSUs remained open for future consideration and was potentially at impasse.  (Tr 9/21/00, 113-115).  At a subsequent workshop session, Qwest announced that it had changed its policy and will now allow collocation of RSUs.  (Tr 1/23/01, 15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confirmed that its issue had been adequately addressed by the proposed SGAT language and agreed that the issue was closed.  (Tr 1/23/01, 15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sequently, Qwest changed its policy and will now allow collocation of RSUs in Colorado.  (Tr 1/23/01, 154-15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suggested the addition of language in this section at subparagraph (h) to provide information about the number and description of Qwest and its affiliates and CLEC reservations of space.  Qwest agreed to take the issue back for further discussion.  (Tr 1/24/01, 261-265).  Qwest subsequently agreed to include the WorldCom language and this issue was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9</w:t>
            </w:r>
          </w:p>
          <w:p>
            <w:pPr>
              <w:pStyle w:val="Normal"/>
              <w:rPr>
                <w:sz w:val="20"/>
              </w:rPr>
            </w:pPr>
            <w:r>
              <w:rPr>
                <w:sz w:val="20"/>
              </w:rPr>
              <w:t>8.2.1.9.1</w:t>
            </w:r>
          </w:p>
          <w:p>
            <w:pPr>
              <w:pStyle w:val="Normal"/>
              <w:rPr>
                <w:sz w:val="20"/>
              </w:rPr>
            </w:pPr>
            <w:r>
              <w:rPr>
                <w:sz w:val="20"/>
              </w:rPr>
              <w:t>8.2.1.9.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and AT&amp;T proposed language that Qwest accepted.  JATO and Covad requested that the availability of power and transport be included in the report to requesting CLECs that is described in this section.  NAS also suggested that Qwest consider adding such additional information to their wholesale carriers’ web page.  ICG also suggested a collocation “pre-application” process and Qwest responded that it has proposed such an optional process to CLECs.  Qwest agreed to consider the proposals and bring additional language back to a future workshop session.  (Tr 8/3/00, 29-41).  At a subsequent session, Qwest did not agree to add power and transport availability to the report, but the issue remained open for further discussion.  (Tr 9/19/00, 119-121).  Rhythms also requested that the report contain the number of CLECs in a queue.  (Tr 9/19/00, 133).  There was subsequent discussion regarding the space availability report, particularly with regard to remote premises.  Qwest reported that agreement had been reached on the language recently in other jurisdictions and proposed that same language here.  Participants agreed that this was acceptable and the issue was closed.  (Tr 1/23/01, 158-16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0</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and JATO suggested changes that Qwest accepted.  Covad raised issues concerning the Qwest process for connecting CLEC nonadjacent collocation spaces (in this case, Covad-to-Covad connections).  Covad’s point was that the new language was fine on a going-forward basis, but it was unable to get these connections to its own equipment done now.  Qwest agreed to check on the current status of Covad’s request and to confirm when Qwest’s proposed options for these types of connections would be available.  Qwest also agreed to bring back information to the workshop on Covad’s question concerning denial of CLEC request because of lack of existing space and how such requests would be handled when space subsequently becomes available.  (Tr 8/3/00, 41-52).  At a subsequent session, Qwest proposed an approach that honored the first come, first served concept and established a space denial queue system.  Qwest agreed to bring back clarifying language.  (Tr 9/19/00, 122-132).  WorldCom proposed language to address its concerns about this section and § 8.2.1.12 and suggested that the discussion be deferred until the consideration of the space reservation policies and reconditioning of space.  (Tr 1/23/01, 165-16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ferr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0</w:t>
            </w:r>
          </w:p>
          <w:p>
            <w:pPr>
              <w:pStyle w:val="Normal"/>
              <w:rPr>
                <w:sz w:val="20"/>
              </w:rPr>
            </w:pPr>
            <w:r>
              <w:rPr>
                <w:sz w:val="20"/>
              </w:rPr>
              <w:t>8.2.1.11</w:t>
            </w:r>
          </w:p>
          <w:p>
            <w:pPr>
              <w:pStyle w:val="Normal"/>
              <w:rPr>
                <w:sz w:val="20"/>
              </w:rPr>
            </w:pPr>
            <w:r>
              <w:rPr>
                <w:sz w:val="20"/>
              </w:rPr>
              <w:t>8.2.1.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lowing the discussion of § 8.2.1.9, WorldCom requested that similar information on reservations be provided to CLECs when collocation space is denied.  Qwest did not agree and the issue was declared to be at impasse.  (Tr 1/24/01, 265-26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questioned whether the interval specified for providing CLEC tours of Qwest facilities in this section is 10 business days or 10 calendar days.  After considerable discussion, including debate about how the PUC and the FCC routinely handle this issue, NAS suggested specifying calendar days and adding a phrase “or a mutually agreed upon date” to the text.  Qwest agreed and also agreed to conform in the SGAT to whatever the FCC’s rule of construction is with respect to “days.”  (Tr 8/3/00, 54-6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opted AT&amp;T proposed language verbatim.  (Tr 8/3/00, 6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propose language that would specify additional information that would be made available to CLECs on Qwest’s web site, to include DS3 capability and power availability issues.  (Tr 9/20/00, 148-151).  AT&amp;T raised an issue concerning the information being posted on Qwest’s web site regarding premises that are full.  Currently, Qwest is listing wire centers.  AT&amp;T requested that some information be made available for field or remote collocation purposes.  There were protracted discussions about related issues, such as Qwest’s position that the information is generated from CLEC requests as opposed to AT&amp;T’s position that Qwest should survey its facilities proactively and post the information without waiting for CLEC requests to make the determination of which premises are full; Qwest’s response regarding the cost and enormity of doing such a survey when current demand for remote locations is practically non-existent; and the inter-relationships between the web site information, feasibility studies, reservation requests, and applications.  AT&amp;T agreed to bring back some compromise language at a future session.  (Tr 9/21/00, 181-214).  Qwest subsequently agreed to modify the SGAT language to include the additional types of information that the CLECs had requested.  However, the issue remains at impasse over the issue of Qwest’s obligation to perform a total system inventory initially or develop the inventory over time in response to CLEC requests.  There is a fundamental disagreement over what the FCC’s Rule 51.321(h) requires.  Briefs were to be filed.  (Tr 1/23/01, 175-180).  WorldCom raised a related issue concerning the tension between the first come first served requirement and the space reservation policy.  (Tr 1/23/01, 182-19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referred to an Arizona discussion among Qwest and CLECs regarding this section that reached some agreement, although not complete consensus.  (Tr 9/20/00, 7, 8).  There was lengthy subsequent discussion about space reclamation focusing on what Qwest’s obligations are to reclaim space in response to CLEC forecasts or space reservations.  Also, whether a CLEC request for space would first be denied and then place the burden on the CLEC to request reclamation and thereby extend the 90-day interval.  Qwest agreed to bring modified proposed language back.  (Tr 9/20/00, 157-186).  Subsequently, Qwest proposed a change to address the issues described above which was provided to participants for their consideration.  (Tr 9/21/00, 118-126).  This issue was subsequently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concerned earthquake standards and earthquake rating requirements and was raised by AT&amp;T, WorldCom, and Rhythms.  Qwest agreed to look at additional language to provide further clarity about what was required in the various geographic locations where Qwest has facilities and bring it back to a future workshop session.  (Tr 8/3/00, 69-72).  At a subsequent session, Qwest agreed to refer only to earthquake safety rating requirements in the applicable NEBS document, and further agreed to language changes proposed by AT&amp;T, Staff, Rhythms, and the CLEC group.  (Tr 9/19/00, 135-14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8</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ng to physical security issues.  JATO proposed a new § 8.2.1.18.1 to describe Qwest’s obligation to CLECs for providing physical security for CLEC collocated equipment.  In both of these sections, the CLECs’ desire was parity of treatment for Qwest and CLECs.  Qwest agreed to respond at a future session.  (Tr 9/21/00, 160-172).  AT&amp;T agreed that the language Qwest added had adequately addressed its concerns.  Qwest also added an additional subsection, § 8.2.1.18.1, to address JATO’s concerns about physical security and participants agreed that this item was closed.  (Tr 1/23/01, 200-20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WorldCom, and JATO had all proposed language regarding this section.  Qwest attempted to forge a good middle ground to accommodate the various proposals regarding the provision of “amenities,” such as parking and unescorted access to CLEC facilities.  All participants agreed.  (Tr 8/3/00, 73-7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and WorldCom proposed language, which Qwest accepted sufficiently to satisfy the concerns of AT&amp;T and WorldCom.  (Tr 8/3/00, 75-76).  Covad raised the issue of how connections would be handled for a CLEC to its own equipment and for a CLEC to another CLEC’s equipment.  Qwest agreed to look at the issue and bring a proposal back later.  (Tr 8/3/00, 77).  At a subsequent session, Qwest proposed language that provides for CLEC-to-CLEC connections.  After much give-and-take over various provisions but general agreement in concept, Qwest agreed to bring back revised language at a future session.  (Tr 9/19/00, 150-160).  Qwest proposed language that had recently been agreed to in other jurisdictions to put more definition around what is meant by the “most efficient route.”  (Tr 1/23/01, 189, 190).  WorldCom suggested the change of “wire center” to “premises.” There was also discussion about other issues concerning the connection of two CLEC collocations, which was to be discussed separately in conjunction with § 8.4.7, such as the intervals for such connections and the associated costs (the rate elements are in § 8.3.1.16).  Staff also suggested the consistent use throughout these sections of the phrase “or any other technically feasible method.”  Further consideration of proposed language was needed.  (Tr 1/23/01, 190-199).  Except for the intervals and associated costs with CLEC-to-CLEC and CLEC-to-itself connections, this issue was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5</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language that removed the requirement for CLECs to utilize intermediate frames and the language was accepted by participants.  (Tr 9/20/00, 186, 18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that Qwest adopted verbatim.  (Tr 8/3/00, 8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8</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that was accepted by Qwest verbatim.  (Tr 9/20/00, 18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dealing with the notification to CLECs regarding power work that may cause disruptions to CLECs.  After discussion, Qwest agreed to provide clarifying language.  (Tr 9/20/00, 188-196).  Subsequently, AT&amp;T agreed that the new language proposed by Qwest was acceptable and that this item could be closed.  (Tr 1/24, 01, 3, 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2.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language that was agreed to in another state and was also accepted here.  (Tr 9/20/00, 200).  WorldCom agreed, with a language consistency adjustment, that its concerns about this section were adequately addressed and the item could be closed.  (Tr 1/23/01, 20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2.5</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and WorldCom had concerns about NEBS Level 1 safety standards that were addressed by Qwest’s proposed language.  In response to questions from Covad and Rhythms, Qwest also agreed to remove the reference to “environmental and transmission standards.”  (Tr 8/3/00, 83-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2.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proposed that the SGAT should be modified to reflect that CLECs were only responsible for payment of Qwest’s initial direct training costs associated with virtual collocations.  WorldCom also requested additional clarity about Qwest’s per diem costs.  Qwest agreed to add the initial training language and to specify that per diem costs would be based upon the effective Qwest labor agreements.  WorldCom agreed that the issue could be closed based on Qwest’s representations and that § 6.2.1 could be handled in the same manner.  (Tr 1/23/01, 214-21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2.8</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proposed language that Qwest adopted verbatim.  (Tr 8/3/00, 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 agreement, this section was deleted.  (Tr 9/20/00, 20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TO proposed a change that Qwest adopted verbatim.  (Tr 8/3/00, 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6</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a change that Qwest adopted verbatim.  (Tr 8/3/00, 90, 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concerning early access to collocation space that Qwest adopted verbatim.  WorldCom had proposed deleting the section, but accepted the revised language as satisfying its concern.  (Tr 8/3/00, 91, 92).  NAS and Covad (and later JATO) raised additional concerns about the requirement for CLECs to install their equipment within 60 days.  After lengthy debate, it was agreed that the language addressing early access was agreed to by all participants.  The subsequent issues regarding when a CLEC must install equipment and its potential ramifications concerning possible space reclamation were deferred to the discussions concerning SGAT § 8.2.3.3.  (Tr 8/3/00, 92-107).  At a subsequent session, Qwest agreed to remove the requirement that CLECs must begin installation of equipment in collocation space within 60 days.  Qwest then proposed language for early access by CLECs to collocation space upon payment of the remainder of the nonrecurring charges.  There was protracted discussion, led primarily by AT&amp;T, that this was an unfair requirement.  There were also assertions by Qwest that performance measures and related penalties would ensure that Qwest meets its obligations and commitments.  Qwest agreed to study the issues and bring back proposed language at a future session.  (Tr 9/19/00, 161-163 and 166-189).  Qwest added language that had recently been agreed to in another jurisdiction concerning early access by CLECs to collocation space to begin equipment installation and modified the payment terms.  Participants agreed that this was acceptable for Colorado also.  Qwest agreed to a Covad suggestion to clarify when recurring charges would apply by changing “the” negotiated date to “a” negotiated date.  (Tr 1/23/01, 204-213).  It was subsequently confirmed by participants that this issue was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made changes that adopted AT&amp;T proposed language and was consistent with WorldCom proposed language.  Rhythms raised an additional concern about when Qwest has the right to stop CLEC installation work when Qwest believes the CLEC activities or equipment do not comply with applicable safety standards.  WorldCom did not agree that Qwest’s proposed language resolved all of its issues particularly regarding notice to the CLEC of a problem and the CLEC’s opportunity to cure.  Qwest will propose language at a future workshop session.  (Tr 8/3/00, 108-121).  At a subsequent session, Rhythms agreed to the language as proposed by Qwest.  (Tr 9/20/00, 67, 68).  WorldCom suggested additional language regarding written notification to CLECs of alleged safety violations during equipment installation.  Qwest agreed to incorporate the language that was already in § 8.2.3.10 into the section and to bring back language for further consideration.  (Tr 1/23/01, 219-227).  This language was subsequently agreed to and this issue was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10</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as agreement that collocated equipment would be subject to random safety audits by Qwest in accordance with NEBS Level 1 safety standards.  (Tr 8/3/00, 119-122).  At a subsequent session, Rhythms suggested revised language for this section that was taken under advisement by Qwest.  With the incorporation by Qwest of WorldCom’s proposed language, it was agreed that this item was closed.  (Tr 1/24/01, 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as agreement on Qwest’s proposed language regarding the use of a CLEC’s vendor of choice.  (Tr 8/3/00, 123-12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changes based on an AT&amp;T suggestion regarding allowable methods of virtual or physical collocation.  AT&amp;T agreed to further research if the FCC had mentioned other types of technologies and bring it back to a future workshop session.  AT&amp;T also reserved its right to have further future discussions on the BFR process, potentially during a workshop scheduled for the discussion of general terms and conditions of the SGAT.  (Tr 8/3/00, 124-134).  In response to AT&amp;T suggestions at the earlier session, Qwest proposed new language regarding allowable technologies for the optional methods for facility access to collocation space.  AT&amp;T agreed to the new language.  (Tr 9/19/00, 1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ded language to this section regarding express fiber entrance facilities that was acceptable to participants and this item was closed.  (Tr 1/24/01, 4, 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3.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opted WorldCom’s proposed language regarding NEBS Level 1 Safety Standards.  (Tr 8/3/00, 133, 13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8</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TO agreed that Qwest’s proposed language satisfied its concerns regarding unbundled dedicated transport for the purposes of this section.  (Tr 8/3/00, 13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5.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TO raised a concern concerning construction charges, which were satisfied by Qwest’s agreement to strike the entire section.  (Tr 8/3/00, 13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6.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ded this section to clarify the terms and conditions associated with the construction of a CLEC adjacent collocation and that Qwest will respond to CLECs regarding building and property review within 30 calendar days.  The language was accepted and the item closed.  (Tr 1/24/01, 5-1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7.1</w:t>
            </w:r>
          </w:p>
          <w:p>
            <w:pPr>
              <w:pStyle w:val="Normal"/>
              <w:rPr>
                <w:sz w:val="20"/>
              </w:rPr>
            </w:pPr>
            <w:r>
              <w:rPr>
                <w:sz w:val="20"/>
              </w:rPr>
              <w:t>8.2.7.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modified language for these sections regarding remote collocations.  AT&amp;T raised the issue that it needs easy access to NIDs and the MDU equivalent of NIDs.  This is a serious issue to AT&amp;T and this section of the SGAT regarding collocation does not address it.  Qwest acknowledged that this is indeed an issue, but its understanding was that it would be dealt with in the workshop on subloop unbundling.  After considerable discussion, it was agreed that the issue would be addressed in the subloop workshop and if there it was determined to be a collocation issue, it would be reconsidered here.  There was general agreement that the language in these sections may be acceptable so far as it goes, but that it was also part of the impasse regarding § 8.1.1.8, so that these sections were also at impasse.  (Tr 1/24/01, 10-2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TO and Covad raised the issue that they do not believe that CLECs should have to pay regeneration charges based on a unilateral decision by Qwest as to where the CLEC collocation space is located.  There were lengthy discussions about JATO’s assertion that the FCC had ruled that LECs may not recover from interconnectors the cost of repeaters within their central offices in connection with physical collocation arrangements.  It was also stated that this determination was based on the fact that the ANSI standards for when repeaters are required of 450 feet for DS-3 signal and 655 feet for DS-1 signal should be easily accommodated in collocation installations.  Qwest maintained that it is entitled to recover its regeneration charges.  This issue reached impasse.  (Tr 9/21/00, 135-15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was agreed that the modified language about shared access collocation terminations was acceptable and the item was closed.  (Tr 1/24/01, 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11.2.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vad raised an issue concerning direct connections related to COSMIC frames and requesting clarification on the block to module ratio and on the process for inclusion in MELD runs.  Qwest agreed to respond at a future session.  (Tr 9/21/00, 173-180).  Qwest subsequently proposed language that was agreed to by participants and this issue was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11.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response to a JATO concern regarding increments of terminations required for DSO, DS1, and DS3, Qwest provided modified language that was accepted and the item was closed.  (Tr 1/24/01, 2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 the purposes of the language regarding the security charge, this issue was agreed to be closed, recognizing that WorldCom’s concern regarding TELRIC pricing remained open and would be dealt with elsewhere.  (Tr 8/3/00, 135-13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1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here was deferred to the SGAT costing and pricing docket.  (Tr 1/24/01, 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ferr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3.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change the language based upon WorldCom’s suggestions concerning vendor of choice, safety standards, and shared CLEC cost allocations.  (Tr 8/3/00, 138, 15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3.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JATO’s proposed language regarding housekeeping charges.  (Tr 8/3/00, 13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5.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new subsection that proposes the charges for adjacent collocations should be developed on an individual case basis.  Other participants did not agree and the issue was deferred to the costing and pricing docket.  (Tr 1/24/01, 32-4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ferr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same ICB issue as with § 8.3.5.1 and was likewise deferred to the costing and pricing docket.  (Tr 1/24/01, 4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ferr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amplifying language to clarify what constitutes a “material change” that was agreed to in another jurisdiction and was also accepted for Colorado.  (Tr 1/24/01, 54, 5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1.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change the forecast accuracy requirement from 10 percent to 20 percent as suggested by WorldCom and other participants agreed.  (Tr 1/24/01, 57-5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1.5</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ded a new § 8.4.1.5.1 to reflect the FCC’s language about CLECs retaining their place in the queue in the event of incomplete applications.  This language was accepted.  There were other issues with the basic section raised by WorldCom (concerning the newly announced policy allowing collocation of RSUs and potential impacts to the language in this section and Covad (concerning the need for a new and complete application and justification letter if nothing changes in the CLEC deployment except the location).  Staff suggested language that seemed to clarify the resolution to the various issues being discussed.  Qwest agreed to bring back revised language.  (Tr 1/24/01, 60-78).  The revised language was subsequently agreed to and this issue was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1.7.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sue dealt with the collocation space reservation process and was a new addition to the SGAT.  The FCC had encouraged states to develop such a process.  (Tr 9/19/00, 163-165).  AT&amp;T proposed language to modify the collocation space reservation process.  WorldCom had also suggested some changes in another jurisdiction regarding extending intervals.  AT&amp;T and Covad raised the issue of the amount required to be pre-paid for nonrecurring charges for collocation space reservation.  (Tr 1/24/01, 78-85).  There was discussion on the collocation space reservation process, including the requirement of a payment by the CLEC of 50 percent of the nonrecurring charges and the forfeiture of the reservation fee in the event of a CLEC cancellation of the reservation.  There were also discussions about how Qwest treats itself and its affiliates with respect to reservations and how the reservation provisions are partly designed to prevent “warehousing” or “stockpiling” of space to the detriment of other CLECs.  It was also pointed out that the SGAT does not appear to address a renewal process.  AT&amp;T proposed an alternative reservation fee ($2,000) as did Covad (based upon square footage).  The issue reached impasse and briefs were to be filed.  (Tr 1/24/01, 121-1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1.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concerns Qwest’s proposal in the SGAT that if a CLEC submits six or more physical collocation requests in one week, region wide, that the interval for completion could extend beyond the 90-day standard interval.  This was originally in § 8.4.3.5 of the SGAT.  There was considerable concern and much discussion by the CLECs.  WorldCom raised the issue about how this would impact the performance measurements in the PIDs.  Qwest agreed to look at the PID issue and bring back a response.  Staff made the point that this proceeding ultimately entails Colorado PUC action on the SGAT.  In actuality, Qwest is asking the PUC to establish different provisioning intervals than the FCC based upon the facts before the PUC.  This is clearly contemplated by the FCC.  Staff further observed that the proposed language does not accomplish what Qwest intends regarding resource impacts.  It specifically addresses an individual CLEC, while the number of CLECs is growing constantly.  So focusing on an individual CLEC does not address the total aggregate number of requests being submitted.  Rather, the proposed language seems to be aimed at limiting an individual CLEC’s entry into the market.  Staff likened the circumstance to end user held orders and recommended a whole different approach if there is really a Qwest resource issue, to include consideration of mandatory forecasting by CLECs.  Qwest agreed to take the issue back and respond at a future session.  (Tr 9/21/00, 10-68).  (Previously identified under § 8.4.3.5).  There was continued discussion on the issue of the SGAT limitation on CLEC orders for collocation to five orders per CLEC per week in order for the specified intervals to apply.  AT&amp;T feels that this is an unjustified restraint on the CLEC’s business.  There was considerable discussion about the factors and resources required to complete a feasibility as compared to the actual completion of a collocation.  There was no agreement, and this issue reached impasse.  (Tr 1/24/01, 87-11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2.1</w:t>
            </w:r>
          </w:p>
          <w:p>
            <w:pPr>
              <w:pStyle w:val="Normal"/>
              <w:rPr>
                <w:sz w:val="20"/>
              </w:rPr>
            </w:pPr>
            <w:r>
              <w:rPr>
                <w:sz w:val="20"/>
              </w:rPr>
              <w:t>8.4.2.2</w:t>
            </w:r>
          </w:p>
          <w:p>
            <w:pPr>
              <w:pStyle w:val="Normal"/>
              <w:rPr>
                <w:sz w:val="20"/>
              </w:rPr>
            </w:pPr>
            <w:r>
              <w:rPr>
                <w:sz w:val="20"/>
              </w:rPr>
              <w:t>8.4.2.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TO had proposed that availability of power be included in the feasibility study provided to CLECs.  Qwest agreed.  JATO raised a further concern regarding the availability of transport.  Qwest stated that it intended to have a product offering available within 30 days to allow CLECs to pre-provision transport to coincide with the completion of collocation.  Qwest agreed to bring back further information at a future workshop session, to include power and transport capability and availability.  (Tr 8/3/00, 129-152).  Qwest announced that a new product offering was made available on 9/5/00 to allow CLECs to pre-provision transport.  After considerable and often confusing discussion, Qwest appeared to commit to providing space and power information in the feasibility study required by this SGAT section, but not transport availability.  The new product offering and specific details associated with it will be discussed during Workshop 4 dealing with UNEs and switching.  Qwest further proposed intervals for providing the information required in §§ 8.4.2.1 and 8.4.2.2 that were characterized as meeting the applicable FCC requirements.  AT&amp;T disputed this assertion to the effect that the intervals for virtual collocation should be less than for physical collocation.  These issues were tabled for more discussion at a subsequent session.  (Tr 9/19/00, 190-204).  Qwest suggested that language had been agreed on in other jurisdictions and was proposed here for Colorado dealing with the first three subsections: § 8.4.2.1, the application for virtual collocation; § 8.4.2.2, the quotation; § 8.4.2.3, the acceptance.  It was agreed that these items were closed.  (Tr 1/24/01, 1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2.4.1</w:t>
            </w:r>
          </w:p>
          <w:p>
            <w:pPr>
              <w:pStyle w:val="Normal"/>
              <w:rPr>
                <w:sz w:val="20"/>
              </w:rPr>
            </w:pPr>
            <w:r>
              <w:rPr>
                <w:sz w:val="20"/>
              </w:rPr>
              <w:t>8.4.2.4.2</w:t>
            </w:r>
          </w:p>
          <w:p>
            <w:pPr>
              <w:pStyle w:val="Normal"/>
              <w:rPr>
                <w:sz w:val="20"/>
              </w:rPr>
            </w:pPr>
            <w:r>
              <w:rPr>
                <w:sz w:val="20"/>
              </w:rPr>
              <w:t>8.4.2.4.3</w:t>
            </w:r>
          </w:p>
          <w:p>
            <w:pPr>
              <w:pStyle w:val="Normal"/>
              <w:rPr>
                <w:sz w:val="20"/>
              </w:rPr>
            </w:pPr>
            <w:r>
              <w:rPr>
                <w:sz w:val="20"/>
              </w:rPr>
              <w:t>8.4.2.4.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an issue concerning the intervals specified in the SGAT to complete virtual collocations.  Other CLECs expressed similar concerns.  The CLECs believe that the interval should be the same as or less than for physical collocation (90 days).  Qwest stated that the FCC has not specified intervals for virtual collocation, and the references in their order to virtual collocation were longer than for physical collocation.  AT&amp;T responded that there were a number of reasons why virtual should be shorter, such as no need to recondition space or remove obsolete equipment, there is no need to construct a cage, and there are no power runs required.  Qwest replied that this was not necessarily the case; Qwest agreed to come back with an alternative proposal.  (Tr 9/21/00, 10-16).  The dispute involves the intervals specified in § 8.4.2.4.  AT&amp;T agreed that this was the case.  Qwest believes the interval should be 90 days for forecasted and 120 days for unforecasted requirements.  AT&amp;T’s position is that it should be 90 days for both, except for unusual circumstances.  Staff pointed out that there is already a Qwest filing in Docket No. 99A-577T (referred to as a “compliance filing”) that has raised the question for a Commission determination with respect to tying intervals to forecasting.  This issue reached impasse, specifically on §§ 8.4.2.4.3 and 8.4.2.4.4.  Staff suggested that similar impasse issues regarding forecasts that are tied to intervals (§§ 8.4.1, 8.4.3, and 8.4.4) be briefed together.  It was further agreed that §§ 8.4.2.4.1 and 8.4.2.4.2 were accepted and closed.  (Tr 1/24/01, 189-21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as considerable discussion regarding collocation intervals, forecasting, and associated FCC requirements.  Based on the recent FCC  collocation ruling and order, Qwest is required by 10/10/00 to modify the proposed and relevant SGAT language that would need to go into effect by 12/10/00.  Qwest proposed to meet that requirement by reaching consensus in this workshop.  Failing that, a separate filing could be required.  Staff proposed an off-line discussion to attempt to determine that best way to handle this.  (Tr 9/20/00, 9-30).  Prior to the off-line discussion, there was continued debate among Qwest and the CLECs about forecast requirements, the implications on intervals, and how the FCC order would be complied with, as well as the ROC PIDs and their appropriateness for discussion in this proceeding.  (Tr 9/20/00, 31-56).  Staff reported back that the off-line discussions resulted in agreement that whatever approach Qwest chooses to take with regard to the requirements of the FCC order, there will be broad notice given.  (Tr 9/21/00, 135).  With the exception of the subsections dealing with forecasts and intervals, §§ 8.4.3.4.3 and 8.4.3.4.4, which were moved to the impasse portion of § 8.4.2 for ease of tracking), the remainder of the language in this section was accepted and closed for the purposes of this workshop.  (Tr 1/24/01, 220, 22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3.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opted AT&amp;T’s proposed language verbatim.  Covad pointed out that subsequent changes in § 8.4.2.1 might require changes to this section.  WorldCom had proposed language for this section that did not appear to be included.  Upon further clarification, WorldCom agreed to accept the language as proposed.  (Tr 8/3/00, 153-157).  At a subsequent session, Qwest proposed a language change for this and other applicable SGAT sections that intervals specified were in calendar days, as recently clarified by the FCC.  Qwest at this time proposed new language in § 8.4.3 and its subsections that were intended to comply with the FCC requirement of a 90-day interval.  The issue of forecasting was also discussed at length along with a proposed optional reservation process.  AT&amp;T particularly took issue with the requirement for forecasts and the related proposed lengthening of collocation intervals.  Staff attempted to focus the discussion of the dispute by summarizing that there are two preconditions that must exist in order for Qwest to deliver within the 90-day interval: (1) the existence of a forecast and application, and (2) CLEC acceptance within seven calendar days.  At Staff’s prompting, Qwest pointed out that the SGAT provisions relating to the optional reservation process was contained in § 8.4.1.7 and its subsections.  There was general agreement that all of the issues related to § 8.4.3 and its subsections require considerable review and reworking, especially the forecast requirements and implications and a common understanding of the relevant FCC requirements.  (Tr 9/19/00, 204-240).  This issue was subsequently agreed to be at impass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4</w:t>
            </w:r>
          </w:p>
          <w:p>
            <w:pPr>
              <w:pStyle w:val="Normal"/>
              <w:rPr>
                <w:sz w:val="20"/>
              </w:rPr>
            </w:pPr>
            <w:r>
              <w:rPr>
                <w:sz w:val="20"/>
              </w:rPr>
              <w:t>8.4.4.2</w:t>
            </w:r>
          </w:p>
          <w:p>
            <w:pPr>
              <w:pStyle w:val="Normal"/>
              <w:rPr>
                <w:sz w:val="20"/>
              </w:rPr>
            </w:pPr>
            <w:r>
              <w:rPr>
                <w:sz w:val="20"/>
              </w:rPr>
              <w:t>8.4.4.2.1</w:t>
            </w:r>
          </w:p>
          <w:p>
            <w:pPr>
              <w:pStyle w:val="Normal"/>
              <w:rPr>
                <w:sz w:val="20"/>
              </w:rPr>
            </w:pPr>
            <w:r>
              <w:rPr>
                <w:sz w:val="20"/>
              </w:rPr>
              <w:t>8.4.4.2.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section deals with ICDF collocations and contained the provision that intervals could exceed the 90-day standard if a CLEC places six or more requests per week region wide and prompted similar discussions as with § 8.4.3.5.  Qwest agreed to take the issue back and respond at a future session.  (Tr 9/21/00, 74-84).  With the exception of the subsections dealing with forecasts and intervals (§§ 8.4.4.4.3 and 8.4.4.4.4, which were moved to the impasse portion of § 8.4.2 for ease of tracking), the remainder of the language in this section was accepted and closed for the purposes of this workshop.  (Tr 1/24/01, 221-2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5</w:t>
            </w:r>
          </w:p>
          <w:p>
            <w:pPr>
              <w:pStyle w:val="Normal"/>
              <w:rPr>
                <w:sz w:val="20"/>
              </w:rPr>
            </w:pPr>
            <w:r>
              <w:rPr>
                <w:sz w:val="20"/>
              </w:rPr>
              <w:t>8.4.5.1</w:t>
            </w:r>
          </w:p>
          <w:p>
            <w:pPr>
              <w:pStyle w:val="Normal"/>
              <w:rPr>
                <w:sz w:val="20"/>
              </w:rPr>
            </w:pPr>
            <w:r>
              <w:rPr>
                <w:sz w:val="20"/>
              </w:rPr>
              <w:t>8.4.5.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concerning adjacent collocations from which Qwest created new language here.  Participants agreed to review it and respond at a future session.  (Tr 9/21/00, 97, 98).  Qwest accepted revised language proposed by AT&amp;T and it was agreed that this item was closed.  (Tr 1/24/01, 223-22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6</w:t>
            </w:r>
          </w:p>
          <w:p>
            <w:pPr>
              <w:pStyle w:val="Normal"/>
              <w:rPr>
                <w:sz w:val="20"/>
              </w:rPr>
            </w:pPr>
            <w:r>
              <w:rPr>
                <w:sz w:val="20"/>
              </w:rPr>
              <w:t>8.4.6.1</w:t>
            </w:r>
          </w:p>
          <w:p>
            <w:pPr>
              <w:pStyle w:val="Normal"/>
              <w:rPr>
                <w:sz w:val="20"/>
              </w:rPr>
            </w:pPr>
            <w:r>
              <w:rPr>
                <w:sz w:val="20"/>
              </w:rPr>
              <w:t>8.4.6.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hough there was agreement on the ordering provisions in this section regarding remote and adjacent remote collocations, the section itself reached impasse for the same reasons discussed for § 8.1.1.8, which is also at impasse. (Tr 1/24/01, 229-23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new language to provide for CLEC-to-CLEC connections.  There had been discussion about the various intervals, but a compromise was fashioned that resulted in agreement and this item was closed.  (Tr 2/22/01, 6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7.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with AT&amp;T and Covad proposed language §§ 8.4.7.1 and 8.4.7.3.1 and it was agreed that this item was closed  (Tr 1/24/01, 23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7.4.1</w:t>
            </w:r>
          </w:p>
          <w:p>
            <w:pPr>
              <w:pStyle w:val="Normal"/>
              <w:rPr>
                <w:sz w:val="20"/>
              </w:rPr>
            </w:pPr>
            <w:r>
              <w:rPr>
                <w:sz w:val="20"/>
              </w:rPr>
              <w:t>8.4.7.4.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as discussion about the 90-day intervals proposed by Qwest in these sections, for which no forecasts are required.  AT&amp;T and Covad suggested that a 45-day interval would be more appropriate.  Agreement could not be reached in this session.  (Tr 1/24/01, 233-238).  Subsequently, the issue of intervals here was subsumed into the broader interval issues that reached impasse in other context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was a proposed new section suggested by AT&amp;T for the ordering of direct connections, which is a new method of connecting to UNEs or for some interconnection purposes.  Qwest could not agree with this proposal during this session.  (Tr 1/24/01, 239-241).  AT&amp;T requested the addition of a new section in the SGAT to provide for ordering of direction connection in a wire center where a CLEC already has an established collocation.   Qwest agreed, the section was added, and this item was closed.  (Tr 2/22/01, 62, 6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language that payment would be due 30 days prior to the physical collocation completion date because of alleged problems in collecting from CLECs (at the time purported to be $8 million beyond the 30-day payment limit).  This generated much discussion and disagreement.  Participants agreed to take the issue back and respond at a future session.  (Tr  9/21/00, 98-111).  Covad raised an issue regarding billing practices for physical collocations, particularly associated with collocation acceptance and the start time for payment of recurring charges.  Qwest agreed to take the issue back and develop some acceptable language.  (Tr 1/24/01, 241-248).  Qwest subsequently proposed language that was accepted regarding when recurring charges would begin and this issue was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that Qwest accepted.  (Tr 8/3/00, 160, 16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3.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new language clarifying responsibilities associated with ICDF collocations.  Participants agreed to respond at a future session.  (Tr 9/21/00, 112).  It was confirmed by participants that this issue was closed.  (Tr 1/24/01, 26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S had raised an issue about the structures in which Qwest would permit collocation.  Based upon Qwest’s SGAT changes regarding “premises,” NAS agreed to take the issue back for consideration and provide a response at a future workshop session.  (Tr 8/3/00, 161, 162).  This section deals with field connection points as they pertain to remote collocation.  There are additional implications related to subloop unbundling that will be discussed in the future workshop on emerging services.  In response to a question from AT&amp;T, Qwest acknowledged that it used the terms “field collocation” and “remote collocation” synonymously.  NAS needed more time to examine the proposed language to ensure that collocation in remote cabinets and CEVs is encompassed in this section.  (Tr 9/20/00, 57-6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ferred</w:t>
            </w:r>
          </w:p>
        </w:tc>
      </w:tr>
    </w:tbl>
    <w:p>
      <w:pPr>
        <w:pStyle w:val="Normal"/>
        <w:rPr/>
      </w:pPr>
      <w:r>
        <w:rPr/>
      </w:r>
      <w:r>
        <w:br w:type="page"/>
      </w:r>
    </w:p>
    <w:p>
      <w:pPr>
        <w:pStyle w:val="Normal"/>
        <w:jc w:val="center"/>
        <w:rPr>
          <w:b/>
          <w:b/>
        </w:rPr>
      </w:pPr>
      <w:r>
        <w:rPr>
          <w:b/>
        </w:rPr>
        <w:t>CHECKLIST ITEM NO. 14:</w:t>
        <w:br/>
        <w:t>RESALE</w:t>
      </w:r>
    </w:p>
    <w:p>
      <w:pPr>
        <w:pStyle w:val="Normal"/>
        <w:rPr>
          <w:b/>
          <w:b/>
        </w:rPr>
      </w:pPr>
      <w:r>
        <w:rPr>
          <w:b/>
        </w:rPr>
      </w:r>
    </w:p>
    <w:tbl>
      <w:tblPr>
        <w:tblW w:w="9378" w:type="dxa"/>
        <w:jc w:val="left"/>
        <w:tblInd w:w="-113" w:type="dxa"/>
        <w:tblLayout w:type="fixed"/>
        <w:tblCellMar>
          <w:top w:w="0" w:type="dxa"/>
          <w:left w:w="108" w:type="dxa"/>
          <w:bottom w:w="0" w:type="dxa"/>
          <w:right w:w="108" w:type="dxa"/>
        </w:tblCellMar>
      </w:tblPr>
      <w:tblGrid>
        <w:gridCol w:w="1278"/>
        <w:gridCol w:w="7020"/>
        <w:gridCol w:w="1080"/>
      </w:tblGrid>
      <w:tr>
        <w:trPr>
          <w:tblHeader w:val="true"/>
        </w:trPr>
        <w:tc>
          <w:tcPr>
            <w:tcW w:w="1278"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GAT §</w:t>
            </w:r>
          </w:p>
        </w:tc>
        <w:tc>
          <w:tcPr>
            <w:tcW w:w="702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Description of Issue and Resolution</w:t>
            </w:r>
          </w:p>
        </w:tc>
        <w:tc>
          <w:tcPr>
            <w:tcW w:w="108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tatus</w:t>
            </w:r>
          </w:p>
        </w:tc>
      </w:tr>
      <w:tr>
        <w:trPr>
          <w:trHeight w:val="300" w:hRule="atLeast"/>
        </w:trPr>
        <w:tc>
          <w:tcPr>
            <w:tcW w:w="1278" w:type="dxa"/>
            <w:tcBorders>
              <w:left w:val="single" w:sz="4" w:space="0" w:color="000000"/>
              <w:bottom w:val="single" w:sz="4" w:space="0" w:color="000000"/>
              <w:right w:val="single" w:sz="4" w:space="0" w:color="000000"/>
            </w:tcBorders>
          </w:tcPr>
          <w:p>
            <w:pPr>
              <w:pStyle w:val="Normal"/>
              <w:rPr>
                <w:sz w:val="20"/>
              </w:rPr>
            </w:pPr>
            <w:r>
              <w:rPr>
                <w:sz w:val="20"/>
              </w:rPr>
              <w:t>6.0</w:t>
            </w:r>
          </w:p>
        </w:tc>
        <w:tc>
          <w:tcPr>
            <w:tcW w:w="7020" w:type="dxa"/>
            <w:tcBorders>
              <w:left w:val="single" w:sz="4" w:space="0" w:color="000000"/>
              <w:bottom w:val="single" w:sz="4" w:space="0" w:color="000000"/>
              <w:right w:val="single" w:sz="4" w:space="0" w:color="000000"/>
            </w:tcBorders>
          </w:tcPr>
          <w:p>
            <w:pPr>
              <w:pStyle w:val="Normal"/>
              <w:rPr>
                <w:sz w:val="20"/>
              </w:rPr>
            </w:pPr>
            <w:r>
              <w:rPr>
                <w:sz w:val="20"/>
              </w:rPr>
              <w:t>Qwest stated that it had met with AT&amp;T and WorldCom prior to the workshop session and had reached agreement on the language for SGAT §§ 6.1.1, 6.2.2, 6.2.2.1, 6.2.2.4, 6.2.2.7, 6.2.2.8, 6.2.2.11, 6.2.2.12, 6.2.4, 6.2.6, 6.2.7, 6.2.8, 6.2.9, 6.2.10, 6.2.14, 6.3.4, 6.3.5, 6.3.6, 6.3.8, 6.3.9, 6.4.2, 6.4.3, 6.4.5., 6.4.8, and 6.5.1.  Other participants then had an opportunity to comment on the agreements reached by the three participants.  Staff and OCC agreed to make their comments at the appropriate time.  (Tr 9/22/00, 6-27).</w:t>
            </w:r>
          </w:p>
        </w:tc>
        <w:tc>
          <w:tcPr>
            <w:tcW w:w="1080" w:type="dxa"/>
            <w:tcBorders>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ff requested more clarity in the SGAT language concerning costs for training resellers.  Qwest agreed to bring back revised language at a future session.  (Tr 9/22/00, 27-30).  Subsequently, Staff requested a further modification to Qwest’s proposed language to the effect that under normal circumstances, there is no charge to CLECs for the training Qwest provides, but there certainly can be other situations where payment by CLECs may be appropriate.  (Tr 1/23/01, 6-10).  It was subsequently agreed that Qwest’s proposed revisions regarding training were acceptable and this item was closed.  (Tr 2/22/01, 39-41).  Staff accepted the clarified language regarding introductory training being provided to CLECs at no cost.  WorldCom had requested an earlier session that Qwest provide supplemental information on employee per diem expenses.  Qwest did so and WorldCom agreed that the information that it received concerning union travel rates and guidelines was sufficient and removed WorldCom’s issue with this section.  (Tr 1/25/01, 2,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C initially questioned why the phrase “substantially the same” was used rather than simply “the same.”  Subsequently, OCC withdrew its objection to the use of the term “substantially the same” and participants agreed that this issue was closed.  (Tr 1/23/01, 75, 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rPr>
              <w:t>OCC raised the point that by PUC rule, resellers must comply with the service quality rules and that services offered at resale by Qwest be provisioned at the same standard of quality as the services offered to end users.  AT&amp;T concurred with the service quality requirement and proposed language for a new § 6.2.3.1 for indemnification to CLECs if Qwest fails to meet service quality requirements in its resold services.  (AT&amp;T also raised the issue of indemnification in conjunction with interconnection as described in SGAT §§ 7.1.1.1 and 7.1.1.2 for failure to meet quality requirements).  There was considerable debate about the use of the term “substantially” in lieu of “same”; how bill service credits should be handled among Qwest, the reseller, and the end use customer; and the applicability, in this case, of wholesale or retail service quality rules.  Qwest agreed to take the issue back and bring proposed language to a future session.  (Tr 9/22/00, 30-69).  In response to the AT&amp;T proposal regarding indemnification, Qwest proposed alternative language that would pass on to the reseller from Qwest the credits that would be due to end users under any retail service quality plan in a state.  There was discussion about whether the CLEC would credit based on Qwest’s wholesale rates or the CLEC’s retail rates; the potential for duplicate payments for the same service quality failure (</w:t>
            </w:r>
            <w:r>
              <w:rPr>
                <w:i/>
                <w:sz w:val="20"/>
              </w:rPr>
              <w:t>i.e.</w:t>
            </w:r>
            <w:r>
              <w:rPr>
                <w:sz w:val="20"/>
              </w:rPr>
              <w:t>, SGAT and Performance Assurance Plan); whether payments under the SGAT and PAP are cumulative or offsetting; the appropriate application of the PUC’s retail and wholesale service quality rules; and permutations of these topics.  The issue reached impasse on double recovery, wholesale versus retail penalties, and limitations on the CLEC’s ability to obtain the full measure of recovery for the harm suffered.  (Tr 1/23/01, 1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iscussion centered around forecasts for resold services.  Qwest believes that it has a legitimate need for such forecasts.  Qwest had adopted Staff’s proposed changes to this section. WorldCom stated that the forecast period should be one year, not two, and that the forecasts relate to Qwest’s OSS scalability.  AT&amp;T also expressed concerns about the confidentiality provisions.  AT&amp;T agreed to provide proposed language at a future session.  AT&amp;T raised an issue regarding reciprocity of forecasts.  AT&amp;T requested reports from Qwest about the current transaction volumes for retail and resale of POT lines, the maximum order transaction capacity of Qwest’s OSS for POT orders, and the projected growth of the OSS capacity over time.  WorldCom and ICG supported AT&amp;T on this issue and WorldCom stated that it goes beyond resale to UNE-P, LIS trunks, and others.  It was agreed that proposals would be provided by various participants and the issue would be discussed further at a future session.  (Tr 9/22/00, 70-105).  In response to CLEC concerns about the requirements for resale forecasting from CLECs, Qwest proposed modified SGAT language to address those concerns.  AT&amp;T acknowledged that the new language addressed its concerns, except for AT&amp;T’s desire that Qwest reciprocate and provide CLECs with forecast information on the capabilities and capacity of Qwest’s OSS for processing orders.  It was pointed out that there was already a future workshop session scheduled to deal with the broad issue of forecasting.  With the exception of the Qwest OSS forecasting issue (which reached impasse and which participants agreed would be dealt with in the future workshop forecasting session), this section was agreed and considered closed.  (Tr 1/23/01, 41-49).  Qwest subsequently agreed to remove the requirement for resale forecasts and it was agreed that this issue was closed.  (Tr 2/22/01, 31, 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adopt Staff’s proposed language.  (Tr 9/22/00, 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s issue was recognition that disconnection for non-payment by a CLEC reseller would not occur if there were legitimate bill disputes.  OCC’s issue related to who would notify the end user if disconnection occurred and that the customer would be reconnected to Qwest as the provider of last resort.  AT&amp;T responded that automatic reconnection to Qwest would violate the FCC’s slamming rules.  Qwest pointed out that § 5.4.9 already requires the CLEC to notify the customer of a pending disconnection.  OCC agreed to work off-line with Staff and bring back a proposal to a future session.  (Tr 9/22/00, 107-125).  At a subsequent session, Qwest, Staff, and OCC agreed to work off-line to resolve the OCC issue about customer notification in cases of disconnection or termination.  Later, Staff confirmed that participants were still working on a stipulation regarding how and when the PUC and customers would be notified about disconnections or service terminations.  This was agreeable to participants and it was further agreed that this issue could be closed for the purposes of this workshop.  (Tr 2/22/01, 33-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ff raised the issue of more clarification in the SGAT language to deal with the circumstance where a reseller requests construction of facilities in order to provide resold services.  Qwest agreed to provide clarification to a future session.  (Tr 9/22/00, 128-133).  Subsequently, Staff and AT&amp;T raised an issue that the current language in this section was in conflict with the Colorado PUC rules, in that the language gives Qwest the discretion to decide whether it will construct facilities to a currently unserved CLEC resale customer.  They contended that the rule must apply as if the unserved customer were a Qwest retail customer and Qwest must build to serve, acknowledging that the CLEC reseller must pay for the construction in accordance with Qwest’s approved line extension policy.  Qwest agreed that this was the case and it would propose appropriate language for this section.  (Tr 1/23/01, 68-75).  Subsequently, AT&amp;T agreed that Qwest’s proposed revision was acceptable and this issue was closed.  (Tr 2/22/01, 37-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opted Staff suggestion into the language.  (Tr 9/22/00, 1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C requested clarification that the only authorized PIC change for a customer is from the reseller.  Qwest agreed to bring back language to a future session.  (Tr 9/22/00, 134-137).  Qwest proposed language to address Staff and OCC concerns about PIC changes and freezes and the language was accepted.  (Tr 1/23/01, 56, 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the issue that the SGAT does not prohibit Qwest from discussing its products and services with a CLEC’s end user who calls Qwest.  WorldCom had the same issue.  They believe there should be a clear prohibition against such activity.  Qwest stated that it simply could not agree to not answer an end user customer’s questions that calls its business office.  AT&amp;T proposed language for the SGAT that it asserted was from AT&amp;T’s existing ICA with Qwest.  There was a particular concern about the opportunity for disparaging remarks to be made.  Qwest and AT&amp;T agreed to look at the issues and provide a proposal at a future session.  (Tr 9/22/00, 138-161).  A parallel issue with § 6.6.3 regarding misdirected repair calls was subsumed into this discussion.  (Tr 9/22/00, 174).  Subsequently, after further discussion, although some progress had been made, the fundamental issue remained whether Qwest, or a CLEC, can turn a misdirected or inadvertent call into a marketing opportunity.  The issue reached impasse, with briefs to be filed.  (Tr 1/23/01, 57, 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incorporate Staff’s suggestion for more clarity regarding listing information into the language for consideration at a future session.  (Tr 9/22/00, 167).  Subsequently, Staff accepted Qwest’s proposed language concerning a CLEC’s responsibility for providing end user listing information.  (Tr 1/23/01, 61-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an issue regarding proof of authorization and suggested that the discussion be deferred to the workshop on general terms and conditions.  There was agreement to do that.  (Tr 9/22/00, 168-172).  Subsequently, AT&amp;T agreed to accept the language proposed for this section, with the understanding that its related concerns with § 5.3 regarding proof of authorization would be dealt with in the general terms and conditions workshop session, and that, if necessary, this section could then be modified accordingly.  (Tr 1/23/01, 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ff requested clarification on maintenance and repair responsibilities in connection with resold services.  Clarification was provided and the issue was closed.  (Tr 9/22/00, 172, 1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bl>
    <w:p>
      <w:pPr>
        <w:pStyle w:val="Normal"/>
        <w:rPr/>
      </w:pPr>
      <w:r>
        <w:rPr/>
      </w:r>
      <w:r>
        <w:br w:type="page"/>
      </w:r>
    </w:p>
    <w:p>
      <w:pPr>
        <w:pStyle w:val="Appendix"/>
        <w:rPr/>
      </w:pPr>
      <w:r>
        <w:rPr/>
        <w:t>APPENDIX B</w:t>
      </w:r>
    </w:p>
    <w:p>
      <w:pPr>
        <w:pStyle w:val="Normal"/>
        <w:jc w:val="center"/>
        <w:rPr>
          <w:b/>
          <w:b/>
        </w:rPr>
      </w:pPr>
      <w:r>
        <w:rPr>
          <w:b/>
        </w:rPr>
      </w:r>
    </w:p>
    <w:p>
      <w:pPr>
        <w:pStyle w:val="Normal"/>
        <w:jc w:val="center"/>
        <w:rPr>
          <w:b/>
          <w:b/>
          <w:u w:val="single"/>
        </w:rPr>
      </w:pPr>
      <w:r>
        <w:rPr>
          <w:b/>
          <w:u w:val="single"/>
        </w:rPr>
        <w:t>LIST OF COLORADO WORKSHOP IMPASSE ISSUES</w:t>
      </w:r>
    </w:p>
    <w:p>
      <w:pPr>
        <w:pStyle w:val="Normal"/>
        <w:rPr>
          <w:b/>
          <w:b/>
          <w:u w:val="single"/>
        </w:rPr>
      </w:pPr>
      <w:r>
        <w:rPr>
          <w:b/>
          <w:u w:val="single"/>
        </w:rPr>
      </w:r>
    </w:p>
    <w:p>
      <w:pPr>
        <w:pStyle w:val="Normal"/>
        <w:jc w:val="center"/>
        <w:rPr>
          <w:b/>
          <w:b/>
        </w:rPr>
      </w:pPr>
      <w:r>
        <w:rPr>
          <w:b/>
        </w:rPr>
        <w:t>Checklist Item No. 1</w:t>
      </w:r>
    </w:p>
    <w:p>
      <w:pPr>
        <w:pStyle w:val="Normal"/>
        <w:rPr>
          <w:b/>
          <w:b/>
        </w:rPr>
      </w:pPr>
      <w:r>
        <w:rPr>
          <w:b/>
        </w:rPr>
      </w:r>
    </w:p>
    <w:tbl>
      <w:tblPr>
        <w:tblW w:w="9486" w:type="dxa"/>
        <w:jc w:val="left"/>
        <w:tblInd w:w="-108" w:type="dxa"/>
        <w:tblLayout w:type="fixed"/>
        <w:tblCellMar>
          <w:top w:w="0" w:type="dxa"/>
          <w:left w:w="108" w:type="dxa"/>
          <w:bottom w:w="0" w:type="dxa"/>
          <w:right w:w="108" w:type="dxa"/>
        </w:tblCellMar>
      </w:tblPr>
      <w:tblGrid>
        <w:gridCol w:w="648"/>
        <w:gridCol w:w="8838"/>
      </w:tblGrid>
      <w:tr>
        <w:trPr>
          <w:tblHeader w:val="true"/>
        </w:trPr>
        <w:tc>
          <w:tcPr>
            <w:tcW w:w="9486" w:type="dxa"/>
            <w:gridSpan w:val="2"/>
            <w:tcBorders/>
          </w:tcPr>
          <w:p>
            <w:pPr>
              <w:pStyle w:val="Normal"/>
              <w:jc w:val="center"/>
              <w:rPr>
                <w:b/>
                <w:b/>
                <w:u w:val="single"/>
              </w:rPr>
            </w:pPr>
            <w:r>
              <w:rPr>
                <w:b/>
                <w:u w:val="single"/>
              </w:rPr>
              <w:t>Interconnection</w:t>
            </w:r>
          </w:p>
          <w:p>
            <w:pPr>
              <w:pStyle w:val="Normal"/>
              <w:jc w:val="center"/>
              <w:rPr>
                <w:b/>
                <w:b/>
                <w:u w:val="single"/>
              </w:rPr>
            </w:pPr>
            <w:r>
              <w:rPr>
                <w:b/>
                <w:u w:val="single"/>
              </w:rPr>
            </w:r>
          </w:p>
        </w:tc>
      </w:tr>
      <w:tr>
        <w:trPr/>
        <w:tc>
          <w:tcPr>
            <w:tcW w:w="648" w:type="dxa"/>
            <w:tcBorders/>
          </w:tcPr>
          <w:p>
            <w:pPr>
              <w:pStyle w:val="Normal"/>
              <w:rPr>
                <w:sz w:val="20"/>
              </w:rPr>
            </w:pPr>
            <w:r>
              <w:rPr>
                <w:sz w:val="20"/>
              </w:rPr>
              <w:t>1.</w:t>
            </w:r>
          </w:p>
        </w:tc>
        <w:tc>
          <w:tcPr>
            <w:tcW w:w="8838" w:type="dxa"/>
            <w:tcBorders/>
          </w:tcPr>
          <w:p>
            <w:pPr>
              <w:pStyle w:val="Normal"/>
              <w:rPr/>
            </w:pPr>
            <w:r>
              <w:rPr>
                <w:b/>
                <w:sz w:val="20"/>
              </w:rPr>
              <w:t>Interconnection Indemnification</w:t>
            </w:r>
            <w:r>
              <w:rPr>
                <w:sz w:val="20"/>
              </w:rPr>
              <w:t>.  Whether, as proposed by AT&amp;T and WorldCom, Qwest should provide additional indemnification to CLECs beyond that which is already provided in the SGAT in the event that Qwest fails to meet its wholesale and retail service quality requirements.</w:t>
            </w:r>
          </w:p>
          <w:p>
            <w:pPr>
              <w:pStyle w:val="Normal"/>
              <w:rPr>
                <w:sz w:val="20"/>
              </w:rPr>
            </w:pPr>
            <w:r>
              <w:rPr>
                <w:sz w:val="20"/>
              </w:rPr>
            </w:r>
          </w:p>
        </w:tc>
      </w:tr>
      <w:tr>
        <w:trPr/>
        <w:tc>
          <w:tcPr>
            <w:tcW w:w="648" w:type="dxa"/>
            <w:tcBorders/>
          </w:tcPr>
          <w:p>
            <w:pPr>
              <w:pStyle w:val="Normal"/>
              <w:rPr>
                <w:sz w:val="20"/>
              </w:rPr>
            </w:pPr>
            <w:r>
              <w:rPr>
                <w:sz w:val="20"/>
              </w:rPr>
              <w:t>2.</w:t>
            </w:r>
          </w:p>
        </w:tc>
        <w:tc>
          <w:tcPr>
            <w:tcW w:w="8838" w:type="dxa"/>
            <w:tcBorders/>
          </w:tcPr>
          <w:p>
            <w:pPr>
              <w:pStyle w:val="Normal"/>
              <w:rPr/>
            </w:pPr>
            <w:r>
              <w:rPr>
                <w:b/>
                <w:sz w:val="20"/>
              </w:rPr>
              <w:t>Entrance Facilities</w:t>
            </w:r>
            <w:r>
              <w:rPr>
                <w:sz w:val="20"/>
              </w:rPr>
              <w:t>.  Whether Entrance Facilities as described in the SGAT for interconnection extending from Qwest’s serving wire center to a CLEC’s switch location or POI may be limited to the area served by Qwest’s serving wire center and be prohibited for use in accessing UNEs.</w:t>
            </w:r>
          </w:p>
          <w:p>
            <w:pPr>
              <w:pStyle w:val="Normal"/>
              <w:rPr>
                <w:sz w:val="20"/>
              </w:rPr>
            </w:pPr>
            <w:r>
              <w:rPr>
                <w:sz w:val="20"/>
              </w:rPr>
            </w:r>
          </w:p>
        </w:tc>
      </w:tr>
      <w:tr>
        <w:trPr/>
        <w:tc>
          <w:tcPr>
            <w:tcW w:w="648" w:type="dxa"/>
            <w:tcBorders/>
          </w:tcPr>
          <w:p>
            <w:pPr>
              <w:pStyle w:val="Normal"/>
              <w:rPr>
                <w:sz w:val="20"/>
              </w:rPr>
            </w:pPr>
            <w:r>
              <w:rPr>
                <w:sz w:val="20"/>
              </w:rPr>
              <w:t>3.</w:t>
            </w:r>
          </w:p>
        </w:tc>
        <w:tc>
          <w:tcPr>
            <w:tcW w:w="8838" w:type="dxa"/>
            <w:tcBorders/>
          </w:tcPr>
          <w:p>
            <w:pPr>
              <w:pStyle w:val="Normal"/>
              <w:rPr/>
            </w:pPr>
            <w:r>
              <w:rPr>
                <w:b/>
                <w:sz w:val="20"/>
              </w:rPr>
              <w:t>Expanded Interconnection Channel Termination (EICT)</w:t>
            </w:r>
            <w:r>
              <w:rPr>
                <w:sz w:val="20"/>
              </w:rPr>
              <w:t>.  Whether Qwest should be allowed to charge for EICT.</w:t>
            </w:r>
          </w:p>
          <w:p>
            <w:pPr>
              <w:pStyle w:val="Normal"/>
              <w:rPr>
                <w:sz w:val="20"/>
              </w:rPr>
            </w:pPr>
            <w:r>
              <w:rPr>
                <w:sz w:val="20"/>
              </w:rPr>
            </w:r>
          </w:p>
        </w:tc>
      </w:tr>
      <w:tr>
        <w:trPr/>
        <w:tc>
          <w:tcPr>
            <w:tcW w:w="648" w:type="dxa"/>
            <w:tcBorders/>
          </w:tcPr>
          <w:p>
            <w:pPr>
              <w:pStyle w:val="Normal"/>
              <w:rPr>
                <w:sz w:val="20"/>
              </w:rPr>
            </w:pPr>
            <w:r>
              <w:rPr>
                <w:sz w:val="20"/>
              </w:rPr>
              <w:t>4.</w:t>
            </w:r>
          </w:p>
        </w:tc>
        <w:tc>
          <w:tcPr>
            <w:tcW w:w="8838" w:type="dxa"/>
            <w:tcBorders/>
          </w:tcPr>
          <w:p>
            <w:pPr>
              <w:pStyle w:val="Normal"/>
              <w:rPr/>
            </w:pPr>
            <w:r>
              <w:rPr>
                <w:b/>
                <w:sz w:val="20"/>
              </w:rPr>
              <w:t>Mid-Span Meets</w:t>
            </w:r>
            <w:r>
              <w:rPr>
                <w:sz w:val="20"/>
              </w:rPr>
              <w:t>.  Whether mid-span meet arrangements should be prohibited from use for the purpose of access to UNEs.</w:t>
            </w:r>
          </w:p>
          <w:p>
            <w:pPr>
              <w:pStyle w:val="Normal"/>
              <w:rPr>
                <w:sz w:val="20"/>
              </w:rPr>
            </w:pPr>
            <w:r>
              <w:rPr>
                <w:sz w:val="20"/>
              </w:rPr>
            </w:r>
          </w:p>
        </w:tc>
      </w:tr>
      <w:tr>
        <w:trPr/>
        <w:tc>
          <w:tcPr>
            <w:tcW w:w="648" w:type="dxa"/>
            <w:tcBorders/>
          </w:tcPr>
          <w:p>
            <w:pPr>
              <w:pStyle w:val="Normal"/>
              <w:rPr>
                <w:sz w:val="20"/>
              </w:rPr>
            </w:pPr>
            <w:r>
              <w:rPr>
                <w:sz w:val="20"/>
              </w:rPr>
              <w:t>5.</w:t>
            </w:r>
          </w:p>
        </w:tc>
        <w:tc>
          <w:tcPr>
            <w:tcW w:w="8838" w:type="dxa"/>
            <w:tcBorders/>
          </w:tcPr>
          <w:p>
            <w:pPr>
              <w:pStyle w:val="Normal"/>
              <w:rPr/>
            </w:pPr>
            <w:r>
              <w:rPr>
                <w:b/>
                <w:sz w:val="20"/>
              </w:rPr>
              <w:t>Qwest’s Single Point of Interconnection Product</w:t>
            </w:r>
            <w:r>
              <w:rPr>
                <w:sz w:val="20"/>
              </w:rPr>
              <w:t>.  Whether Qwest’s Single Point of Interconnection product is consistent with the SGAT requirement to allow CLECs to interconnect at any technically feasible point.</w:t>
            </w:r>
          </w:p>
          <w:p>
            <w:pPr>
              <w:pStyle w:val="Normal"/>
              <w:rPr>
                <w:sz w:val="20"/>
              </w:rPr>
            </w:pPr>
            <w:r>
              <w:rPr>
                <w:sz w:val="20"/>
              </w:rPr>
            </w:r>
          </w:p>
        </w:tc>
      </w:tr>
      <w:tr>
        <w:trPr/>
        <w:tc>
          <w:tcPr>
            <w:tcW w:w="648" w:type="dxa"/>
            <w:tcBorders/>
          </w:tcPr>
          <w:p>
            <w:pPr>
              <w:pStyle w:val="Normal"/>
              <w:rPr>
                <w:sz w:val="20"/>
              </w:rPr>
            </w:pPr>
            <w:r>
              <w:rPr>
                <w:sz w:val="20"/>
              </w:rPr>
              <w:t>6.</w:t>
            </w:r>
          </w:p>
        </w:tc>
        <w:tc>
          <w:tcPr>
            <w:tcW w:w="8838" w:type="dxa"/>
            <w:tcBorders/>
          </w:tcPr>
          <w:p>
            <w:pPr>
              <w:pStyle w:val="Normal"/>
              <w:rPr/>
            </w:pPr>
            <w:r>
              <w:rPr>
                <w:b/>
                <w:sz w:val="20"/>
              </w:rPr>
              <w:t>Establishment of One-Way or Two-Way Trunk Groups</w:t>
            </w:r>
            <w:r>
              <w:rPr>
                <w:sz w:val="20"/>
              </w:rPr>
              <w:t>.  Whether the CLEC or Qwest has the right to designate the POI for Qwest’s one-way trunks to CLECs.</w:t>
            </w:r>
          </w:p>
          <w:p>
            <w:pPr>
              <w:pStyle w:val="Normal"/>
              <w:rPr>
                <w:sz w:val="20"/>
              </w:rPr>
            </w:pPr>
            <w:r>
              <w:rPr>
                <w:sz w:val="20"/>
              </w:rPr>
            </w:r>
          </w:p>
        </w:tc>
      </w:tr>
      <w:tr>
        <w:trPr/>
        <w:tc>
          <w:tcPr>
            <w:tcW w:w="648" w:type="dxa"/>
            <w:tcBorders/>
          </w:tcPr>
          <w:p>
            <w:pPr>
              <w:pStyle w:val="Normal"/>
              <w:rPr>
                <w:sz w:val="20"/>
              </w:rPr>
            </w:pPr>
            <w:r>
              <w:rPr>
                <w:sz w:val="20"/>
              </w:rPr>
              <w:t>7.</w:t>
            </w:r>
          </w:p>
        </w:tc>
        <w:tc>
          <w:tcPr>
            <w:tcW w:w="8838" w:type="dxa"/>
            <w:tcBorders/>
          </w:tcPr>
          <w:p>
            <w:pPr>
              <w:pStyle w:val="Normal"/>
              <w:rPr/>
            </w:pPr>
            <w:r>
              <w:rPr>
                <w:b/>
                <w:sz w:val="20"/>
              </w:rPr>
              <w:t>50-Mile Limitation on Direct Trunk Transport (DTT)</w:t>
            </w:r>
            <w:r>
              <w:rPr>
                <w:sz w:val="20"/>
              </w:rPr>
              <w:t>.  Whether the SGAT requirement that specifies that if DTT is greater than 50 miles, and existing facilities are not available in either carrier’s network, the carriers will each construct facilities to a mid-point of the span is proper.</w:t>
            </w:r>
          </w:p>
          <w:p>
            <w:pPr>
              <w:pStyle w:val="Normal"/>
              <w:rPr>
                <w:sz w:val="20"/>
              </w:rPr>
            </w:pPr>
            <w:r>
              <w:rPr>
                <w:sz w:val="20"/>
              </w:rPr>
            </w:r>
          </w:p>
        </w:tc>
      </w:tr>
      <w:tr>
        <w:trPr/>
        <w:tc>
          <w:tcPr>
            <w:tcW w:w="648" w:type="dxa"/>
            <w:tcBorders/>
          </w:tcPr>
          <w:p>
            <w:pPr>
              <w:pStyle w:val="Normal"/>
              <w:rPr>
                <w:sz w:val="20"/>
              </w:rPr>
            </w:pPr>
            <w:r>
              <w:rPr>
                <w:sz w:val="20"/>
              </w:rPr>
              <w:t>8.</w:t>
            </w:r>
          </w:p>
        </w:tc>
        <w:tc>
          <w:tcPr>
            <w:tcW w:w="8838" w:type="dxa"/>
            <w:tcBorders/>
          </w:tcPr>
          <w:p>
            <w:pPr>
              <w:pStyle w:val="Normal"/>
              <w:rPr/>
            </w:pPr>
            <w:r>
              <w:rPr>
                <w:b/>
                <w:sz w:val="20"/>
              </w:rPr>
              <w:t>Multifrequency (MF) Signaling</w:t>
            </w:r>
            <w:r>
              <w:rPr>
                <w:sz w:val="20"/>
              </w:rPr>
              <w:t>.  Whether Qwest is required to provide MF signaling trunking where a Qwest central office switch does not have SS7 diverse routing.</w:t>
            </w:r>
          </w:p>
          <w:p>
            <w:pPr>
              <w:pStyle w:val="Normal"/>
              <w:rPr>
                <w:sz w:val="20"/>
              </w:rPr>
            </w:pPr>
            <w:r>
              <w:rPr>
                <w:sz w:val="20"/>
              </w:rPr>
            </w:r>
          </w:p>
        </w:tc>
      </w:tr>
      <w:tr>
        <w:trPr/>
        <w:tc>
          <w:tcPr>
            <w:tcW w:w="648" w:type="dxa"/>
            <w:tcBorders/>
          </w:tcPr>
          <w:p>
            <w:pPr>
              <w:pStyle w:val="Normal"/>
              <w:rPr>
                <w:sz w:val="20"/>
              </w:rPr>
            </w:pPr>
            <w:r>
              <w:rPr>
                <w:sz w:val="20"/>
              </w:rPr>
              <w:t>9.</w:t>
            </w:r>
          </w:p>
        </w:tc>
        <w:tc>
          <w:tcPr>
            <w:tcW w:w="8838" w:type="dxa"/>
            <w:tcBorders/>
          </w:tcPr>
          <w:p>
            <w:pPr>
              <w:pStyle w:val="Normal"/>
              <w:rPr/>
            </w:pPr>
            <w:r>
              <w:rPr>
                <w:b/>
                <w:sz w:val="20"/>
              </w:rPr>
              <w:t>Interconnection Forecasts and Deposits</w:t>
            </w:r>
            <w:r>
              <w:rPr>
                <w:sz w:val="20"/>
              </w:rPr>
              <w:t>.  Whether the forecasting and deposit requirements specified in the SGAT are just, reasonable, and at parity with the way Qwest treats itself.</w:t>
            </w:r>
          </w:p>
          <w:p>
            <w:pPr>
              <w:pStyle w:val="Normal"/>
              <w:rPr>
                <w:sz w:val="20"/>
              </w:rPr>
            </w:pPr>
            <w:r>
              <w:rPr>
                <w:sz w:val="20"/>
              </w:rPr>
            </w:r>
          </w:p>
        </w:tc>
      </w:tr>
      <w:tr>
        <w:trPr/>
        <w:tc>
          <w:tcPr>
            <w:tcW w:w="648" w:type="dxa"/>
            <w:tcBorders/>
          </w:tcPr>
          <w:p>
            <w:pPr>
              <w:pStyle w:val="Normal"/>
              <w:rPr>
                <w:sz w:val="20"/>
              </w:rPr>
            </w:pPr>
            <w:r>
              <w:rPr>
                <w:sz w:val="20"/>
              </w:rPr>
              <w:t>10.</w:t>
            </w:r>
          </w:p>
        </w:tc>
        <w:tc>
          <w:tcPr>
            <w:tcW w:w="8838" w:type="dxa"/>
            <w:tcBorders/>
          </w:tcPr>
          <w:p>
            <w:pPr>
              <w:pStyle w:val="Normal"/>
              <w:rPr/>
            </w:pPr>
            <w:r>
              <w:rPr>
                <w:b/>
                <w:sz w:val="20"/>
              </w:rPr>
              <w:t>Separate Trunk Groups for Local and Toll Calls</w:t>
            </w:r>
            <w:r>
              <w:rPr>
                <w:sz w:val="20"/>
              </w:rPr>
              <w:t>.  Whether the SGAT prohibition on the commingling on trunks of local and toll traffic is proper.</w:t>
            </w:r>
          </w:p>
          <w:p>
            <w:pPr>
              <w:pStyle w:val="Normal"/>
              <w:rPr>
                <w:b/>
                <w:b/>
                <w:sz w:val="20"/>
              </w:rPr>
            </w:pPr>
            <w:r>
              <w:rPr>
                <w:b/>
                <w:sz w:val="20"/>
              </w:rPr>
            </w:r>
          </w:p>
        </w:tc>
      </w:tr>
      <w:tr>
        <w:trPr/>
        <w:tc>
          <w:tcPr>
            <w:tcW w:w="648" w:type="dxa"/>
            <w:tcBorders/>
          </w:tcPr>
          <w:p>
            <w:pPr>
              <w:pStyle w:val="Normal"/>
              <w:rPr>
                <w:sz w:val="20"/>
              </w:rPr>
            </w:pPr>
            <w:r>
              <w:rPr>
                <w:sz w:val="20"/>
              </w:rPr>
              <w:t>11.</w:t>
            </w:r>
          </w:p>
        </w:tc>
        <w:tc>
          <w:tcPr>
            <w:tcW w:w="8838" w:type="dxa"/>
            <w:tcBorders/>
          </w:tcPr>
          <w:p>
            <w:pPr>
              <w:pStyle w:val="Normal"/>
              <w:rPr/>
            </w:pPr>
            <w:r>
              <w:rPr>
                <w:b/>
                <w:sz w:val="20"/>
              </w:rPr>
              <w:t>Interconnection at Local Tandem and Access Tandem Switches</w:t>
            </w:r>
            <w:r>
              <w:rPr>
                <w:sz w:val="20"/>
              </w:rPr>
              <w:t>.  Whether CLECs should be permitted to interconnect at all of Qwest’s tandem switches, both local and access.</w:t>
            </w:r>
          </w:p>
          <w:p>
            <w:pPr>
              <w:pStyle w:val="Normal"/>
              <w:rPr>
                <w:sz w:val="20"/>
              </w:rPr>
            </w:pPr>
            <w:r>
              <w:rPr>
                <w:sz w:val="20"/>
              </w:rPr>
            </w:r>
          </w:p>
        </w:tc>
      </w:tr>
      <w:tr>
        <w:trPr/>
        <w:tc>
          <w:tcPr>
            <w:tcW w:w="648" w:type="dxa"/>
            <w:tcBorders/>
          </w:tcPr>
          <w:p>
            <w:pPr>
              <w:pStyle w:val="Normal"/>
              <w:rPr>
                <w:sz w:val="20"/>
              </w:rPr>
            </w:pPr>
            <w:r>
              <w:rPr>
                <w:sz w:val="20"/>
              </w:rPr>
              <w:t>12.</w:t>
            </w:r>
          </w:p>
        </w:tc>
        <w:tc>
          <w:tcPr>
            <w:tcW w:w="8838" w:type="dxa"/>
            <w:tcBorders/>
          </w:tcPr>
          <w:p>
            <w:pPr>
              <w:pStyle w:val="Normal"/>
              <w:rPr/>
            </w:pPr>
            <w:r>
              <w:rPr>
                <w:b/>
                <w:sz w:val="20"/>
              </w:rPr>
              <w:t>Charge for Call Records</w:t>
            </w:r>
            <w:r>
              <w:rPr>
                <w:sz w:val="20"/>
              </w:rPr>
              <w:t>.  Whether there should be a reciprocal charge, as specified in the SGAT, for the provision of call records for billing purposes.</w:t>
            </w:r>
          </w:p>
          <w:p>
            <w:pPr>
              <w:pStyle w:val="Normal"/>
              <w:rPr>
                <w:sz w:val="20"/>
              </w:rPr>
            </w:pPr>
            <w:r>
              <w:rPr>
                <w:sz w:val="20"/>
              </w:rPr>
            </w:r>
          </w:p>
        </w:tc>
      </w:tr>
      <w:tr>
        <w:trPr/>
        <w:tc>
          <w:tcPr>
            <w:tcW w:w="648" w:type="dxa"/>
            <w:tcBorders/>
          </w:tcPr>
          <w:p>
            <w:pPr>
              <w:pStyle w:val="Normal"/>
              <w:rPr>
                <w:sz w:val="20"/>
              </w:rPr>
            </w:pPr>
            <w:r>
              <w:rPr>
                <w:sz w:val="20"/>
              </w:rPr>
              <w:t>13.</w:t>
            </w:r>
          </w:p>
        </w:tc>
        <w:tc>
          <w:tcPr>
            <w:tcW w:w="8838" w:type="dxa"/>
            <w:tcBorders/>
          </w:tcPr>
          <w:p>
            <w:pPr>
              <w:pStyle w:val="Normal"/>
              <w:rPr/>
            </w:pPr>
            <w:r>
              <w:rPr>
                <w:b/>
                <w:sz w:val="20"/>
              </w:rPr>
              <w:t>Definition of Tandem Office Switches</w:t>
            </w:r>
            <w:r>
              <w:rPr>
                <w:sz w:val="20"/>
              </w:rPr>
              <w:t>.  Whether a CLEC switch must serve the “same” or a “comparable” geographic area as the Qwest switch in order to receive tandem office switch treatment.  (This is the same issue that reached impasse in Workshop 1.)</w:t>
            </w:r>
          </w:p>
          <w:p>
            <w:pPr>
              <w:pStyle w:val="Normal"/>
              <w:rPr>
                <w:sz w:val="20"/>
              </w:rPr>
            </w:pPr>
            <w:r>
              <w:rPr>
                <w:sz w:val="20"/>
              </w:rPr>
            </w:r>
          </w:p>
        </w:tc>
      </w:tr>
      <w:tr>
        <w:trPr/>
        <w:tc>
          <w:tcPr>
            <w:tcW w:w="648" w:type="dxa"/>
            <w:tcBorders/>
          </w:tcPr>
          <w:p>
            <w:pPr>
              <w:pStyle w:val="Normal"/>
              <w:rPr>
                <w:sz w:val="20"/>
              </w:rPr>
            </w:pPr>
            <w:r>
              <w:rPr>
                <w:sz w:val="20"/>
              </w:rPr>
              <w:t>14.</w:t>
            </w:r>
          </w:p>
        </w:tc>
        <w:tc>
          <w:tcPr>
            <w:tcW w:w="8838" w:type="dxa"/>
            <w:tcBorders/>
          </w:tcPr>
          <w:p>
            <w:pPr>
              <w:pStyle w:val="Normal"/>
              <w:rPr/>
            </w:pPr>
            <w:r>
              <w:rPr>
                <w:b/>
                <w:sz w:val="20"/>
              </w:rPr>
              <w:t>Internet Protocol (IP) Telephony</w:t>
            </w:r>
            <w:r>
              <w:rPr>
                <w:sz w:val="20"/>
              </w:rPr>
              <w:t>.  Whether the inclusion of IP telephony in the SGAT is proper at this point in time.</w:t>
            </w:r>
          </w:p>
          <w:p>
            <w:pPr>
              <w:pStyle w:val="Normal"/>
              <w:rPr>
                <w:sz w:val="20"/>
              </w:rPr>
            </w:pPr>
            <w:r>
              <w:rPr>
                <w:sz w:val="20"/>
              </w:rPr>
            </w:r>
          </w:p>
        </w:tc>
      </w:tr>
      <w:tr>
        <w:trPr/>
        <w:tc>
          <w:tcPr>
            <w:tcW w:w="9486" w:type="dxa"/>
            <w:gridSpan w:val="2"/>
            <w:tcBorders/>
          </w:tcPr>
          <w:p>
            <w:pPr>
              <w:pStyle w:val="Normal"/>
              <w:jc w:val="center"/>
              <w:rPr>
                <w:b/>
                <w:b/>
                <w:u w:val="single"/>
              </w:rPr>
            </w:pPr>
            <w:r>
              <w:rPr>
                <w:b/>
                <w:u w:val="single"/>
              </w:rPr>
              <w:t>Collocation</w:t>
            </w:r>
          </w:p>
          <w:p>
            <w:pPr>
              <w:pStyle w:val="Normal"/>
              <w:jc w:val="center"/>
              <w:rPr>
                <w:b/>
                <w:b/>
                <w:u w:val="single"/>
              </w:rPr>
            </w:pPr>
            <w:r>
              <w:rPr>
                <w:b/>
                <w:u w:val="single"/>
              </w:rPr>
            </w:r>
          </w:p>
        </w:tc>
      </w:tr>
      <w:tr>
        <w:trPr/>
        <w:tc>
          <w:tcPr>
            <w:tcW w:w="648" w:type="dxa"/>
            <w:tcBorders/>
          </w:tcPr>
          <w:p>
            <w:pPr>
              <w:pStyle w:val="Normal"/>
              <w:rPr>
                <w:sz w:val="20"/>
              </w:rPr>
            </w:pPr>
            <w:r>
              <w:rPr>
                <w:sz w:val="20"/>
              </w:rPr>
              <w:t>15.</w:t>
            </w:r>
          </w:p>
        </w:tc>
        <w:tc>
          <w:tcPr>
            <w:tcW w:w="8838" w:type="dxa"/>
            <w:tcBorders/>
          </w:tcPr>
          <w:p>
            <w:pPr>
              <w:pStyle w:val="Normal"/>
              <w:rPr/>
            </w:pPr>
            <w:r>
              <w:rPr>
                <w:b/>
                <w:sz w:val="20"/>
              </w:rPr>
              <w:t>New Product Offering Terms and Conditions</w:t>
            </w:r>
            <w:r>
              <w:rPr>
                <w:sz w:val="20"/>
              </w:rPr>
              <w:t>.  Whether the manner in which Qwest establishes the terms and conditions for new product offerings is proper; whether Qwest’s internal policies and requirements related to new product offerings are consistent with the SGAT; and whether CLECs may opt into new collocation product offerings without first amending the SGAT or individual interconnection agreements.</w:t>
            </w:r>
          </w:p>
          <w:p>
            <w:pPr>
              <w:pStyle w:val="Normal"/>
              <w:rPr>
                <w:sz w:val="20"/>
              </w:rPr>
            </w:pPr>
            <w:r>
              <w:rPr>
                <w:sz w:val="20"/>
              </w:rPr>
            </w:r>
          </w:p>
        </w:tc>
      </w:tr>
      <w:tr>
        <w:trPr/>
        <w:tc>
          <w:tcPr>
            <w:tcW w:w="648" w:type="dxa"/>
            <w:tcBorders/>
          </w:tcPr>
          <w:p>
            <w:pPr>
              <w:pStyle w:val="Normal"/>
              <w:rPr>
                <w:sz w:val="20"/>
              </w:rPr>
            </w:pPr>
            <w:r>
              <w:rPr>
                <w:sz w:val="20"/>
              </w:rPr>
              <w:t>16.</w:t>
            </w:r>
          </w:p>
        </w:tc>
        <w:tc>
          <w:tcPr>
            <w:tcW w:w="8838" w:type="dxa"/>
            <w:tcBorders/>
          </w:tcPr>
          <w:p>
            <w:pPr>
              <w:pStyle w:val="Normal"/>
              <w:rPr/>
            </w:pPr>
            <w:r>
              <w:rPr>
                <w:b/>
                <w:sz w:val="20"/>
              </w:rPr>
              <w:t>Collocation at Remote Premises</w:t>
            </w:r>
            <w:r>
              <w:rPr>
                <w:sz w:val="20"/>
              </w:rPr>
              <w:t>.  Whether the SGAT prohibition against virtual collocation at remote premises is proper.</w:t>
            </w:r>
          </w:p>
          <w:p>
            <w:pPr>
              <w:pStyle w:val="Normal"/>
              <w:rPr>
                <w:sz w:val="20"/>
              </w:rPr>
            </w:pPr>
            <w:r>
              <w:rPr>
                <w:sz w:val="20"/>
              </w:rPr>
            </w:r>
          </w:p>
        </w:tc>
      </w:tr>
      <w:tr>
        <w:trPr/>
        <w:tc>
          <w:tcPr>
            <w:tcW w:w="648" w:type="dxa"/>
            <w:tcBorders/>
          </w:tcPr>
          <w:p>
            <w:pPr>
              <w:pStyle w:val="Normal"/>
              <w:rPr>
                <w:sz w:val="20"/>
              </w:rPr>
            </w:pPr>
            <w:r>
              <w:rPr>
                <w:sz w:val="20"/>
              </w:rPr>
              <w:t>17.</w:t>
            </w:r>
          </w:p>
        </w:tc>
        <w:tc>
          <w:tcPr>
            <w:tcW w:w="8838" w:type="dxa"/>
            <w:tcBorders/>
          </w:tcPr>
          <w:p>
            <w:pPr>
              <w:pStyle w:val="Normal"/>
              <w:rPr/>
            </w:pPr>
            <w:r>
              <w:rPr>
                <w:b/>
                <w:sz w:val="20"/>
              </w:rPr>
              <w:t>Access to Network Interface Devices at MTE or MDU Locations</w:t>
            </w:r>
            <w:r>
              <w:rPr>
                <w:sz w:val="20"/>
              </w:rPr>
              <w:t>.  Whether the SGAT characterization of cross-connections at NIDs in MTE or MDU locations as collocation, subject to unknown provisioning intervals, is proper.</w:t>
            </w:r>
          </w:p>
          <w:p>
            <w:pPr>
              <w:pStyle w:val="Normal"/>
              <w:rPr>
                <w:sz w:val="20"/>
              </w:rPr>
            </w:pPr>
            <w:r>
              <w:rPr>
                <w:sz w:val="20"/>
              </w:rPr>
            </w:r>
          </w:p>
        </w:tc>
      </w:tr>
      <w:tr>
        <w:trPr/>
        <w:tc>
          <w:tcPr>
            <w:tcW w:w="648" w:type="dxa"/>
            <w:tcBorders/>
          </w:tcPr>
          <w:p>
            <w:pPr>
              <w:pStyle w:val="Normal"/>
              <w:rPr>
                <w:sz w:val="20"/>
              </w:rPr>
            </w:pPr>
            <w:r>
              <w:rPr>
                <w:sz w:val="20"/>
              </w:rPr>
              <w:t>18.</w:t>
            </w:r>
          </w:p>
        </w:tc>
        <w:tc>
          <w:tcPr>
            <w:tcW w:w="8838" w:type="dxa"/>
            <w:tcBorders/>
          </w:tcPr>
          <w:p>
            <w:pPr>
              <w:pStyle w:val="Normal"/>
              <w:rPr/>
            </w:pPr>
            <w:r>
              <w:rPr>
                <w:b/>
                <w:sz w:val="20"/>
              </w:rPr>
              <w:t>Collocation Provisioning Intervals</w:t>
            </w:r>
            <w:r>
              <w:rPr>
                <w:sz w:val="20"/>
              </w:rPr>
              <w:t>.  Whether the exceptions to the FCC’s 90-day provisioning interval is proper and whether or not forecasting by CLECs can be required as a precondition to meeting required provisioning intervals.</w:t>
            </w:r>
          </w:p>
          <w:p>
            <w:pPr>
              <w:pStyle w:val="Normal"/>
              <w:rPr>
                <w:sz w:val="20"/>
              </w:rPr>
            </w:pPr>
            <w:r>
              <w:rPr>
                <w:sz w:val="20"/>
              </w:rPr>
            </w:r>
          </w:p>
        </w:tc>
      </w:tr>
      <w:tr>
        <w:trPr/>
        <w:tc>
          <w:tcPr>
            <w:tcW w:w="648" w:type="dxa"/>
            <w:tcBorders/>
          </w:tcPr>
          <w:p>
            <w:pPr>
              <w:pStyle w:val="Normal"/>
              <w:rPr>
                <w:sz w:val="20"/>
              </w:rPr>
            </w:pPr>
            <w:r>
              <w:rPr>
                <w:sz w:val="20"/>
              </w:rPr>
              <w:t>19.</w:t>
            </w:r>
          </w:p>
        </w:tc>
        <w:tc>
          <w:tcPr>
            <w:tcW w:w="8838" w:type="dxa"/>
            <w:tcBorders/>
          </w:tcPr>
          <w:p>
            <w:pPr>
              <w:pStyle w:val="Normal"/>
              <w:rPr/>
            </w:pPr>
            <w:r>
              <w:rPr>
                <w:b/>
                <w:sz w:val="20"/>
              </w:rPr>
              <w:t>Public Posting of Full Collocation Premises</w:t>
            </w:r>
            <w:r>
              <w:rPr>
                <w:sz w:val="20"/>
              </w:rPr>
              <w:t>.  Whether the information posted on Qwest’s web site is sufficient with regard to premises that are full for collocation purposes, and whether Qwest is required to proactively inventory its premises to determine if they are full for collocation purposes and not wait for CLEC requests for collocation to make that determination.</w:t>
            </w:r>
          </w:p>
          <w:p>
            <w:pPr>
              <w:pStyle w:val="Normal"/>
              <w:rPr>
                <w:sz w:val="20"/>
              </w:rPr>
            </w:pPr>
            <w:r>
              <w:rPr>
                <w:sz w:val="20"/>
              </w:rPr>
            </w:r>
          </w:p>
        </w:tc>
      </w:tr>
      <w:tr>
        <w:trPr/>
        <w:tc>
          <w:tcPr>
            <w:tcW w:w="648" w:type="dxa"/>
            <w:tcBorders/>
          </w:tcPr>
          <w:p>
            <w:pPr>
              <w:pStyle w:val="Normal"/>
              <w:rPr>
                <w:sz w:val="20"/>
              </w:rPr>
            </w:pPr>
            <w:r>
              <w:rPr>
                <w:sz w:val="20"/>
              </w:rPr>
              <w:t>20.</w:t>
            </w:r>
          </w:p>
        </w:tc>
        <w:tc>
          <w:tcPr>
            <w:tcW w:w="8838" w:type="dxa"/>
            <w:tcBorders/>
          </w:tcPr>
          <w:p>
            <w:pPr>
              <w:pStyle w:val="Normal"/>
              <w:rPr/>
            </w:pPr>
            <w:r>
              <w:rPr>
                <w:b/>
                <w:sz w:val="20"/>
              </w:rPr>
              <w:t>Channel Regeneration Charges</w:t>
            </w:r>
            <w:r>
              <w:rPr>
                <w:sz w:val="20"/>
              </w:rPr>
              <w:t>.  Whether Qwest is permitted to charge for channel regeneration if CLEC collocation spaces are at such a distance as to require regeneration.</w:t>
            </w:r>
          </w:p>
          <w:p>
            <w:pPr>
              <w:pStyle w:val="Normal"/>
              <w:rPr>
                <w:sz w:val="20"/>
              </w:rPr>
            </w:pPr>
            <w:r>
              <w:rPr>
                <w:sz w:val="20"/>
              </w:rPr>
            </w:r>
          </w:p>
        </w:tc>
      </w:tr>
      <w:tr>
        <w:trPr/>
        <w:tc>
          <w:tcPr>
            <w:tcW w:w="648" w:type="dxa"/>
            <w:tcBorders/>
          </w:tcPr>
          <w:p>
            <w:pPr>
              <w:pStyle w:val="Normal"/>
              <w:rPr>
                <w:sz w:val="20"/>
              </w:rPr>
            </w:pPr>
            <w:r>
              <w:rPr>
                <w:sz w:val="20"/>
              </w:rPr>
              <w:t>21.</w:t>
            </w:r>
          </w:p>
        </w:tc>
        <w:tc>
          <w:tcPr>
            <w:tcW w:w="8838" w:type="dxa"/>
            <w:tcBorders/>
          </w:tcPr>
          <w:p>
            <w:pPr>
              <w:pStyle w:val="Normal"/>
              <w:rPr/>
            </w:pPr>
            <w:r>
              <w:rPr>
                <w:b/>
                <w:sz w:val="20"/>
              </w:rPr>
              <w:t>Adjacent and Remote Collocation Charges</w:t>
            </w:r>
            <w:r>
              <w:rPr>
                <w:sz w:val="20"/>
              </w:rPr>
              <w:t>.  Whether Qwest is required to develop standard charges for adjacent and remote collocation offerings, or is permitted to develop these charges on an individual case basis.</w:t>
            </w:r>
          </w:p>
          <w:p>
            <w:pPr>
              <w:pStyle w:val="Normal"/>
              <w:rPr>
                <w:sz w:val="20"/>
              </w:rPr>
            </w:pPr>
            <w:r>
              <w:rPr>
                <w:sz w:val="20"/>
              </w:rPr>
            </w:r>
          </w:p>
        </w:tc>
      </w:tr>
      <w:tr>
        <w:trPr/>
        <w:tc>
          <w:tcPr>
            <w:tcW w:w="648" w:type="dxa"/>
            <w:tcBorders/>
          </w:tcPr>
          <w:p>
            <w:pPr>
              <w:pStyle w:val="Normal"/>
              <w:rPr>
                <w:sz w:val="20"/>
              </w:rPr>
            </w:pPr>
            <w:r>
              <w:rPr>
                <w:sz w:val="20"/>
              </w:rPr>
              <w:t>22.</w:t>
            </w:r>
          </w:p>
        </w:tc>
        <w:tc>
          <w:tcPr>
            <w:tcW w:w="8838" w:type="dxa"/>
            <w:tcBorders/>
          </w:tcPr>
          <w:p>
            <w:pPr>
              <w:pStyle w:val="Normal"/>
              <w:rPr/>
            </w:pPr>
            <w:r>
              <w:rPr>
                <w:b/>
                <w:sz w:val="20"/>
              </w:rPr>
              <w:t>Space Reservation Policies</w:t>
            </w:r>
            <w:r>
              <w:rPr>
                <w:sz w:val="20"/>
              </w:rPr>
              <w:t>.  Whether the SGAT provision that requires a pro-rated forfeiture of the reservation fee if a CLEC cancels the reservation is proper.</w:t>
            </w:r>
          </w:p>
          <w:p>
            <w:pPr>
              <w:pStyle w:val="Normal"/>
              <w:rPr>
                <w:sz w:val="20"/>
              </w:rPr>
            </w:pPr>
            <w:r>
              <w:rPr>
                <w:sz w:val="20"/>
              </w:rPr>
            </w:r>
          </w:p>
        </w:tc>
      </w:tr>
      <w:tr>
        <w:trPr/>
        <w:tc>
          <w:tcPr>
            <w:tcW w:w="648" w:type="dxa"/>
            <w:tcBorders/>
          </w:tcPr>
          <w:p>
            <w:pPr>
              <w:pStyle w:val="Normal"/>
              <w:rPr>
                <w:sz w:val="20"/>
              </w:rPr>
            </w:pPr>
            <w:r>
              <w:rPr>
                <w:sz w:val="20"/>
              </w:rPr>
              <w:t>23.</w:t>
            </w:r>
          </w:p>
        </w:tc>
        <w:tc>
          <w:tcPr>
            <w:tcW w:w="8838" w:type="dxa"/>
            <w:tcBorders/>
          </w:tcPr>
          <w:p>
            <w:pPr>
              <w:pStyle w:val="Normal"/>
              <w:rPr/>
            </w:pPr>
            <w:r>
              <w:rPr>
                <w:b/>
                <w:sz w:val="20"/>
              </w:rPr>
              <w:t>Shared Cageless Collocation</w:t>
            </w:r>
            <w:r>
              <w:rPr>
                <w:sz w:val="20"/>
              </w:rPr>
              <w:t>.  Whether the omission from the SGAT of a standard offering for shared caged collocations as an option available to CLECs is proper.</w:t>
            </w:r>
          </w:p>
          <w:p>
            <w:pPr>
              <w:pStyle w:val="Normal"/>
              <w:rPr>
                <w:sz w:val="20"/>
              </w:rPr>
            </w:pPr>
            <w:r>
              <w:rPr>
                <w:sz w:val="20"/>
              </w:rPr>
            </w:r>
          </w:p>
        </w:tc>
      </w:tr>
      <w:tr>
        <w:trPr/>
        <w:tc>
          <w:tcPr>
            <w:tcW w:w="648" w:type="dxa"/>
            <w:tcBorders/>
          </w:tcPr>
          <w:p>
            <w:pPr>
              <w:pStyle w:val="Normal"/>
              <w:rPr>
                <w:sz w:val="20"/>
              </w:rPr>
            </w:pPr>
            <w:r>
              <w:rPr>
                <w:sz w:val="20"/>
              </w:rPr>
              <w:t>24.</w:t>
            </w:r>
          </w:p>
        </w:tc>
        <w:tc>
          <w:tcPr>
            <w:tcW w:w="8838" w:type="dxa"/>
            <w:tcBorders/>
          </w:tcPr>
          <w:p>
            <w:pPr>
              <w:pStyle w:val="Normal"/>
              <w:rPr/>
            </w:pPr>
            <w:r>
              <w:rPr>
                <w:b/>
                <w:sz w:val="20"/>
              </w:rPr>
              <w:t>Method of Procedure (MOP) Posting</w:t>
            </w:r>
            <w:r>
              <w:rPr>
                <w:sz w:val="20"/>
              </w:rPr>
              <w:t>.  Whether Qwest can require CLECs to post a signed MOP in conjunction with a collocation.</w:t>
            </w:r>
          </w:p>
          <w:p>
            <w:pPr>
              <w:pStyle w:val="Normal"/>
              <w:rPr>
                <w:sz w:val="20"/>
              </w:rPr>
            </w:pPr>
            <w:r>
              <w:rPr>
                <w:sz w:val="20"/>
              </w:rPr>
            </w:r>
          </w:p>
        </w:tc>
      </w:tr>
    </w:tbl>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9468" w:type="dxa"/>
            <w:gridSpan w:val="2"/>
            <w:tcBorders/>
          </w:tcPr>
          <w:p>
            <w:pPr>
              <w:pStyle w:val="Normal"/>
              <w:jc w:val="center"/>
              <w:rPr>
                <w:b/>
                <w:b/>
              </w:rPr>
            </w:pPr>
            <w:r>
              <w:rPr>
                <w:b/>
              </w:rPr>
              <w:t>Checklist Item No. 14</w:t>
            </w:r>
          </w:p>
          <w:p>
            <w:pPr>
              <w:pStyle w:val="Normal"/>
              <w:jc w:val="center"/>
              <w:rPr>
                <w:b/>
                <w:b/>
              </w:rPr>
            </w:pPr>
            <w:r>
              <w:rPr>
                <w:b/>
              </w:rPr>
            </w:r>
          </w:p>
          <w:p>
            <w:pPr>
              <w:pStyle w:val="Normal"/>
              <w:jc w:val="center"/>
              <w:rPr>
                <w:b/>
                <w:b/>
                <w:u w:val="single"/>
              </w:rPr>
            </w:pPr>
            <w:r>
              <w:rPr>
                <w:b/>
                <w:u w:val="single"/>
              </w:rPr>
              <w:t>Resale</w:t>
            </w:r>
          </w:p>
          <w:p>
            <w:pPr>
              <w:pStyle w:val="Normal"/>
              <w:jc w:val="center"/>
              <w:rPr>
                <w:b/>
                <w:b/>
                <w:u w:val="single"/>
              </w:rPr>
            </w:pPr>
            <w:r>
              <w:rPr>
                <w:b/>
                <w:u w:val="single"/>
              </w:rPr>
            </w:r>
          </w:p>
        </w:tc>
      </w:tr>
      <w:tr>
        <w:trPr/>
        <w:tc>
          <w:tcPr>
            <w:tcW w:w="648" w:type="dxa"/>
            <w:tcBorders/>
          </w:tcPr>
          <w:p>
            <w:pPr>
              <w:pStyle w:val="Normal"/>
              <w:rPr>
                <w:sz w:val="20"/>
              </w:rPr>
            </w:pPr>
            <w:r>
              <w:rPr>
                <w:sz w:val="20"/>
              </w:rPr>
              <w:t>1.</w:t>
            </w:r>
          </w:p>
        </w:tc>
        <w:tc>
          <w:tcPr>
            <w:tcW w:w="8820" w:type="dxa"/>
            <w:tcBorders/>
          </w:tcPr>
          <w:p>
            <w:pPr>
              <w:pStyle w:val="Normal"/>
              <w:rPr/>
            </w:pPr>
            <w:r>
              <w:rPr>
                <w:b/>
                <w:sz w:val="20"/>
              </w:rPr>
              <w:t>Wholesale Service Quality Obligations</w:t>
            </w:r>
            <w:r>
              <w:rPr>
                <w:sz w:val="20"/>
              </w:rPr>
              <w:t>.  With regard to the service quality of resold services, whether the penalties that may be imposed on Qwest are subject to the wholesale discount for resold services; and whether Qwest should be liable for the same incident under the Commission’s service quality rules, as well as under whatever performance assurance plan the Commission may adopt.</w:t>
            </w:r>
          </w:p>
          <w:p>
            <w:pPr>
              <w:pStyle w:val="Normal"/>
              <w:rPr>
                <w:sz w:val="20"/>
              </w:rPr>
            </w:pPr>
            <w:r>
              <w:rPr>
                <w:sz w:val="20"/>
              </w:rPr>
            </w:r>
          </w:p>
        </w:tc>
      </w:tr>
      <w:tr>
        <w:trPr/>
        <w:tc>
          <w:tcPr>
            <w:tcW w:w="648" w:type="dxa"/>
            <w:tcBorders/>
          </w:tcPr>
          <w:p>
            <w:pPr>
              <w:pStyle w:val="Normal"/>
              <w:rPr>
                <w:sz w:val="20"/>
              </w:rPr>
            </w:pPr>
            <w:r>
              <w:rPr>
                <w:sz w:val="20"/>
              </w:rPr>
              <w:t>2.</w:t>
            </w:r>
          </w:p>
        </w:tc>
        <w:tc>
          <w:tcPr>
            <w:tcW w:w="8820" w:type="dxa"/>
            <w:tcBorders/>
          </w:tcPr>
          <w:p>
            <w:pPr>
              <w:pStyle w:val="Normal"/>
              <w:rPr/>
            </w:pPr>
            <w:r>
              <w:rPr>
                <w:b/>
                <w:sz w:val="20"/>
              </w:rPr>
              <w:t>Misdirected Customer Calls</w:t>
            </w:r>
            <w:r>
              <w:rPr>
                <w:sz w:val="20"/>
              </w:rPr>
              <w:t>.  Whether Qwest is permitted to market its products and services to CLEC customers who mistakenly contact Qwest’s business or repair offices.</w:t>
            </w:r>
          </w:p>
          <w:p>
            <w:pPr>
              <w:pStyle w:val="Normal"/>
              <w:rPr>
                <w:b/>
                <w:b/>
                <w:sz w:val="20"/>
              </w:rPr>
            </w:pPr>
            <w:r>
              <w:rPr>
                <w:b/>
                <w:sz w:val="20"/>
              </w:rPr>
            </w:r>
          </w:p>
        </w:tc>
      </w:tr>
    </w:tbl>
    <w:p>
      <w:pPr>
        <w:pStyle w:val="Appendix"/>
        <w:rPr/>
      </w:pPr>
      <w:r>
        <w:br w:type="page"/>
      </w:r>
      <w:r>
        <w:rPr/>
        <w:t>APPENDIX C</w:t>
      </w:r>
    </w:p>
    <w:p>
      <w:pPr>
        <w:pStyle w:val="Normal"/>
        <w:jc w:val="center"/>
        <w:rPr>
          <w:b/>
          <w:b/>
        </w:rPr>
      </w:pPr>
      <w:r>
        <w:rPr>
          <w:b/>
        </w:rPr>
      </w:r>
    </w:p>
    <w:p>
      <w:pPr>
        <w:pStyle w:val="Normal"/>
        <w:jc w:val="center"/>
        <w:rPr>
          <w:b/>
          <w:b/>
        </w:rPr>
      </w:pPr>
      <w:r>
        <w:rPr>
          <w:b/>
        </w:rPr>
        <w:t>DOCKET NO. 97I-198T</w:t>
      </w:r>
    </w:p>
    <w:p>
      <w:pPr>
        <w:pStyle w:val="Normal"/>
        <w:jc w:val="center"/>
        <w:rPr>
          <w:b/>
          <w:b/>
        </w:rPr>
      </w:pPr>
      <w:r>
        <w:rPr>
          <w:b/>
        </w:rPr>
        <w:t>Commission Staff Report – Volume II</w:t>
      </w:r>
    </w:p>
    <w:p>
      <w:pPr>
        <w:pStyle w:val="Normal"/>
        <w:jc w:val="center"/>
        <w:rPr>
          <w:b/>
          <w:b/>
        </w:rPr>
      </w:pPr>
      <w:r>
        <w:rPr>
          <w:b/>
        </w:rPr>
      </w:r>
    </w:p>
    <w:p>
      <w:pPr>
        <w:pStyle w:val="Normal"/>
        <w:jc w:val="center"/>
        <w:rPr>
          <w:b/>
          <w:b/>
          <w:u w:val="single"/>
        </w:rPr>
      </w:pPr>
      <w:r>
        <w:rPr>
          <w:b/>
          <w:u w:val="single"/>
        </w:rPr>
        <w:t>LIST OF INTERVENORS</w:t>
      </w:r>
    </w:p>
    <w:p>
      <w:pPr>
        <w:pStyle w:val="Normal"/>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828"/>
        <w:gridCol w:w="6750"/>
        <w:gridCol w:w="1998"/>
      </w:tblGrid>
      <w:tr>
        <w:trPr>
          <w:trHeight w:val="280" w:hRule="exact"/>
        </w:trPr>
        <w:tc>
          <w:tcPr>
            <w:tcW w:w="828" w:type="dxa"/>
            <w:tcBorders/>
          </w:tcPr>
          <w:p>
            <w:pPr>
              <w:pStyle w:val="Normal"/>
              <w:snapToGrid w:val="false"/>
              <w:rPr>
                <w:b/>
                <w:b/>
              </w:rPr>
            </w:pPr>
            <w:r>
              <w:rPr>
                <w:b/>
              </w:rPr>
            </w:r>
          </w:p>
        </w:tc>
        <w:tc>
          <w:tcPr>
            <w:tcW w:w="6750" w:type="dxa"/>
            <w:tcBorders/>
          </w:tcPr>
          <w:p>
            <w:pPr>
              <w:pStyle w:val="Normal"/>
              <w:rPr>
                <w:b/>
                <w:b/>
              </w:rPr>
            </w:pPr>
            <w:r>
              <w:rPr>
                <w:b/>
              </w:rPr>
              <w:t>Intervenor</w:t>
            </w:r>
          </w:p>
        </w:tc>
        <w:tc>
          <w:tcPr>
            <w:tcW w:w="1998" w:type="dxa"/>
            <w:tcBorders/>
          </w:tcPr>
          <w:p>
            <w:pPr>
              <w:pStyle w:val="Normal"/>
              <w:rPr>
                <w:b/>
                <w:b/>
              </w:rPr>
            </w:pPr>
            <w:r>
              <w:rPr>
                <w:b/>
              </w:rPr>
              <w:t>Abbreviation</w:t>
            </w:r>
          </w:p>
        </w:tc>
      </w:tr>
      <w:tr>
        <w:trPr/>
        <w:tc>
          <w:tcPr>
            <w:tcW w:w="828" w:type="dxa"/>
            <w:tcBorders/>
          </w:tcPr>
          <w:p>
            <w:pPr>
              <w:pStyle w:val="Normal"/>
              <w:snapToGrid w:val="false"/>
              <w:rPr>
                <w:b/>
                <w:b/>
              </w:rPr>
            </w:pPr>
            <w:r>
              <w:rPr>
                <w:b/>
              </w:rPr>
            </w:r>
          </w:p>
        </w:tc>
        <w:tc>
          <w:tcPr>
            <w:tcW w:w="6750" w:type="dxa"/>
            <w:tcBorders/>
          </w:tcPr>
          <w:p>
            <w:pPr>
              <w:pStyle w:val="Normal"/>
              <w:snapToGrid w:val="false"/>
              <w:rPr>
                <w:b/>
                <w:b/>
              </w:rPr>
            </w:pPr>
            <w:r>
              <w:rPr>
                <w:b/>
              </w:rPr>
            </w:r>
          </w:p>
        </w:tc>
        <w:tc>
          <w:tcPr>
            <w:tcW w:w="1998" w:type="dxa"/>
            <w:tcBorders/>
          </w:tcPr>
          <w:p>
            <w:pPr>
              <w:pStyle w:val="Normal"/>
              <w:snapToGrid w:val="false"/>
              <w:rPr>
                <w:b/>
                <w:b/>
              </w:rPr>
            </w:pPr>
            <w:r>
              <w:rPr>
                <w:b/>
              </w:rPr>
            </w:r>
          </w:p>
        </w:tc>
      </w:tr>
      <w:tr>
        <w:trPr>
          <w:trHeight w:val="400" w:hRule="exact"/>
        </w:trPr>
        <w:tc>
          <w:tcPr>
            <w:tcW w:w="828" w:type="dxa"/>
            <w:tcBorders/>
          </w:tcPr>
          <w:p>
            <w:pPr>
              <w:pStyle w:val="Normal"/>
              <w:rPr/>
            </w:pPr>
            <w:r>
              <w:rPr/>
              <w:t>1.</w:t>
            </w:r>
          </w:p>
        </w:tc>
        <w:tc>
          <w:tcPr>
            <w:tcW w:w="6750" w:type="dxa"/>
            <w:tcBorders/>
          </w:tcPr>
          <w:p>
            <w:pPr>
              <w:pStyle w:val="Normal"/>
              <w:rPr/>
            </w:pPr>
            <w:r>
              <w:rPr/>
              <w:t>AT&amp;T Communications of the Mountain States</w:t>
            </w:r>
          </w:p>
        </w:tc>
        <w:tc>
          <w:tcPr>
            <w:tcW w:w="1998" w:type="dxa"/>
            <w:tcBorders/>
          </w:tcPr>
          <w:p>
            <w:pPr>
              <w:pStyle w:val="Normal"/>
              <w:rPr/>
            </w:pPr>
            <w:r>
              <w:rPr/>
              <w:t>AT&amp;T</w:t>
            </w:r>
          </w:p>
        </w:tc>
      </w:tr>
      <w:tr>
        <w:trPr>
          <w:trHeight w:val="400" w:hRule="exact"/>
        </w:trPr>
        <w:tc>
          <w:tcPr>
            <w:tcW w:w="828" w:type="dxa"/>
            <w:tcBorders/>
          </w:tcPr>
          <w:p>
            <w:pPr>
              <w:pStyle w:val="Normal"/>
              <w:rPr/>
            </w:pPr>
            <w:r>
              <w:rPr/>
              <w:t>2.</w:t>
            </w:r>
          </w:p>
        </w:tc>
        <w:tc>
          <w:tcPr>
            <w:tcW w:w="6750" w:type="dxa"/>
            <w:tcBorders/>
          </w:tcPr>
          <w:p>
            <w:pPr>
              <w:pStyle w:val="Normal"/>
              <w:rPr/>
            </w:pPr>
            <w:r>
              <w:rPr/>
              <w:t>Colorado Office of Consumer Counsel</w:t>
            </w:r>
          </w:p>
        </w:tc>
        <w:tc>
          <w:tcPr>
            <w:tcW w:w="1998" w:type="dxa"/>
            <w:tcBorders/>
          </w:tcPr>
          <w:p>
            <w:pPr>
              <w:pStyle w:val="Normal"/>
              <w:rPr/>
            </w:pPr>
            <w:r>
              <w:rPr/>
              <w:t>OCC</w:t>
            </w:r>
          </w:p>
        </w:tc>
      </w:tr>
      <w:tr>
        <w:trPr>
          <w:trHeight w:val="400" w:hRule="exact"/>
        </w:trPr>
        <w:tc>
          <w:tcPr>
            <w:tcW w:w="828" w:type="dxa"/>
            <w:tcBorders/>
          </w:tcPr>
          <w:p>
            <w:pPr>
              <w:pStyle w:val="Normal"/>
              <w:rPr/>
            </w:pPr>
            <w:r>
              <w:rPr/>
              <w:t>3.</w:t>
            </w:r>
          </w:p>
        </w:tc>
        <w:tc>
          <w:tcPr>
            <w:tcW w:w="6750" w:type="dxa"/>
            <w:tcBorders/>
          </w:tcPr>
          <w:p>
            <w:pPr>
              <w:pStyle w:val="Normal"/>
              <w:rPr/>
            </w:pPr>
            <w:r>
              <w:rPr/>
              <w:t>Covad Communications Company</w:t>
            </w:r>
          </w:p>
        </w:tc>
        <w:tc>
          <w:tcPr>
            <w:tcW w:w="1998" w:type="dxa"/>
            <w:tcBorders/>
          </w:tcPr>
          <w:p>
            <w:pPr>
              <w:pStyle w:val="Normal"/>
              <w:rPr/>
            </w:pPr>
            <w:r>
              <w:rPr/>
              <w:t>Covad</w:t>
            </w:r>
          </w:p>
        </w:tc>
      </w:tr>
      <w:tr>
        <w:trPr>
          <w:trHeight w:val="400" w:hRule="exact"/>
        </w:trPr>
        <w:tc>
          <w:tcPr>
            <w:tcW w:w="828" w:type="dxa"/>
            <w:tcBorders/>
          </w:tcPr>
          <w:p>
            <w:pPr>
              <w:pStyle w:val="Normal"/>
              <w:rPr/>
            </w:pPr>
            <w:r>
              <w:rPr/>
              <w:t>4.</w:t>
            </w:r>
          </w:p>
        </w:tc>
        <w:tc>
          <w:tcPr>
            <w:tcW w:w="6750" w:type="dxa"/>
            <w:tcBorders/>
          </w:tcPr>
          <w:p>
            <w:pPr>
              <w:pStyle w:val="Normal"/>
              <w:rPr/>
            </w:pPr>
            <w:r>
              <w:rPr/>
              <w:t>JATO Communications Corp.</w:t>
            </w:r>
          </w:p>
        </w:tc>
        <w:tc>
          <w:tcPr>
            <w:tcW w:w="1998" w:type="dxa"/>
            <w:tcBorders/>
          </w:tcPr>
          <w:p>
            <w:pPr>
              <w:pStyle w:val="Normal"/>
              <w:rPr/>
            </w:pPr>
            <w:r>
              <w:rPr/>
              <w:t>JATO</w:t>
            </w:r>
          </w:p>
        </w:tc>
      </w:tr>
      <w:tr>
        <w:trPr>
          <w:trHeight w:val="400" w:hRule="exact"/>
        </w:trPr>
        <w:tc>
          <w:tcPr>
            <w:tcW w:w="828" w:type="dxa"/>
            <w:tcBorders/>
          </w:tcPr>
          <w:p>
            <w:pPr>
              <w:pStyle w:val="Normal"/>
              <w:rPr/>
            </w:pPr>
            <w:r>
              <w:rPr/>
              <w:t>5.</w:t>
            </w:r>
          </w:p>
        </w:tc>
        <w:tc>
          <w:tcPr>
            <w:tcW w:w="6750" w:type="dxa"/>
            <w:tcBorders/>
          </w:tcPr>
          <w:p>
            <w:pPr>
              <w:pStyle w:val="Normal"/>
              <w:rPr/>
            </w:pPr>
            <w:r>
              <w:rPr/>
              <w:t>ICG Telecom Group, Inc.</w:t>
            </w:r>
          </w:p>
        </w:tc>
        <w:tc>
          <w:tcPr>
            <w:tcW w:w="1998" w:type="dxa"/>
            <w:tcBorders/>
          </w:tcPr>
          <w:p>
            <w:pPr>
              <w:pStyle w:val="Normal"/>
              <w:rPr/>
            </w:pPr>
            <w:r>
              <w:rPr/>
              <w:t>ICG</w:t>
            </w:r>
          </w:p>
        </w:tc>
      </w:tr>
      <w:tr>
        <w:trPr>
          <w:trHeight w:val="400" w:hRule="exact"/>
        </w:trPr>
        <w:tc>
          <w:tcPr>
            <w:tcW w:w="828" w:type="dxa"/>
            <w:tcBorders/>
          </w:tcPr>
          <w:p>
            <w:pPr>
              <w:pStyle w:val="Normal"/>
              <w:rPr/>
            </w:pPr>
            <w:r>
              <w:rPr/>
              <w:t>6.</w:t>
            </w:r>
          </w:p>
        </w:tc>
        <w:tc>
          <w:tcPr>
            <w:tcW w:w="6750" w:type="dxa"/>
            <w:tcBorders/>
          </w:tcPr>
          <w:p>
            <w:pPr>
              <w:pStyle w:val="Normal"/>
              <w:rPr/>
            </w:pPr>
            <w:r>
              <w:rPr/>
              <w:t>Level 3 Communications, Inc.</w:t>
            </w:r>
          </w:p>
        </w:tc>
        <w:tc>
          <w:tcPr>
            <w:tcW w:w="1998" w:type="dxa"/>
            <w:tcBorders/>
          </w:tcPr>
          <w:p>
            <w:pPr>
              <w:pStyle w:val="Normal"/>
              <w:rPr/>
            </w:pPr>
            <w:r>
              <w:rPr/>
              <w:t>Level 3</w:t>
            </w:r>
          </w:p>
        </w:tc>
      </w:tr>
      <w:tr>
        <w:trPr>
          <w:trHeight w:val="400" w:hRule="exact"/>
        </w:trPr>
        <w:tc>
          <w:tcPr>
            <w:tcW w:w="828" w:type="dxa"/>
            <w:tcBorders/>
          </w:tcPr>
          <w:p>
            <w:pPr>
              <w:pStyle w:val="Normal"/>
              <w:rPr/>
            </w:pPr>
            <w:r>
              <w:rPr/>
              <w:t>7.</w:t>
            </w:r>
          </w:p>
        </w:tc>
        <w:tc>
          <w:tcPr>
            <w:tcW w:w="6750" w:type="dxa"/>
            <w:tcBorders/>
          </w:tcPr>
          <w:p>
            <w:pPr>
              <w:pStyle w:val="Normal"/>
              <w:rPr/>
            </w:pPr>
            <w:r>
              <w:rPr/>
              <w:t>MCI WorldCom, Inc.</w:t>
            </w:r>
          </w:p>
        </w:tc>
        <w:tc>
          <w:tcPr>
            <w:tcW w:w="1998" w:type="dxa"/>
            <w:tcBorders/>
          </w:tcPr>
          <w:p>
            <w:pPr>
              <w:pStyle w:val="Normal"/>
              <w:rPr/>
            </w:pPr>
            <w:r>
              <w:rPr/>
              <w:t>WorldCom</w:t>
            </w:r>
          </w:p>
        </w:tc>
      </w:tr>
      <w:tr>
        <w:trPr>
          <w:trHeight w:val="400" w:hRule="exact"/>
        </w:trPr>
        <w:tc>
          <w:tcPr>
            <w:tcW w:w="828" w:type="dxa"/>
            <w:tcBorders/>
          </w:tcPr>
          <w:p>
            <w:pPr>
              <w:pStyle w:val="Normal"/>
              <w:rPr/>
            </w:pPr>
            <w:r>
              <w:rPr/>
              <w:t>8.</w:t>
            </w:r>
          </w:p>
        </w:tc>
        <w:tc>
          <w:tcPr>
            <w:tcW w:w="6750" w:type="dxa"/>
            <w:tcBorders/>
          </w:tcPr>
          <w:p>
            <w:pPr>
              <w:pStyle w:val="Normal"/>
              <w:rPr/>
            </w:pPr>
            <w:r>
              <w:rPr/>
              <w:t>McLeodUSA Telecommunications Services, Inc.</w:t>
            </w:r>
          </w:p>
        </w:tc>
        <w:tc>
          <w:tcPr>
            <w:tcW w:w="1998" w:type="dxa"/>
            <w:tcBorders/>
          </w:tcPr>
          <w:p>
            <w:pPr>
              <w:pStyle w:val="Normal"/>
              <w:rPr/>
            </w:pPr>
            <w:r>
              <w:rPr/>
              <w:t>McleodUSA</w:t>
            </w:r>
          </w:p>
        </w:tc>
      </w:tr>
      <w:tr>
        <w:trPr>
          <w:trHeight w:val="400" w:hRule="exact"/>
        </w:trPr>
        <w:tc>
          <w:tcPr>
            <w:tcW w:w="828" w:type="dxa"/>
            <w:tcBorders/>
          </w:tcPr>
          <w:p>
            <w:pPr>
              <w:pStyle w:val="Normal"/>
              <w:rPr/>
            </w:pPr>
            <w:r>
              <w:rPr/>
              <w:t>9.</w:t>
            </w:r>
          </w:p>
        </w:tc>
        <w:tc>
          <w:tcPr>
            <w:tcW w:w="6750" w:type="dxa"/>
            <w:tcBorders/>
          </w:tcPr>
          <w:p>
            <w:pPr>
              <w:pStyle w:val="Normal"/>
              <w:rPr/>
            </w:pPr>
            <w:r>
              <w:rPr/>
              <w:t>NEXTLINK Colorado, L.L.C.</w:t>
            </w:r>
          </w:p>
        </w:tc>
        <w:tc>
          <w:tcPr>
            <w:tcW w:w="1998" w:type="dxa"/>
            <w:tcBorders/>
          </w:tcPr>
          <w:p>
            <w:pPr>
              <w:pStyle w:val="Normal"/>
              <w:rPr/>
            </w:pPr>
            <w:r>
              <w:rPr/>
              <w:t>NEXTLINK</w:t>
            </w:r>
          </w:p>
        </w:tc>
      </w:tr>
      <w:tr>
        <w:trPr>
          <w:trHeight w:val="400" w:hRule="exact"/>
        </w:trPr>
        <w:tc>
          <w:tcPr>
            <w:tcW w:w="828" w:type="dxa"/>
            <w:tcBorders/>
          </w:tcPr>
          <w:p>
            <w:pPr>
              <w:pStyle w:val="Normal"/>
              <w:rPr/>
            </w:pPr>
            <w:r>
              <w:rPr/>
              <w:t>10.</w:t>
            </w:r>
          </w:p>
        </w:tc>
        <w:tc>
          <w:tcPr>
            <w:tcW w:w="6750" w:type="dxa"/>
            <w:tcBorders/>
          </w:tcPr>
          <w:p>
            <w:pPr>
              <w:pStyle w:val="Normal"/>
              <w:rPr/>
            </w:pPr>
            <w:r>
              <w:rPr/>
              <w:t>NorthPoint Communications, Inc.</w:t>
            </w:r>
          </w:p>
        </w:tc>
        <w:tc>
          <w:tcPr>
            <w:tcW w:w="1998" w:type="dxa"/>
            <w:tcBorders/>
          </w:tcPr>
          <w:p>
            <w:pPr>
              <w:pStyle w:val="Normal"/>
              <w:rPr/>
            </w:pPr>
            <w:r>
              <w:rPr/>
              <w:t>NorthPoint</w:t>
            </w:r>
          </w:p>
        </w:tc>
      </w:tr>
      <w:tr>
        <w:trPr>
          <w:trHeight w:val="400" w:hRule="exact"/>
        </w:trPr>
        <w:tc>
          <w:tcPr>
            <w:tcW w:w="828" w:type="dxa"/>
            <w:tcBorders/>
          </w:tcPr>
          <w:p>
            <w:pPr>
              <w:pStyle w:val="Normal"/>
              <w:rPr/>
            </w:pPr>
            <w:r>
              <w:rPr/>
              <w:t>11.</w:t>
            </w:r>
          </w:p>
        </w:tc>
        <w:tc>
          <w:tcPr>
            <w:tcW w:w="6750" w:type="dxa"/>
            <w:tcBorders/>
          </w:tcPr>
          <w:p>
            <w:pPr>
              <w:pStyle w:val="Normal"/>
              <w:rPr/>
            </w:pPr>
            <w:r>
              <w:rPr/>
              <w:t>Rhythms Links, Inc.</w:t>
            </w:r>
          </w:p>
        </w:tc>
        <w:tc>
          <w:tcPr>
            <w:tcW w:w="1998" w:type="dxa"/>
            <w:tcBorders/>
          </w:tcPr>
          <w:p>
            <w:pPr>
              <w:pStyle w:val="Normal"/>
              <w:rPr/>
            </w:pPr>
            <w:r>
              <w:rPr/>
              <w:t>Rhythms</w:t>
            </w:r>
          </w:p>
        </w:tc>
      </w:tr>
      <w:tr>
        <w:trPr>
          <w:trHeight w:val="400" w:hRule="exact"/>
        </w:trPr>
        <w:tc>
          <w:tcPr>
            <w:tcW w:w="828" w:type="dxa"/>
            <w:tcBorders/>
          </w:tcPr>
          <w:p>
            <w:pPr>
              <w:pStyle w:val="Normal"/>
              <w:rPr/>
            </w:pPr>
            <w:r>
              <w:rPr/>
              <w:t>12.</w:t>
            </w:r>
          </w:p>
        </w:tc>
        <w:tc>
          <w:tcPr>
            <w:tcW w:w="6750" w:type="dxa"/>
            <w:tcBorders/>
          </w:tcPr>
          <w:p>
            <w:pPr>
              <w:pStyle w:val="Normal"/>
              <w:rPr/>
            </w:pPr>
            <w:r>
              <w:rPr/>
              <w:t>Sprint Communications Company, L.P.</w:t>
            </w:r>
          </w:p>
        </w:tc>
        <w:tc>
          <w:tcPr>
            <w:tcW w:w="1998" w:type="dxa"/>
            <w:tcBorders/>
          </w:tcPr>
          <w:p>
            <w:pPr>
              <w:pStyle w:val="Normal"/>
              <w:rPr/>
            </w:pPr>
            <w:r>
              <w:rPr/>
              <w:t>Sprint</w:t>
            </w:r>
          </w:p>
        </w:tc>
      </w:tr>
      <w:tr>
        <w:trPr>
          <w:trHeight w:val="400" w:hRule="exact"/>
        </w:trPr>
        <w:tc>
          <w:tcPr>
            <w:tcW w:w="828" w:type="dxa"/>
            <w:tcBorders/>
          </w:tcPr>
          <w:p>
            <w:pPr>
              <w:pStyle w:val="Normal"/>
              <w:rPr/>
            </w:pPr>
            <w:r>
              <w:rPr/>
              <w:t>13.</w:t>
            </w:r>
          </w:p>
        </w:tc>
        <w:tc>
          <w:tcPr>
            <w:tcW w:w="6750" w:type="dxa"/>
            <w:tcBorders/>
          </w:tcPr>
          <w:p>
            <w:pPr>
              <w:pStyle w:val="Normal"/>
              <w:rPr/>
            </w:pPr>
            <w:r>
              <w:rPr/>
              <w:t>Telecommunications Resellers Association</w:t>
            </w:r>
          </w:p>
        </w:tc>
        <w:tc>
          <w:tcPr>
            <w:tcW w:w="1998" w:type="dxa"/>
            <w:tcBorders/>
          </w:tcPr>
          <w:p>
            <w:pPr>
              <w:pStyle w:val="Normal"/>
              <w:rPr/>
            </w:pPr>
            <w:r>
              <w:rPr/>
              <w:t>TRA</w:t>
            </w:r>
          </w:p>
        </w:tc>
      </w:tr>
    </w:tbl>
    <w:p>
      <w:pPr>
        <w:pStyle w:val="Normal"/>
        <w:rPr>
          <w:b/>
          <w:b/>
        </w:rPr>
      </w:pPr>
      <w:r>
        <w:rPr>
          <w:b/>
        </w:rPr>
      </w:r>
      <w:r>
        <w:br w:type="page"/>
      </w:r>
    </w:p>
    <w:p>
      <w:pPr>
        <w:pStyle w:val="Appendix"/>
        <w:rPr/>
      </w:pPr>
      <w:r>
        <w:rPr/>
        <w:t>APPENDIX D</w:t>
      </w:r>
    </w:p>
    <w:p>
      <w:pPr>
        <w:pStyle w:val="Normal"/>
        <w:jc w:val="center"/>
        <w:rPr>
          <w:b/>
          <w:b/>
        </w:rPr>
      </w:pPr>
      <w:r>
        <w:rPr>
          <w:b/>
        </w:rPr>
      </w:r>
    </w:p>
    <w:p>
      <w:pPr>
        <w:pStyle w:val="Normal"/>
        <w:jc w:val="center"/>
        <w:rPr>
          <w:b/>
          <w:b/>
        </w:rPr>
      </w:pPr>
      <w:r>
        <w:rPr>
          <w:b/>
        </w:rPr>
        <w:t>DOCKET NO. 97I-198T</w:t>
      </w:r>
    </w:p>
    <w:p>
      <w:pPr>
        <w:pStyle w:val="Normal"/>
        <w:jc w:val="center"/>
        <w:rPr>
          <w:b/>
          <w:b/>
        </w:rPr>
      </w:pPr>
      <w:r>
        <w:rPr>
          <w:b/>
        </w:rPr>
        <w:t>Commission Staff Report – Volume II</w:t>
      </w:r>
    </w:p>
    <w:p>
      <w:pPr>
        <w:pStyle w:val="Normal"/>
        <w:jc w:val="center"/>
        <w:rPr>
          <w:b/>
          <w:b/>
        </w:rPr>
      </w:pPr>
      <w:r>
        <w:rPr>
          <w:b/>
        </w:rPr>
      </w:r>
    </w:p>
    <w:p>
      <w:pPr>
        <w:pStyle w:val="Normal"/>
        <w:jc w:val="center"/>
        <w:rPr>
          <w:b/>
          <w:b/>
          <w:u w:val="single"/>
        </w:rPr>
      </w:pPr>
      <w:r>
        <w:rPr>
          <w:b/>
          <w:u w:val="single"/>
        </w:rPr>
        <w:t>LIST OF ORDER AND DECISION REFERENCES</w:t>
      </w:r>
    </w:p>
    <w:p>
      <w:pPr>
        <w:pStyle w:val="Normal"/>
        <w:rPr>
          <w:b/>
          <w:b/>
          <w:sz w:val="20"/>
          <w:u w:val="single"/>
        </w:rPr>
      </w:pPr>
      <w:r>
        <w:rPr>
          <w:b/>
          <w:sz w:val="20"/>
          <w:u w:val="single"/>
        </w:rPr>
      </w:r>
    </w:p>
    <w:tbl>
      <w:tblPr>
        <w:tblW w:w="9576" w:type="dxa"/>
        <w:jc w:val="left"/>
        <w:tblInd w:w="-108" w:type="dxa"/>
        <w:tblLayout w:type="fixed"/>
        <w:tblCellMar>
          <w:top w:w="0" w:type="dxa"/>
          <w:left w:w="108" w:type="dxa"/>
          <w:bottom w:w="0" w:type="dxa"/>
          <w:right w:w="108" w:type="dxa"/>
        </w:tblCellMar>
      </w:tblPr>
      <w:tblGrid>
        <w:gridCol w:w="7974"/>
        <w:gridCol w:w="1584"/>
        <w:gridCol w:w="18"/>
      </w:tblGrid>
      <w:tr>
        <w:trPr>
          <w:tblHeader w:val="true"/>
        </w:trPr>
        <w:tc>
          <w:tcPr>
            <w:tcW w:w="7974" w:type="dxa"/>
            <w:tcBorders/>
          </w:tcPr>
          <w:p>
            <w:pPr>
              <w:pStyle w:val="Normal"/>
              <w:jc w:val="center"/>
              <w:rPr>
                <w:b/>
                <w:b/>
                <w:u w:val="single"/>
              </w:rPr>
            </w:pPr>
            <w:r>
              <w:rPr>
                <w:b/>
                <w:u w:val="single"/>
              </w:rPr>
              <w:t>Order or Decision</w:t>
            </w:r>
          </w:p>
          <w:p>
            <w:pPr>
              <w:pStyle w:val="Normal"/>
              <w:jc w:val="center"/>
              <w:rPr>
                <w:b/>
                <w:b/>
                <w:u w:val="single"/>
              </w:rPr>
            </w:pPr>
            <w:r>
              <w:rPr>
                <w:b/>
                <w:u w:val="single"/>
              </w:rPr>
            </w:r>
          </w:p>
        </w:tc>
        <w:tc>
          <w:tcPr>
            <w:tcW w:w="1602" w:type="dxa"/>
            <w:tcBorders/>
          </w:tcPr>
          <w:p>
            <w:pPr>
              <w:pStyle w:val="Normal"/>
              <w:jc w:val="center"/>
              <w:rPr>
                <w:b/>
                <w:b/>
                <w:u w:val="single"/>
              </w:rPr>
            </w:pPr>
            <w:r>
              <w:rPr>
                <w:b/>
                <w:u w:val="single"/>
              </w:rPr>
              <w:t>Abbreviation</w:t>
            </w:r>
          </w:p>
        </w:tc>
      </w:tr>
      <w:tr>
        <w:trPr/>
        <w:tc>
          <w:tcPr>
            <w:tcW w:w="7974" w:type="dxa"/>
            <w:tcBorders/>
          </w:tcPr>
          <w:p>
            <w:pPr>
              <w:pStyle w:val="Normal"/>
              <w:rPr>
                <w:i/>
                <w:i/>
                <w:sz w:val="20"/>
              </w:rPr>
            </w:pPr>
            <w:r>
              <w:rPr>
                <w:i/>
                <w:sz w:val="20"/>
              </w:rPr>
              <w:t>Telecommunications Act of 1996, Pub. L, No. 104-104, 110 Stat. 56, codified at 47 U.S.C. §§ 151 et. seq.</w:t>
            </w:r>
          </w:p>
          <w:p>
            <w:pPr>
              <w:pStyle w:val="Normal"/>
              <w:rPr>
                <w:i/>
                <w:i/>
                <w:sz w:val="20"/>
              </w:rPr>
            </w:pPr>
            <w:r>
              <w:rPr>
                <w:i/>
                <w:sz w:val="20"/>
              </w:rPr>
            </w:r>
          </w:p>
        </w:tc>
        <w:tc>
          <w:tcPr>
            <w:tcW w:w="1602" w:type="dxa"/>
            <w:tcBorders/>
          </w:tcPr>
          <w:p>
            <w:pPr>
              <w:pStyle w:val="Normal"/>
              <w:jc w:val="left"/>
              <w:rPr>
                <w:i/>
                <w:i/>
                <w:sz w:val="20"/>
              </w:rPr>
            </w:pPr>
            <w:r>
              <w:rPr>
                <w:i/>
                <w:sz w:val="20"/>
              </w:rPr>
              <w:t>(The Act)</w:t>
            </w:r>
          </w:p>
        </w:tc>
      </w:tr>
      <w:tr>
        <w:trPr/>
        <w:tc>
          <w:tcPr>
            <w:tcW w:w="7974" w:type="dxa"/>
            <w:tcBorders/>
          </w:tcPr>
          <w:p>
            <w:pPr>
              <w:pStyle w:val="Normal"/>
              <w:rPr/>
            </w:pPr>
            <w:r>
              <w:rPr>
                <w:i/>
                <w:sz w:val="20"/>
              </w:rPr>
              <w:t>In the Matter of SBC Communications Inc., Southwestern Bell Telephone Company and Southwestern Bell Communications Services, Inc., d/b/a Southwestern Bell Long Distance Pursuant to Section 271 of the Telecommunications Act of 1996 to Provide In-Region, InterLATA Services in Texas</w:t>
            </w:r>
            <w:r>
              <w:rPr>
                <w:sz w:val="20"/>
              </w:rPr>
              <w:t>, Memorandum Opinion and Order, CC Docket No. 00-65, FCC 00-238, (rel. June 30, 2000)</w:t>
            </w:r>
          </w:p>
          <w:p>
            <w:pPr>
              <w:pStyle w:val="Normal"/>
              <w:rPr>
                <w:sz w:val="20"/>
              </w:rPr>
            </w:pPr>
            <w:r>
              <w:rPr>
                <w:sz w:val="20"/>
              </w:rPr>
            </w:r>
          </w:p>
        </w:tc>
        <w:tc>
          <w:tcPr>
            <w:tcW w:w="1602" w:type="dxa"/>
            <w:tcBorders/>
          </w:tcPr>
          <w:p>
            <w:pPr>
              <w:pStyle w:val="Normal"/>
              <w:jc w:val="left"/>
              <w:rPr/>
            </w:pPr>
            <w:r>
              <w:rPr>
                <w:sz w:val="20"/>
              </w:rPr>
              <w:t>(</w:t>
            </w:r>
            <w:r>
              <w:rPr>
                <w:i/>
                <w:sz w:val="20"/>
              </w:rPr>
              <w:t>SBC Texas Order</w:t>
            </w:r>
            <w:r>
              <w:rPr>
                <w:sz w:val="20"/>
              </w:rPr>
              <w:t>)</w:t>
            </w:r>
          </w:p>
        </w:tc>
      </w:tr>
      <w:tr>
        <w:trPr/>
        <w:tc>
          <w:tcPr>
            <w:tcW w:w="7974" w:type="dxa"/>
            <w:tcBorders/>
          </w:tcPr>
          <w:p>
            <w:pPr>
              <w:pStyle w:val="Normal"/>
              <w:rPr/>
            </w:pPr>
            <w:r>
              <w:rPr>
                <w:i/>
                <w:sz w:val="20"/>
              </w:rPr>
              <w:t>In the Matter of Application of Bell Atlantic New York for Authorization Under Section 271 of the Communications Act to Provide In-Region, InterLATA Service in the State of New York</w:t>
            </w:r>
            <w:r>
              <w:rPr>
                <w:sz w:val="20"/>
              </w:rPr>
              <w:t>, Memorandum Opinion and Order, CC Docket No. 99-295, FCC 99-404 (rel. Dec. 22, 1999).</w:t>
            </w:r>
          </w:p>
          <w:p>
            <w:pPr>
              <w:pStyle w:val="Normal"/>
              <w:rPr>
                <w:sz w:val="20"/>
              </w:rPr>
            </w:pPr>
            <w:r>
              <w:rPr>
                <w:sz w:val="20"/>
              </w:rPr>
            </w:r>
          </w:p>
        </w:tc>
        <w:tc>
          <w:tcPr>
            <w:tcW w:w="1602" w:type="dxa"/>
            <w:tcBorders/>
          </w:tcPr>
          <w:p>
            <w:pPr>
              <w:pStyle w:val="Normal"/>
              <w:jc w:val="left"/>
              <w:rPr/>
            </w:pPr>
            <w:r>
              <w:rPr>
                <w:sz w:val="20"/>
              </w:rPr>
              <w:t>(</w:t>
            </w:r>
            <w:r>
              <w:rPr>
                <w:i/>
                <w:sz w:val="20"/>
              </w:rPr>
              <w:t>Bell Atlantic New York Order</w:t>
            </w:r>
            <w:r>
              <w:rPr>
                <w:sz w:val="20"/>
              </w:rPr>
              <w:t>)</w:t>
            </w:r>
          </w:p>
        </w:tc>
      </w:tr>
      <w:tr>
        <w:trPr/>
        <w:tc>
          <w:tcPr>
            <w:tcW w:w="7974" w:type="dxa"/>
            <w:tcBorders/>
          </w:tcPr>
          <w:p>
            <w:pPr>
              <w:pStyle w:val="Normal"/>
              <w:rPr/>
            </w:pPr>
            <w:r>
              <w:rPr>
                <w:i/>
                <w:sz w:val="20"/>
              </w:rPr>
              <w:t>In the Matter of Application of Ameritech Michigan Pursuant to Section 271 of the Communications Act of 1934, as amended, to Provide In-Region, InterLATA Services in Michigan</w:t>
            </w:r>
            <w:r>
              <w:rPr>
                <w:sz w:val="20"/>
              </w:rPr>
              <w:t>, Memorandum Opinion and Order, CC Docket No. 97-137, FCC 97-298 (rel. Aug. 19, 1997).</w:t>
            </w:r>
          </w:p>
          <w:p>
            <w:pPr>
              <w:pStyle w:val="Normal"/>
              <w:rPr>
                <w:sz w:val="20"/>
              </w:rPr>
            </w:pPr>
            <w:r>
              <w:rPr>
                <w:sz w:val="20"/>
              </w:rPr>
            </w:r>
          </w:p>
        </w:tc>
        <w:tc>
          <w:tcPr>
            <w:tcW w:w="1602" w:type="dxa"/>
            <w:tcBorders/>
          </w:tcPr>
          <w:p>
            <w:pPr>
              <w:pStyle w:val="Normal"/>
              <w:jc w:val="left"/>
              <w:rPr/>
            </w:pPr>
            <w:r>
              <w:rPr>
                <w:sz w:val="20"/>
              </w:rPr>
              <w:t>(</w:t>
            </w:r>
            <w:r>
              <w:rPr>
                <w:i/>
                <w:sz w:val="20"/>
              </w:rPr>
              <w:t>Ameritech Michigan Order</w:t>
            </w:r>
            <w:r>
              <w:rPr>
                <w:sz w:val="20"/>
              </w:rPr>
              <w:t>)</w:t>
            </w:r>
          </w:p>
        </w:tc>
      </w:tr>
      <w:tr>
        <w:trPr/>
        <w:tc>
          <w:tcPr>
            <w:tcW w:w="7974" w:type="dxa"/>
            <w:tcBorders/>
          </w:tcPr>
          <w:p>
            <w:pPr>
              <w:pStyle w:val="Normal"/>
              <w:rPr/>
            </w:pPr>
            <w:r>
              <w:rPr>
                <w:i/>
                <w:sz w:val="20"/>
              </w:rPr>
              <w:t xml:space="preserve">In the Matter of Application of BellSouth Corporation, BellSouth Telecommunications, Inc., and BellSouth Long distance, Inc., for Provision of In-Region, Inter-LATA Service in Louisiana, </w:t>
            </w:r>
            <w:r>
              <w:rPr>
                <w:sz w:val="20"/>
              </w:rPr>
              <w:t>Memorandum Opinion and Order, CC Docket No. 98-121, 13 FCC Rcd 20599</w:t>
            </w:r>
            <w:r>
              <w:rPr>
                <w:i/>
                <w:sz w:val="20"/>
              </w:rPr>
              <w:t>.</w:t>
            </w:r>
          </w:p>
          <w:p>
            <w:pPr>
              <w:pStyle w:val="Normal"/>
              <w:rPr>
                <w:i/>
                <w:i/>
                <w:sz w:val="20"/>
              </w:rPr>
            </w:pPr>
            <w:r>
              <w:rPr>
                <w:i/>
                <w:sz w:val="20"/>
              </w:rPr>
            </w:r>
          </w:p>
        </w:tc>
        <w:tc>
          <w:tcPr>
            <w:tcW w:w="1602" w:type="dxa"/>
            <w:tcBorders/>
          </w:tcPr>
          <w:p>
            <w:pPr>
              <w:pStyle w:val="Normal"/>
              <w:jc w:val="left"/>
              <w:rPr/>
            </w:pPr>
            <w:r>
              <w:rPr>
                <w:i/>
                <w:sz w:val="20"/>
              </w:rPr>
              <w:t>(Second BellSouth Louisiana Order)</w:t>
            </w:r>
            <w:r>
              <w:rPr>
                <w:sz w:val="20"/>
              </w:rPr>
              <w:t>.</w:t>
            </w:r>
          </w:p>
        </w:tc>
      </w:tr>
      <w:tr>
        <w:trPr/>
        <w:tc>
          <w:tcPr>
            <w:tcW w:w="7974" w:type="dxa"/>
            <w:tcBorders/>
          </w:tcPr>
          <w:p>
            <w:pPr>
              <w:pStyle w:val="Normal"/>
              <w:rPr/>
            </w:pPr>
            <w:r>
              <w:rPr>
                <w:i/>
                <w:sz w:val="20"/>
              </w:rPr>
              <w:t>In the Matter of Implementation of the Local Competition Provisions in the Telecommunications Act of 1996; Interconnection between Local Exchange Carriers and Commercial Mobile Radio Service Providers</w:t>
            </w:r>
            <w:r>
              <w:rPr>
                <w:sz w:val="20"/>
              </w:rPr>
              <w:t>, First Report and Order, CC Docket No. 96-98, CC Docket No. 95-185, FCC 96-325, rel. Aug. 8, 1996).</w:t>
            </w:r>
          </w:p>
          <w:p>
            <w:pPr>
              <w:pStyle w:val="Normal"/>
              <w:rPr>
                <w:sz w:val="20"/>
              </w:rPr>
            </w:pPr>
            <w:r>
              <w:rPr>
                <w:sz w:val="20"/>
              </w:rPr>
            </w:r>
          </w:p>
        </w:tc>
        <w:tc>
          <w:tcPr>
            <w:tcW w:w="1602" w:type="dxa"/>
            <w:tcBorders/>
          </w:tcPr>
          <w:p>
            <w:pPr>
              <w:pStyle w:val="Normal"/>
              <w:jc w:val="left"/>
              <w:rPr>
                <w:sz w:val="20"/>
              </w:rPr>
            </w:pPr>
            <w:r>
              <w:rPr>
                <w:i/>
                <w:sz w:val="20"/>
              </w:rPr>
              <w:t>(Local Competition First Report and Order)</w:t>
            </w:r>
          </w:p>
        </w:tc>
      </w:tr>
      <w:tr>
        <w:trPr/>
        <w:tc>
          <w:tcPr>
            <w:tcW w:w="7974" w:type="dxa"/>
            <w:tcBorders/>
          </w:tcPr>
          <w:p>
            <w:pPr>
              <w:pStyle w:val="Normal"/>
              <w:rPr/>
            </w:pPr>
            <w:r>
              <w:rPr>
                <w:i/>
                <w:sz w:val="20"/>
              </w:rPr>
              <w:t>In the Matter of Deployment of Wireline Services Offering Advanced Telecommunications Capability</w:t>
            </w:r>
            <w:r>
              <w:rPr>
                <w:sz w:val="20"/>
              </w:rPr>
              <w:t>, First Report and Order and Further Notice of Proposed Rulemaking, FCC 99-48, CC Docket No. 98-147.</w:t>
            </w:r>
          </w:p>
          <w:p>
            <w:pPr>
              <w:pStyle w:val="Normal"/>
              <w:rPr>
                <w:sz w:val="20"/>
              </w:rPr>
            </w:pPr>
            <w:r>
              <w:rPr>
                <w:sz w:val="20"/>
              </w:rPr>
            </w:r>
          </w:p>
        </w:tc>
        <w:tc>
          <w:tcPr>
            <w:tcW w:w="1584" w:type="dxa"/>
            <w:tcBorders/>
          </w:tcPr>
          <w:p>
            <w:pPr>
              <w:pStyle w:val="Normal"/>
              <w:jc w:val="left"/>
              <w:rPr>
                <w:i/>
                <w:i/>
                <w:sz w:val="20"/>
              </w:rPr>
            </w:pPr>
            <w:r>
              <w:rPr>
                <w:i/>
                <w:sz w:val="20"/>
              </w:rPr>
              <w:t>(First Advanced Services Order)</w:t>
            </w:r>
          </w:p>
        </w:tc>
      </w:tr>
      <w:tr>
        <w:trPr/>
        <w:tc>
          <w:tcPr>
            <w:tcW w:w="7974" w:type="dxa"/>
            <w:tcBorders/>
          </w:tcPr>
          <w:p>
            <w:pPr>
              <w:pStyle w:val="Normal"/>
              <w:rPr/>
            </w:pPr>
            <w:r>
              <w:rPr>
                <w:i/>
                <w:sz w:val="20"/>
              </w:rPr>
              <w:t xml:space="preserve">In the Matter of the Investigation into U S WEST Communications, Inc.’s Compliance With § 271(C) of the Telecommunications Act of 1996. </w:t>
            </w:r>
            <w:r>
              <w:rPr>
                <w:sz w:val="20"/>
              </w:rPr>
              <w:t>Docket No. 97I-198T, Decision No. C99-1328 (mailed Dec. 7, 1999).</w:t>
            </w:r>
          </w:p>
          <w:p>
            <w:pPr>
              <w:pStyle w:val="Normal"/>
              <w:rPr>
                <w:sz w:val="20"/>
              </w:rPr>
            </w:pPr>
            <w:r>
              <w:rPr>
                <w:sz w:val="20"/>
              </w:rPr>
            </w:r>
          </w:p>
        </w:tc>
        <w:tc>
          <w:tcPr>
            <w:tcW w:w="1584" w:type="dxa"/>
            <w:tcBorders/>
          </w:tcPr>
          <w:p>
            <w:pPr>
              <w:pStyle w:val="Normal"/>
              <w:jc w:val="left"/>
              <w:rPr>
                <w:i/>
                <w:i/>
                <w:sz w:val="20"/>
              </w:rPr>
            </w:pPr>
            <w:r>
              <w:rPr>
                <w:i/>
                <w:sz w:val="20"/>
              </w:rPr>
              <w:t>(Order on Notice)</w:t>
            </w:r>
          </w:p>
        </w:tc>
      </w:tr>
      <w:tr>
        <w:trPr/>
        <w:tc>
          <w:tcPr>
            <w:tcW w:w="7974" w:type="dxa"/>
            <w:tcBorders/>
          </w:tcPr>
          <w:p>
            <w:pPr>
              <w:pStyle w:val="Normal"/>
              <w:rPr/>
            </w:pPr>
            <w:r>
              <w:rPr>
                <w:i/>
                <w:sz w:val="20"/>
              </w:rPr>
              <w:t xml:space="preserve">In the Matter of the Investigation into U S WEST Communications, Inc.’s Compliance With § 271(C) of the Telecommunications Act of 1996. </w:t>
            </w:r>
            <w:r>
              <w:rPr>
                <w:sz w:val="20"/>
              </w:rPr>
              <w:t>Docket No. 97I-198T, Decision No. C00-420 (mailed April 25, 2000).</w:t>
            </w:r>
          </w:p>
          <w:p>
            <w:pPr>
              <w:pStyle w:val="Normal"/>
              <w:rPr>
                <w:i/>
                <w:i/>
                <w:sz w:val="20"/>
              </w:rPr>
            </w:pPr>
            <w:r>
              <w:rPr>
                <w:i/>
                <w:sz w:val="20"/>
              </w:rPr>
            </w:r>
          </w:p>
        </w:tc>
        <w:tc>
          <w:tcPr>
            <w:tcW w:w="1584" w:type="dxa"/>
            <w:tcBorders/>
          </w:tcPr>
          <w:p>
            <w:pPr>
              <w:pStyle w:val="Normal"/>
              <w:jc w:val="left"/>
              <w:rPr>
                <w:i/>
                <w:i/>
                <w:sz w:val="20"/>
              </w:rPr>
            </w:pPr>
            <w:r>
              <w:rPr>
                <w:i/>
                <w:sz w:val="20"/>
              </w:rPr>
              <w:t>(First Procedural Order)</w:t>
            </w:r>
          </w:p>
        </w:tc>
      </w:tr>
      <w:tr>
        <w:trPr/>
        <w:tc>
          <w:tcPr>
            <w:tcW w:w="7974" w:type="dxa"/>
            <w:tcBorders/>
          </w:tcPr>
          <w:p>
            <w:pPr>
              <w:pStyle w:val="Normal"/>
              <w:rPr/>
            </w:pPr>
            <w:r>
              <w:rPr>
                <w:i/>
                <w:sz w:val="20"/>
              </w:rPr>
              <w:t xml:space="preserve">In the Matter of the Investigation into U S WEST Communications, Inc.’s Compliance With § 271(C) of the Telecommunications Act of 1996. </w:t>
            </w:r>
            <w:r>
              <w:rPr>
                <w:sz w:val="20"/>
              </w:rPr>
              <w:t>Docket No. 97I-198T, Decision No. R00-612-I (mailed June 5, 2000).</w:t>
            </w:r>
          </w:p>
          <w:p>
            <w:pPr>
              <w:pStyle w:val="Normal"/>
              <w:rPr>
                <w:i/>
                <w:i/>
                <w:sz w:val="20"/>
              </w:rPr>
            </w:pPr>
            <w:r>
              <w:rPr>
                <w:i/>
                <w:sz w:val="20"/>
              </w:rPr>
            </w:r>
          </w:p>
        </w:tc>
        <w:tc>
          <w:tcPr>
            <w:tcW w:w="1584" w:type="dxa"/>
            <w:tcBorders/>
          </w:tcPr>
          <w:p>
            <w:pPr>
              <w:pStyle w:val="Normal"/>
              <w:jc w:val="left"/>
              <w:rPr>
                <w:i/>
                <w:i/>
                <w:sz w:val="20"/>
              </w:rPr>
            </w:pPr>
            <w:r>
              <w:rPr>
                <w:i/>
                <w:sz w:val="20"/>
              </w:rPr>
              <w:t>(Second Procedural Order)</w:t>
            </w:r>
          </w:p>
        </w:tc>
      </w:tr>
    </w:tbl>
    <w:p>
      <w:pPr>
        <w:pStyle w:val="Appendix"/>
        <w:rPr/>
      </w:pPr>
      <w:r>
        <w:br w:type="page"/>
      </w:r>
      <w:r>
        <w:rPr/>
        <w:t>APPENDIX E</w:t>
      </w:r>
    </w:p>
    <w:p>
      <w:pPr>
        <w:pStyle w:val="Normal"/>
        <w:jc w:val="center"/>
        <w:rPr>
          <w:b/>
          <w:b/>
        </w:rPr>
      </w:pPr>
      <w:r>
        <w:rPr>
          <w:b/>
        </w:rPr>
      </w:r>
    </w:p>
    <w:p>
      <w:pPr>
        <w:pStyle w:val="Normal"/>
        <w:jc w:val="center"/>
        <w:rPr>
          <w:b/>
          <w:b/>
        </w:rPr>
      </w:pPr>
      <w:r>
        <w:rPr>
          <w:b/>
        </w:rPr>
        <w:t>DOCKET NO. 97I-198T</w:t>
      </w:r>
    </w:p>
    <w:p>
      <w:pPr>
        <w:pStyle w:val="Normal"/>
        <w:jc w:val="center"/>
        <w:rPr>
          <w:b/>
          <w:b/>
        </w:rPr>
      </w:pPr>
      <w:r>
        <w:rPr>
          <w:b/>
        </w:rPr>
        <w:t>Commission Staff Report – Volume II</w:t>
      </w:r>
    </w:p>
    <w:p>
      <w:pPr>
        <w:pStyle w:val="Normal"/>
        <w:jc w:val="center"/>
        <w:rPr>
          <w:b/>
          <w:b/>
        </w:rPr>
      </w:pPr>
      <w:r>
        <w:rPr>
          <w:b/>
        </w:rPr>
      </w:r>
    </w:p>
    <w:p>
      <w:pPr>
        <w:pStyle w:val="Normal"/>
        <w:jc w:val="center"/>
        <w:rPr>
          <w:b/>
          <w:b/>
          <w:u w:val="single"/>
        </w:rPr>
      </w:pPr>
      <w:r>
        <w:rPr>
          <w:b/>
          <w:u w:val="single"/>
        </w:rPr>
        <w:t>LIST OF EXHIBITS</w:t>
      </w:r>
    </w:p>
    <w:p>
      <w:pPr>
        <w:pStyle w:val="Normal"/>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1362"/>
        <w:gridCol w:w="8196"/>
        <w:gridCol w:w="18"/>
      </w:tblGrid>
      <w:tr>
        <w:trPr>
          <w:tblHeader w:val="true"/>
        </w:trPr>
        <w:tc>
          <w:tcPr>
            <w:tcW w:w="1362" w:type="dxa"/>
            <w:tcBorders/>
          </w:tcPr>
          <w:p>
            <w:pPr>
              <w:pStyle w:val="Normal"/>
              <w:jc w:val="center"/>
              <w:rPr>
                <w:b/>
                <w:b/>
              </w:rPr>
            </w:pPr>
            <w:r>
              <w:rPr>
                <w:b/>
              </w:rPr>
              <w:t>Exhibit.</w:t>
            </w:r>
          </w:p>
          <w:p>
            <w:pPr>
              <w:pStyle w:val="Normal"/>
              <w:jc w:val="center"/>
              <w:rPr>
                <w:b/>
                <w:b/>
                <w:u w:val="single"/>
              </w:rPr>
            </w:pPr>
            <w:r>
              <w:rPr>
                <w:b/>
                <w:u w:val="single"/>
              </w:rPr>
              <w:t>Number.</w:t>
            </w:r>
          </w:p>
          <w:p>
            <w:pPr>
              <w:pStyle w:val="Normal"/>
              <w:jc w:val="center"/>
              <w:rPr>
                <w:b/>
                <w:b/>
                <w:u w:val="single"/>
              </w:rPr>
            </w:pPr>
            <w:r>
              <w:rPr>
                <w:b/>
                <w:u w:val="single"/>
              </w:rPr>
            </w:r>
          </w:p>
        </w:tc>
        <w:tc>
          <w:tcPr>
            <w:tcW w:w="8214" w:type="dxa"/>
            <w:tcBorders/>
          </w:tcPr>
          <w:p>
            <w:pPr>
              <w:pStyle w:val="Normal"/>
              <w:jc w:val="center"/>
              <w:rPr>
                <w:b/>
                <w:b/>
                <w:u w:val="single"/>
              </w:rPr>
            </w:pPr>
            <w:r>
              <w:rPr>
                <w:b/>
                <w:u w:val="single"/>
              </w:rPr>
              <w:t>Title</w:t>
            </w:r>
          </w:p>
        </w:tc>
      </w:tr>
      <w:tr>
        <w:trPr/>
        <w:tc>
          <w:tcPr>
            <w:tcW w:w="1362" w:type="dxa"/>
            <w:tcBorders/>
          </w:tcPr>
          <w:p>
            <w:pPr>
              <w:pStyle w:val="Normal"/>
              <w:rPr>
                <w:sz w:val="20"/>
              </w:rPr>
            </w:pPr>
            <w:r>
              <w:rPr>
                <w:sz w:val="20"/>
              </w:rPr>
              <w:t>2-Qwest-A</w:t>
            </w:r>
          </w:p>
        </w:tc>
        <w:tc>
          <w:tcPr>
            <w:tcW w:w="8214" w:type="dxa"/>
            <w:tcBorders/>
          </w:tcPr>
          <w:p>
            <w:pPr>
              <w:pStyle w:val="Normal"/>
              <w:rPr>
                <w:sz w:val="20"/>
              </w:rPr>
            </w:pPr>
            <w:r>
              <w:rPr>
                <w:sz w:val="20"/>
              </w:rPr>
              <w:t>Affidavit of Michael J. Weidenbach concerning Checklist Items Nos. 1 and 13, November 30, 1999.  Testimony subsequently adopted by Thomas R. Freeberg.</w:t>
            </w:r>
          </w:p>
          <w:p>
            <w:pPr>
              <w:pStyle w:val="Normal"/>
              <w:rPr>
                <w:smallCaps/>
                <w:sz w:val="20"/>
              </w:rPr>
            </w:pPr>
            <w:r>
              <w:rPr>
                <w:smallCaps/>
                <w:sz w:val="20"/>
              </w:rPr>
            </w:r>
          </w:p>
        </w:tc>
      </w:tr>
      <w:tr>
        <w:trPr/>
        <w:tc>
          <w:tcPr>
            <w:tcW w:w="1362" w:type="dxa"/>
            <w:tcBorders/>
          </w:tcPr>
          <w:p>
            <w:pPr>
              <w:pStyle w:val="Normal"/>
              <w:rPr>
                <w:sz w:val="20"/>
              </w:rPr>
            </w:pPr>
            <w:r>
              <w:rPr>
                <w:sz w:val="20"/>
              </w:rPr>
              <w:t>2-Qwest-B</w:t>
            </w:r>
          </w:p>
        </w:tc>
        <w:tc>
          <w:tcPr>
            <w:tcW w:w="8214" w:type="dxa"/>
            <w:tcBorders/>
          </w:tcPr>
          <w:p>
            <w:pPr>
              <w:pStyle w:val="Normal"/>
              <w:rPr>
                <w:sz w:val="20"/>
              </w:rPr>
            </w:pPr>
            <w:r>
              <w:rPr>
                <w:sz w:val="20"/>
              </w:rPr>
              <w:t>Supplemental Affidavit of Thomas R. Freeberg concerning Checklist Item. No. 1, June 20, 2000.</w:t>
            </w:r>
          </w:p>
          <w:p>
            <w:pPr>
              <w:pStyle w:val="Normal"/>
              <w:rPr>
                <w:sz w:val="20"/>
              </w:rPr>
            </w:pPr>
            <w:r>
              <w:rPr>
                <w:sz w:val="20"/>
              </w:rPr>
            </w:r>
          </w:p>
        </w:tc>
      </w:tr>
      <w:tr>
        <w:trPr/>
        <w:tc>
          <w:tcPr>
            <w:tcW w:w="1362" w:type="dxa"/>
            <w:tcBorders/>
          </w:tcPr>
          <w:p>
            <w:pPr>
              <w:pStyle w:val="Normal"/>
              <w:rPr>
                <w:sz w:val="20"/>
              </w:rPr>
            </w:pPr>
            <w:r>
              <w:rPr>
                <w:sz w:val="20"/>
              </w:rPr>
              <w:t>2-Qwest-C</w:t>
            </w:r>
          </w:p>
        </w:tc>
        <w:tc>
          <w:tcPr>
            <w:tcW w:w="8214" w:type="dxa"/>
            <w:tcBorders/>
          </w:tcPr>
          <w:p>
            <w:pPr>
              <w:pStyle w:val="Normal"/>
              <w:rPr>
                <w:sz w:val="20"/>
              </w:rPr>
            </w:pPr>
            <w:r>
              <w:rPr>
                <w:sz w:val="20"/>
              </w:rPr>
              <w:t>Rebuttal Affidavit of Thomas R. Freeberg concerning Checklist Item No. 1, July 27, 2000.  An errata filing to correct Freeberg Affidavit filed July 25, 2000.</w:t>
            </w:r>
          </w:p>
          <w:p>
            <w:pPr>
              <w:pStyle w:val="Normal"/>
              <w:rPr>
                <w:sz w:val="20"/>
              </w:rPr>
            </w:pPr>
            <w:r>
              <w:rPr>
                <w:sz w:val="20"/>
              </w:rPr>
            </w:r>
          </w:p>
        </w:tc>
      </w:tr>
      <w:tr>
        <w:trPr/>
        <w:tc>
          <w:tcPr>
            <w:tcW w:w="1362" w:type="dxa"/>
            <w:tcBorders/>
          </w:tcPr>
          <w:p>
            <w:pPr>
              <w:pStyle w:val="Normal"/>
              <w:rPr>
                <w:sz w:val="20"/>
              </w:rPr>
            </w:pPr>
            <w:r>
              <w:rPr>
                <w:sz w:val="20"/>
              </w:rPr>
              <w:t>2-Qwest-D</w:t>
            </w:r>
          </w:p>
        </w:tc>
        <w:tc>
          <w:tcPr>
            <w:tcW w:w="8214" w:type="dxa"/>
            <w:tcBorders/>
          </w:tcPr>
          <w:p>
            <w:pPr>
              <w:pStyle w:val="Normal"/>
              <w:rPr>
                <w:sz w:val="20"/>
              </w:rPr>
            </w:pPr>
            <w:r>
              <w:rPr>
                <w:sz w:val="20"/>
              </w:rPr>
              <w:t>Affidavit of Lori A. Simpson concerning Checklist Item No. 14, November 20, 1999.</w:t>
            </w:r>
          </w:p>
          <w:p>
            <w:pPr>
              <w:pStyle w:val="Normal"/>
              <w:rPr>
                <w:sz w:val="20"/>
              </w:rPr>
            </w:pPr>
            <w:r>
              <w:rPr>
                <w:sz w:val="20"/>
              </w:rPr>
            </w:r>
          </w:p>
        </w:tc>
      </w:tr>
      <w:tr>
        <w:trPr/>
        <w:tc>
          <w:tcPr>
            <w:tcW w:w="1362" w:type="dxa"/>
            <w:tcBorders/>
          </w:tcPr>
          <w:p>
            <w:pPr>
              <w:pStyle w:val="Normal"/>
              <w:rPr>
                <w:sz w:val="20"/>
              </w:rPr>
            </w:pPr>
            <w:r>
              <w:rPr>
                <w:sz w:val="20"/>
              </w:rPr>
              <w:t>2-Qwest-E</w:t>
            </w:r>
          </w:p>
        </w:tc>
        <w:tc>
          <w:tcPr>
            <w:tcW w:w="8214" w:type="dxa"/>
            <w:tcBorders/>
          </w:tcPr>
          <w:p>
            <w:pPr>
              <w:pStyle w:val="Normal"/>
              <w:rPr>
                <w:sz w:val="20"/>
              </w:rPr>
            </w:pPr>
            <w:r>
              <w:rPr>
                <w:sz w:val="20"/>
              </w:rPr>
              <w:t>Supplemental Affidavit of Lori A. Simpson concerning Checklist Item No. 14, June 20, 2000.</w:t>
            </w:r>
          </w:p>
          <w:p>
            <w:pPr>
              <w:pStyle w:val="Normal"/>
              <w:rPr>
                <w:sz w:val="20"/>
              </w:rPr>
            </w:pPr>
            <w:r>
              <w:rPr>
                <w:sz w:val="20"/>
              </w:rPr>
            </w:r>
          </w:p>
        </w:tc>
      </w:tr>
      <w:tr>
        <w:trPr/>
        <w:tc>
          <w:tcPr>
            <w:tcW w:w="1362" w:type="dxa"/>
            <w:tcBorders/>
          </w:tcPr>
          <w:p>
            <w:pPr>
              <w:pStyle w:val="Normal"/>
              <w:rPr>
                <w:sz w:val="20"/>
              </w:rPr>
            </w:pPr>
            <w:r>
              <w:rPr>
                <w:sz w:val="20"/>
              </w:rPr>
              <w:t>2-Qwest-F</w:t>
            </w:r>
          </w:p>
        </w:tc>
        <w:tc>
          <w:tcPr>
            <w:tcW w:w="8214" w:type="dxa"/>
            <w:tcBorders/>
          </w:tcPr>
          <w:p>
            <w:pPr>
              <w:pStyle w:val="Normal"/>
              <w:rPr>
                <w:sz w:val="20"/>
              </w:rPr>
            </w:pPr>
            <w:r>
              <w:rPr>
                <w:sz w:val="20"/>
              </w:rPr>
              <w:t>Rebuttal testimony of Lori A. Simpson concerning Checklist Item No. 14 responding to comments of AT&amp;T and WorldCom, July 25, 2000.</w:t>
            </w:r>
          </w:p>
          <w:p>
            <w:pPr>
              <w:pStyle w:val="Normal"/>
              <w:rPr>
                <w:sz w:val="20"/>
              </w:rPr>
            </w:pPr>
            <w:r>
              <w:rPr>
                <w:sz w:val="20"/>
              </w:rPr>
            </w:r>
          </w:p>
        </w:tc>
      </w:tr>
      <w:tr>
        <w:trPr/>
        <w:tc>
          <w:tcPr>
            <w:tcW w:w="1362" w:type="dxa"/>
            <w:tcBorders/>
          </w:tcPr>
          <w:p>
            <w:pPr>
              <w:pStyle w:val="Normal"/>
              <w:rPr>
                <w:sz w:val="20"/>
              </w:rPr>
            </w:pPr>
            <w:r>
              <w:rPr>
                <w:sz w:val="20"/>
              </w:rPr>
              <w:t>2-ATT-G</w:t>
            </w:r>
          </w:p>
        </w:tc>
        <w:tc>
          <w:tcPr>
            <w:tcW w:w="8214" w:type="dxa"/>
            <w:tcBorders/>
          </w:tcPr>
          <w:p>
            <w:pPr>
              <w:pStyle w:val="Normal"/>
              <w:rPr>
                <w:sz w:val="20"/>
              </w:rPr>
            </w:pPr>
            <w:r>
              <w:rPr>
                <w:sz w:val="20"/>
              </w:rPr>
              <w:t>AT&amp;T Initial Comments and Supporting Affidavits concerning Checklist Items Nos. 1 and 14 and the Local Routing Number (LRN) issue, July 11, 2000.</w:t>
            </w:r>
          </w:p>
          <w:p>
            <w:pPr>
              <w:pStyle w:val="Normal"/>
              <w:rPr>
                <w:sz w:val="20"/>
              </w:rPr>
            </w:pPr>
            <w:r>
              <w:rPr>
                <w:sz w:val="20"/>
              </w:rPr>
            </w:r>
          </w:p>
        </w:tc>
      </w:tr>
      <w:tr>
        <w:trPr/>
        <w:tc>
          <w:tcPr>
            <w:tcW w:w="1362" w:type="dxa"/>
            <w:tcBorders/>
          </w:tcPr>
          <w:p>
            <w:pPr>
              <w:pStyle w:val="Normal"/>
              <w:rPr>
                <w:sz w:val="20"/>
              </w:rPr>
            </w:pPr>
            <w:r>
              <w:rPr>
                <w:sz w:val="20"/>
              </w:rPr>
              <w:t>2-ATT-H</w:t>
            </w:r>
          </w:p>
        </w:tc>
        <w:tc>
          <w:tcPr>
            <w:tcW w:w="8214" w:type="dxa"/>
            <w:tcBorders/>
          </w:tcPr>
          <w:p>
            <w:pPr>
              <w:pStyle w:val="Normal"/>
              <w:rPr>
                <w:sz w:val="20"/>
              </w:rPr>
            </w:pPr>
            <w:r>
              <w:rPr>
                <w:sz w:val="20"/>
              </w:rPr>
              <w:t>Affidavit of Kenneth L. Wilson concerning Checklist Items Nos. 1 and 14, July 11, 2000.</w:t>
            </w:r>
          </w:p>
          <w:p>
            <w:pPr>
              <w:pStyle w:val="Normal"/>
              <w:rPr>
                <w:sz w:val="20"/>
              </w:rPr>
            </w:pPr>
            <w:r>
              <w:rPr>
                <w:sz w:val="20"/>
              </w:rPr>
            </w:r>
          </w:p>
        </w:tc>
      </w:tr>
      <w:tr>
        <w:trPr/>
        <w:tc>
          <w:tcPr>
            <w:tcW w:w="1362" w:type="dxa"/>
            <w:tcBorders/>
          </w:tcPr>
          <w:p>
            <w:pPr>
              <w:pStyle w:val="Normal"/>
              <w:rPr>
                <w:sz w:val="20"/>
              </w:rPr>
            </w:pPr>
            <w:r>
              <w:rPr>
                <w:sz w:val="20"/>
              </w:rPr>
              <w:t>2-ATT-I</w:t>
            </w:r>
          </w:p>
        </w:tc>
        <w:tc>
          <w:tcPr>
            <w:tcW w:w="8214" w:type="dxa"/>
            <w:tcBorders/>
          </w:tcPr>
          <w:p>
            <w:pPr>
              <w:pStyle w:val="Normal"/>
              <w:rPr>
                <w:sz w:val="20"/>
              </w:rPr>
            </w:pPr>
            <w:r>
              <w:rPr>
                <w:sz w:val="20"/>
              </w:rPr>
              <w:t>Supporting Affidavit of Timothy D. Boykin concerning the Local Routing Number (LRN), July 11, 2000.</w:t>
            </w:r>
          </w:p>
          <w:p>
            <w:pPr>
              <w:pStyle w:val="Normal"/>
              <w:rPr>
                <w:sz w:val="20"/>
              </w:rPr>
            </w:pPr>
            <w:r>
              <w:rPr>
                <w:sz w:val="20"/>
              </w:rPr>
            </w:r>
          </w:p>
        </w:tc>
      </w:tr>
      <w:tr>
        <w:trPr/>
        <w:tc>
          <w:tcPr>
            <w:tcW w:w="1362" w:type="dxa"/>
            <w:tcBorders/>
          </w:tcPr>
          <w:p>
            <w:pPr>
              <w:pStyle w:val="Normal"/>
              <w:rPr>
                <w:sz w:val="20"/>
              </w:rPr>
            </w:pPr>
            <w:r>
              <w:rPr>
                <w:sz w:val="20"/>
              </w:rPr>
              <w:t>2-WCom-J</w:t>
            </w:r>
          </w:p>
        </w:tc>
        <w:tc>
          <w:tcPr>
            <w:tcW w:w="8214" w:type="dxa"/>
            <w:tcBorders/>
          </w:tcPr>
          <w:p>
            <w:pPr>
              <w:pStyle w:val="Normal"/>
              <w:rPr>
                <w:sz w:val="20"/>
              </w:rPr>
            </w:pPr>
            <w:r>
              <w:rPr>
                <w:sz w:val="20"/>
              </w:rPr>
              <w:t>Prefiled Direct Testimony of Thomas T. Priday of WorldCom concerning Checklist Items Nos. 1 and 14, July 11, 2000.</w:t>
            </w:r>
          </w:p>
          <w:p>
            <w:pPr>
              <w:pStyle w:val="Normal"/>
              <w:rPr>
                <w:sz w:val="20"/>
              </w:rPr>
            </w:pPr>
            <w:r>
              <w:rPr>
                <w:sz w:val="20"/>
              </w:rPr>
            </w:r>
          </w:p>
        </w:tc>
      </w:tr>
      <w:tr>
        <w:trPr/>
        <w:tc>
          <w:tcPr>
            <w:tcW w:w="1362" w:type="dxa"/>
            <w:tcBorders/>
          </w:tcPr>
          <w:p>
            <w:pPr>
              <w:pStyle w:val="Normal"/>
              <w:rPr>
                <w:sz w:val="20"/>
              </w:rPr>
            </w:pPr>
            <w:r>
              <w:rPr>
                <w:sz w:val="20"/>
              </w:rPr>
              <w:t>2-ICG-K</w:t>
            </w:r>
          </w:p>
        </w:tc>
        <w:tc>
          <w:tcPr>
            <w:tcW w:w="8214" w:type="dxa"/>
            <w:tcBorders/>
          </w:tcPr>
          <w:p>
            <w:pPr>
              <w:pStyle w:val="Normal"/>
              <w:rPr>
                <w:sz w:val="20"/>
              </w:rPr>
            </w:pPr>
            <w:r>
              <w:rPr>
                <w:sz w:val="20"/>
              </w:rPr>
              <w:t>Initial comments of ICG concerning Checklist Item No. 1, July 11, 2000.</w:t>
            </w:r>
          </w:p>
          <w:p>
            <w:pPr>
              <w:pStyle w:val="Normal"/>
              <w:rPr>
                <w:sz w:val="20"/>
              </w:rPr>
            </w:pPr>
            <w:r>
              <w:rPr>
                <w:sz w:val="20"/>
              </w:rPr>
            </w:r>
          </w:p>
        </w:tc>
      </w:tr>
      <w:tr>
        <w:trPr/>
        <w:tc>
          <w:tcPr>
            <w:tcW w:w="1362" w:type="dxa"/>
            <w:tcBorders/>
          </w:tcPr>
          <w:p>
            <w:pPr>
              <w:pStyle w:val="Normal"/>
              <w:rPr>
                <w:sz w:val="20"/>
              </w:rPr>
            </w:pPr>
            <w:r>
              <w:rPr>
                <w:sz w:val="20"/>
              </w:rPr>
              <w:t>2-Covad-L</w:t>
            </w:r>
          </w:p>
        </w:tc>
        <w:tc>
          <w:tcPr>
            <w:tcW w:w="8214" w:type="dxa"/>
            <w:tcBorders/>
          </w:tcPr>
          <w:p>
            <w:pPr>
              <w:pStyle w:val="Normal"/>
              <w:rPr>
                <w:sz w:val="20"/>
              </w:rPr>
            </w:pPr>
            <w:r>
              <w:rPr>
                <w:sz w:val="20"/>
              </w:rPr>
              <w:t>Affidavit of Michael Fulevic of Covad concerning Checklist Items Nos. 1 and 14, July 11, 2000.</w:t>
            </w:r>
          </w:p>
          <w:p>
            <w:pPr>
              <w:pStyle w:val="Normal"/>
              <w:rPr>
                <w:sz w:val="20"/>
              </w:rPr>
            </w:pPr>
            <w:r>
              <w:rPr>
                <w:sz w:val="20"/>
              </w:rPr>
            </w:r>
          </w:p>
        </w:tc>
      </w:tr>
      <w:tr>
        <w:trPr/>
        <w:tc>
          <w:tcPr>
            <w:tcW w:w="1362" w:type="dxa"/>
            <w:tcBorders/>
          </w:tcPr>
          <w:p>
            <w:pPr>
              <w:pStyle w:val="Normal"/>
              <w:rPr>
                <w:sz w:val="20"/>
              </w:rPr>
            </w:pPr>
            <w:r>
              <w:rPr>
                <w:sz w:val="20"/>
              </w:rPr>
              <w:t>2-Rhythms-M</w:t>
            </w:r>
          </w:p>
        </w:tc>
        <w:tc>
          <w:tcPr>
            <w:tcW w:w="8196" w:type="dxa"/>
            <w:tcBorders/>
          </w:tcPr>
          <w:p>
            <w:pPr>
              <w:pStyle w:val="Normal"/>
              <w:rPr>
                <w:sz w:val="20"/>
              </w:rPr>
            </w:pPr>
            <w:r>
              <w:rPr>
                <w:sz w:val="20"/>
              </w:rPr>
              <w:t>Initial comments of Rhythms concerning Checklist Items Nos. 1 and 14, July 11, 2000.</w:t>
            </w:r>
          </w:p>
          <w:p>
            <w:pPr>
              <w:pStyle w:val="Normal"/>
              <w:rPr>
                <w:sz w:val="20"/>
              </w:rPr>
            </w:pPr>
            <w:r>
              <w:rPr>
                <w:sz w:val="20"/>
              </w:rPr>
            </w:r>
          </w:p>
        </w:tc>
      </w:tr>
      <w:tr>
        <w:trPr/>
        <w:tc>
          <w:tcPr>
            <w:tcW w:w="1362" w:type="dxa"/>
            <w:tcBorders/>
          </w:tcPr>
          <w:p>
            <w:pPr>
              <w:pStyle w:val="Normal"/>
              <w:rPr>
                <w:sz w:val="20"/>
              </w:rPr>
            </w:pPr>
            <w:r>
              <w:rPr>
                <w:sz w:val="20"/>
              </w:rPr>
              <w:t>2-JATO-N</w:t>
            </w:r>
          </w:p>
        </w:tc>
        <w:tc>
          <w:tcPr>
            <w:tcW w:w="8196" w:type="dxa"/>
            <w:tcBorders/>
          </w:tcPr>
          <w:p>
            <w:pPr>
              <w:pStyle w:val="Normal"/>
              <w:rPr>
                <w:sz w:val="20"/>
              </w:rPr>
            </w:pPr>
            <w:r>
              <w:rPr>
                <w:sz w:val="20"/>
              </w:rPr>
              <w:t>Affidavit of Andrew Newell of JATO concerning Checklist Item No. 14, July 11, 2000.</w:t>
            </w:r>
          </w:p>
          <w:p>
            <w:pPr>
              <w:pStyle w:val="Normal"/>
              <w:rPr>
                <w:sz w:val="20"/>
              </w:rPr>
            </w:pPr>
            <w:r>
              <w:rPr>
                <w:sz w:val="20"/>
              </w:rPr>
            </w:r>
          </w:p>
        </w:tc>
      </w:tr>
      <w:tr>
        <w:trPr/>
        <w:tc>
          <w:tcPr>
            <w:tcW w:w="1362" w:type="dxa"/>
            <w:tcBorders/>
          </w:tcPr>
          <w:p>
            <w:pPr>
              <w:pStyle w:val="Normal"/>
              <w:rPr>
                <w:sz w:val="20"/>
              </w:rPr>
            </w:pPr>
            <w:r>
              <w:rPr>
                <w:sz w:val="20"/>
              </w:rPr>
              <w:t>2-JATO-O</w:t>
            </w:r>
          </w:p>
        </w:tc>
        <w:tc>
          <w:tcPr>
            <w:tcW w:w="8196" w:type="dxa"/>
            <w:tcBorders/>
          </w:tcPr>
          <w:p>
            <w:pPr>
              <w:pStyle w:val="Normal"/>
              <w:rPr>
                <w:sz w:val="20"/>
              </w:rPr>
            </w:pPr>
            <w:r>
              <w:rPr>
                <w:sz w:val="20"/>
              </w:rPr>
              <w:t>Affidavit of Christopher Murphy of JATO concerning Checklist Item No. 1, July 11, 2000.</w:t>
            </w:r>
          </w:p>
          <w:p>
            <w:pPr>
              <w:pStyle w:val="Normal"/>
              <w:rPr>
                <w:sz w:val="20"/>
              </w:rPr>
            </w:pPr>
            <w:r>
              <w:rPr>
                <w:sz w:val="20"/>
              </w:rPr>
            </w:r>
          </w:p>
        </w:tc>
      </w:tr>
      <w:tr>
        <w:trPr/>
        <w:tc>
          <w:tcPr>
            <w:tcW w:w="1362" w:type="dxa"/>
            <w:tcBorders/>
          </w:tcPr>
          <w:p>
            <w:pPr>
              <w:pStyle w:val="Normal"/>
              <w:rPr>
                <w:sz w:val="20"/>
              </w:rPr>
            </w:pPr>
            <w:r>
              <w:rPr>
                <w:sz w:val="20"/>
              </w:rPr>
              <w:t>2-JATO-P</w:t>
            </w:r>
          </w:p>
        </w:tc>
        <w:tc>
          <w:tcPr>
            <w:tcW w:w="8196" w:type="dxa"/>
            <w:tcBorders/>
          </w:tcPr>
          <w:p>
            <w:pPr>
              <w:pStyle w:val="Normal"/>
              <w:rPr>
                <w:sz w:val="20"/>
              </w:rPr>
            </w:pPr>
            <w:r>
              <w:rPr>
                <w:sz w:val="20"/>
              </w:rPr>
              <w:t>Reply Comments on behalf of JATO and NEXTLINK concerning Qwest’s July 17, 2000, letter regarding central office access requirements, July 25, 2000.</w:t>
            </w:r>
          </w:p>
          <w:p>
            <w:pPr>
              <w:pStyle w:val="Normal"/>
              <w:rPr>
                <w:sz w:val="20"/>
              </w:rPr>
            </w:pPr>
            <w:r>
              <w:rPr>
                <w:sz w:val="20"/>
              </w:rPr>
            </w:r>
          </w:p>
        </w:tc>
      </w:tr>
      <w:tr>
        <w:trPr/>
        <w:tc>
          <w:tcPr>
            <w:tcW w:w="1362" w:type="dxa"/>
            <w:tcBorders/>
          </w:tcPr>
          <w:p>
            <w:pPr>
              <w:pStyle w:val="Normal"/>
              <w:rPr>
                <w:sz w:val="20"/>
              </w:rPr>
            </w:pPr>
            <w:r>
              <w:rPr>
                <w:sz w:val="20"/>
              </w:rPr>
              <w:t>2-Staff-Q</w:t>
            </w:r>
          </w:p>
        </w:tc>
        <w:tc>
          <w:tcPr>
            <w:tcW w:w="8196" w:type="dxa"/>
            <w:tcBorders/>
          </w:tcPr>
          <w:p>
            <w:pPr>
              <w:pStyle w:val="Normal"/>
              <w:rPr>
                <w:sz w:val="20"/>
              </w:rPr>
            </w:pPr>
            <w:r>
              <w:rPr>
                <w:sz w:val="20"/>
              </w:rPr>
              <w:t>Staff comments (Quintana) on the Local Routing Number (LRN) issue, July 11, 2000.</w:t>
            </w:r>
          </w:p>
          <w:p>
            <w:pPr>
              <w:pStyle w:val="Normal"/>
              <w:rPr>
                <w:sz w:val="20"/>
              </w:rPr>
            </w:pPr>
            <w:r>
              <w:rPr>
                <w:sz w:val="20"/>
              </w:rPr>
            </w:r>
          </w:p>
        </w:tc>
      </w:tr>
      <w:tr>
        <w:trPr/>
        <w:tc>
          <w:tcPr>
            <w:tcW w:w="1362" w:type="dxa"/>
            <w:tcBorders/>
          </w:tcPr>
          <w:p>
            <w:pPr>
              <w:pStyle w:val="Normal"/>
              <w:rPr>
                <w:sz w:val="20"/>
              </w:rPr>
            </w:pPr>
            <w:r>
              <w:rPr>
                <w:sz w:val="20"/>
              </w:rPr>
              <w:t>2-Staff-R</w:t>
            </w:r>
          </w:p>
        </w:tc>
        <w:tc>
          <w:tcPr>
            <w:tcW w:w="8196" w:type="dxa"/>
            <w:tcBorders/>
          </w:tcPr>
          <w:p>
            <w:pPr>
              <w:pStyle w:val="Normal"/>
              <w:rPr>
                <w:sz w:val="20"/>
              </w:rPr>
            </w:pPr>
            <w:r>
              <w:rPr>
                <w:sz w:val="20"/>
              </w:rPr>
              <w:t>Staff comments (Enright) on the Checklist Item No. 14, July 11, 2000.</w:t>
            </w:r>
          </w:p>
          <w:p>
            <w:pPr>
              <w:pStyle w:val="Normal"/>
              <w:rPr>
                <w:sz w:val="20"/>
              </w:rPr>
            </w:pPr>
            <w:r>
              <w:rPr>
                <w:sz w:val="20"/>
              </w:rPr>
            </w:r>
          </w:p>
        </w:tc>
      </w:tr>
      <w:tr>
        <w:trPr/>
        <w:tc>
          <w:tcPr>
            <w:tcW w:w="1362" w:type="dxa"/>
            <w:tcBorders/>
          </w:tcPr>
          <w:p>
            <w:pPr>
              <w:pStyle w:val="Normal"/>
              <w:rPr>
                <w:sz w:val="20"/>
              </w:rPr>
            </w:pPr>
            <w:r>
              <w:rPr>
                <w:sz w:val="20"/>
              </w:rPr>
              <w:t>2-OCC-S</w:t>
            </w:r>
          </w:p>
        </w:tc>
        <w:tc>
          <w:tcPr>
            <w:tcW w:w="8196" w:type="dxa"/>
            <w:tcBorders/>
          </w:tcPr>
          <w:p>
            <w:pPr>
              <w:pStyle w:val="Normal"/>
              <w:rPr>
                <w:sz w:val="20"/>
              </w:rPr>
            </w:pPr>
            <w:r>
              <w:rPr>
                <w:sz w:val="20"/>
              </w:rPr>
              <w:t>OCC comments on Checklist Item No. 14, July 25, 2000.</w:t>
            </w:r>
          </w:p>
          <w:p>
            <w:pPr>
              <w:pStyle w:val="Normal"/>
              <w:rPr>
                <w:sz w:val="20"/>
              </w:rPr>
            </w:pPr>
            <w:r>
              <w:rPr>
                <w:sz w:val="20"/>
              </w:rPr>
            </w:r>
          </w:p>
        </w:tc>
      </w:tr>
      <w:tr>
        <w:trPr/>
        <w:tc>
          <w:tcPr>
            <w:tcW w:w="1362" w:type="dxa"/>
            <w:tcBorders/>
          </w:tcPr>
          <w:p>
            <w:pPr>
              <w:pStyle w:val="Normal"/>
              <w:rPr>
                <w:sz w:val="20"/>
              </w:rPr>
            </w:pPr>
            <w:r>
              <w:rPr>
                <w:sz w:val="20"/>
              </w:rPr>
              <w:t>2-NAS-T</w:t>
            </w:r>
          </w:p>
        </w:tc>
        <w:tc>
          <w:tcPr>
            <w:tcW w:w="8196" w:type="dxa"/>
            <w:tcBorders/>
          </w:tcPr>
          <w:p>
            <w:pPr>
              <w:pStyle w:val="Normal"/>
              <w:rPr>
                <w:sz w:val="20"/>
              </w:rPr>
            </w:pPr>
            <w:r>
              <w:rPr>
                <w:sz w:val="20"/>
              </w:rPr>
              <w:t>Comments of Network Access Solutions concerning Checklist Item No. 1, July 11, 2000.</w:t>
            </w:r>
          </w:p>
          <w:p>
            <w:pPr>
              <w:pStyle w:val="Normal"/>
              <w:rPr>
                <w:sz w:val="20"/>
              </w:rPr>
            </w:pPr>
            <w:r>
              <w:rPr>
                <w:sz w:val="20"/>
              </w:rPr>
            </w:r>
          </w:p>
        </w:tc>
      </w:tr>
      <w:tr>
        <w:trPr/>
        <w:tc>
          <w:tcPr>
            <w:tcW w:w="1362" w:type="dxa"/>
            <w:tcBorders/>
          </w:tcPr>
          <w:p>
            <w:pPr>
              <w:pStyle w:val="Normal"/>
              <w:rPr>
                <w:sz w:val="20"/>
              </w:rPr>
            </w:pPr>
            <w:r>
              <w:rPr>
                <w:sz w:val="20"/>
              </w:rPr>
              <w:t>2-NAS-U</w:t>
            </w:r>
          </w:p>
        </w:tc>
        <w:tc>
          <w:tcPr>
            <w:tcW w:w="8196" w:type="dxa"/>
            <w:tcBorders/>
          </w:tcPr>
          <w:p>
            <w:pPr>
              <w:pStyle w:val="Normal"/>
              <w:rPr>
                <w:sz w:val="20"/>
              </w:rPr>
            </w:pPr>
            <w:r>
              <w:rPr>
                <w:sz w:val="20"/>
              </w:rPr>
              <w:t>Letter from Network Access Solutions concerning Qwest’s collocation space warehousing policy, July 24, 2000.</w:t>
            </w:r>
          </w:p>
          <w:p>
            <w:pPr>
              <w:pStyle w:val="Normal"/>
              <w:rPr>
                <w:sz w:val="20"/>
              </w:rPr>
            </w:pPr>
            <w:r>
              <w:rPr>
                <w:sz w:val="20"/>
              </w:rPr>
            </w:r>
          </w:p>
        </w:tc>
      </w:tr>
      <w:tr>
        <w:trPr/>
        <w:tc>
          <w:tcPr>
            <w:tcW w:w="1362" w:type="dxa"/>
            <w:tcBorders/>
          </w:tcPr>
          <w:p>
            <w:pPr>
              <w:pStyle w:val="Normal"/>
              <w:rPr>
                <w:sz w:val="20"/>
              </w:rPr>
            </w:pPr>
            <w:r>
              <w:rPr>
                <w:sz w:val="20"/>
              </w:rPr>
              <w:t>2-WCom-V</w:t>
            </w:r>
          </w:p>
        </w:tc>
        <w:tc>
          <w:tcPr>
            <w:tcW w:w="8196" w:type="dxa"/>
            <w:tcBorders/>
          </w:tcPr>
          <w:p>
            <w:pPr>
              <w:pStyle w:val="Normal"/>
              <w:rPr>
                <w:sz w:val="20"/>
              </w:rPr>
            </w:pPr>
            <w:r>
              <w:rPr>
                <w:sz w:val="20"/>
              </w:rPr>
              <w:t>Prefiled Supplemental Testimony of Thomas T. Priday on Interconnection, Collocation, Resale and BFR Process, January 9, 2001.</w:t>
            </w:r>
          </w:p>
          <w:p>
            <w:pPr>
              <w:pStyle w:val="Normal"/>
              <w:rPr>
                <w:sz w:val="20"/>
              </w:rPr>
            </w:pPr>
            <w:r>
              <w:rPr>
                <w:sz w:val="20"/>
              </w:rPr>
            </w:r>
          </w:p>
        </w:tc>
      </w:tr>
      <w:tr>
        <w:trPr/>
        <w:tc>
          <w:tcPr>
            <w:tcW w:w="1362" w:type="dxa"/>
            <w:tcBorders/>
          </w:tcPr>
          <w:p>
            <w:pPr>
              <w:pStyle w:val="Normal"/>
              <w:rPr>
                <w:sz w:val="20"/>
              </w:rPr>
            </w:pPr>
            <w:r>
              <w:rPr>
                <w:sz w:val="20"/>
              </w:rPr>
              <w:t>2-Covad-W</w:t>
            </w:r>
          </w:p>
        </w:tc>
        <w:tc>
          <w:tcPr>
            <w:tcW w:w="8196" w:type="dxa"/>
            <w:tcBorders/>
          </w:tcPr>
          <w:p>
            <w:pPr>
              <w:pStyle w:val="Normal"/>
              <w:rPr>
                <w:sz w:val="20"/>
              </w:rPr>
            </w:pPr>
            <w:r>
              <w:rPr>
                <w:sz w:val="20"/>
              </w:rPr>
              <w:t>Covad Supplemental Comments on Collocation, January 9, 2001.</w:t>
            </w:r>
          </w:p>
          <w:p>
            <w:pPr>
              <w:pStyle w:val="Normal"/>
              <w:rPr>
                <w:sz w:val="20"/>
              </w:rPr>
            </w:pPr>
            <w:r>
              <w:rPr>
                <w:sz w:val="20"/>
              </w:rPr>
            </w:r>
          </w:p>
        </w:tc>
      </w:tr>
      <w:tr>
        <w:trPr/>
        <w:tc>
          <w:tcPr>
            <w:tcW w:w="1362" w:type="dxa"/>
            <w:tcBorders/>
          </w:tcPr>
          <w:p>
            <w:pPr>
              <w:pStyle w:val="Normal"/>
              <w:rPr>
                <w:sz w:val="20"/>
              </w:rPr>
            </w:pPr>
            <w:r>
              <w:rPr>
                <w:sz w:val="20"/>
              </w:rPr>
              <w:t>2-ICG-X</w:t>
            </w:r>
          </w:p>
        </w:tc>
        <w:tc>
          <w:tcPr>
            <w:tcW w:w="8196" w:type="dxa"/>
            <w:tcBorders/>
          </w:tcPr>
          <w:p>
            <w:pPr>
              <w:pStyle w:val="Normal"/>
              <w:rPr>
                <w:sz w:val="20"/>
              </w:rPr>
            </w:pPr>
            <w:r>
              <w:rPr>
                <w:sz w:val="20"/>
              </w:rPr>
              <w:t>Supplemental Comments of ICG on Workshop 2 Issues and the SGAT Provisions on Interconnection and Collocation, January 9, 2001.</w:t>
            </w:r>
          </w:p>
          <w:p>
            <w:pPr>
              <w:pStyle w:val="Normal"/>
              <w:rPr>
                <w:sz w:val="20"/>
              </w:rPr>
            </w:pPr>
            <w:r>
              <w:rPr>
                <w:sz w:val="20"/>
              </w:rPr>
            </w:r>
          </w:p>
        </w:tc>
      </w:tr>
      <w:tr>
        <w:trPr/>
        <w:tc>
          <w:tcPr>
            <w:tcW w:w="1362" w:type="dxa"/>
            <w:tcBorders/>
          </w:tcPr>
          <w:p>
            <w:pPr>
              <w:pStyle w:val="Normal"/>
              <w:rPr>
                <w:sz w:val="20"/>
              </w:rPr>
            </w:pPr>
            <w:r>
              <w:rPr>
                <w:sz w:val="20"/>
              </w:rPr>
              <w:t>2-Qwest-Y</w:t>
            </w:r>
          </w:p>
        </w:tc>
        <w:tc>
          <w:tcPr>
            <w:tcW w:w="8196" w:type="dxa"/>
            <w:tcBorders/>
          </w:tcPr>
          <w:p>
            <w:pPr>
              <w:pStyle w:val="Normal"/>
              <w:rPr>
                <w:sz w:val="20"/>
              </w:rPr>
            </w:pPr>
            <w:r>
              <w:rPr>
                <w:sz w:val="20"/>
              </w:rPr>
              <w:t>Supplemental Rebuttal Affidavit of Margaret S. Bumgarner concerning Collocation, January 9, 2001.</w:t>
            </w:r>
          </w:p>
          <w:p>
            <w:pPr>
              <w:pStyle w:val="Normal"/>
              <w:rPr>
                <w:sz w:val="20"/>
              </w:rPr>
            </w:pPr>
            <w:r>
              <w:rPr>
                <w:sz w:val="20"/>
              </w:rPr>
            </w:r>
          </w:p>
        </w:tc>
      </w:tr>
      <w:tr>
        <w:trPr/>
        <w:tc>
          <w:tcPr>
            <w:tcW w:w="1362" w:type="dxa"/>
            <w:tcBorders/>
          </w:tcPr>
          <w:p>
            <w:pPr>
              <w:pStyle w:val="Normal"/>
              <w:rPr>
                <w:sz w:val="20"/>
              </w:rPr>
            </w:pPr>
            <w:r>
              <w:rPr>
                <w:sz w:val="20"/>
              </w:rPr>
              <w:t>2-Qwest-Z</w:t>
            </w:r>
          </w:p>
        </w:tc>
        <w:tc>
          <w:tcPr>
            <w:tcW w:w="8196" w:type="dxa"/>
            <w:tcBorders/>
          </w:tcPr>
          <w:p>
            <w:pPr>
              <w:pStyle w:val="Normal"/>
              <w:rPr>
                <w:sz w:val="20"/>
              </w:rPr>
            </w:pPr>
            <w:r>
              <w:rPr>
                <w:sz w:val="20"/>
              </w:rPr>
              <w:t>Supplemental Rebuttal Affidavit of Thomas R. Freeberg concerning Forecasting Requirements, January 9, 2001.</w:t>
            </w:r>
          </w:p>
          <w:p>
            <w:pPr>
              <w:pStyle w:val="Normal"/>
              <w:rPr>
                <w:sz w:val="20"/>
              </w:rPr>
            </w:pPr>
            <w:r>
              <w:rPr>
                <w:sz w:val="20"/>
              </w:rPr>
            </w:r>
          </w:p>
        </w:tc>
      </w:tr>
      <w:tr>
        <w:trPr/>
        <w:tc>
          <w:tcPr>
            <w:tcW w:w="1362" w:type="dxa"/>
            <w:tcBorders/>
          </w:tcPr>
          <w:p>
            <w:pPr>
              <w:pStyle w:val="Normal"/>
              <w:rPr>
                <w:sz w:val="20"/>
              </w:rPr>
            </w:pPr>
            <w:r>
              <w:rPr>
                <w:sz w:val="20"/>
              </w:rPr>
              <w:t>2-Sprint-ZZ</w:t>
            </w:r>
          </w:p>
        </w:tc>
        <w:tc>
          <w:tcPr>
            <w:tcW w:w="8196" w:type="dxa"/>
            <w:tcBorders/>
          </w:tcPr>
          <w:p>
            <w:pPr>
              <w:pStyle w:val="Normal"/>
              <w:rPr>
                <w:sz w:val="20"/>
              </w:rPr>
            </w:pPr>
            <w:r>
              <w:rPr>
                <w:sz w:val="20"/>
              </w:rPr>
              <w:t>Sprint Statement of Concurrence with AT&amp;T regarding the single POI per LATA, July 11, 2001.</w:t>
            </w:r>
          </w:p>
          <w:p>
            <w:pPr>
              <w:pStyle w:val="Normal"/>
              <w:rPr>
                <w:sz w:val="20"/>
              </w:rPr>
            </w:pPr>
            <w:r>
              <w:rPr>
                <w:sz w:val="20"/>
              </w:rPr>
            </w:r>
          </w:p>
        </w:tc>
      </w:tr>
      <w:tr>
        <w:trPr/>
        <w:tc>
          <w:tcPr>
            <w:tcW w:w="1362" w:type="dxa"/>
            <w:tcBorders/>
          </w:tcPr>
          <w:p>
            <w:pPr>
              <w:pStyle w:val="Normal"/>
              <w:rPr>
                <w:sz w:val="20"/>
              </w:rPr>
            </w:pPr>
            <w:r>
              <w:rPr>
                <w:sz w:val="20"/>
              </w:rPr>
              <w:t>2-Qwest-1</w:t>
            </w:r>
          </w:p>
        </w:tc>
        <w:tc>
          <w:tcPr>
            <w:tcW w:w="8196" w:type="dxa"/>
            <w:tcBorders/>
          </w:tcPr>
          <w:p>
            <w:pPr>
              <w:pStyle w:val="Normal"/>
              <w:rPr>
                <w:sz w:val="20"/>
              </w:rPr>
            </w:pPr>
            <w:r>
              <w:rPr>
                <w:sz w:val="20"/>
              </w:rPr>
              <w:t>Qwest drawings concerning interconnection, LIS, alternate routing, LCA, interLCA.</w:t>
            </w:r>
          </w:p>
          <w:p>
            <w:pPr>
              <w:pStyle w:val="Normal"/>
              <w:rPr>
                <w:sz w:val="20"/>
              </w:rPr>
            </w:pPr>
            <w:r>
              <w:rPr>
                <w:sz w:val="20"/>
              </w:rPr>
            </w:r>
          </w:p>
        </w:tc>
      </w:tr>
      <w:tr>
        <w:trPr/>
        <w:tc>
          <w:tcPr>
            <w:tcW w:w="1362" w:type="dxa"/>
            <w:tcBorders/>
          </w:tcPr>
          <w:p>
            <w:pPr>
              <w:pStyle w:val="Normal"/>
              <w:rPr>
                <w:sz w:val="20"/>
              </w:rPr>
            </w:pPr>
            <w:r>
              <w:rPr>
                <w:sz w:val="20"/>
              </w:rPr>
              <w:t>2-Qwest-2</w:t>
            </w:r>
          </w:p>
        </w:tc>
        <w:tc>
          <w:tcPr>
            <w:tcW w:w="8196" w:type="dxa"/>
            <w:tcBorders/>
          </w:tcPr>
          <w:p>
            <w:pPr>
              <w:pStyle w:val="Normal"/>
              <w:rPr>
                <w:sz w:val="20"/>
              </w:rPr>
            </w:pPr>
            <w:r>
              <w:rPr>
                <w:sz w:val="20"/>
              </w:rPr>
              <w:t>Qwest graphs concerning interconnection trunks and collocation.</w:t>
            </w:r>
          </w:p>
          <w:p>
            <w:pPr>
              <w:pStyle w:val="Normal"/>
              <w:rPr>
                <w:sz w:val="20"/>
              </w:rPr>
            </w:pPr>
            <w:r>
              <w:rPr>
                <w:sz w:val="20"/>
              </w:rPr>
            </w:r>
          </w:p>
        </w:tc>
      </w:tr>
      <w:tr>
        <w:trPr/>
        <w:tc>
          <w:tcPr>
            <w:tcW w:w="1362" w:type="dxa"/>
            <w:tcBorders/>
          </w:tcPr>
          <w:p>
            <w:pPr>
              <w:pStyle w:val="Normal"/>
              <w:rPr>
                <w:sz w:val="20"/>
              </w:rPr>
            </w:pPr>
            <w:r>
              <w:rPr>
                <w:sz w:val="20"/>
              </w:rPr>
              <w:t>2-Qwest-3</w:t>
            </w:r>
          </w:p>
        </w:tc>
        <w:tc>
          <w:tcPr>
            <w:tcW w:w="8196" w:type="dxa"/>
            <w:tcBorders/>
          </w:tcPr>
          <w:p>
            <w:pPr>
              <w:pStyle w:val="Normal"/>
              <w:rPr>
                <w:sz w:val="20"/>
              </w:rPr>
            </w:pPr>
            <w:r>
              <w:rPr>
                <w:sz w:val="20"/>
              </w:rPr>
              <w:t>Extract of PUC Decision No. C96-1231 concerning two-way trunking.</w:t>
            </w:r>
          </w:p>
          <w:p>
            <w:pPr>
              <w:pStyle w:val="Normal"/>
              <w:rPr>
                <w:sz w:val="20"/>
              </w:rPr>
            </w:pPr>
            <w:r>
              <w:rPr>
                <w:sz w:val="20"/>
              </w:rPr>
            </w:r>
          </w:p>
        </w:tc>
      </w:tr>
      <w:tr>
        <w:trPr/>
        <w:tc>
          <w:tcPr>
            <w:tcW w:w="1362" w:type="dxa"/>
            <w:tcBorders/>
          </w:tcPr>
          <w:p>
            <w:pPr>
              <w:pStyle w:val="Normal"/>
              <w:rPr>
                <w:sz w:val="20"/>
              </w:rPr>
            </w:pPr>
            <w:r>
              <w:rPr>
                <w:sz w:val="20"/>
              </w:rPr>
              <w:t>2-Qwest-4</w:t>
            </w:r>
          </w:p>
        </w:tc>
        <w:tc>
          <w:tcPr>
            <w:tcW w:w="8196" w:type="dxa"/>
            <w:tcBorders/>
          </w:tcPr>
          <w:p>
            <w:pPr>
              <w:pStyle w:val="Normal"/>
              <w:rPr>
                <w:sz w:val="20"/>
              </w:rPr>
            </w:pPr>
            <w:r>
              <w:rPr>
                <w:sz w:val="20"/>
              </w:rPr>
              <w:t>Extract of Qwest’s Local Network Interconnection and Service Resale Tariff No. 17 concerning trunking requirements.</w:t>
            </w:r>
          </w:p>
          <w:p>
            <w:pPr>
              <w:pStyle w:val="Normal"/>
              <w:rPr>
                <w:sz w:val="20"/>
              </w:rPr>
            </w:pPr>
            <w:r>
              <w:rPr>
                <w:sz w:val="20"/>
              </w:rPr>
            </w:r>
          </w:p>
        </w:tc>
      </w:tr>
      <w:tr>
        <w:trPr/>
        <w:tc>
          <w:tcPr>
            <w:tcW w:w="1362" w:type="dxa"/>
            <w:tcBorders/>
          </w:tcPr>
          <w:p>
            <w:pPr>
              <w:pStyle w:val="Normal"/>
              <w:rPr>
                <w:sz w:val="20"/>
              </w:rPr>
            </w:pPr>
            <w:r>
              <w:rPr>
                <w:sz w:val="20"/>
              </w:rPr>
              <w:t>2-ATT-5</w:t>
            </w:r>
          </w:p>
        </w:tc>
        <w:tc>
          <w:tcPr>
            <w:tcW w:w="8196" w:type="dxa"/>
            <w:tcBorders/>
          </w:tcPr>
          <w:p>
            <w:pPr>
              <w:pStyle w:val="Normal"/>
              <w:rPr>
                <w:sz w:val="20"/>
              </w:rPr>
            </w:pPr>
            <w:r>
              <w:rPr>
                <w:sz w:val="20"/>
              </w:rPr>
              <w:t>AT&amp;T and WorldCom response to Qwest’s position on access to rights-of-way and private rights-of-way agreements.</w:t>
            </w:r>
          </w:p>
          <w:p>
            <w:pPr>
              <w:pStyle w:val="Normal"/>
              <w:rPr>
                <w:sz w:val="20"/>
              </w:rPr>
            </w:pPr>
            <w:r>
              <w:rPr>
                <w:sz w:val="20"/>
              </w:rPr>
            </w:r>
          </w:p>
        </w:tc>
      </w:tr>
      <w:tr>
        <w:trPr/>
        <w:tc>
          <w:tcPr>
            <w:tcW w:w="1362" w:type="dxa"/>
            <w:tcBorders/>
          </w:tcPr>
          <w:p>
            <w:pPr>
              <w:pStyle w:val="Normal"/>
              <w:rPr>
                <w:sz w:val="20"/>
              </w:rPr>
            </w:pPr>
            <w:r>
              <w:rPr>
                <w:sz w:val="20"/>
              </w:rPr>
              <w:t>2-ATT-6</w:t>
            </w:r>
          </w:p>
        </w:tc>
        <w:tc>
          <w:tcPr>
            <w:tcW w:w="8196" w:type="dxa"/>
            <w:tcBorders/>
          </w:tcPr>
          <w:p>
            <w:pPr>
              <w:pStyle w:val="Normal"/>
              <w:rPr>
                <w:sz w:val="20"/>
              </w:rPr>
            </w:pPr>
            <w:r>
              <w:rPr>
                <w:sz w:val="20"/>
              </w:rPr>
              <w:t>Extract of SGAT § 10.8.</w:t>
            </w:r>
          </w:p>
          <w:p>
            <w:pPr>
              <w:pStyle w:val="Normal"/>
              <w:rPr>
                <w:sz w:val="20"/>
              </w:rPr>
            </w:pPr>
            <w:r>
              <w:rPr>
                <w:sz w:val="20"/>
              </w:rPr>
            </w:r>
          </w:p>
        </w:tc>
      </w:tr>
      <w:tr>
        <w:trPr/>
        <w:tc>
          <w:tcPr>
            <w:tcW w:w="1362" w:type="dxa"/>
            <w:tcBorders/>
          </w:tcPr>
          <w:p>
            <w:pPr>
              <w:pStyle w:val="Normal"/>
              <w:rPr>
                <w:sz w:val="20"/>
              </w:rPr>
            </w:pPr>
            <w:r>
              <w:rPr>
                <w:sz w:val="20"/>
              </w:rPr>
              <w:t>2-ATT-7</w:t>
            </w:r>
          </w:p>
        </w:tc>
        <w:tc>
          <w:tcPr>
            <w:tcW w:w="8196" w:type="dxa"/>
            <w:tcBorders/>
          </w:tcPr>
          <w:p>
            <w:pPr>
              <w:pStyle w:val="Normal"/>
              <w:rPr>
                <w:sz w:val="20"/>
              </w:rPr>
            </w:pPr>
            <w:r>
              <w:rPr>
                <w:sz w:val="20"/>
              </w:rPr>
              <w:t>AT&amp;T diagram concerning Direct Trunk Interconnection.</w:t>
            </w:r>
          </w:p>
          <w:p>
            <w:pPr>
              <w:pStyle w:val="Normal"/>
              <w:rPr>
                <w:sz w:val="20"/>
              </w:rPr>
            </w:pPr>
            <w:r>
              <w:rPr>
                <w:sz w:val="20"/>
              </w:rPr>
            </w:r>
          </w:p>
        </w:tc>
      </w:tr>
      <w:tr>
        <w:trPr/>
        <w:tc>
          <w:tcPr>
            <w:tcW w:w="1362" w:type="dxa"/>
            <w:tcBorders/>
          </w:tcPr>
          <w:p>
            <w:pPr>
              <w:pStyle w:val="Normal"/>
              <w:rPr>
                <w:sz w:val="20"/>
              </w:rPr>
            </w:pPr>
            <w:r>
              <w:rPr>
                <w:sz w:val="20"/>
              </w:rPr>
              <w:t>2-ATT-8</w:t>
            </w:r>
          </w:p>
        </w:tc>
        <w:tc>
          <w:tcPr>
            <w:tcW w:w="8196" w:type="dxa"/>
            <w:tcBorders/>
          </w:tcPr>
          <w:p>
            <w:pPr>
              <w:pStyle w:val="Normal"/>
              <w:rPr>
                <w:sz w:val="20"/>
              </w:rPr>
            </w:pPr>
            <w:r>
              <w:rPr>
                <w:sz w:val="20"/>
              </w:rPr>
              <w:t>AT&amp;T diagram concerning ICA Trunking in each calling area.</w:t>
            </w:r>
          </w:p>
          <w:p>
            <w:pPr>
              <w:pStyle w:val="Normal"/>
              <w:rPr>
                <w:sz w:val="20"/>
              </w:rPr>
            </w:pPr>
            <w:r>
              <w:rPr>
                <w:sz w:val="20"/>
              </w:rPr>
            </w:r>
          </w:p>
        </w:tc>
      </w:tr>
      <w:tr>
        <w:trPr/>
        <w:tc>
          <w:tcPr>
            <w:tcW w:w="1362" w:type="dxa"/>
            <w:tcBorders/>
          </w:tcPr>
          <w:p>
            <w:pPr>
              <w:pStyle w:val="Normal"/>
              <w:rPr>
                <w:sz w:val="20"/>
              </w:rPr>
            </w:pPr>
            <w:r>
              <w:rPr>
                <w:sz w:val="20"/>
              </w:rPr>
              <w:t>2-ATT-9</w:t>
            </w:r>
          </w:p>
        </w:tc>
        <w:tc>
          <w:tcPr>
            <w:tcW w:w="8196" w:type="dxa"/>
            <w:tcBorders/>
          </w:tcPr>
          <w:p>
            <w:pPr>
              <w:pStyle w:val="Normal"/>
              <w:rPr>
                <w:sz w:val="20"/>
              </w:rPr>
            </w:pPr>
            <w:r>
              <w:rPr>
                <w:sz w:val="20"/>
              </w:rPr>
              <w:t>AT&amp;T diagram concerning Interconnection at Access Tandem.</w:t>
            </w:r>
          </w:p>
          <w:p>
            <w:pPr>
              <w:pStyle w:val="Normal"/>
              <w:rPr>
                <w:sz w:val="20"/>
              </w:rPr>
            </w:pPr>
            <w:r>
              <w:rPr>
                <w:sz w:val="20"/>
              </w:rPr>
            </w:r>
          </w:p>
        </w:tc>
      </w:tr>
      <w:tr>
        <w:trPr/>
        <w:tc>
          <w:tcPr>
            <w:tcW w:w="1362" w:type="dxa"/>
            <w:tcBorders/>
          </w:tcPr>
          <w:p>
            <w:pPr>
              <w:pStyle w:val="Normal"/>
              <w:rPr>
                <w:sz w:val="20"/>
              </w:rPr>
            </w:pPr>
            <w:r>
              <w:rPr>
                <w:sz w:val="20"/>
              </w:rPr>
              <w:t>2-Qwest-10</w:t>
            </w:r>
          </w:p>
        </w:tc>
        <w:tc>
          <w:tcPr>
            <w:tcW w:w="8196" w:type="dxa"/>
            <w:tcBorders/>
          </w:tcPr>
          <w:p>
            <w:pPr>
              <w:pStyle w:val="Normal"/>
              <w:rPr>
                <w:sz w:val="20"/>
              </w:rPr>
            </w:pPr>
            <w:r>
              <w:rPr>
                <w:sz w:val="20"/>
              </w:rPr>
              <w:t>Second Revision of the Colorado SGAT dated April 6, 2000.</w:t>
            </w:r>
          </w:p>
          <w:p>
            <w:pPr>
              <w:pStyle w:val="Normal"/>
              <w:rPr>
                <w:sz w:val="20"/>
              </w:rPr>
            </w:pPr>
            <w:r>
              <w:rPr>
                <w:sz w:val="20"/>
              </w:rPr>
            </w:r>
          </w:p>
        </w:tc>
      </w:tr>
      <w:tr>
        <w:trPr/>
        <w:tc>
          <w:tcPr>
            <w:tcW w:w="1362" w:type="dxa"/>
            <w:tcBorders/>
          </w:tcPr>
          <w:p>
            <w:pPr>
              <w:pStyle w:val="Normal"/>
              <w:rPr>
                <w:sz w:val="20"/>
              </w:rPr>
            </w:pPr>
            <w:r>
              <w:rPr>
                <w:sz w:val="20"/>
              </w:rPr>
              <w:t>2-ATT-11</w:t>
            </w:r>
          </w:p>
        </w:tc>
        <w:tc>
          <w:tcPr>
            <w:tcW w:w="8196" w:type="dxa"/>
            <w:tcBorders/>
          </w:tcPr>
          <w:p>
            <w:pPr>
              <w:pStyle w:val="Normal"/>
              <w:rPr>
                <w:sz w:val="20"/>
              </w:rPr>
            </w:pPr>
            <w:r>
              <w:rPr>
                <w:sz w:val="20"/>
              </w:rPr>
              <w:t>Copy of AT&amp;T letter to Qwest, dated July 17, 2000, concerning Qwest’s InterLCA service.</w:t>
            </w:r>
          </w:p>
          <w:p>
            <w:pPr>
              <w:pStyle w:val="Normal"/>
              <w:rPr>
                <w:sz w:val="20"/>
              </w:rPr>
            </w:pPr>
            <w:r>
              <w:rPr>
                <w:sz w:val="20"/>
              </w:rPr>
            </w:r>
          </w:p>
        </w:tc>
      </w:tr>
      <w:tr>
        <w:trPr/>
        <w:tc>
          <w:tcPr>
            <w:tcW w:w="1362" w:type="dxa"/>
            <w:tcBorders/>
          </w:tcPr>
          <w:p>
            <w:pPr>
              <w:pStyle w:val="Normal"/>
              <w:rPr>
                <w:sz w:val="20"/>
              </w:rPr>
            </w:pPr>
            <w:r>
              <w:rPr>
                <w:sz w:val="20"/>
              </w:rPr>
              <w:t>2-ATT-12</w:t>
            </w:r>
          </w:p>
        </w:tc>
        <w:tc>
          <w:tcPr>
            <w:tcW w:w="8196" w:type="dxa"/>
            <w:tcBorders/>
          </w:tcPr>
          <w:p>
            <w:pPr>
              <w:pStyle w:val="Normal"/>
              <w:rPr>
                <w:sz w:val="20"/>
              </w:rPr>
            </w:pPr>
            <w:r>
              <w:rPr>
                <w:sz w:val="20"/>
              </w:rPr>
              <w:t>Copy of e-mail dialogue between AT&amp;T and Qwest concerning accuracy of LERG information.</w:t>
            </w:r>
          </w:p>
          <w:p>
            <w:pPr>
              <w:pStyle w:val="Normal"/>
              <w:rPr>
                <w:sz w:val="20"/>
              </w:rPr>
            </w:pPr>
            <w:r>
              <w:rPr>
                <w:sz w:val="20"/>
              </w:rPr>
            </w:r>
          </w:p>
        </w:tc>
      </w:tr>
      <w:tr>
        <w:trPr/>
        <w:tc>
          <w:tcPr>
            <w:tcW w:w="1362" w:type="dxa"/>
            <w:tcBorders/>
          </w:tcPr>
          <w:p>
            <w:pPr>
              <w:pStyle w:val="Normal"/>
              <w:rPr>
                <w:sz w:val="20"/>
              </w:rPr>
            </w:pPr>
            <w:r>
              <w:rPr>
                <w:sz w:val="20"/>
              </w:rPr>
              <w:t>2-Qwest-13</w:t>
            </w:r>
          </w:p>
        </w:tc>
        <w:tc>
          <w:tcPr>
            <w:tcW w:w="8196" w:type="dxa"/>
            <w:tcBorders/>
          </w:tcPr>
          <w:p>
            <w:pPr>
              <w:pStyle w:val="Normal"/>
              <w:rPr>
                <w:sz w:val="20"/>
              </w:rPr>
            </w:pPr>
            <w:r>
              <w:rPr>
                <w:sz w:val="20"/>
              </w:rPr>
              <w:t>Extract of SGAT §§ 4, 5, 6, 8, and 17, from Second Revision dated April 6, 2000.</w:t>
            </w:r>
          </w:p>
          <w:p>
            <w:pPr>
              <w:pStyle w:val="Normal"/>
              <w:rPr>
                <w:sz w:val="20"/>
              </w:rPr>
            </w:pPr>
            <w:r>
              <w:rPr>
                <w:sz w:val="20"/>
              </w:rPr>
            </w:r>
          </w:p>
        </w:tc>
      </w:tr>
      <w:tr>
        <w:trPr/>
        <w:tc>
          <w:tcPr>
            <w:tcW w:w="1362" w:type="dxa"/>
            <w:tcBorders/>
          </w:tcPr>
          <w:p>
            <w:pPr>
              <w:pStyle w:val="Normal"/>
              <w:rPr>
                <w:sz w:val="20"/>
              </w:rPr>
            </w:pPr>
            <w:r>
              <w:rPr>
                <w:sz w:val="20"/>
              </w:rPr>
              <w:t>2-Qwest-14</w:t>
            </w:r>
          </w:p>
        </w:tc>
        <w:tc>
          <w:tcPr>
            <w:tcW w:w="8196" w:type="dxa"/>
            <w:tcBorders/>
          </w:tcPr>
          <w:p>
            <w:pPr>
              <w:pStyle w:val="Normal"/>
              <w:rPr>
                <w:sz w:val="20"/>
              </w:rPr>
            </w:pPr>
            <w:r>
              <w:rPr>
                <w:sz w:val="20"/>
              </w:rPr>
              <w:t>Extract of changes to SGAT § 4.0 Definitions.</w:t>
            </w:r>
          </w:p>
          <w:p>
            <w:pPr>
              <w:pStyle w:val="Normal"/>
              <w:rPr>
                <w:sz w:val="20"/>
              </w:rPr>
            </w:pPr>
            <w:r>
              <w:rPr>
                <w:sz w:val="20"/>
              </w:rPr>
            </w:r>
          </w:p>
        </w:tc>
      </w:tr>
      <w:tr>
        <w:trPr/>
        <w:tc>
          <w:tcPr>
            <w:tcW w:w="1362" w:type="dxa"/>
            <w:tcBorders/>
          </w:tcPr>
          <w:p>
            <w:pPr>
              <w:pStyle w:val="Normal"/>
              <w:rPr>
                <w:sz w:val="20"/>
              </w:rPr>
            </w:pPr>
            <w:r>
              <w:rPr>
                <w:sz w:val="20"/>
              </w:rPr>
              <w:t>2-Qwest-15</w:t>
            </w:r>
          </w:p>
        </w:tc>
        <w:tc>
          <w:tcPr>
            <w:tcW w:w="8196" w:type="dxa"/>
            <w:tcBorders/>
          </w:tcPr>
          <w:p>
            <w:pPr>
              <w:pStyle w:val="Normal"/>
              <w:rPr>
                <w:sz w:val="20"/>
              </w:rPr>
            </w:pPr>
            <w:r>
              <w:rPr>
                <w:sz w:val="20"/>
              </w:rPr>
              <w:t>Extract of changes to SGAT § 7.0 LIS Options.</w:t>
            </w:r>
          </w:p>
          <w:p>
            <w:pPr>
              <w:pStyle w:val="Normal"/>
              <w:rPr>
                <w:sz w:val="20"/>
              </w:rPr>
            </w:pPr>
            <w:r>
              <w:rPr>
                <w:sz w:val="20"/>
              </w:rPr>
            </w:r>
          </w:p>
        </w:tc>
      </w:tr>
      <w:tr>
        <w:trPr/>
        <w:tc>
          <w:tcPr>
            <w:tcW w:w="1362" w:type="dxa"/>
            <w:tcBorders/>
          </w:tcPr>
          <w:p>
            <w:pPr>
              <w:pStyle w:val="Normal"/>
              <w:rPr>
                <w:sz w:val="20"/>
              </w:rPr>
            </w:pPr>
            <w:r>
              <w:rPr>
                <w:sz w:val="20"/>
              </w:rPr>
              <w:t>2-Qwest-16</w:t>
            </w:r>
          </w:p>
        </w:tc>
        <w:tc>
          <w:tcPr>
            <w:tcW w:w="8196" w:type="dxa"/>
            <w:tcBorders/>
          </w:tcPr>
          <w:p>
            <w:pPr>
              <w:pStyle w:val="Normal"/>
              <w:rPr>
                <w:sz w:val="20"/>
              </w:rPr>
            </w:pPr>
            <w:r>
              <w:rPr>
                <w:sz w:val="20"/>
              </w:rPr>
              <w:t>Revised language for SGAT § 8.2.1.14.</w:t>
            </w:r>
          </w:p>
          <w:p>
            <w:pPr>
              <w:pStyle w:val="Normal"/>
              <w:rPr>
                <w:sz w:val="20"/>
              </w:rPr>
            </w:pPr>
            <w:r>
              <w:rPr>
                <w:sz w:val="20"/>
              </w:rPr>
            </w:r>
          </w:p>
        </w:tc>
      </w:tr>
      <w:tr>
        <w:trPr/>
        <w:tc>
          <w:tcPr>
            <w:tcW w:w="1362" w:type="dxa"/>
            <w:tcBorders/>
          </w:tcPr>
          <w:p>
            <w:pPr>
              <w:pStyle w:val="Normal"/>
              <w:rPr>
                <w:sz w:val="20"/>
              </w:rPr>
            </w:pPr>
            <w:r>
              <w:rPr>
                <w:sz w:val="20"/>
              </w:rPr>
              <w:t>2-ICG-17</w:t>
            </w:r>
          </w:p>
        </w:tc>
        <w:tc>
          <w:tcPr>
            <w:tcW w:w="8196" w:type="dxa"/>
            <w:tcBorders/>
          </w:tcPr>
          <w:p>
            <w:pPr>
              <w:pStyle w:val="Normal"/>
              <w:rPr>
                <w:sz w:val="20"/>
              </w:rPr>
            </w:pPr>
            <w:r>
              <w:rPr>
                <w:sz w:val="20"/>
              </w:rPr>
              <w:t>Oral testimony of Jim Grimes on behalf of ICG concerning collocation applications.</w:t>
            </w:r>
          </w:p>
          <w:p>
            <w:pPr>
              <w:pStyle w:val="Normal"/>
              <w:rPr>
                <w:sz w:val="20"/>
              </w:rPr>
            </w:pPr>
            <w:r>
              <w:rPr>
                <w:sz w:val="20"/>
              </w:rPr>
            </w:r>
          </w:p>
        </w:tc>
      </w:tr>
      <w:tr>
        <w:trPr/>
        <w:tc>
          <w:tcPr>
            <w:tcW w:w="1362" w:type="dxa"/>
            <w:tcBorders/>
          </w:tcPr>
          <w:p>
            <w:pPr>
              <w:pStyle w:val="Normal"/>
              <w:rPr>
                <w:sz w:val="20"/>
              </w:rPr>
            </w:pPr>
            <w:r>
              <w:rPr>
                <w:sz w:val="20"/>
              </w:rPr>
              <w:t>2-Qwest-18</w:t>
            </w:r>
          </w:p>
        </w:tc>
        <w:tc>
          <w:tcPr>
            <w:tcW w:w="8196" w:type="dxa"/>
            <w:tcBorders/>
          </w:tcPr>
          <w:p>
            <w:pPr>
              <w:pStyle w:val="Normal"/>
              <w:rPr>
                <w:sz w:val="20"/>
              </w:rPr>
            </w:pPr>
            <w:r>
              <w:rPr>
                <w:sz w:val="20"/>
              </w:rPr>
              <w:t>Revised language for SGAT § 8.2.1.2.</w:t>
            </w:r>
          </w:p>
          <w:p>
            <w:pPr>
              <w:pStyle w:val="Normal"/>
              <w:rPr>
                <w:sz w:val="20"/>
              </w:rPr>
            </w:pPr>
            <w:r>
              <w:rPr>
                <w:sz w:val="20"/>
              </w:rPr>
            </w:r>
          </w:p>
        </w:tc>
      </w:tr>
      <w:tr>
        <w:trPr/>
        <w:tc>
          <w:tcPr>
            <w:tcW w:w="1362" w:type="dxa"/>
            <w:tcBorders/>
          </w:tcPr>
          <w:p>
            <w:pPr>
              <w:pStyle w:val="Normal"/>
              <w:rPr>
                <w:sz w:val="20"/>
              </w:rPr>
            </w:pPr>
            <w:r>
              <w:rPr>
                <w:sz w:val="20"/>
              </w:rPr>
              <w:t>2-ATT-19</w:t>
            </w:r>
          </w:p>
        </w:tc>
        <w:tc>
          <w:tcPr>
            <w:tcW w:w="8196" w:type="dxa"/>
            <w:tcBorders/>
          </w:tcPr>
          <w:p>
            <w:pPr>
              <w:pStyle w:val="Normal"/>
              <w:rPr>
                <w:sz w:val="20"/>
              </w:rPr>
            </w:pPr>
            <w:r>
              <w:rPr>
                <w:sz w:val="20"/>
              </w:rPr>
              <w:t>AT&amp;T proposed language for SGAT § 8.4.1.2.1.</w:t>
            </w:r>
          </w:p>
          <w:p>
            <w:pPr>
              <w:pStyle w:val="Normal"/>
              <w:rPr>
                <w:sz w:val="20"/>
              </w:rPr>
            </w:pPr>
            <w:r>
              <w:rPr>
                <w:sz w:val="20"/>
              </w:rPr>
            </w:r>
          </w:p>
        </w:tc>
      </w:tr>
      <w:tr>
        <w:trPr/>
        <w:tc>
          <w:tcPr>
            <w:tcW w:w="1362" w:type="dxa"/>
            <w:tcBorders/>
          </w:tcPr>
          <w:p>
            <w:pPr>
              <w:pStyle w:val="Normal"/>
              <w:rPr>
                <w:sz w:val="20"/>
              </w:rPr>
            </w:pPr>
            <w:r>
              <w:rPr>
                <w:sz w:val="20"/>
              </w:rPr>
              <w:t>2-Qwest-20</w:t>
            </w:r>
          </w:p>
        </w:tc>
        <w:tc>
          <w:tcPr>
            <w:tcW w:w="8196" w:type="dxa"/>
            <w:tcBorders/>
          </w:tcPr>
          <w:p>
            <w:pPr>
              <w:pStyle w:val="Normal"/>
              <w:rPr>
                <w:sz w:val="20"/>
              </w:rPr>
            </w:pPr>
            <w:r>
              <w:rPr>
                <w:sz w:val="20"/>
              </w:rPr>
              <w:t>Copy of collocation statistics sheet.</w:t>
            </w:r>
          </w:p>
          <w:p>
            <w:pPr>
              <w:pStyle w:val="Normal"/>
              <w:rPr>
                <w:sz w:val="20"/>
              </w:rPr>
            </w:pPr>
            <w:r>
              <w:rPr>
                <w:sz w:val="20"/>
              </w:rPr>
            </w:r>
          </w:p>
        </w:tc>
      </w:tr>
      <w:tr>
        <w:trPr/>
        <w:tc>
          <w:tcPr>
            <w:tcW w:w="1362" w:type="dxa"/>
            <w:tcBorders/>
          </w:tcPr>
          <w:p>
            <w:pPr>
              <w:pStyle w:val="Normal"/>
              <w:rPr>
                <w:sz w:val="20"/>
              </w:rPr>
            </w:pPr>
            <w:r>
              <w:rPr>
                <w:sz w:val="20"/>
              </w:rPr>
              <w:t>2-Qwest-21</w:t>
            </w:r>
          </w:p>
        </w:tc>
        <w:tc>
          <w:tcPr>
            <w:tcW w:w="8196" w:type="dxa"/>
            <w:tcBorders/>
          </w:tcPr>
          <w:p>
            <w:pPr>
              <w:pStyle w:val="Normal"/>
              <w:rPr>
                <w:sz w:val="20"/>
              </w:rPr>
            </w:pPr>
            <w:r>
              <w:rPr>
                <w:sz w:val="20"/>
              </w:rPr>
              <w:t>Revised language for SGAT § 8.2.1.14.</w:t>
            </w:r>
          </w:p>
          <w:p>
            <w:pPr>
              <w:pStyle w:val="Normal"/>
              <w:rPr>
                <w:sz w:val="20"/>
              </w:rPr>
            </w:pPr>
            <w:r>
              <w:rPr>
                <w:sz w:val="20"/>
              </w:rPr>
            </w:r>
          </w:p>
        </w:tc>
      </w:tr>
      <w:tr>
        <w:trPr/>
        <w:tc>
          <w:tcPr>
            <w:tcW w:w="1362" w:type="dxa"/>
            <w:tcBorders/>
          </w:tcPr>
          <w:p>
            <w:pPr>
              <w:pStyle w:val="Normal"/>
              <w:rPr>
                <w:sz w:val="20"/>
              </w:rPr>
            </w:pPr>
            <w:r>
              <w:rPr>
                <w:sz w:val="20"/>
              </w:rPr>
              <w:t>2-Qwest-22</w:t>
            </w:r>
          </w:p>
        </w:tc>
        <w:tc>
          <w:tcPr>
            <w:tcW w:w="8196" w:type="dxa"/>
            <w:tcBorders/>
          </w:tcPr>
          <w:p>
            <w:pPr>
              <w:pStyle w:val="Normal"/>
              <w:rPr>
                <w:sz w:val="20"/>
              </w:rPr>
            </w:pPr>
            <w:r>
              <w:rPr>
                <w:sz w:val="20"/>
              </w:rPr>
              <w:t>Revised language for SGAT § 8.2.3.10.</w:t>
            </w:r>
          </w:p>
          <w:p>
            <w:pPr>
              <w:pStyle w:val="Normal"/>
              <w:rPr>
                <w:sz w:val="20"/>
              </w:rPr>
            </w:pPr>
            <w:r>
              <w:rPr>
                <w:sz w:val="20"/>
              </w:rPr>
            </w:r>
          </w:p>
        </w:tc>
      </w:tr>
      <w:tr>
        <w:trPr/>
        <w:tc>
          <w:tcPr>
            <w:tcW w:w="1362" w:type="dxa"/>
            <w:tcBorders/>
          </w:tcPr>
          <w:p>
            <w:pPr>
              <w:pStyle w:val="Normal"/>
              <w:rPr>
                <w:sz w:val="20"/>
              </w:rPr>
            </w:pPr>
            <w:r>
              <w:rPr>
                <w:sz w:val="20"/>
              </w:rPr>
              <w:t>2-JATO-23</w:t>
            </w:r>
          </w:p>
        </w:tc>
        <w:tc>
          <w:tcPr>
            <w:tcW w:w="8196" w:type="dxa"/>
            <w:tcBorders/>
          </w:tcPr>
          <w:p>
            <w:pPr>
              <w:pStyle w:val="Normal"/>
              <w:rPr>
                <w:sz w:val="20"/>
              </w:rPr>
            </w:pPr>
            <w:r>
              <w:rPr>
                <w:sz w:val="20"/>
              </w:rPr>
              <w:t>Extract of FCC 97-208, CC Docket No. 93-162, concerning POT Bays.</w:t>
            </w:r>
          </w:p>
          <w:p>
            <w:pPr>
              <w:pStyle w:val="Normal"/>
              <w:rPr>
                <w:sz w:val="20"/>
              </w:rPr>
            </w:pPr>
            <w:r>
              <w:rPr>
                <w:sz w:val="20"/>
              </w:rPr>
            </w:r>
          </w:p>
        </w:tc>
      </w:tr>
      <w:tr>
        <w:trPr/>
        <w:tc>
          <w:tcPr>
            <w:tcW w:w="1362" w:type="dxa"/>
            <w:tcBorders/>
          </w:tcPr>
          <w:p>
            <w:pPr>
              <w:pStyle w:val="Normal"/>
              <w:rPr>
                <w:sz w:val="20"/>
              </w:rPr>
            </w:pPr>
            <w:r>
              <w:rPr>
                <w:sz w:val="20"/>
              </w:rPr>
              <w:t>2-Qwest-24</w:t>
            </w:r>
          </w:p>
        </w:tc>
        <w:tc>
          <w:tcPr>
            <w:tcW w:w="8196" w:type="dxa"/>
            <w:tcBorders/>
          </w:tcPr>
          <w:p>
            <w:pPr>
              <w:pStyle w:val="Normal"/>
              <w:rPr>
                <w:sz w:val="20"/>
              </w:rPr>
            </w:pPr>
            <w:r>
              <w:rPr>
                <w:sz w:val="20"/>
              </w:rPr>
              <w:t>Revised language proposed by JATO concerning SGAT § 8.2.1.18.1.</w:t>
            </w:r>
          </w:p>
          <w:p>
            <w:pPr>
              <w:pStyle w:val="Normal"/>
              <w:rPr>
                <w:sz w:val="20"/>
              </w:rPr>
            </w:pPr>
            <w:r>
              <w:rPr>
                <w:sz w:val="20"/>
              </w:rPr>
            </w:r>
          </w:p>
        </w:tc>
      </w:tr>
      <w:tr>
        <w:trPr/>
        <w:tc>
          <w:tcPr>
            <w:tcW w:w="1362" w:type="dxa"/>
            <w:tcBorders/>
          </w:tcPr>
          <w:p>
            <w:pPr>
              <w:pStyle w:val="Normal"/>
              <w:rPr>
                <w:sz w:val="20"/>
              </w:rPr>
            </w:pPr>
            <w:r>
              <w:rPr>
                <w:sz w:val="20"/>
              </w:rPr>
              <w:t>2-ATT-25</w:t>
            </w:r>
          </w:p>
        </w:tc>
        <w:tc>
          <w:tcPr>
            <w:tcW w:w="8196" w:type="dxa"/>
            <w:tcBorders/>
          </w:tcPr>
          <w:p>
            <w:pPr>
              <w:pStyle w:val="Normal"/>
              <w:rPr>
                <w:sz w:val="20"/>
              </w:rPr>
            </w:pPr>
            <w:r>
              <w:rPr>
                <w:sz w:val="20"/>
              </w:rPr>
              <w:t>AT&amp;T proposed language for SGAT §§ 7.1.1.1 and 6.2.3.</w:t>
            </w:r>
          </w:p>
          <w:p>
            <w:pPr>
              <w:pStyle w:val="Normal"/>
              <w:rPr>
                <w:sz w:val="20"/>
              </w:rPr>
            </w:pPr>
            <w:r>
              <w:rPr>
                <w:sz w:val="20"/>
              </w:rPr>
            </w:r>
          </w:p>
        </w:tc>
      </w:tr>
      <w:tr>
        <w:trPr/>
        <w:tc>
          <w:tcPr>
            <w:tcW w:w="1362" w:type="dxa"/>
            <w:tcBorders/>
          </w:tcPr>
          <w:p>
            <w:pPr>
              <w:pStyle w:val="Normal"/>
              <w:rPr>
                <w:sz w:val="20"/>
              </w:rPr>
            </w:pPr>
            <w:r>
              <w:rPr>
                <w:sz w:val="20"/>
              </w:rPr>
              <w:t>2-____-26</w:t>
            </w:r>
          </w:p>
        </w:tc>
        <w:tc>
          <w:tcPr>
            <w:tcW w:w="8196" w:type="dxa"/>
            <w:tcBorders/>
          </w:tcPr>
          <w:p>
            <w:pPr>
              <w:pStyle w:val="Normal"/>
              <w:rPr>
                <w:sz w:val="20"/>
              </w:rPr>
            </w:pPr>
            <w:r>
              <w:rPr>
                <w:sz w:val="20"/>
              </w:rPr>
              <w:t>(Missing).</w:t>
            </w:r>
          </w:p>
          <w:p>
            <w:pPr>
              <w:pStyle w:val="Normal"/>
              <w:rPr>
                <w:sz w:val="20"/>
              </w:rPr>
            </w:pPr>
            <w:r>
              <w:rPr>
                <w:sz w:val="20"/>
              </w:rPr>
            </w:r>
          </w:p>
        </w:tc>
      </w:tr>
      <w:tr>
        <w:trPr/>
        <w:tc>
          <w:tcPr>
            <w:tcW w:w="1362" w:type="dxa"/>
            <w:tcBorders/>
          </w:tcPr>
          <w:p>
            <w:pPr>
              <w:pStyle w:val="Normal"/>
              <w:rPr>
                <w:sz w:val="20"/>
              </w:rPr>
            </w:pPr>
            <w:r>
              <w:rPr>
                <w:sz w:val="20"/>
              </w:rPr>
              <w:t>2-Qwest-27</w:t>
            </w:r>
          </w:p>
        </w:tc>
        <w:tc>
          <w:tcPr>
            <w:tcW w:w="8196" w:type="dxa"/>
            <w:tcBorders/>
          </w:tcPr>
          <w:p>
            <w:pPr>
              <w:pStyle w:val="Normal"/>
              <w:rPr>
                <w:sz w:val="20"/>
              </w:rPr>
            </w:pPr>
            <w:r>
              <w:rPr>
                <w:sz w:val="20"/>
              </w:rPr>
              <w:t>Revised language for SGAT § 6.2.7.</w:t>
            </w:r>
          </w:p>
          <w:p>
            <w:pPr>
              <w:pStyle w:val="Normal"/>
              <w:rPr>
                <w:sz w:val="20"/>
              </w:rPr>
            </w:pPr>
            <w:r>
              <w:rPr>
                <w:sz w:val="20"/>
              </w:rPr>
            </w:r>
          </w:p>
        </w:tc>
      </w:tr>
      <w:tr>
        <w:trPr/>
        <w:tc>
          <w:tcPr>
            <w:tcW w:w="1362" w:type="dxa"/>
            <w:tcBorders/>
          </w:tcPr>
          <w:p>
            <w:pPr>
              <w:pStyle w:val="Normal"/>
              <w:rPr>
                <w:sz w:val="20"/>
              </w:rPr>
            </w:pPr>
            <w:r>
              <w:rPr>
                <w:sz w:val="20"/>
              </w:rPr>
              <w:t>2-Qwest-28</w:t>
            </w:r>
          </w:p>
        </w:tc>
        <w:tc>
          <w:tcPr>
            <w:tcW w:w="8196" w:type="dxa"/>
            <w:tcBorders/>
          </w:tcPr>
          <w:p>
            <w:pPr>
              <w:pStyle w:val="Normal"/>
              <w:rPr>
                <w:sz w:val="20"/>
              </w:rPr>
            </w:pPr>
            <w:r>
              <w:rPr>
                <w:sz w:val="20"/>
              </w:rPr>
              <w:t>Colorado SGAT (redlined) Revised Jan. 21, 2001.</w:t>
            </w:r>
          </w:p>
          <w:p>
            <w:pPr>
              <w:pStyle w:val="Normal"/>
              <w:rPr>
                <w:sz w:val="20"/>
              </w:rPr>
            </w:pPr>
            <w:r>
              <w:rPr>
                <w:sz w:val="20"/>
              </w:rPr>
            </w:r>
          </w:p>
        </w:tc>
      </w:tr>
      <w:tr>
        <w:trPr/>
        <w:tc>
          <w:tcPr>
            <w:tcW w:w="1362" w:type="dxa"/>
            <w:tcBorders/>
          </w:tcPr>
          <w:p>
            <w:pPr>
              <w:pStyle w:val="Normal"/>
              <w:rPr>
                <w:sz w:val="20"/>
              </w:rPr>
            </w:pPr>
            <w:r>
              <w:rPr>
                <w:sz w:val="20"/>
              </w:rPr>
              <w:t>2-ATT-29</w:t>
            </w:r>
          </w:p>
        </w:tc>
        <w:tc>
          <w:tcPr>
            <w:tcW w:w="8196" w:type="dxa"/>
            <w:tcBorders/>
          </w:tcPr>
          <w:p>
            <w:pPr>
              <w:pStyle w:val="Normal"/>
              <w:rPr>
                <w:sz w:val="20"/>
              </w:rPr>
            </w:pPr>
            <w:r>
              <w:rPr>
                <w:sz w:val="20"/>
              </w:rPr>
              <w:t>FCC Decision No. 00-297.</w:t>
            </w:r>
          </w:p>
          <w:p>
            <w:pPr>
              <w:pStyle w:val="Normal"/>
              <w:rPr>
                <w:sz w:val="20"/>
              </w:rPr>
            </w:pPr>
            <w:r>
              <w:rPr>
                <w:sz w:val="20"/>
              </w:rPr>
            </w:r>
          </w:p>
        </w:tc>
      </w:tr>
      <w:tr>
        <w:trPr/>
        <w:tc>
          <w:tcPr>
            <w:tcW w:w="1362" w:type="dxa"/>
            <w:tcBorders/>
          </w:tcPr>
          <w:p>
            <w:pPr>
              <w:pStyle w:val="Normal"/>
              <w:rPr>
                <w:sz w:val="20"/>
              </w:rPr>
            </w:pPr>
            <w:r>
              <w:rPr>
                <w:sz w:val="20"/>
              </w:rPr>
              <w:t>2-ATT-30</w:t>
            </w:r>
          </w:p>
        </w:tc>
        <w:tc>
          <w:tcPr>
            <w:tcW w:w="8196" w:type="dxa"/>
            <w:tcBorders/>
          </w:tcPr>
          <w:p>
            <w:pPr>
              <w:pStyle w:val="Normal"/>
              <w:rPr>
                <w:sz w:val="20"/>
              </w:rPr>
            </w:pPr>
            <w:r>
              <w:rPr>
                <w:sz w:val="20"/>
              </w:rPr>
              <w:t>FCC Interim Order DA-002528.</w:t>
            </w:r>
          </w:p>
          <w:p>
            <w:pPr>
              <w:pStyle w:val="Normal"/>
              <w:rPr>
                <w:sz w:val="20"/>
              </w:rPr>
            </w:pPr>
            <w:r>
              <w:rPr>
                <w:sz w:val="20"/>
              </w:rPr>
            </w:r>
          </w:p>
        </w:tc>
      </w:tr>
      <w:tr>
        <w:trPr/>
        <w:tc>
          <w:tcPr>
            <w:tcW w:w="1362" w:type="dxa"/>
            <w:tcBorders/>
          </w:tcPr>
          <w:p>
            <w:pPr>
              <w:pStyle w:val="Normal"/>
              <w:rPr>
                <w:sz w:val="20"/>
              </w:rPr>
            </w:pPr>
            <w:r>
              <w:rPr>
                <w:sz w:val="20"/>
              </w:rPr>
              <w:t>2-ATT-31</w:t>
            </w:r>
          </w:p>
        </w:tc>
        <w:tc>
          <w:tcPr>
            <w:tcW w:w="8196" w:type="dxa"/>
            <w:tcBorders/>
          </w:tcPr>
          <w:p>
            <w:pPr>
              <w:pStyle w:val="Normal"/>
              <w:rPr>
                <w:sz w:val="20"/>
              </w:rPr>
            </w:pPr>
            <w:r>
              <w:rPr>
                <w:sz w:val="20"/>
              </w:rPr>
              <w:t>AT&amp;T copy of five-page policy statement from Qwest on collocation, January 19, 2001.</w:t>
            </w:r>
          </w:p>
          <w:p>
            <w:pPr>
              <w:pStyle w:val="Normal"/>
              <w:rPr>
                <w:sz w:val="20"/>
              </w:rPr>
            </w:pPr>
            <w:r>
              <w:rPr>
                <w:sz w:val="20"/>
              </w:rPr>
            </w:r>
          </w:p>
        </w:tc>
      </w:tr>
      <w:tr>
        <w:trPr/>
        <w:tc>
          <w:tcPr>
            <w:tcW w:w="1362" w:type="dxa"/>
            <w:tcBorders/>
          </w:tcPr>
          <w:p>
            <w:pPr>
              <w:pStyle w:val="Normal"/>
              <w:rPr>
                <w:sz w:val="20"/>
              </w:rPr>
            </w:pPr>
            <w:r>
              <w:rPr>
                <w:sz w:val="20"/>
              </w:rPr>
              <w:t>2-Qwest-32</w:t>
            </w:r>
          </w:p>
        </w:tc>
        <w:tc>
          <w:tcPr>
            <w:tcW w:w="8196" w:type="dxa"/>
            <w:tcBorders/>
          </w:tcPr>
          <w:p>
            <w:pPr>
              <w:pStyle w:val="Normal"/>
              <w:rPr>
                <w:sz w:val="20"/>
              </w:rPr>
            </w:pPr>
            <w:r>
              <w:rPr>
                <w:sz w:val="20"/>
              </w:rPr>
              <w:t>Revised Qwest language for SGAT § 8.2.1.2.3.</w:t>
            </w:r>
          </w:p>
          <w:p>
            <w:pPr>
              <w:pStyle w:val="Normal"/>
              <w:rPr>
                <w:sz w:val="20"/>
              </w:rPr>
            </w:pPr>
            <w:r>
              <w:rPr>
                <w:sz w:val="20"/>
              </w:rPr>
            </w:r>
          </w:p>
        </w:tc>
      </w:tr>
      <w:tr>
        <w:trPr/>
        <w:tc>
          <w:tcPr>
            <w:tcW w:w="1362" w:type="dxa"/>
            <w:tcBorders/>
          </w:tcPr>
          <w:p>
            <w:pPr>
              <w:pStyle w:val="Normal"/>
              <w:rPr>
                <w:sz w:val="20"/>
              </w:rPr>
            </w:pPr>
            <w:r>
              <w:rPr>
                <w:sz w:val="20"/>
              </w:rPr>
              <w:t>2-Qwest-33</w:t>
            </w:r>
          </w:p>
        </w:tc>
        <w:tc>
          <w:tcPr>
            <w:tcW w:w="8196" w:type="dxa"/>
            <w:tcBorders/>
          </w:tcPr>
          <w:p>
            <w:pPr>
              <w:pStyle w:val="Normal"/>
              <w:rPr>
                <w:sz w:val="20"/>
              </w:rPr>
            </w:pPr>
            <w:r>
              <w:rPr>
                <w:sz w:val="20"/>
              </w:rPr>
              <w:t>Revised Qwest language for SGAT § 8.2.1.2.4.</w:t>
            </w:r>
          </w:p>
          <w:p>
            <w:pPr>
              <w:pStyle w:val="Normal"/>
              <w:rPr>
                <w:sz w:val="20"/>
              </w:rPr>
            </w:pPr>
            <w:r>
              <w:rPr>
                <w:sz w:val="20"/>
              </w:rPr>
            </w:r>
          </w:p>
        </w:tc>
      </w:tr>
      <w:tr>
        <w:trPr/>
        <w:tc>
          <w:tcPr>
            <w:tcW w:w="1362" w:type="dxa"/>
            <w:tcBorders/>
          </w:tcPr>
          <w:p>
            <w:pPr>
              <w:pStyle w:val="Normal"/>
              <w:rPr>
                <w:sz w:val="20"/>
              </w:rPr>
            </w:pPr>
            <w:r>
              <w:rPr>
                <w:sz w:val="20"/>
              </w:rPr>
              <w:t>2-ATT-34</w:t>
            </w:r>
          </w:p>
        </w:tc>
        <w:tc>
          <w:tcPr>
            <w:tcW w:w="8196" w:type="dxa"/>
            <w:tcBorders/>
          </w:tcPr>
          <w:p>
            <w:pPr>
              <w:pStyle w:val="Normal"/>
              <w:rPr>
                <w:sz w:val="20"/>
              </w:rPr>
            </w:pPr>
            <w:r>
              <w:rPr>
                <w:sz w:val="20"/>
              </w:rPr>
              <w:t>AT&amp;T proposed revised language for SGAT § 8.4.1.7.</w:t>
            </w:r>
          </w:p>
          <w:p>
            <w:pPr>
              <w:pStyle w:val="Normal"/>
              <w:rPr>
                <w:sz w:val="20"/>
              </w:rPr>
            </w:pPr>
            <w:r>
              <w:rPr>
                <w:sz w:val="20"/>
              </w:rPr>
            </w:r>
          </w:p>
        </w:tc>
      </w:tr>
      <w:tr>
        <w:trPr/>
        <w:tc>
          <w:tcPr>
            <w:tcW w:w="1362" w:type="dxa"/>
            <w:tcBorders/>
          </w:tcPr>
          <w:p>
            <w:pPr>
              <w:pStyle w:val="Normal"/>
              <w:rPr>
                <w:sz w:val="20"/>
              </w:rPr>
            </w:pPr>
            <w:r>
              <w:rPr>
                <w:sz w:val="20"/>
              </w:rPr>
              <w:t>2-ATT-35</w:t>
            </w:r>
          </w:p>
        </w:tc>
        <w:tc>
          <w:tcPr>
            <w:tcW w:w="8196" w:type="dxa"/>
            <w:tcBorders/>
          </w:tcPr>
          <w:p>
            <w:pPr>
              <w:pStyle w:val="Normal"/>
              <w:rPr>
                <w:sz w:val="20"/>
              </w:rPr>
            </w:pPr>
            <w:r>
              <w:rPr>
                <w:sz w:val="20"/>
              </w:rPr>
              <w:t>AT&amp;T proposed revised language for SGAT § 8.4.2.</w:t>
            </w:r>
          </w:p>
          <w:p>
            <w:pPr>
              <w:pStyle w:val="Normal"/>
              <w:rPr>
                <w:sz w:val="20"/>
              </w:rPr>
            </w:pPr>
            <w:r>
              <w:rPr>
                <w:sz w:val="20"/>
              </w:rPr>
            </w:r>
          </w:p>
        </w:tc>
      </w:tr>
      <w:tr>
        <w:trPr/>
        <w:tc>
          <w:tcPr>
            <w:tcW w:w="1362" w:type="dxa"/>
            <w:tcBorders/>
          </w:tcPr>
          <w:p>
            <w:pPr>
              <w:pStyle w:val="Normal"/>
              <w:rPr>
                <w:sz w:val="20"/>
              </w:rPr>
            </w:pPr>
            <w:r>
              <w:rPr>
                <w:sz w:val="20"/>
              </w:rPr>
              <w:t>2-Qwest-36</w:t>
            </w:r>
          </w:p>
        </w:tc>
        <w:tc>
          <w:tcPr>
            <w:tcW w:w="8196" w:type="dxa"/>
            <w:tcBorders/>
          </w:tcPr>
          <w:p>
            <w:pPr>
              <w:pStyle w:val="Normal"/>
              <w:rPr>
                <w:sz w:val="20"/>
              </w:rPr>
            </w:pPr>
            <w:r>
              <w:rPr>
                <w:sz w:val="20"/>
              </w:rPr>
              <w:t>Collocation Intervals Application to Completion-one page.</w:t>
            </w:r>
          </w:p>
          <w:p>
            <w:pPr>
              <w:pStyle w:val="Normal"/>
              <w:rPr>
                <w:sz w:val="20"/>
              </w:rPr>
            </w:pPr>
            <w:r>
              <w:rPr>
                <w:sz w:val="20"/>
              </w:rPr>
            </w:r>
          </w:p>
        </w:tc>
      </w:tr>
      <w:tr>
        <w:trPr/>
        <w:tc>
          <w:tcPr>
            <w:tcW w:w="1362" w:type="dxa"/>
            <w:tcBorders/>
          </w:tcPr>
          <w:p>
            <w:pPr>
              <w:pStyle w:val="Normal"/>
              <w:rPr>
                <w:sz w:val="20"/>
              </w:rPr>
            </w:pPr>
            <w:r>
              <w:rPr>
                <w:sz w:val="20"/>
              </w:rPr>
              <w:t>2-ATT-37</w:t>
            </w:r>
          </w:p>
        </w:tc>
        <w:tc>
          <w:tcPr>
            <w:tcW w:w="8196" w:type="dxa"/>
            <w:tcBorders/>
          </w:tcPr>
          <w:p>
            <w:pPr>
              <w:pStyle w:val="Normal"/>
              <w:rPr>
                <w:sz w:val="20"/>
              </w:rPr>
            </w:pPr>
            <w:r>
              <w:rPr>
                <w:sz w:val="20"/>
              </w:rPr>
              <w:t>Qwest policy for single point of presence for local exchange carriers . . . product description.</w:t>
            </w:r>
          </w:p>
          <w:p>
            <w:pPr>
              <w:pStyle w:val="Normal"/>
              <w:rPr>
                <w:sz w:val="20"/>
              </w:rPr>
            </w:pPr>
            <w:r>
              <w:rPr>
                <w:sz w:val="20"/>
              </w:rPr>
            </w:r>
          </w:p>
        </w:tc>
      </w:tr>
      <w:tr>
        <w:trPr/>
        <w:tc>
          <w:tcPr>
            <w:tcW w:w="1362" w:type="dxa"/>
            <w:tcBorders/>
          </w:tcPr>
          <w:p>
            <w:pPr>
              <w:pStyle w:val="Normal"/>
              <w:rPr>
                <w:sz w:val="20"/>
              </w:rPr>
            </w:pPr>
            <w:r>
              <w:rPr>
                <w:sz w:val="20"/>
              </w:rPr>
              <w:t>2-ATT-38</w:t>
            </w:r>
          </w:p>
        </w:tc>
        <w:tc>
          <w:tcPr>
            <w:tcW w:w="8196" w:type="dxa"/>
            <w:tcBorders/>
          </w:tcPr>
          <w:p>
            <w:pPr>
              <w:pStyle w:val="Normal"/>
              <w:rPr>
                <w:sz w:val="20"/>
              </w:rPr>
            </w:pPr>
            <w:r>
              <w:rPr>
                <w:sz w:val="20"/>
              </w:rPr>
              <w:t>AT&amp;T proposed language for SGAT § 8.4.3.1.</w:t>
            </w:r>
          </w:p>
          <w:p>
            <w:pPr>
              <w:pStyle w:val="Normal"/>
              <w:rPr>
                <w:sz w:val="20"/>
              </w:rPr>
            </w:pPr>
            <w:r>
              <w:rPr>
                <w:sz w:val="20"/>
              </w:rPr>
            </w:r>
          </w:p>
        </w:tc>
      </w:tr>
      <w:tr>
        <w:trPr/>
        <w:tc>
          <w:tcPr>
            <w:tcW w:w="1362" w:type="dxa"/>
            <w:tcBorders/>
          </w:tcPr>
          <w:p>
            <w:pPr>
              <w:pStyle w:val="Normal"/>
              <w:rPr>
                <w:sz w:val="20"/>
              </w:rPr>
            </w:pPr>
            <w:r>
              <w:rPr>
                <w:sz w:val="20"/>
              </w:rPr>
              <w:t>2-ATT-39</w:t>
            </w:r>
          </w:p>
        </w:tc>
        <w:tc>
          <w:tcPr>
            <w:tcW w:w="8196" w:type="dxa"/>
            <w:tcBorders/>
          </w:tcPr>
          <w:p>
            <w:pPr>
              <w:pStyle w:val="Normal"/>
              <w:rPr>
                <w:sz w:val="20"/>
              </w:rPr>
            </w:pPr>
            <w:r>
              <w:rPr>
                <w:sz w:val="20"/>
              </w:rPr>
              <w:t>AT&amp;T proposed language for SGAT § 8.4.4.</w:t>
            </w:r>
          </w:p>
          <w:p>
            <w:pPr>
              <w:pStyle w:val="Normal"/>
              <w:rPr>
                <w:sz w:val="20"/>
              </w:rPr>
            </w:pPr>
            <w:r>
              <w:rPr>
                <w:sz w:val="20"/>
              </w:rPr>
            </w:r>
          </w:p>
        </w:tc>
      </w:tr>
      <w:tr>
        <w:trPr/>
        <w:tc>
          <w:tcPr>
            <w:tcW w:w="1362" w:type="dxa"/>
            <w:tcBorders/>
          </w:tcPr>
          <w:p>
            <w:pPr>
              <w:pStyle w:val="Normal"/>
              <w:rPr>
                <w:sz w:val="20"/>
              </w:rPr>
            </w:pPr>
            <w:r>
              <w:rPr>
                <w:sz w:val="20"/>
              </w:rPr>
              <w:t>2-ATT-40</w:t>
            </w:r>
          </w:p>
        </w:tc>
        <w:tc>
          <w:tcPr>
            <w:tcW w:w="8196" w:type="dxa"/>
            <w:tcBorders/>
          </w:tcPr>
          <w:p>
            <w:pPr>
              <w:pStyle w:val="Normal"/>
              <w:rPr>
                <w:sz w:val="20"/>
              </w:rPr>
            </w:pPr>
            <w:r>
              <w:rPr>
                <w:sz w:val="20"/>
              </w:rPr>
              <w:t>AT&amp;T proposed language for SGAT § 8.4.5.</w:t>
            </w:r>
          </w:p>
          <w:p>
            <w:pPr>
              <w:pStyle w:val="Normal"/>
              <w:rPr>
                <w:sz w:val="20"/>
              </w:rPr>
            </w:pPr>
            <w:r>
              <w:rPr>
                <w:sz w:val="20"/>
              </w:rPr>
            </w:r>
          </w:p>
        </w:tc>
      </w:tr>
      <w:tr>
        <w:trPr/>
        <w:tc>
          <w:tcPr>
            <w:tcW w:w="1362" w:type="dxa"/>
            <w:tcBorders/>
          </w:tcPr>
          <w:p>
            <w:pPr>
              <w:pStyle w:val="Normal"/>
              <w:rPr>
                <w:sz w:val="20"/>
              </w:rPr>
            </w:pPr>
            <w:r>
              <w:rPr>
                <w:sz w:val="20"/>
              </w:rPr>
              <w:t>2-ATT-41</w:t>
            </w:r>
          </w:p>
        </w:tc>
        <w:tc>
          <w:tcPr>
            <w:tcW w:w="8196" w:type="dxa"/>
            <w:tcBorders/>
          </w:tcPr>
          <w:p>
            <w:pPr>
              <w:pStyle w:val="Normal"/>
              <w:rPr>
                <w:sz w:val="20"/>
              </w:rPr>
            </w:pPr>
            <w:r>
              <w:rPr>
                <w:sz w:val="20"/>
              </w:rPr>
              <w:t>AT&amp;T proposed language for SGAT § 8.4.7.</w:t>
            </w:r>
          </w:p>
          <w:p>
            <w:pPr>
              <w:pStyle w:val="Normal"/>
              <w:rPr>
                <w:sz w:val="20"/>
              </w:rPr>
            </w:pPr>
            <w:r>
              <w:rPr>
                <w:sz w:val="20"/>
              </w:rPr>
            </w:r>
          </w:p>
        </w:tc>
      </w:tr>
      <w:tr>
        <w:trPr/>
        <w:tc>
          <w:tcPr>
            <w:tcW w:w="1362" w:type="dxa"/>
            <w:tcBorders/>
          </w:tcPr>
          <w:p>
            <w:pPr>
              <w:pStyle w:val="Normal"/>
              <w:rPr>
                <w:sz w:val="20"/>
              </w:rPr>
            </w:pPr>
            <w:r>
              <w:rPr>
                <w:sz w:val="20"/>
              </w:rPr>
              <w:t>2-ATT-42</w:t>
            </w:r>
          </w:p>
        </w:tc>
        <w:tc>
          <w:tcPr>
            <w:tcW w:w="8196" w:type="dxa"/>
            <w:tcBorders/>
          </w:tcPr>
          <w:p>
            <w:pPr>
              <w:pStyle w:val="Normal"/>
              <w:rPr>
                <w:sz w:val="20"/>
              </w:rPr>
            </w:pPr>
            <w:r>
              <w:rPr>
                <w:sz w:val="20"/>
              </w:rPr>
              <w:t>AT&amp;T proposed language for SGAT § 8.4.8.</w:t>
            </w:r>
          </w:p>
          <w:p>
            <w:pPr>
              <w:pStyle w:val="Normal"/>
              <w:rPr>
                <w:sz w:val="20"/>
              </w:rPr>
            </w:pPr>
            <w:r>
              <w:rPr>
                <w:sz w:val="20"/>
              </w:rPr>
            </w:r>
          </w:p>
        </w:tc>
      </w:tr>
      <w:tr>
        <w:trPr/>
        <w:tc>
          <w:tcPr>
            <w:tcW w:w="1362" w:type="dxa"/>
            <w:tcBorders/>
          </w:tcPr>
          <w:p>
            <w:pPr>
              <w:pStyle w:val="Normal"/>
              <w:rPr>
                <w:sz w:val="20"/>
              </w:rPr>
            </w:pPr>
            <w:r>
              <w:rPr>
                <w:sz w:val="20"/>
              </w:rPr>
              <w:t>2-Qwest-43</w:t>
            </w:r>
          </w:p>
        </w:tc>
        <w:tc>
          <w:tcPr>
            <w:tcW w:w="8196" w:type="dxa"/>
            <w:tcBorders/>
          </w:tcPr>
          <w:p>
            <w:pPr>
              <w:pStyle w:val="Normal"/>
              <w:rPr>
                <w:sz w:val="20"/>
              </w:rPr>
            </w:pPr>
            <w:r>
              <w:rPr>
                <w:sz w:val="20"/>
              </w:rPr>
              <w:t>QWEST proposed language for SGAT § 6.2.1.</w:t>
            </w:r>
          </w:p>
          <w:p>
            <w:pPr>
              <w:pStyle w:val="Normal"/>
              <w:rPr>
                <w:sz w:val="20"/>
              </w:rPr>
            </w:pPr>
            <w:r>
              <w:rPr>
                <w:sz w:val="20"/>
              </w:rPr>
            </w:r>
          </w:p>
        </w:tc>
      </w:tr>
      <w:tr>
        <w:trPr/>
        <w:tc>
          <w:tcPr>
            <w:tcW w:w="1362" w:type="dxa"/>
            <w:tcBorders/>
          </w:tcPr>
          <w:p>
            <w:pPr>
              <w:pStyle w:val="Normal"/>
              <w:rPr>
                <w:sz w:val="20"/>
              </w:rPr>
            </w:pPr>
            <w:r>
              <w:rPr>
                <w:sz w:val="20"/>
              </w:rPr>
              <w:t>2-Qwest-44</w:t>
            </w:r>
          </w:p>
        </w:tc>
        <w:tc>
          <w:tcPr>
            <w:tcW w:w="8196" w:type="dxa"/>
            <w:tcBorders/>
          </w:tcPr>
          <w:p>
            <w:pPr>
              <w:pStyle w:val="Normal"/>
              <w:rPr>
                <w:sz w:val="20"/>
              </w:rPr>
            </w:pPr>
            <w:r>
              <w:rPr>
                <w:sz w:val="20"/>
              </w:rPr>
              <w:t>QWEST proposed language for SGAT § 6.2.14.</w:t>
            </w:r>
          </w:p>
          <w:p>
            <w:pPr>
              <w:pStyle w:val="Normal"/>
              <w:rPr>
                <w:sz w:val="20"/>
              </w:rPr>
            </w:pPr>
            <w:r>
              <w:rPr>
                <w:sz w:val="20"/>
              </w:rPr>
            </w:r>
          </w:p>
        </w:tc>
      </w:tr>
      <w:tr>
        <w:trPr/>
        <w:tc>
          <w:tcPr>
            <w:tcW w:w="1362" w:type="dxa"/>
            <w:tcBorders/>
          </w:tcPr>
          <w:p>
            <w:pPr>
              <w:pStyle w:val="Normal"/>
              <w:rPr>
                <w:sz w:val="20"/>
              </w:rPr>
            </w:pPr>
            <w:r>
              <w:rPr>
                <w:sz w:val="20"/>
              </w:rPr>
              <w:t>2-Qwest-45</w:t>
            </w:r>
          </w:p>
        </w:tc>
        <w:tc>
          <w:tcPr>
            <w:tcW w:w="8196" w:type="dxa"/>
            <w:tcBorders/>
          </w:tcPr>
          <w:p>
            <w:pPr>
              <w:pStyle w:val="Normal"/>
              <w:rPr>
                <w:sz w:val="20"/>
              </w:rPr>
            </w:pPr>
            <w:r>
              <w:rPr>
                <w:sz w:val="20"/>
              </w:rPr>
              <w:t>QWEST proposed language for SGAT § 8.1.1.3.</w:t>
            </w:r>
          </w:p>
          <w:p>
            <w:pPr>
              <w:pStyle w:val="Normal"/>
              <w:rPr>
                <w:sz w:val="20"/>
              </w:rPr>
            </w:pPr>
            <w:r>
              <w:rPr>
                <w:sz w:val="20"/>
              </w:rPr>
            </w:r>
          </w:p>
        </w:tc>
      </w:tr>
      <w:tr>
        <w:trPr/>
        <w:tc>
          <w:tcPr>
            <w:tcW w:w="1362" w:type="dxa"/>
            <w:tcBorders/>
          </w:tcPr>
          <w:p>
            <w:pPr>
              <w:pStyle w:val="Normal"/>
              <w:rPr>
                <w:sz w:val="20"/>
              </w:rPr>
            </w:pPr>
            <w:r>
              <w:rPr>
                <w:sz w:val="20"/>
              </w:rPr>
              <w:t>2-Qwest-46</w:t>
            </w:r>
          </w:p>
        </w:tc>
        <w:tc>
          <w:tcPr>
            <w:tcW w:w="8196" w:type="dxa"/>
            <w:tcBorders/>
          </w:tcPr>
          <w:p>
            <w:pPr>
              <w:pStyle w:val="Normal"/>
              <w:rPr>
                <w:sz w:val="20"/>
              </w:rPr>
            </w:pPr>
            <w:r>
              <w:rPr>
                <w:sz w:val="20"/>
              </w:rPr>
              <w:t>QWEST proposed language for SGAT § 8.1.1.6.</w:t>
            </w:r>
          </w:p>
          <w:p>
            <w:pPr>
              <w:pStyle w:val="Normal"/>
              <w:rPr>
                <w:sz w:val="20"/>
              </w:rPr>
            </w:pPr>
            <w:r>
              <w:rPr>
                <w:sz w:val="20"/>
              </w:rPr>
            </w:r>
          </w:p>
        </w:tc>
      </w:tr>
      <w:tr>
        <w:trPr/>
        <w:tc>
          <w:tcPr>
            <w:tcW w:w="1362" w:type="dxa"/>
            <w:tcBorders/>
          </w:tcPr>
          <w:p>
            <w:pPr>
              <w:pStyle w:val="Normal"/>
              <w:rPr>
                <w:sz w:val="20"/>
              </w:rPr>
            </w:pPr>
            <w:r>
              <w:rPr>
                <w:sz w:val="20"/>
              </w:rPr>
              <w:t>2-Qwest-47</w:t>
            </w:r>
          </w:p>
        </w:tc>
        <w:tc>
          <w:tcPr>
            <w:tcW w:w="8196" w:type="dxa"/>
            <w:tcBorders/>
          </w:tcPr>
          <w:p>
            <w:pPr>
              <w:pStyle w:val="Normal"/>
              <w:rPr>
                <w:sz w:val="20"/>
              </w:rPr>
            </w:pPr>
            <w:r>
              <w:rPr>
                <w:sz w:val="20"/>
              </w:rPr>
              <w:t>QWEST proposed language for SGAT § 8.2.1.13.</w:t>
            </w:r>
          </w:p>
          <w:p>
            <w:pPr>
              <w:pStyle w:val="Normal"/>
              <w:rPr>
                <w:sz w:val="20"/>
              </w:rPr>
            </w:pPr>
            <w:r>
              <w:rPr>
                <w:sz w:val="20"/>
              </w:rPr>
            </w:r>
          </w:p>
        </w:tc>
      </w:tr>
      <w:tr>
        <w:trPr/>
        <w:tc>
          <w:tcPr>
            <w:tcW w:w="1362" w:type="dxa"/>
            <w:tcBorders/>
          </w:tcPr>
          <w:p>
            <w:pPr>
              <w:pStyle w:val="Normal"/>
              <w:rPr>
                <w:sz w:val="20"/>
              </w:rPr>
            </w:pPr>
            <w:r>
              <w:rPr>
                <w:sz w:val="20"/>
              </w:rPr>
              <w:t>2-Qwest-48</w:t>
            </w:r>
          </w:p>
        </w:tc>
        <w:tc>
          <w:tcPr>
            <w:tcW w:w="8196" w:type="dxa"/>
            <w:tcBorders/>
          </w:tcPr>
          <w:p>
            <w:pPr>
              <w:pStyle w:val="Normal"/>
              <w:rPr>
                <w:sz w:val="20"/>
              </w:rPr>
            </w:pPr>
            <w:r>
              <w:rPr>
                <w:sz w:val="20"/>
              </w:rPr>
              <w:t>QWEST proposed language for SGAT § 8.2.2.1.</w:t>
            </w:r>
          </w:p>
          <w:p>
            <w:pPr>
              <w:pStyle w:val="Normal"/>
              <w:rPr>
                <w:sz w:val="20"/>
              </w:rPr>
            </w:pPr>
            <w:r>
              <w:rPr>
                <w:sz w:val="20"/>
              </w:rPr>
            </w:r>
          </w:p>
        </w:tc>
      </w:tr>
      <w:tr>
        <w:trPr/>
        <w:tc>
          <w:tcPr>
            <w:tcW w:w="1362" w:type="dxa"/>
            <w:tcBorders/>
          </w:tcPr>
          <w:p>
            <w:pPr>
              <w:pStyle w:val="Normal"/>
              <w:rPr>
                <w:sz w:val="20"/>
              </w:rPr>
            </w:pPr>
            <w:r>
              <w:rPr>
                <w:sz w:val="20"/>
              </w:rPr>
              <w:t>2-Qwest-49</w:t>
            </w:r>
          </w:p>
        </w:tc>
        <w:tc>
          <w:tcPr>
            <w:tcW w:w="8196" w:type="dxa"/>
            <w:tcBorders/>
          </w:tcPr>
          <w:p>
            <w:pPr>
              <w:pStyle w:val="Normal"/>
              <w:rPr>
                <w:sz w:val="20"/>
              </w:rPr>
            </w:pPr>
            <w:r>
              <w:rPr>
                <w:sz w:val="20"/>
              </w:rPr>
              <w:t>QWEST proposed language for SGAT § 8.2.2.7.</w:t>
            </w:r>
          </w:p>
          <w:p>
            <w:pPr>
              <w:pStyle w:val="Normal"/>
              <w:rPr>
                <w:sz w:val="20"/>
              </w:rPr>
            </w:pPr>
            <w:r>
              <w:rPr>
                <w:sz w:val="20"/>
              </w:rPr>
            </w:r>
          </w:p>
        </w:tc>
      </w:tr>
      <w:tr>
        <w:trPr/>
        <w:tc>
          <w:tcPr>
            <w:tcW w:w="1362" w:type="dxa"/>
            <w:tcBorders/>
          </w:tcPr>
          <w:p>
            <w:pPr>
              <w:pStyle w:val="Normal"/>
              <w:rPr>
                <w:sz w:val="20"/>
              </w:rPr>
            </w:pPr>
            <w:r>
              <w:rPr>
                <w:sz w:val="20"/>
              </w:rPr>
              <w:t>2-Qwest-50</w:t>
            </w:r>
          </w:p>
        </w:tc>
        <w:tc>
          <w:tcPr>
            <w:tcW w:w="8196" w:type="dxa"/>
            <w:tcBorders/>
          </w:tcPr>
          <w:p>
            <w:pPr>
              <w:pStyle w:val="Normal"/>
              <w:rPr>
                <w:sz w:val="20"/>
              </w:rPr>
            </w:pPr>
            <w:r>
              <w:rPr>
                <w:sz w:val="20"/>
              </w:rPr>
              <w:t>QWEST proposed language for SGAT § 8.2.3.7.</w:t>
            </w:r>
          </w:p>
          <w:p>
            <w:pPr>
              <w:pStyle w:val="Normal"/>
              <w:rPr>
                <w:sz w:val="20"/>
              </w:rPr>
            </w:pPr>
            <w:r>
              <w:rPr>
                <w:sz w:val="20"/>
              </w:rPr>
            </w:r>
          </w:p>
        </w:tc>
      </w:tr>
      <w:tr>
        <w:trPr/>
        <w:tc>
          <w:tcPr>
            <w:tcW w:w="1362" w:type="dxa"/>
            <w:tcBorders/>
          </w:tcPr>
          <w:p>
            <w:pPr>
              <w:pStyle w:val="Normal"/>
              <w:rPr>
                <w:sz w:val="20"/>
              </w:rPr>
            </w:pPr>
            <w:r>
              <w:rPr>
                <w:sz w:val="20"/>
              </w:rPr>
              <w:t>2-Qwest-51</w:t>
            </w:r>
          </w:p>
        </w:tc>
        <w:tc>
          <w:tcPr>
            <w:tcW w:w="8196" w:type="dxa"/>
            <w:tcBorders/>
          </w:tcPr>
          <w:p>
            <w:pPr>
              <w:pStyle w:val="Normal"/>
              <w:rPr>
                <w:sz w:val="20"/>
              </w:rPr>
            </w:pPr>
            <w:r>
              <w:rPr>
                <w:sz w:val="20"/>
              </w:rPr>
              <w:t>QWEST proposed language for SGAT § 8.2.3.9.</w:t>
            </w:r>
          </w:p>
          <w:p>
            <w:pPr>
              <w:pStyle w:val="Normal"/>
              <w:rPr>
                <w:sz w:val="20"/>
              </w:rPr>
            </w:pPr>
            <w:r>
              <w:rPr>
                <w:sz w:val="20"/>
              </w:rPr>
            </w:r>
          </w:p>
        </w:tc>
      </w:tr>
      <w:tr>
        <w:trPr/>
        <w:tc>
          <w:tcPr>
            <w:tcW w:w="1362" w:type="dxa"/>
            <w:tcBorders/>
          </w:tcPr>
          <w:p>
            <w:pPr>
              <w:pStyle w:val="Normal"/>
              <w:rPr>
                <w:sz w:val="20"/>
              </w:rPr>
            </w:pPr>
            <w:r>
              <w:rPr>
                <w:sz w:val="20"/>
              </w:rPr>
              <w:t>2-Qwest-52</w:t>
            </w:r>
          </w:p>
        </w:tc>
        <w:tc>
          <w:tcPr>
            <w:tcW w:w="8196" w:type="dxa"/>
            <w:tcBorders/>
          </w:tcPr>
          <w:p>
            <w:pPr>
              <w:pStyle w:val="Normal"/>
              <w:rPr>
                <w:sz w:val="20"/>
              </w:rPr>
            </w:pPr>
            <w:r>
              <w:rPr>
                <w:sz w:val="20"/>
              </w:rPr>
              <w:t>QWEST proposed language for SGAT § 8.2.6.1.1.</w:t>
            </w:r>
          </w:p>
          <w:p>
            <w:pPr>
              <w:pStyle w:val="Normal"/>
              <w:rPr>
                <w:sz w:val="20"/>
              </w:rPr>
            </w:pPr>
            <w:r>
              <w:rPr>
                <w:sz w:val="20"/>
              </w:rPr>
            </w:r>
          </w:p>
        </w:tc>
      </w:tr>
      <w:tr>
        <w:trPr/>
        <w:tc>
          <w:tcPr>
            <w:tcW w:w="1362" w:type="dxa"/>
            <w:tcBorders/>
          </w:tcPr>
          <w:p>
            <w:pPr>
              <w:pStyle w:val="Normal"/>
              <w:rPr>
                <w:sz w:val="20"/>
              </w:rPr>
            </w:pPr>
            <w:r>
              <w:rPr>
                <w:sz w:val="20"/>
              </w:rPr>
              <w:t>2-Qwest-53</w:t>
            </w:r>
          </w:p>
        </w:tc>
        <w:tc>
          <w:tcPr>
            <w:tcW w:w="8196" w:type="dxa"/>
            <w:tcBorders/>
          </w:tcPr>
          <w:p>
            <w:pPr>
              <w:pStyle w:val="Normal"/>
              <w:rPr>
                <w:sz w:val="20"/>
              </w:rPr>
            </w:pPr>
            <w:r>
              <w:rPr>
                <w:sz w:val="20"/>
              </w:rPr>
              <w:t>QWEST proposed language for SGAT § 8.4.1.5.</w:t>
            </w:r>
          </w:p>
          <w:p>
            <w:pPr>
              <w:pStyle w:val="Normal"/>
              <w:rPr>
                <w:sz w:val="20"/>
              </w:rPr>
            </w:pPr>
            <w:r>
              <w:rPr>
                <w:sz w:val="20"/>
              </w:rPr>
            </w:r>
          </w:p>
        </w:tc>
      </w:tr>
      <w:tr>
        <w:trPr/>
        <w:tc>
          <w:tcPr>
            <w:tcW w:w="1362" w:type="dxa"/>
            <w:tcBorders/>
          </w:tcPr>
          <w:p>
            <w:pPr>
              <w:pStyle w:val="Normal"/>
              <w:rPr>
                <w:sz w:val="20"/>
              </w:rPr>
            </w:pPr>
            <w:r>
              <w:rPr>
                <w:sz w:val="20"/>
              </w:rPr>
              <w:t>2-WCom-54</w:t>
            </w:r>
          </w:p>
        </w:tc>
        <w:tc>
          <w:tcPr>
            <w:tcW w:w="8196" w:type="dxa"/>
            <w:tcBorders/>
          </w:tcPr>
          <w:p>
            <w:pPr>
              <w:pStyle w:val="Normal"/>
              <w:rPr>
                <w:sz w:val="20"/>
              </w:rPr>
            </w:pPr>
            <w:r>
              <w:rPr>
                <w:sz w:val="20"/>
              </w:rPr>
              <w:t>WorldCom proposed language for SGAT § 7.1.2.3.1.</w:t>
            </w:r>
          </w:p>
          <w:p>
            <w:pPr>
              <w:pStyle w:val="Normal"/>
              <w:rPr>
                <w:sz w:val="20"/>
              </w:rPr>
            </w:pPr>
            <w:r>
              <w:rPr>
                <w:sz w:val="20"/>
              </w:rPr>
            </w:r>
          </w:p>
        </w:tc>
      </w:tr>
      <w:tr>
        <w:trPr/>
        <w:tc>
          <w:tcPr>
            <w:tcW w:w="1362" w:type="dxa"/>
            <w:tcBorders/>
          </w:tcPr>
          <w:p>
            <w:pPr>
              <w:pStyle w:val="Normal"/>
              <w:rPr>
                <w:sz w:val="20"/>
              </w:rPr>
            </w:pPr>
            <w:r>
              <w:rPr>
                <w:sz w:val="20"/>
              </w:rPr>
              <w:t>2-WCom-55</w:t>
            </w:r>
          </w:p>
        </w:tc>
        <w:tc>
          <w:tcPr>
            <w:tcW w:w="8196" w:type="dxa"/>
            <w:tcBorders/>
          </w:tcPr>
          <w:p>
            <w:pPr>
              <w:pStyle w:val="Normal"/>
              <w:rPr>
                <w:sz w:val="20"/>
              </w:rPr>
            </w:pPr>
            <w:r>
              <w:rPr>
                <w:sz w:val="20"/>
              </w:rPr>
              <w:t>WorldCom proposed language for SGAT § 7.3.4.2.4.1.</w:t>
            </w:r>
          </w:p>
          <w:p>
            <w:pPr>
              <w:pStyle w:val="Normal"/>
              <w:rPr>
                <w:sz w:val="20"/>
              </w:rPr>
            </w:pPr>
            <w:r>
              <w:rPr>
                <w:sz w:val="20"/>
              </w:rPr>
            </w:r>
          </w:p>
        </w:tc>
      </w:tr>
      <w:tr>
        <w:trPr/>
        <w:tc>
          <w:tcPr>
            <w:tcW w:w="1362" w:type="dxa"/>
            <w:tcBorders/>
          </w:tcPr>
          <w:p>
            <w:pPr>
              <w:pStyle w:val="Normal"/>
              <w:rPr>
                <w:sz w:val="20"/>
              </w:rPr>
            </w:pPr>
            <w:r>
              <w:rPr>
                <w:sz w:val="20"/>
              </w:rPr>
              <w:t>2-WCom-56</w:t>
            </w:r>
          </w:p>
        </w:tc>
        <w:tc>
          <w:tcPr>
            <w:tcW w:w="8196" w:type="dxa"/>
            <w:tcBorders/>
          </w:tcPr>
          <w:p>
            <w:pPr>
              <w:pStyle w:val="Normal"/>
              <w:rPr>
                <w:sz w:val="20"/>
              </w:rPr>
            </w:pPr>
            <w:r>
              <w:rPr>
                <w:sz w:val="20"/>
              </w:rPr>
              <w:t>WorldCom proposed language for SGAT § 7.3.9.</w:t>
            </w:r>
          </w:p>
          <w:p>
            <w:pPr>
              <w:pStyle w:val="Normal"/>
              <w:rPr>
                <w:sz w:val="20"/>
              </w:rPr>
            </w:pPr>
            <w:r>
              <w:rPr>
                <w:sz w:val="20"/>
              </w:rPr>
            </w:r>
          </w:p>
        </w:tc>
      </w:tr>
      <w:tr>
        <w:trPr/>
        <w:tc>
          <w:tcPr>
            <w:tcW w:w="1362" w:type="dxa"/>
            <w:tcBorders/>
          </w:tcPr>
          <w:p>
            <w:pPr>
              <w:pStyle w:val="Normal"/>
              <w:rPr>
                <w:sz w:val="20"/>
              </w:rPr>
            </w:pPr>
            <w:r>
              <w:rPr>
                <w:sz w:val="20"/>
              </w:rPr>
              <w:t>2-ATT-57</w:t>
            </w:r>
          </w:p>
        </w:tc>
        <w:tc>
          <w:tcPr>
            <w:tcW w:w="8196" w:type="dxa"/>
            <w:tcBorders/>
          </w:tcPr>
          <w:p>
            <w:pPr>
              <w:pStyle w:val="Normal"/>
              <w:rPr>
                <w:sz w:val="20"/>
              </w:rPr>
            </w:pPr>
            <w:r>
              <w:rPr>
                <w:sz w:val="20"/>
              </w:rPr>
              <w:t>AT&amp;T proposed language for SGAT §§ 4.39, 4.57, 7.2.1.2.3, and 7.51.</w:t>
            </w:r>
          </w:p>
          <w:p>
            <w:pPr>
              <w:pStyle w:val="Normal"/>
              <w:rPr>
                <w:sz w:val="20"/>
              </w:rPr>
            </w:pPr>
            <w:r>
              <w:rPr>
                <w:sz w:val="20"/>
              </w:rPr>
            </w:r>
          </w:p>
        </w:tc>
      </w:tr>
      <w:tr>
        <w:trPr/>
        <w:tc>
          <w:tcPr>
            <w:tcW w:w="1362" w:type="dxa"/>
            <w:tcBorders/>
          </w:tcPr>
          <w:p>
            <w:pPr>
              <w:pStyle w:val="Normal"/>
              <w:rPr>
                <w:sz w:val="20"/>
              </w:rPr>
            </w:pPr>
            <w:r>
              <w:rPr>
                <w:sz w:val="20"/>
              </w:rPr>
              <w:t>2-ATT-58</w:t>
            </w:r>
          </w:p>
        </w:tc>
        <w:tc>
          <w:tcPr>
            <w:tcW w:w="8196" w:type="dxa"/>
            <w:tcBorders/>
          </w:tcPr>
          <w:p>
            <w:pPr>
              <w:pStyle w:val="Normal"/>
              <w:rPr>
                <w:sz w:val="20"/>
              </w:rPr>
            </w:pPr>
            <w:r>
              <w:rPr>
                <w:sz w:val="20"/>
              </w:rPr>
              <w:t>AT&amp;T proposed language for SGAT § 7.2.2.1.2.1.</w:t>
            </w:r>
          </w:p>
          <w:p>
            <w:pPr>
              <w:pStyle w:val="Normal"/>
              <w:rPr>
                <w:sz w:val="20"/>
              </w:rPr>
            </w:pPr>
            <w:r>
              <w:rPr>
                <w:sz w:val="20"/>
              </w:rPr>
            </w:r>
          </w:p>
        </w:tc>
      </w:tr>
      <w:tr>
        <w:trPr/>
        <w:tc>
          <w:tcPr>
            <w:tcW w:w="1362" w:type="dxa"/>
            <w:tcBorders/>
          </w:tcPr>
          <w:p>
            <w:pPr>
              <w:pStyle w:val="Normal"/>
              <w:rPr>
                <w:sz w:val="20"/>
              </w:rPr>
            </w:pPr>
            <w:r>
              <w:rPr>
                <w:sz w:val="20"/>
              </w:rPr>
              <w:t>2-ATT-59</w:t>
            </w:r>
          </w:p>
        </w:tc>
        <w:tc>
          <w:tcPr>
            <w:tcW w:w="8196" w:type="dxa"/>
            <w:tcBorders/>
          </w:tcPr>
          <w:p>
            <w:pPr>
              <w:pStyle w:val="Normal"/>
              <w:rPr>
                <w:sz w:val="20"/>
              </w:rPr>
            </w:pPr>
            <w:r>
              <w:rPr>
                <w:sz w:val="20"/>
              </w:rPr>
              <w:t>AT&amp;T proposed language for SGAT § 7.2.2.1.6.</w:t>
            </w:r>
          </w:p>
          <w:p>
            <w:pPr>
              <w:pStyle w:val="Normal"/>
              <w:rPr>
                <w:sz w:val="20"/>
              </w:rPr>
            </w:pPr>
            <w:r>
              <w:rPr>
                <w:sz w:val="20"/>
              </w:rPr>
            </w:r>
          </w:p>
        </w:tc>
      </w:tr>
      <w:tr>
        <w:trPr/>
        <w:tc>
          <w:tcPr>
            <w:tcW w:w="1362" w:type="dxa"/>
            <w:tcBorders/>
          </w:tcPr>
          <w:p>
            <w:pPr>
              <w:pStyle w:val="Normal"/>
              <w:rPr>
                <w:sz w:val="20"/>
              </w:rPr>
            </w:pPr>
            <w:r>
              <w:rPr>
                <w:sz w:val="20"/>
              </w:rPr>
              <w:t>2-ATT-60</w:t>
            </w:r>
          </w:p>
        </w:tc>
        <w:tc>
          <w:tcPr>
            <w:tcW w:w="8196" w:type="dxa"/>
            <w:tcBorders/>
          </w:tcPr>
          <w:p>
            <w:pPr>
              <w:pStyle w:val="Normal"/>
              <w:rPr>
                <w:sz w:val="20"/>
              </w:rPr>
            </w:pPr>
            <w:r>
              <w:rPr>
                <w:sz w:val="20"/>
              </w:rPr>
              <w:t>AT&amp;T proposed language for SGAT § 7.2.2.6.3.</w:t>
            </w:r>
          </w:p>
          <w:p>
            <w:pPr>
              <w:pStyle w:val="Normal"/>
              <w:rPr>
                <w:sz w:val="20"/>
              </w:rPr>
            </w:pPr>
            <w:r>
              <w:rPr>
                <w:sz w:val="20"/>
              </w:rPr>
            </w:r>
          </w:p>
        </w:tc>
      </w:tr>
      <w:tr>
        <w:trPr/>
        <w:tc>
          <w:tcPr>
            <w:tcW w:w="1362" w:type="dxa"/>
            <w:tcBorders/>
          </w:tcPr>
          <w:p>
            <w:pPr>
              <w:pStyle w:val="Normal"/>
              <w:rPr>
                <w:sz w:val="20"/>
              </w:rPr>
            </w:pPr>
            <w:r>
              <w:rPr>
                <w:sz w:val="20"/>
              </w:rPr>
              <w:t>2-ATT-61</w:t>
            </w:r>
          </w:p>
        </w:tc>
        <w:tc>
          <w:tcPr>
            <w:tcW w:w="8196" w:type="dxa"/>
            <w:tcBorders/>
          </w:tcPr>
          <w:p>
            <w:pPr>
              <w:pStyle w:val="Normal"/>
              <w:rPr>
                <w:sz w:val="20"/>
              </w:rPr>
            </w:pPr>
            <w:r>
              <w:rPr>
                <w:sz w:val="20"/>
              </w:rPr>
              <w:t>AT&amp;T proposed language for SGAT § 7.2.2.8.6.</w:t>
            </w:r>
          </w:p>
          <w:p>
            <w:pPr>
              <w:pStyle w:val="Normal"/>
              <w:rPr>
                <w:sz w:val="20"/>
              </w:rPr>
            </w:pPr>
            <w:r>
              <w:rPr>
                <w:sz w:val="20"/>
              </w:rPr>
            </w:r>
          </w:p>
        </w:tc>
      </w:tr>
      <w:tr>
        <w:trPr/>
        <w:tc>
          <w:tcPr>
            <w:tcW w:w="1362" w:type="dxa"/>
            <w:tcBorders/>
          </w:tcPr>
          <w:p>
            <w:pPr>
              <w:pStyle w:val="Normal"/>
              <w:rPr>
                <w:sz w:val="20"/>
              </w:rPr>
            </w:pPr>
            <w:r>
              <w:rPr>
                <w:sz w:val="20"/>
              </w:rPr>
              <w:t>2-Qwest-62</w:t>
            </w:r>
          </w:p>
        </w:tc>
        <w:tc>
          <w:tcPr>
            <w:tcW w:w="8196" w:type="dxa"/>
            <w:tcBorders/>
          </w:tcPr>
          <w:p>
            <w:pPr>
              <w:pStyle w:val="Normal"/>
              <w:rPr>
                <w:sz w:val="20"/>
              </w:rPr>
            </w:pPr>
            <w:r>
              <w:rPr>
                <w:sz w:val="20"/>
              </w:rPr>
              <w:t>QWEST document that reflects SGAT sections at impasse.</w:t>
            </w:r>
          </w:p>
          <w:p>
            <w:pPr>
              <w:pStyle w:val="Normal"/>
              <w:rPr>
                <w:sz w:val="20"/>
              </w:rPr>
            </w:pPr>
            <w:r>
              <w:rPr>
                <w:sz w:val="20"/>
              </w:rPr>
            </w:r>
          </w:p>
        </w:tc>
      </w:tr>
      <w:tr>
        <w:trPr/>
        <w:tc>
          <w:tcPr>
            <w:tcW w:w="1362" w:type="dxa"/>
            <w:tcBorders/>
          </w:tcPr>
          <w:p>
            <w:pPr>
              <w:pStyle w:val="Normal"/>
              <w:rPr>
                <w:sz w:val="20"/>
              </w:rPr>
            </w:pPr>
            <w:r>
              <w:rPr>
                <w:sz w:val="20"/>
              </w:rPr>
              <w:t>2-Qwest-63</w:t>
            </w:r>
          </w:p>
        </w:tc>
        <w:tc>
          <w:tcPr>
            <w:tcW w:w="8196" w:type="dxa"/>
            <w:tcBorders/>
          </w:tcPr>
          <w:p>
            <w:pPr>
              <w:pStyle w:val="Normal"/>
              <w:rPr>
                <w:sz w:val="20"/>
              </w:rPr>
            </w:pPr>
            <w:r>
              <w:rPr>
                <w:sz w:val="20"/>
              </w:rPr>
              <w:t>QWEST proposed language for SGAT § 7.3.1.2.2.</w:t>
            </w:r>
          </w:p>
          <w:p>
            <w:pPr>
              <w:pStyle w:val="Normal"/>
              <w:rPr>
                <w:sz w:val="20"/>
              </w:rPr>
            </w:pPr>
            <w:r>
              <w:rPr>
                <w:sz w:val="20"/>
              </w:rPr>
            </w:r>
          </w:p>
        </w:tc>
      </w:tr>
      <w:tr>
        <w:trPr/>
        <w:tc>
          <w:tcPr>
            <w:tcW w:w="1362" w:type="dxa"/>
            <w:tcBorders/>
          </w:tcPr>
          <w:p>
            <w:pPr>
              <w:pStyle w:val="Normal"/>
              <w:rPr>
                <w:sz w:val="20"/>
              </w:rPr>
            </w:pPr>
            <w:r>
              <w:rPr>
                <w:sz w:val="20"/>
              </w:rPr>
              <w:t>2-Qwest-64</w:t>
            </w:r>
          </w:p>
        </w:tc>
        <w:tc>
          <w:tcPr>
            <w:tcW w:w="8196" w:type="dxa"/>
            <w:tcBorders/>
          </w:tcPr>
          <w:p>
            <w:pPr>
              <w:pStyle w:val="Normal"/>
              <w:rPr>
                <w:sz w:val="20"/>
              </w:rPr>
            </w:pPr>
            <w:r>
              <w:rPr>
                <w:sz w:val="20"/>
              </w:rPr>
              <w:t>QWEST proposed language for SGAT § 4.33.</w:t>
            </w:r>
          </w:p>
          <w:p>
            <w:pPr>
              <w:pStyle w:val="Normal"/>
              <w:rPr>
                <w:sz w:val="20"/>
              </w:rPr>
            </w:pPr>
            <w:r>
              <w:rPr>
                <w:sz w:val="20"/>
              </w:rPr>
            </w:r>
          </w:p>
        </w:tc>
      </w:tr>
      <w:tr>
        <w:trPr/>
        <w:tc>
          <w:tcPr>
            <w:tcW w:w="1362" w:type="dxa"/>
            <w:tcBorders/>
          </w:tcPr>
          <w:p>
            <w:pPr>
              <w:pStyle w:val="Normal"/>
              <w:rPr>
                <w:sz w:val="20"/>
              </w:rPr>
            </w:pPr>
            <w:r>
              <w:rPr>
                <w:sz w:val="20"/>
              </w:rPr>
              <w:t>2-Qwest-65</w:t>
            </w:r>
          </w:p>
        </w:tc>
        <w:tc>
          <w:tcPr>
            <w:tcW w:w="8196" w:type="dxa"/>
            <w:tcBorders/>
          </w:tcPr>
          <w:p>
            <w:pPr>
              <w:pStyle w:val="Normal"/>
              <w:rPr>
                <w:sz w:val="20"/>
              </w:rPr>
            </w:pPr>
            <w:r>
              <w:rPr>
                <w:sz w:val="20"/>
              </w:rPr>
              <w:t>QWEST proposed language for SGAT §§ 7.1.2.3.1 in response to 2-WCom-54.</w:t>
            </w:r>
          </w:p>
          <w:p>
            <w:pPr>
              <w:pStyle w:val="Normal"/>
              <w:rPr>
                <w:sz w:val="20"/>
              </w:rPr>
            </w:pPr>
            <w:r>
              <w:rPr>
                <w:sz w:val="20"/>
              </w:rPr>
            </w:r>
          </w:p>
        </w:tc>
      </w:tr>
      <w:tr>
        <w:trPr/>
        <w:tc>
          <w:tcPr>
            <w:tcW w:w="1362" w:type="dxa"/>
            <w:tcBorders/>
          </w:tcPr>
          <w:p>
            <w:pPr>
              <w:pStyle w:val="Normal"/>
              <w:rPr>
                <w:sz w:val="20"/>
              </w:rPr>
            </w:pPr>
            <w:r>
              <w:rPr>
                <w:sz w:val="20"/>
              </w:rPr>
              <w:t>2-ATT-66</w:t>
            </w:r>
          </w:p>
        </w:tc>
        <w:tc>
          <w:tcPr>
            <w:tcW w:w="8196" w:type="dxa"/>
            <w:tcBorders/>
          </w:tcPr>
          <w:p>
            <w:pPr>
              <w:pStyle w:val="Normal"/>
              <w:rPr>
                <w:sz w:val="20"/>
              </w:rPr>
            </w:pPr>
            <w:r>
              <w:rPr>
                <w:sz w:val="20"/>
              </w:rPr>
              <w:t>AT&amp;T proposed language for SGAT § 8.4.5.2.</w:t>
            </w:r>
          </w:p>
          <w:p>
            <w:pPr>
              <w:pStyle w:val="Normal"/>
              <w:rPr>
                <w:sz w:val="20"/>
              </w:rPr>
            </w:pPr>
            <w:r>
              <w:rPr>
                <w:sz w:val="20"/>
              </w:rPr>
            </w:r>
          </w:p>
        </w:tc>
      </w:tr>
      <w:tr>
        <w:trPr/>
        <w:tc>
          <w:tcPr>
            <w:tcW w:w="1362" w:type="dxa"/>
            <w:tcBorders/>
          </w:tcPr>
          <w:p>
            <w:pPr>
              <w:pStyle w:val="Normal"/>
              <w:rPr>
                <w:sz w:val="20"/>
              </w:rPr>
            </w:pPr>
            <w:r>
              <w:rPr>
                <w:sz w:val="20"/>
              </w:rPr>
              <w:t>2-ATT-67</w:t>
            </w:r>
          </w:p>
        </w:tc>
        <w:tc>
          <w:tcPr>
            <w:tcW w:w="8196" w:type="dxa"/>
            <w:tcBorders/>
          </w:tcPr>
          <w:p>
            <w:pPr>
              <w:pStyle w:val="Normal"/>
              <w:rPr>
                <w:sz w:val="20"/>
              </w:rPr>
            </w:pPr>
            <w:r>
              <w:rPr>
                <w:sz w:val="20"/>
              </w:rPr>
              <w:t>AT&amp;T proposed language for SGAT §§ 7.1.1.1 and 7.1.1.1.2.</w:t>
            </w:r>
          </w:p>
          <w:p>
            <w:pPr>
              <w:pStyle w:val="Normal"/>
              <w:rPr>
                <w:sz w:val="20"/>
              </w:rPr>
            </w:pPr>
            <w:r>
              <w:rPr>
                <w:sz w:val="20"/>
              </w:rPr>
            </w:r>
          </w:p>
        </w:tc>
      </w:tr>
      <w:tr>
        <w:trPr/>
        <w:tc>
          <w:tcPr>
            <w:tcW w:w="1362" w:type="dxa"/>
            <w:tcBorders/>
          </w:tcPr>
          <w:p>
            <w:pPr>
              <w:pStyle w:val="Normal"/>
              <w:rPr>
                <w:sz w:val="20"/>
              </w:rPr>
            </w:pPr>
            <w:r>
              <w:rPr>
                <w:sz w:val="20"/>
              </w:rPr>
              <w:t>2-Qwest-68</w:t>
            </w:r>
          </w:p>
        </w:tc>
        <w:tc>
          <w:tcPr>
            <w:tcW w:w="8196" w:type="dxa"/>
            <w:tcBorders/>
          </w:tcPr>
          <w:p>
            <w:pPr>
              <w:pStyle w:val="Normal"/>
              <w:rPr>
                <w:sz w:val="20"/>
              </w:rPr>
            </w:pPr>
            <w:r>
              <w:rPr>
                <w:sz w:val="20"/>
              </w:rPr>
              <w:t>Qwest proposed language for SGAT §§ 7.3.9 and 7.2.2.9.3.1.</w:t>
            </w:r>
          </w:p>
          <w:p>
            <w:pPr>
              <w:pStyle w:val="Normal"/>
              <w:rPr>
                <w:sz w:val="20"/>
              </w:rPr>
            </w:pPr>
            <w:r>
              <w:rPr>
                <w:sz w:val="20"/>
              </w:rPr>
            </w:r>
          </w:p>
        </w:tc>
      </w:tr>
      <w:tr>
        <w:trPr/>
        <w:tc>
          <w:tcPr>
            <w:tcW w:w="1362" w:type="dxa"/>
            <w:tcBorders/>
          </w:tcPr>
          <w:p>
            <w:pPr>
              <w:pStyle w:val="Normal"/>
              <w:rPr>
                <w:sz w:val="20"/>
              </w:rPr>
            </w:pPr>
            <w:r>
              <w:rPr>
                <w:sz w:val="20"/>
              </w:rPr>
              <w:t>2-Qwest-69</w:t>
            </w:r>
          </w:p>
        </w:tc>
        <w:tc>
          <w:tcPr>
            <w:tcW w:w="8196" w:type="dxa"/>
            <w:tcBorders/>
          </w:tcPr>
          <w:p>
            <w:pPr>
              <w:pStyle w:val="Normal"/>
              <w:rPr>
                <w:sz w:val="20"/>
              </w:rPr>
            </w:pPr>
            <w:r>
              <w:rPr>
                <w:sz w:val="20"/>
              </w:rPr>
              <w:t>Qwest 14-state LIS trunk volumes by state.</w:t>
            </w:r>
          </w:p>
          <w:p>
            <w:pPr>
              <w:pStyle w:val="Normal"/>
              <w:rPr>
                <w:sz w:val="20"/>
              </w:rPr>
            </w:pPr>
            <w:r>
              <w:rPr>
                <w:sz w:val="20"/>
              </w:rPr>
            </w:r>
          </w:p>
        </w:tc>
      </w:tr>
      <w:tr>
        <w:trPr/>
        <w:tc>
          <w:tcPr>
            <w:tcW w:w="1362" w:type="dxa"/>
            <w:tcBorders/>
          </w:tcPr>
          <w:p>
            <w:pPr>
              <w:pStyle w:val="Normal"/>
              <w:rPr>
                <w:sz w:val="20"/>
              </w:rPr>
            </w:pPr>
            <w:r>
              <w:rPr>
                <w:sz w:val="20"/>
              </w:rPr>
              <w:t>2-Qwest-70</w:t>
            </w:r>
          </w:p>
        </w:tc>
        <w:tc>
          <w:tcPr>
            <w:tcW w:w="8196" w:type="dxa"/>
            <w:tcBorders/>
          </w:tcPr>
          <w:p>
            <w:pPr>
              <w:pStyle w:val="Normal"/>
              <w:rPr>
                <w:sz w:val="20"/>
              </w:rPr>
            </w:pPr>
            <w:r>
              <w:rPr>
                <w:sz w:val="20"/>
              </w:rPr>
              <w:t>BellSouth Interconnection Agreements/PDF filer</w:t>
            </w:r>
          </w:p>
          <w:p>
            <w:pPr>
              <w:pStyle w:val="Normal"/>
              <w:rPr>
                <w:sz w:val="20"/>
              </w:rPr>
            </w:pPr>
            <w:r>
              <w:rPr>
                <w:sz w:val="20"/>
              </w:rPr>
            </w:r>
          </w:p>
        </w:tc>
      </w:tr>
      <w:tr>
        <w:trPr/>
        <w:tc>
          <w:tcPr>
            <w:tcW w:w="1362" w:type="dxa"/>
            <w:tcBorders/>
          </w:tcPr>
          <w:p>
            <w:pPr>
              <w:pStyle w:val="Normal"/>
              <w:rPr>
                <w:sz w:val="20"/>
              </w:rPr>
            </w:pPr>
            <w:r>
              <w:rPr>
                <w:sz w:val="20"/>
              </w:rPr>
              <w:t>2-Qwest-70A</w:t>
            </w:r>
          </w:p>
        </w:tc>
        <w:tc>
          <w:tcPr>
            <w:tcW w:w="8196" w:type="dxa"/>
            <w:tcBorders/>
          </w:tcPr>
          <w:p>
            <w:pPr>
              <w:pStyle w:val="Normal"/>
              <w:rPr>
                <w:sz w:val="20"/>
              </w:rPr>
            </w:pPr>
            <w:r>
              <w:rPr>
                <w:sz w:val="20"/>
              </w:rPr>
              <w:t>Revised language for SGAT § 7.2.2.1.2.2.</w:t>
            </w:r>
          </w:p>
          <w:p>
            <w:pPr>
              <w:pStyle w:val="Normal"/>
              <w:rPr>
                <w:sz w:val="20"/>
              </w:rPr>
            </w:pPr>
            <w:r>
              <w:rPr>
                <w:sz w:val="20"/>
              </w:rPr>
            </w:r>
          </w:p>
        </w:tc>
      </w:tr>
      <w:tr>
        <w:trPr/>
        <w:tc>
          <w:tcPr>
            <w:tcW w:w="1362" w:type="dxa"/>
            <w:tcBorders/>
          </w:tcPr>
          <w:p>
            <w:pPr>
              <w:pStyle w:val="Normal"/>
              <w:rPr>
                <w:sz w:val="20"/>
              </w:rPr>
            </w:pPr>
            <w:r>
              <w:rPr>
                <w:sz w:val="20"/>
              </w:rPr>
              <w:t>2-Qwest-71</w:t>
            </w:r>
          </w:p>
        </w:tc>
        <w:tc>
          <w:tcPr>
            <w:tcW w:w="8196" w:type="dxa"/>
            <w:tcBorders/>
          </w:tcPr>
          <w:p>
            <w:pPr>
              <w:pStyle w:val="Normal"/>
              <w:rPr>
                <w:sz w:val="20"/>
              </w:rPr>
            </w:pPr>
            <w:r>
              <w:rPr>
                <w:sz w:val="20"/>
              </w:rPr>
              <w:t>Verizon CLEC/Resale Handbook Series Glossary</w:t>
            </w:r>
          </w:p>
          <w:p>
            <w:pPr>
              <w:pStyle w:val="Normal"/>
              <w:rPr>
                <w:sz w:val="20"/>
              </w:rPr>
            </w:pPr>
            <w:r>
              <w:rPr>
                <w:sz w:val="20"/>
              </w:rPr>
            </w:r>
          </w:p>
        </w:tc>
      </w:tr>
      <w:tr>
        <w:trPr/>
        <w:tc>
          <w:tcPr>
            <w:tcW w:w="1362" w:type="dxa"/>
            <w:tcBorders/>
          </w:tcPr>
          <w:p>
            <w:pPr>
              <w:pStyle w:val="Normal"/>
              <w:rPr>
                <w:sz w:val="20"/>
              </w:rPr>
            </w:pPr>
            <w:r>
              <w:rPr>
                <w:sz w:val="20"/>
              </w:rPr>
              <w:t>2-Qwest-71A</w:t>
            </w:r>
          </w:p>
        </w:tc>
        <w:tc>
          <w:tcPr>
            <w:tcW w:w="8196" w:type="dxa"/>
            <w:tcBorders/>
          </w:tcPr>
          <w:p>
            <w:pPr>
              <w:pStyle w:val="Normal"/>
              <w:rPr>
                <w:sz w:val="20"/>
              </w:rPr>
            </w:pPr>
            <w:r>
              <w:rPr>
                <w:sz w:val="20"/>
              </w:rPr>
              <w:t>Revised language for SGAT §§ 7.2.2.8.4, 7.2.2.8.6, 7.2.2.8.13, and 7.2.2.8.14.</w:t>
            </w:r>
          </w:p>
          <w:p>
            <w:pPr>
              <w:pStyle w:val="Normal"/>
              <w:rPr>
                <w:sz w:val="20"/>
              </w:rPr>
            </w:pPr>
            <w:r>
              <w:rPr>
                <w:sz w:val="20"/>
              </w:rPr>
            </w:r>
          </w:p>
        </w:tc>
      </w:tr>
      <w:tr>
        <w:trPr/>
        <w:tc>
          <w:tcPr>
            <w:tcW w:w="1362" w:type="dxa"/>
            <w:tcBorders/>
          </w:tcPr>
          <w:p>
            <w:pPr>
              <w:pStyle w:val="Normal"/>
              <w:rPr>
                <w:sz w:val="20"/>
              </w:rPr>
            </w:pPr>
            <w:r>
              <w:rPr>
                <w:sz w:val="20"/>
              </w:rPr>
              <w:t>2-Qwest-72</w:t>
            </w:r>
          </w:p>
        </w:tc>
        <w:tc>
          <w:tcPr>
            <w:tcW w:w="8196" w:type="dxa"/>
            <w:tcBorders/>
          </w:tcPr>
          <w:p>
            <w:pPr>
              <w:pStyle w:val="Normal"/>
              <w:rPr>
                <w:sz w:val="20"/>
              </w:rPr>
            </w:pPr>
            <w:r>
              <w:rPr>
                <w:sz w:val="20"/>
              </w:rPr>
              <w:t>Revised language for SGAT § 7.3.1.2.2.</w:t>
            </w:r>
          </w:p>
          <w:p>
            <w:pPr>
              <w:pStyle w:val="Normal"/>
              <w:rPr>
                <w:sz w:val="20"/>
              </w:rPr>
            </w:pPr>
            <w:r>
              <w:rPr>
                <w:sz w:val="20"/>
              </w:rPr>
            </w:r>
          </w:p>
        </w:tc>
      </w:tr>
      <w:tr>
        <w:trPr/>
        <w:tc>
          <w:tcPr>
            <w:tcW w:w="1362" w:type="dxa"/>
            <w:tcBorders/>
          </w:tcPr>
          <w:p>
            <w:pPr>
              <w:pStyle w:val="Normal"/>
              <w:rPr>
                <w:sz w:val="20"/>
              </w:rPr>
            </w:pPr>
            <w:r>
              <w:rPr>
                <w:sz w:val="20"/>
              </w:rPr>
              <w:t>2-Qwest-73</w:t>
            </w:r>
          </w:p>
        </w:tc>
        <w:tc>
          <w:tcPr>
            <w:tcW w:w="8196" w:type="dxa"/>
            <w:tcBorders/>
          </w:tcPr>
          <w:p>
            <w:pPr>
              <w:pStyle w:val="Normal"/>
              <w:rPr>
                <w:sz w:val="20"/>
              </w:rPr>
            </w:pPr>
            <w:r>
              <w:rPr>
                <w:sz w:val="20"/>
              </w:rPr>
              <w:t>Revised language for SGAT § 7.4.7.</w:t>
            </w:r>
          </w:p>
          <w:p>
            <w:pPr>
              <w:pStyle w:val="Normal"/>
              <w:rPr>
                <w:sz w:val="20"/>
              </w:rPr>
            </w:pPr>
            <w:r>
              <w:rPr>
                <w:sz w:val="20"/>
              </w:rPr>
            </w:r>
          </w:p>
        </w:tc>
      </w:tr>
      <w:tr>
        <w:trPr/>
        <w:tc>
          <w:tcPr>
            <w:tcW w:w="1362" w:type="dxa"/>
            <w:tcBorders/>
          </w:tcPr>
          <w:p>
            <w:pPr>
              <w:pStyle w:val="Normal"/>
              <w:rPr>
                <w:sz w:val="20"/>
              </w:rPr>
            </w:pPr>
            <w:r>
              <w:rPr>
                <w:sz w:val="20"/>
              </w:rPr>
              <w:t>2-Qwest-74</w:t>
            </w:r>
          </w:p>
        </w:tc>
        <w:tc>
          <w:tcPr>
            <w:tcW w:w="8196" w:type="dxa"/>
            <w:tcBorders/>
          </w:tcPr>
          <w:p>
            <w:pPr>
              <w:pStyle w:val="Normal"/>
              <w:rPr>
                <w:sz w:val="20"/>
              </w:rPr>
            </w:pPr>
            <w:r>
              <w:rPr>
                <w:sz w:val="20"/>
              </w:rPr>
              <w:t>Copy of Qwest’s Policy for Single Point of Presence in the LATA.</w:t>
            </w:r>
          </w:p>
          <w:p>
            <w:pPr>
              <w:pStyle w:val="Normal"/>
              <w:rPr>
                <w:sz w:val="20"/>
              </w:rPr>
            </w:pPr>
            <w:r>
              <w:rPr>
                <w:sz w:val="20"/>
              </w:rPr>
            </w:r>
          </w:p>
        </w:tc>
      </w:tr>
      <w:tr>
        <w:trPr/>
        <w:tc>
          <w:tcPr>
            <w:tcW w:w="1362" w:type="dxa"/>
            <w:tcBorders/>
          </w:tcPr>
          <w:p>
            <w:pPr>
              <w:pStyle w:val="Normal"/>
              <w:rPr>
                <w:sz w:val="20"/>
              </w:rPr>
            </w:pPr>
            <w:r>
              <w:rPr>
                <w:sz w:val="20"/>
              </w:rPr>
              <w:t>2-Qwest-75</w:t>
            </w:r>
          </w:p>
        </w:tc>
        <w:tc>
          <w:tcPr>
            <w:tcW w:w="8196" w:type="dxa"/>
            <w:tcBorders/>
          </w:tcPr>
          <w:p>
            <w:pPr>
              <w:pStyle w:val="Normal"/>
              <w:rPr>
                <w:sz w:val="20"/>
              </w:rPr>
            </w:pPr>
            <w:r>
              <w:rPr>
                <w:sz w:val="20"/>
              </w:rPr>
              <w:t>Revised language for SGAT § 8.2.1.10.</w:t>
            </w:r>
          </w:p>
          <w:p>
            <w:pPr>
              <w:pStyle w:val="Normal"/>
              <w:rPr>
                <w:sz w:val="20"/>
              </w:rPr>
            </w:pPr>
            <w:r>
              <w:rPr>
                <w:sz w:val="20"/>
              </w:rPr>
            </w:r>
          </w:p>
        </w:tc>
      </w:tr>
      <w:tr>
        <w:trPr/>
        <w:tc>
          <w:tcPr>
            <w:tcW w:w="1362" w:type="dxa"/>
            <w:tcBorders/>
          </w:tcPr>
          <w:p>
            <w:pPr>
              <w:pStyle w:val="Normal"/>
              <w:rPr>
                <w:sz w:val="20"/>
              </w:rPr>
            </w:pPr>
            <w:r>
              <w:rPr>
                <w:sz w:val="20"/>
              </w:rPr>
              <w:t>2-Qwest-76</w:t>
            </w:r>
          </w:p>
        </w:tc>
        <w:tc>
          <w:tcPr>
            <w:tcW w:w="8196" w:type="dxa"/>
            <w:tcBorders/>
          </w:tcPr>
          <w:p>
            <w:pPr>
              <w:pStyle w:val="Normal"/>
              <w:rPr>
                <w:sz w:val="20"/>
              </w:rPr>
            </w:pPr>
            <w:r>
              <w:rPr>
                <w:sz w:val="20"/>
              </w:rPr>
              <w:t>Revised language for SGAT § 8.2.1.11.</w:t>
            </w:r>
          </w:p>
          <w:p>
            <w:pPr>
              <w:pStyle w:val="Normal"/>
              <w:rPr>
                <w:sz w:val="20"/>
              </w:rPr>
            </w:pPr>
            <w:r>
              <w:rPr>
                <w:sz w:val="20"/>
              </w:rPr>
            </w:r>
          </w:p>
        </w:tc>
      </w:tr>
      <w:tr>
        <w:trPr/>
        <w:tc>
          <w:tcPr>
            <w:tcW w:w="1362" w:type="dxa"/>
            <w:tcBorders/>
          </w:tcPr>
          <w:p>
            <w:pPr>
              <w:pStyle w:val="Normal"/>
              <w:rPr>
                <w:sz w:val="20"/>
              </w:rPr>
            </w:pPr>
            <w:r>
              <w:rPr>
                <w:sz w:val="20"/>
              </w:rPr>
              <w:t>2-Qwest-77</w:t>
            </w:r>
          </w:p>
        </w:tc>
        <w:tc>
          <w:tcPr>
            <w:tcW w:w="8196" w:type="dxa"/>
            <w:tcBorders/>
          </w:tcPr>
          <w:p>
            <w:pPr>
              <w:pStyle w:val="Normal"/>
              <w:rPr>
                <w:sz w:val="20"/>
              </w:rPr>
            </w:pPr>
            <w:r>
              <w:rPr>
                <w:sz w:val="20"/>
              </w:rPr>
              <w:t>Revised language for SGAT § 8.4.1.7.4.</w:t>
            </w:r>
          </w:p>
          <w:p>
            <w:pPr>
              <w:pStyle w:val="Normal"/>
              <w:rPr>
                <w:sz w:val="20"/>
              </w:rPr>
            </w:pPr>
            <w:r>
              <w:rPr>
                <w:sz w:val="20"/>
              </w:rPr>
            </w:r>
          </w:p>
        </w:tc>
      </w:tr>
      <w:tr>
        <w:trPr/>
        <w:tc>
          <w:tcPr>
            <w:tcW w:w="1362" w:type="dxa"/>
            <w:tcBorders/>
          </w:tcPr>
          <w:p>
            <w:pPr>
              <w:pStyle w:val="Normal"/>
              <w:rPr>
                <w:sz w:val="20"/>
              </w:rPr>
            </w:pPr>
            <w:r>
              <w:rPr>
                <w:sz w:val="20"/>
              </w:rPr>
              <w:t>2-Qwest-78</w:t>
            </w:r>
          </w:p>
        </w:tc>
        <w:tc>
          <w:tcPr>
            <w:tcW w:w="8196" w:type="dxa"/>
            <w:tcBorders/>
          </w:tcPr>
          <w:p>
            <w:pPr>
              <w:pStyle w:val="Normal"/>
              <w:rPr>
                <w:sz w:val="20"/>
              </w:rPr>
            </w:pPr>
            <w:r>
              <w:rPr>
                <w:sz w:val="20"/>
              </w:rPr>
              <w:t>Revised language for SGAT § 8.4.1.8.</w:t>
            </w:r>
          </w:p>
          <w:p>
            <w:pPr>
              <w:pStyle w:val="Normal"/>
              <w:rPr>
                <w:sz w:val="20"/>
              </w:rPr>
            </w:pPr>
            <w:r>
              <w:rPr>
                <w:sz w:val="20"/>
              </w:rPr>
            </w:r>
          </w:p>
        </w:tc>
      </w:tr>
      <w:tr>
        <w:trPr/>
        <w:tc>
          <w:tcPr>
            <w:tcW w:w="1362" w:type="dxa"/>
            <w:tcBorders/>
          </w:tcPr>
          <w:p>
            <w:pPr>
              <w:pStyle w:val="Normal"/>
              <w:rPr>
                <w:sz w:val="20"/>
              </w:rPr>
            </w:pPr>
            <w:r>
              <w:rPr>
                <w:sz w:val="20"/>
              </w:rPr>
              <w:t>2-Qwest-79</w:t>
            </w:r>
          </w:p>
        </w:tc>
        <w:tc>
          <w:tcPr>
            <w:tcW w:w="8196" w:type="dxa"/>
            <w:tcBorders/>
          </w:tcPr>
          <w:p>
            <w:pPr>
              <w:pStyle w:val="Normal"/>
              <w:rPr>
                <w:sz w:val="20"/>
              </w:rPr>
            </w:pPr>
            <w:r>
              <w:rPr>
                <w:sz w:val="20"/>
              </w:rPr>
              <w:t>Revised language for SGAT § 8.4.2.</w:t>
            </w:r>
          </w:p>
          <w:p>
            <w:pPr>
              <w:pStyle w:val="Normal"/>
              <w:rPr>
                <w:sz w:val="20"/>
              </w:rPr>
            </w:pPr>
            <w:r>
              <w:rPr>
                <w:sz w:val="20"/>
              </w:rPr>
            </w:r>
          </w:p>
        </w:tc>
      </w:tr>
      <w:tr>
        <w:trPr/>
        <w:tc>
          <w:tcPr>
            <w:tcW w:w="1362" w:type="dxa"/>
            <w:tcBorders/>
          </w:tcPr>
          <w:p>
            <w:pPr>
              <w:pStyle w:val="Normal"/>
              <w:rPr>
                <w:sz w:val="20"/>
              </w:rPr>
            </w:pPr>
            <w:r>
              <w:rPr>
                <w:sz w:val="20"/>
              </w:rPr>
              <w:t>2-Qwest-80</w:t>
            </w:r>
          </w:p>
        </w:tc>
        <w:tc>
          <w:tcPr>
            <w:tcW w:w="8196" w:type="dxa"/>
            <w:tcBorders/>
          </w:tcPr>
          <w:p>
            <w:pPr>
              <w:pStyle w:val="Normal"/>
              <w:rPr>
                <w:sz w:val="20"/>
              </w:rPr>
            </w:pPr>
            <w:r>
              <w:rPr>
                <w:sz w:val="20"/>
              </w:rPr>
              <w:t>Revised language for SGAT § 8.4.7.</w:t>
            </w:r>
          </w:p>
          <w:p>
            <w:pPr>
              <w:pStyle w:val="Normal"/>
              <w:rPr>
                <w:sz w:val="20"/>
              </w:rPr>
            </w:pPr>
            <w:r>
              <w:rPr>
                <w:sz w:val="20"/>
              </w:rPr>
            </w:r>
          </w:p>
        </w:tc>
      </w:tr>
      <w:tr>
        <w:trPr/>
        <w:tc>
          <w:tcPr>
            <w:tcW w:w="1362" w:type="dxa"/>
            <w:tcBorders/>
          </w:tcPr>
          <w:p>
            <w:pPr>
              <w:pStyle w:val="Normal"/>
              <w:rPr>
                <w:sz w:val="20"/>
              </w:rPr>
            </w:pPr>
            <w:r>
              <w:rPr>
                <w:sz w:val="20"/>
              </w:rPr>
              <w:t>2-Qwest-81</w:t>
            </w:r>
          </w:p>
        </w:tc>
        <w:tc>
          <w:tcPr>
            <w:tcW w:w="8196" w:type="dxa"/>
            <w:tcBorders/>
          </w:tcPr>
          <w:p>
            <w:pPr>
              <w:pStyle w:val="Normal"/>
              <w:rPr>
                <w:sz w:val="20"/>
              </w:rPr>
            </w:pPr>
            <w:r>
              <w:rPr>
                <w:sz w:val="20"/>
              </w:rPr>
              <w:t>Revised language for SGAT § 8.4.8.</w:t>
            </w:r>
          </w:p>
          <w:p>
            <w:pPr>
              <w:pStyle w:val="Normal"/>
              <w:rPr>
                <w:sz w:val="20"/>
              </w:rPr>
            </w:pPr>
            <w:r>
              <w:rPr>
                <w:sz w:val="20"/>
              </w:rPr>
            </w:r>
          </w:p>
        </w:tc>
      </w:tr>
      <w:tr>
        <w:trPr/>
        <w:tc>
          <w:tcPr>
            <w:tcW w:w="1362" w:type="dxa"/>
            <w:tcBorders/>
          </w:tcPr>
          <w:p>
            <w:pPr>
              <w:pStyle w:val="Normal"/>
              <w:rPr>
                <w:sz w:val="20"/>
              </w:rPr>
            </w:pPr>
            <w:r>
              <w:rPr>
                <w:sz w:val="20"/>
              </w:rPr>
              <w:t>2-Qwest-82</w:t>
            </w:r>
          </w:p>
        </w:tc>
        <w:tc>
          <w:tcPr>
            <w:tcW w:w="8196" w:type="dxa"/>
            <w:tcBorders/>
          </w:tcPr>
          <w:p>
            <w:pPr>
              <w:pStyle w:val="Normal"/>
              <w:rPr>
                <w:sz w:val="20"/>
              </w:rPr>
            </w:pPr>
            <w:r>
              <w:rPr>
                <w:sz w:val="20"/>
              </w:rPr>
              <w:t>Revised language for SGAT § 8.5.3.1.</w:t>
            </w:r>
          </w:p>
          <w:p>
            <w:pPr>
              <w:pStyle w:val="Normal"/>
              <w:rPr>
                <w:sz w:val="20"/>
              </w:rPr>
            </w:pPr>
            <w:r>
              <w:rPr>
                <w:sz w:val="20"/>
              </w:rPr>
            </w:r>
          </w:p>
        </w:tc>
      </w:tr>
      <w:tr>
        <w:trPr/>
        <w:tc>
          <w:tcPr>
            <w:tcW w:w="1362" w:type="dxa"/>
            <w:tcBorders/>
          </w:tcPr>
          <w:p>
            <w:pPr>
              <w:pStyle w:val="Normal"/>
              <w:rPr>
                <w:sz w:val="20"/>
              </w:rPr>
            </w:pPr>
            <w:r>
              <w:rPr>
                <w:sz w:val="20"/>
              </w:rPr>
              <w:t>2-ATT-83</w:t>
            </w:r>
          </w:p>
        </w:tc>
        <w:tc>
          <w:tcPr>
            <w:tcW w:w="8196" w:type="dxa"/>
            <w:tcBorders/>
          </w:tcPr>
          <w:p>
            <w:pPr>
              <w:pStyle w:val="Normal"/>
              <w:rPr>
                <w:sz w:val="20"/>
              </w:rPr>
            </w:pPr>
            <w:r>
              <w:rPr>
                <w:sz w:val="20"/>
              </w:rPr>
              <w:t>AT&amp;T proposed language for SGAT § 7.2.2.9.7.</w:t>
            </w:r>
          </w:p>
          <w:p>
            <w:pPr>
              <w:pStyle w:val="Normal"/>
              <w:rPr>
                <w:sz w:val="20"/>
              </w:rPr>
            </w:pPr>
            <w:r>
              <w:rPr>
                <w:sz w:val="20"/>
              </w:rPr>
            </w:r>
          </w:p>
        </w:tc>
      </w:tr>
      <w:tr>
        <w:trPr/>
        <w:tc>
          <w:tcPr>
            <w:tcW w:w="1362" w:type="dxa"/>
            <w:tcBorders/>
          </w:tcPr>
          <w:p>
            <w:pPr>
              <w:pStyle w:val="Normal"/>
              <w:rPr>
                <w:sz w:val="20"/>
              </w:rPr>
            </w:pPr>
            <w:r>
              <w:rPr>
                <w:sz w:val="20"/>
              </w:rPr>
              <w:t>2-ATT-84</w:t>
            </w:r>
          </w:p>
        </w:tc>
        <w:tc>
          <w:tcPr>
            <w:tcW w:w="8196" w:type="dxa"/>
            <w:tcBorders/>
          </w:tcPr>
          <w:p>
            <w:pPr>
              <w:pStyle w:val="Normal"/>
              <w:rPr>
                <w:sz w:val="20"/>
              </w:rPr>
            </w:pPr>
            <w:r>
              <w:rPr>
                <w:sz w:val="20"/>
              </w:rPr>
              <w:t>AT&amp;T proposed language for SGAT § 8.1.1.8.1.</w:t>
            </w:r>
          </w:p>
          <w:p>
            <w:pPr>
              <w:pStyle w:val="Normal"/>
              <w:rPr>
                <w:sz w:val="20"/>
              </w:rPr>
            </w:pPr>
            <w:r>
              <w:rPr>
                <w:sz w:val="20"/>
              </w:rPr>
            </w:r>
          </w:p>
        </w:tc>
      </w:tr>
      <w:tr>
        <w:trPr/>
        <w:tc>
          <w:tcPr>
            <w:tcW w:w="1362" w:type="dxa"/>
            <w:tcBorders/>
          </w:tcPr>
          <w:p>
            <w:pPr>
              <w:pStyle w:val="Normal"/>
              <w:rPr>
                <w:sz w:val="20"/>
              </w:rPr>
            </w:pPr>
            <w:r>
              <w:rPr>
                <w:sz w:val="20"/>
              </w:rPr>
              <w:t>2-ATT-85</w:t>
            </w:r>
          </w:p>
        </w:tc>
        <w:tc>
          <w:tcPr>
            <w:tcW w:w="8196" w:type="dxa"/>
            <w:tcBorders/>
          </w:tcPr>
          <w:p>
            <w:pPr>
              <w:pStyle w:val="Normal"/>
              <w:rPr>
                <w:sz w:val="20"/>
              </w:rPr>
            </w:pPr>
            <w:r>
              <w:rPr>
                <w:sz w:val="20"/>
              </w:rPr>
              <w:t>Copies of AT&amp;T photographs of various junction boxes and terminal strips.</w:t>
            </w:r>
          </w:p>
          <w:p>
            <w:pPr>
              <w:pStyle w:val="Normal"/>
              <w:rPr>
                <w:sz w:val="20"/>
              </w:rPr>
            </w:pPr>
            <w:r>
              <w:rPr>
                <w:sz w:val="20"/>
              </w:rPr>
            </w:r>
          </w:p>
        </w:tc>
      </w:tr>
      <w:tr>
        <w:trPr/>
        <w:tc>
          <w:tcPr>
            <w:tcW w:w="1362" w:type="dxa"/>
            <w:tcBorders/>
          </w:tcPr>
          <w:p>
            <w:pPr>
              <w:pStyle w:val="Normal"/>
              <w:rPr>
                <w:sz w:val="20"/>
              </w:rPr>
            </w:pPr>
            <w:r>
              <w:rPr>
                <w:sz w:val="20"/>
              </w:rPr>
              <w:t>2-Covad-86</w:t>
            </w:r>
          </w:p>
        </w:tc>
        <w:tc>
          <w:tcPr>
            <w:tcW w:w="8196" w:type="dxa"/>
            <w:tcBorders/>
          </w:tcPr>
          <w:p>
            <w:pPr>
              <w:pStyle w:val="Normal"/>
              <w:rPr>
                <w:sz w:val="20"/>
              </w:rPr>
            </w:pPr>
            <w:r>
              <w:rPr>
                <w:sz w:val="20"/>
              </w:rPr>
              <w:t>Copy of Qwest Collocation Policies and Performance requirements regarding Co-Providers.</w:t>
            </w:r>
          </w:p>
          <w:p>
            <w:pPr>
              <w:pStyle w:val="Normal"/>
              <w:rPr>
                <w:sz w:val="20"/>
              </w:rPr>
            </w:pPr>
            <w:r>
              <w:rPr>
                <w:sz w:val="20"/>
              </w:rPr>
            </w:r>
          </w:p>
        </w:tc>
      </w:tr>
      <w:tr>
        <w:trPr/>
        <w:tc>
          <w:tcPr>
            <w:tcW w:w="1362" w:type="dxa"/>
            <w:tcBorders/>
          </w:tcPr>
          <w:p>
            <w:pPr>
              <w:pStyle w:val="Normal"/>
              <w:rPr>
                <w:sz w:val="20"/>
              </w:rPr>
            </w:pPr>
            <w:r>
              <w:rPr>
                <w:sz w:val="20"/>
              </w:rPr>
              <w:t>2-Qwest-87</w:t>
            </w:r>
          </w:p>
        </w:tc>
        <w:tc>
          <w:tcPr>
            <w:tcW w:w="8196" w:type="dxa"/>
            <w:tcBorders/>
          </w:tcPr>
          <w:p>
            <w:pPr>
              <w:pStyle w:val="Normal"/>
              <w:rPr>
                <w:sz w:val="20"/>
              </w:rPr>
            </w:pPr>
            <w:r>
              <w:rPr>
                <w:sz w:val="20"/>
              </w:rPr>
              <w:t>Revised language for SGAT § 8.1.1.8.1.</w:t>
            </w:r>
          </w:p>
          <w:p>
            <w:pPr>
              <w:pStyle w:val="Normal"/>
              <w:rPr>
                <w:sz w:val="20"/>
              </w:rPr>
            </w:pPr>
            <w:r>
              <w:rPr>
                <w:sz w:val="20"/>
              </w:rPr>
            </w:r>
          </w:p>
        </w:tc>
      </w:tr>
    </w:tbl>
    <w:p>
      <w:pPr>
        <w:pStyle w:val="Normal"/>
        <w:rPr/>
      </w:pPr>
      <w:r>
        <w:rPr/>
      </w:r>
      <w:r>
        <w:br w:type="page"/>
      </w:r>
    </w:p>
    <w:p>
      <w:pPr>
        <w:pStyle w:val="Appendix"/>
        <w:rPr/>
      </w:pPr>
      <w:bookmarkStart w:id="39" w:name="AppF"/>
      <w:r>
        <w:rPr/>
        <w:t>APPENDIX F</w:t>
      </w:r>
      <w:bookmarkEnd w:id="39"/>
    </w:p>
    <w:p>
      <w:pPr>
        <w:pStyle w:val="Normal"/>
        <w:rPr>
          <w:rFonts w:ascii="Times New Roman" w:hAnsi="Times New Roman" w:cs="Times New Roman"/>
        </w:rPr>
      </w:pPr>
      <w:r>
        <w:rPr>
          <w:rFonts w:cs="Times New Roman" w:ascii="Times New Roman" w:hAnsi="Times New Roman"/>
        </w:rPr>
      </w:r>
    </w:p>
    <w:p>
      <w:pPr>
        <w:pStyle w:val="Normal"/>
        <w:jc w:val="center"/>
        <w:rPr>
          <w:b/>
          <w:b/>
        </w:rPr>
      </w:pPr>
      <w:r>
        <w:rPr>
          <w:b/>
        </w:rPr>
        <w:t>DOCKET NO. 97I-198T</w:t>
      </w:r>
    </w:p>
    <w:p>
      <w:pPr>
        <w:pStyle w:val="Normal"/>
        <w:jc w:val="center"/>
        <w:rPr>
          <w:b/>
          <w:b/>
        </w:rPr>
      </w:pPr>
      <w:r>
        <w:rPr>
          <w:b/>
        </w:rPr>
        <w:t>Commission Staff Report – Volume II</w:t>
      </w:r>
    </w:p>
    <w:p>
      <w:pPr>
        <w:pStyle w:val="Normal"/>
        <w:rPr>
          <w:b/>
          <w:b/>
        </w:rPr>
      </w:pPr>
      <w:r>
        <w:rPr>
          <w:b/>
        </w:rPr>
      </w:r>
    </w:p>
    <w:p>
      <w:pPr>
        <w:pStyle w:val="SectionTextU"/>
        <w:rPr>
          <w:rFonts w:ascii="Times New Roman" w:hAnsi="Times New Roman" w:cs="Times New Roman"/>
        </w:rPr>
      </w:pPr>
      <w:r>
        <w:rPr>
          <w:rFonts w:cs="Times New Roman" w:ascii="Times New Roman" w:hAnsi="Times New Roman"/>
        </w:rPr>
        <w:t>LIST OF ACRONYMS</w:t>
      </w:r>
    </w:p>
    <w:p>
      <w:pPr>
        <w:pStyle w:val="Normal"/>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989"/>
        <w:gridCol w:w="7569"/>
        <w:gridCol w:w="18"/>
      </w:tblGrid>
      <w:tr>
        <w:trPr>
          <w:tblHeader w:val="true"/>
        </w:trPr>
        <w:tc>
          <w:tcPr>
            <w:tcW w:w="1989" w:type="dxa"/>
            <w:tcBorders/>
          </w:tcPr>
          <w:p>
            <w:pPr>
              <w:pStyle w:val="Normal"/>
              <w:jc w:val="center"/>
              <w:rPr>
                <w:rFonts w:ascii="Times New Roman" w:hAnsi="Times New Roman" w:cs="Times New Roman"/>
                <w:b/>
                <w:b/>
                <w:sz w:val="20"/>
                <w:u w:val="single"/>
              </w:rPr>
            </w:pPr>
            <w:r>
              <w:rPr>
                <w:rFonts w:cs="Times New Roman" w:ascii="Times New Roman" w:hAnsi="Times New Roman"/>
                <w:b/>
                <w:sz w:val="20"/>
                <w:u w:val="single"/>
              </w:rPr>
              <w:t>Acronym</w:t>
            </w:r>
          </w:p>
          <w:p>
            <w:pPr>
              <w:pStyle w:val="Normal"/>
              <w:rPr>
                <w:rFonts w:ascii="Times New Roman" w:hAnsi="Times New Roman" w:cs="Times New Roman"/>
                <w:b/>
                <w:b/>
                <w:sz w:val="20"/>
                <w:u w:val="single"/>
              </w:rPr>
            </w:pPr>
            <w:r>
              <w:rPr>
                <w:rFonts w:cs="Times New Roman" w:ascii="Times New Roman" w:hAnsi="Times New Roman"/>
                <w:b/>
                <w:sz w:val="20"/>
                <w:u w:val="single"/>
              </w:rPr>
            </w:r>
          </w:p>
        </w:tc>
        <w:tc>
          <w:tcPr>
            <w:tcW w:w="7587" w:type="dxa"/>
            <w:tcBorders/>
          </w:tcPr>
          <w:p>
            <w:pPr>
              <w:pStyle w:val="Normal"/>
              <w:jc w:val="center"/>
              <w:rPr>
                <w:rFonts w:ascii="Times New Roman" w:hAnsi="Times New Roman" w:cs="Times New Roman"/>
                <w:b/>
                <w:b/>
                <w:sz w:val="20"/>
                <w:u w:val="single"/>
              </w:rPr>
            </w:pPr>
            <w:r>
              <w:rPr>
                <w:rFonts w:cs="Times New Roman" w:ascii="Times New Roman" w:hAnsi="Times New Roman"/>
                <w:b/>
                <w:sz w:val="20"/>
                <w:u w:val="single"/>
              </w:rPr>
              <w:t>Meaning</w:t>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ADSL</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Asymmetric Digital Subscriber Lin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AIN</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Advanced Intelligent Network</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ASR</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Access Service Requ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ATM</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Asynchronous Transfer Mod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BFR</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Bona Fide Requ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CSACS</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ommon Channel Signaling Access Capability Servi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ICMP</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o-Provider Industry Change Management Proces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LEC</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ompetitive Local Exchange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LLI</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ommon Language Location Indicato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OSMIC</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Registered Trade Mark Distribution Fram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OT/NT</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entral Office Technician/Network or Field Technicia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ID</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irect Inward Dialing</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LC</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igital Loop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LEC</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ata Local Exchange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LR</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esign Layout Rep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SL</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igital Subscriber Lin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SLAM</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igital Subscriber Line Access Multiplex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T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Direct Trunk Transp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A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xtended Area Servi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B-T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lectronic Bonding - Trouble Administr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D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lectronic Data Interchang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ntrance Facility</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UDI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xtended Unbundled Dedicated Interoffice Transp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T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ligible Telecommunications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C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ield Connection Poi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D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eeder Distribution Interfa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D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iber Distribution Panel</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O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irm Order Confirm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O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iber Optic Terminal</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GU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Graphical User Interfa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HUN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High Frequency Spectrum Network Eleme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HVA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Heating, Ventilation, and Air-conditioning</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CB</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dividual Case Basi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CD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Distribution Fram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D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mediate Distribution Fram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DL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grated Digital Loop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M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Mediated Acces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O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office Facilitie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RRG</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and Resale Resource Guid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SDN</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grated Services Digital Network</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SIG</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Service Interval Guid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T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Tie Pair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AT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Access and Transport Area</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C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Calling Area</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ERG</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Exchange Routing Guid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FAC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op Facilities Administration and Customer Service System</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I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Interconnection Servi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N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Number Portability</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O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etter of Authoriz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RN</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tion Routing Numb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SR</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Service Requ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ELD</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echanized Engineering and Layout for Distribu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D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ain Distribution Fram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PO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inimum Point of Entry</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L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echanized Loop T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S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etropolitan Statistical Area</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T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ultiple Tenant Environme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V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ultiple Virtual Line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AN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orth American Numbering Council</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ANP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orth American Numbering Plan Administrato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C/NC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twork Channel/Network Channel Interface Code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EB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twork Equipment Building System</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EN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ational Emergency Number Associ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ID</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twork Interface Devi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IR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twork Interoperability and Reliability Council</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GDL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xt Generation Digital Loop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PA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umber Portability Administration Cent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OS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Operations Support System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A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formance Assurance Pla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CA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 xml:space="preserve">Product Catalog </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ID</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formance Indicator Definition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LU</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cent Local Usag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O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oint of Interconnection (or Interfa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OLR</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rovider of Last Res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V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manent Virtual Circui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V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manent Virtual Path</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QP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Quote Preparation Fe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RADS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Rate Adaptive Digital Subscriber Lin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RO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Regional Oversight Committe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RSU</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Remote Switching Uni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GA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tatement of Generally Available Terms and Condition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O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ervice Order Processo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PID</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ervice Provider Identific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PO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ingle Point of Termin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T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ignaling Transfer Point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AG</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echnical Advisory Group</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DM</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ime Division Multiplex</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ELRI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otal Element Long Run Incremental Cost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GSR</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runk Groups Servicing Requ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IRK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runk Inventory Record Keeping System</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D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Dark Fib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CCR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Customer Controlled Rearrangement Eleme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DI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Dedicated Interoffice Transp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D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Distribution Sub-Loop</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DL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iversal Digital Loop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F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Feeder Sub-Loop</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N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Network Eleme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xDS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Digital Subscriber Line of Unspecified Bandwidth</w:t>
            </w:r>
          </w:p>
        </w:tc>
      </w:tr>
    </w:tbl>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Palatino">
    <w:altName w:val="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bottom w:val="nil"/>
      </w:pBdr>
      <w:jc w:val="center"/>
      <w:rPr/>
    </w:pPr>
    <w:r>
      <w:rPr>
        <w:color w:val="000000"/>
        <w:sz w:val="36"/>
      </w:rPr>
      <w:t>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aps/>
        <w:color w:val="000000"/>
      </w:rPr>
      <w:fldChar w:fldCharType="begin"/>
    </w:r>
    <w:r>
      <w:rPr>
        <w:rStyle w:val="PageNumber"/>
        <w:caps/>
        <w:b/>
        <w:color w:val="000000"/>
      </w:rPr>
      <w:instrText xml:space="preserve"> PAGE </w:instrText>
    </w:r>
    <w:r>
      <w:rPr>
        <w:rStyle w:val="PageNumber"/>
        <w:caps/>
        <w:b/>
        <w:color w:val="000000"/>
      </w:rPr>
      <w:fldChar w:fldCharType="separate"/>
    </w:r>
    <w:r>
      <w:rPr>
        <w:rStyle w:val="PageNumber"/>
        <w:caps/>
        <w:b/>
        <w:color w:val="000000"/>
      </w:rPr>
      <w:t>ii</w:t>
    </w:r>
    <w:r>
      <w:rPr>
        <w:rStyle w:val="PageNumber"/>
        <w:caps/>
        <w:b/>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aps/>
        <w:color w:val="000000"/>
      </w:rPr>
      <w:fldChar w:fldCharType="begin"/>
    </w:r>
    <w:r>
      <w:rPr>
        <w:rStyle w:val="PageNumber"/>
        <w:caps/>
        <w:b/>
        <w:color w:val="000000"/>
      </w:rPr>
      <w:instrText xml:space="preserve"> PAGE </w:instrText>
    </w:r>
    <w:r>
      <w:rPr>
        <w:rStyle w:val="PageNumber"/>
        <w:caps/>
        <w:b/>
        <w:color w:val="000000"/>
      </w:rPr>
      <w:fldChar w:fldCharType="separate"/>
    </w:r>
    <w:r>
      <w:rPr>
        <w:rStyle w:val="PageNumber"/>
        <w:caps/>
        <w:b/>
        <w:color w:val="000000"/>
      </w:rPr>
      <w:t>i</w:t>
    </w:r>
    <w:r>
      <w:rPr>
        <w:rStyle w:val="PageNumber"/>
        <w:caps/>
        <w:b/>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243</w:t>
    </w:r>
    <w:r>
      <w:rPr>
        <w:rStyle w:val="PageNumber"/>
        <w:b/>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1</w:t>
    </w:r>
    <w:r>
      <w:rPr>
        <w:rStyle w:val="PageNumber"/>
        <w:b/>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uring the pendency of this proceeding, U S WEST and Qwest completed their merger.  The names of Qwest and U S WEST are considered to be interchangeable in this report.  For ease of reading, this report will primarily use Qwest in the text.</w:t>
      </w:r>
    </w:p>
  </w:footnote>
  <w:footnote w:id="3">
    <w:p>
      <w:pPr>
        <w:pStyle w:val="Footnote"/>
        <w:rPr/>
      </w:pPr>
      <w:r>
        <w:rPr>
          <w:rStyle w:val="FootnoteCharacters"/>
        </w:rPr>
        <w:footnoteRef/>
      </w:r>
      <w:r>
        <w:rPr/>
        <w:tab/>
        <w:t xml:space="preserve"> </w:t>
      </w:r>
      <w:r>
        <w:rPr/>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ab/>
        <w:t xml:space="preserve"> </w:t>
      </w:r>
      <w:r>
        <w:rPr/>
        <w:t xml:space="preserve">Number pooling is the assignment of numbers by 1,000 block rather than by 10,000 block (entire NXX). If Qwest continues to recommend the assignment of one LRN per rate center, number pooling will not achieve the same conservation benefits. This is because CLECs would still need to obtain entire NPA-NXXs per rate center rather than 1,000 blocks only where they have customers. For LRN assignment, the CLEC must be the so-called LERG assignee for the NX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000000"/>
        <w:sz w:val="36"/>
      </w:rPr>
    </w:pPr>
    <w:r>
      <w:rPr>
        <w:color w:val="000000"/>
        <w:sz w:val="36"/>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jc w:val="both"/>
      <w:textAlignment w:val="baseline"/>
    </w:pPr>
    <w:rPr>
      <w:rFonts w:ascii="CG Times (W1);Times New Roman" w:hAnsi="CG Times (W1);Times New Roman" w:eastAsia="Times New Roman" w:cs="CG Times (W1);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color w:val="008080"/>
      <w:sz w:val="28"/>
    </w:rPr>
  </w:style>
  <w:style w:type="paragraph" w:styleId="Heading2">
    <w:name w:val="Heading 2"/>
    <w:basedOn w:val="Normal"/>
    <w:next w:val="Normal"/>
    <w:qFormat/>
    <w:pPr>
      <w:numPr>
        <w:ilvl w:val="1"/>
        <w:numId w:val="1"/>
      </w:numPr>
      <w:spacing w:before="0" w:after="480"/>
      <w:jc w:val="center"/>
      <w:outlineLvl w:val="1"/>
    </w:pPr>
    <w:rPr>
      <w:b/>
      <w:caps/>
      <w:color w:val="008080"/>
      <w:sz w:val="26"/>
      <w:u w:val="single"/>
    </w:rPr>
  </w:style>
  <w:style w:type="paragraph" w:styleId="Heading3">
    <w:name w:val="Heading 3"/>
    <w:basedOn w:val="Normal"/>
    <w:next w:val="Normal"/>
    <w:qFormat/>
    <w:pPr>
      <w:numPr>
        <w:ilvl w:val="2"/>
        <w:numId w:val="1"/>
      </w:numPr>
      <w:jc w:val="center"/>
      <w:outlineLvl w:val="2"/>
    </w:pPr>
    <w:rPr>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b/>
      <w:bCs/>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b/>
      <w:bCs/>
      <w:caps/>
    </w:rPr>
  </w:style>
  <w:style w:type="paragraph" w:styleId="Heading6">
    <w:name w:val="Heading 6"/>
    <w:basedOn w:val="Normal"/>
    <w:next w:val="Normal"/>
    <w:qFormat/>
    <w:pPr>
      <w:keepNext w:val="true"/>
      <w:numPr>
        <w:ilvl w:val="5"/>
        <w:numId w:val="1"/>
      </w:numPr>
      <w:ind w:left="4446" w:hanging="4446"/>
      <w:jc w:val="left"/>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rFonts w:ascii="Times New Roman" w:hAnsi="Times New Roman" w:cs="Times New Roman"/>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rFonts w:ascii="Times New Roman" w:hAnsi="Times New Roman" w:cs="Times New Roman"/>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i w:val="false"/>
      <w:sz w:val="24"/>
    </w:rPr>
  </w:style>
  <w:style w:type="character" w:styleId="WW8Num158z0">
    <w:name w:val="WW8Num158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w:hAnsi="Times" w:cs="Times"/>
      <w:b/>
      <w:i w:val="false"/>
      <w:sz w:val="24"/>
      <w:u w:val="non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Symbol" w:hAnsi="Symbol" w:cs="Symbol"/>
      <w:color w:val="000000"/>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style>
  <w:style w:type="character" w:styleId="WW8NumSt98z0">
    <w:name w:val="WW8NumSt98z0"/>
    <w:qFormat/>
    <w:rPr>
      <w:rFonts w:ascii="Times New Roman" w:hAnsi="Times New Roman" w:cs="Times New Roman"/>
    </w:rPr>
  </w:style>
  <w:style w:type="character" w:styleId="WW8NumSt122z0">
    <w:name w:val="WW8NumSt122z0"/>
    <w:qFormat/>
    <w:rPr>
      <w:rFonts w:ascii="Symbol" w:hAnsi="Symbol" w:cs="Symbol"/>
    </w:rPr>
  </w:style>
  <w:style w:type="character" w:styleId="WW8NumSt128z0">
    <w:name w:val="WW8NumSt128z0"/>
    <w:qFormat/>
    <w:rPr>
      <w:rFonts w:ascii="Courier" w:hAnsi="Courier" w:cs="Courier"/>
    </w:rPr>
  </w:style>
  <w:style w:type="character" w:styleId="WW8NumSt129z0">
    <w:name w:val="WW8NumSt129z0"/>
    <w:qFormat/>
    <w:rPr>
      <w:rFonts w:ascii="Symbol" w:hAnsi="Symbol" w:cs="Symbol"/>
    </w:rPr>
  </w:style>
  <w:style w:type="character" w:styleId="WW8NumSt140z0">
    <w:name w:val="WW8NumSt140z0"/>
    <w:qFormat/>
    <w:rPr>
      <w:rFonts w:ascii="Arial" w:hAnsi="Arial" w:cs="Arial"/>
    </w:rPr>
  </w:style>
  <w:style w:type="character" w:styleId="WW8NumSt202z0">
    <w:name w:val="WW8NumSt20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1">
    <w:name w:val="LO-NORMAL"/>
    <w:basedOn w:val="DefaultParagraphFont"/>
    <w:qFormat/>
    <w:rPr>
      <w:i/>
      <w:sz w:val="24"/>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4503"/>
      </w:tabs>
      <w:suppressAutoHyphens w:val="true"/>
      <w:overflowPunct w:val="true"/>
      <w:autoSpaceDE w:val="true"/>
      <w:jc w:val="center"/>
      <w:textAlignment w:val="auto"/>
    </w:pPr>
    <w:rPr>
      <w:b/>
    </w:rPr>
  </w:style>
  <w:style w:type="paragraph" w:styleId="TextBody">
    <w:name w:val="Body Text"/>
    <w:basedOn w:val="Normal"/>
    <w:pPr>
      <w:tabs>
        <w:tab w:val="clear" w:pos="4503"/>
      </w:tabs>
      <w:overflowPunct w:val="true"/>
      <w:autoSpaceDE w:val="true"/>
      <w:spacing w:before="0" w:after="120"/>
      <w:jc w:val="left"/>
      <w:textAlignment w:val="auto"/>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s>
      <w:overflowPunct w:val="true"/>
      <w:autoSpaceDE w:val="true"/>
      <w:spacing w:before="0" w:after="240"/>
      <w:jc w:val="left"/>
      <w:textAlignment w:val="auto"/>
    </w:pPr>
    <w:rPr>
      <w:rFonts w:ascii="Courier New" w:hAnsi="Courier New" w:cs="Courier New"/>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b/>
      <w:caps/>
      <w:color w:val="808080"/>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b/>
      <w:caps/>
      <w:color w:val="808080"/>
    </w:rPr>
  </w:style>
  <w:style w:type="paragraph" w:styleId="Bullet">
    <w:name w:val="bullet"/>
    <w:basedOn w:val="Normal"/>
    <w:qFormat/>
    <w:pPr>
      <w:keepLines w:val="false"/>
      <w:spacing w:before="0" w:after="120"/>
      <w:ind w:left="2793" w:hanging="570"/>
    </w:pPr>
    <w:rPr>
      <w:rFonts w:ascii="Times New Roman" w:hAnsi="Times New Roman" w:cs="Times New Roman"/>
      <w:color w:val="000000"/>
    </w:rPr>
  </w:style>
  <w:style w:type="paragraph" w:styleId="Bullet1">
    <w:name w:val="Bullet"/>
    <w:basedOn w:val="Bullet"/>
    <w:qFormat/>
    <w:pPr>
      <w:numPr>
        <w:ilvl w:val="0"/>
        <w:numId w:val="4"/>
      </w:numPr>
      <w:tabs>
        <w:tab w:val="left" w:pos="360" w:leader="none"/>
        <w:tab w:val="left" w:pos="720" w:leader="none"/>
        <w:tab w:val="left" w:pos="1080" w:leader="none"/>
        <w:tab w:val="left" w:pos="4503" w:leader="none"/>
      </w:tabs>
      <w:spacing w:lineRule="auto" w:line="480"/>
      <w:ind w:left="1080" w:right="720" w:hanging="570"/>
    </w:pPr>
    <w:rPr>
      <w:rFonts w:ascii="Times New Roman" w:hAnsi="Times New Roman" w:cs="Times New Roman"/>
    </w:rPr>
  </w:style>
  <w:style w:type="paragraph" w:styleId="Dash">
    <w:name w:val="Dash"/>
    <w:basedOn w:val="Bullet1"/>
    <w:qFormat/>
    <w:pPr>
      <w:numPr>
        <w:ilvl w:val="0"/>
        <w:numId w:val="0"/>
      </w:numPr>
      <w:ind w:left="1080" w:hanging="360"/>
    </w:pPr>
    <w:rPr/>
  </w:style>
  <w:style w:type="paragraph" w:styleId="Centerhead">
    <w:name w:val="Center head"/>
    <w:basedOn w:val="Normal"/>
    <w:qFormat/>
    <w:pPr>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pPr>
    <w:rPr>
      <w:b/>
      <w:caps/>
      <w:color w:val="800000"/>
      <w:sz w:val="28"/>
    </w:rPr>
  </w:style>
  <w:style w:type="paragraph" w:styleId="Number">
    <w:name w:val="Number"/>
    <w:basedOn w:val="Normal"/>
    <w:qFormat/>
    <w:pPr>
      <w:numPr>
        <w:ilvl w:val="0"/>
        <w:numId w:val="2"/>
      </w:numPr>
      <w:spacing w:lineRule="auto" w:line="480" w:before="120" w:after="120"/>
    </w:pPr>
    <w:rPr>
      <w:rFonts w:ascii="Times New Roman" w:hAnsi="Times New Roman" w:cs="Times New Roman"/>
    </w:rPr>
  </w:style>
  <w:style w:type="paragraph" w:styleId="HDG1">
    <w:name w:val="HDG 1"/>
    <w:basedOn w:val="Normal"/>
    <w:qFormat/>
    <w:pPr>
      <w:keepNext w:val="true"/>
      <w:tabs>
        <w:tab w:val="left" w:pos="360" w:leader="none"/>
        <w:tab w:val="left" w:pos="4503" w:leader="none"/>
      </w:tabs>
      <w:spacing w:before="240" w:after="240"/>
      <w:ind w:left="342" w:hanging="342"/>
    </w:pPr>
    <w:rPr>
      <w:rFonts w:ascii="Times New Roman" w:hAnsi="Times New Roman" w:cs="Times New Roman"/>
      <w:b/>
      <w:caps/>
      <w:color w:val="800080"/>
    </w:rPr>
  </w:style>
  <w:style w:type="paragraph" w:styleId="MainHdg1">
    <w:name w:val="Main Hdg 1"/>
    <w:basedOn w:val="Centerhead"/>
    <w:next w:val="Normal"/>
    <w:qFormat/>
    <w:pPr>
      <w:keepNext w:val="true"/>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s>
      <w:spacing w:before="0" w:after="480"/>
      <w:jc w:val="both"/>
    </w:pPr>
    <w:rPr>
      <w:rFonts w:ascii="Times New Roman" w:hAnsi="Times New Roman" w:cs="Times New Roman"/>
      <w:sz w:val="24"/>
    </w:rPr>
  </w:style>
  <w:style w:type="paragraph" w:styleId="ANSWER">
    <w:name w:val="ANSWER"/>
    <w:basedOn w:val="Normal"/>
    <w:qFormat/>
    <w:pPr>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rFonts w:ascii="Arial" w:hAnsi="Arial" w:cs="Arial"/>
    </w:rPr>
  </w:style>
  <w:style w:type="paragraph" w:styleId="HDG2">
    <w:name w:val="HDG 2"/>
    <w:basedOn w:val="Normal"/>
    <w:qFormat/>
    <w:pPr>
      <w:keepNext w:val="true"/>
      <w:tabs>
        <w:tab w:val="left" w:pos="1080" w:leader="none"/>
        <w:tab w:val="left" w:pos="4503" w:leader="none"/>
      </w:tabs>
      <w:spacing w:lineRule="auto" w:line="480" w:before="240" w:after="120"/>
      <w:ind w:firstLine="720"/>
    </w:pPr>
    <w:rPr>
      <w:rFonts w:ascii="Times New Roman" w:hAnsi="Times New Roman" w:cs="Times New Roman"/>
      <w:b/>
      <w:color w:val="800080"/>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rFonts w:ascii="Arial" w:hAnsi="Arial" w:cs="Arial"/>
      <w:b/>
      <w:caps/>
    </w:rPr>
  </w:style>
  <w:style w:type="paragraph" w:styleId="DashSS">
    <w:name w:val="Dash SS"/>
    <w:basedOn w:val="Dash"/>
    <w:qFormat/>
    <w:pPr>
      <w:spacing w:lineRule="auto" w:line="240"/>
    </w:pPr>
    <w:rPr/>
  </w:style>
  <w:style w:type="paragraph" w:styleId="Footnote">
    <w:name w:val="Footnote Text"/>
    <w:basedOn w:val="Normal"/>
    <w:pPr>
      <w:tabs>
        <w:tab w:val="clear" w:pos="4503"/>
        <w:tab w:val="left" w:pos="144" w:leader="none"/>
        <w:tab w:val="left" w:pos="360" w:leader="none"/>
      </w:tabs>
      <w:overflowPunct w:val="true"/>
      <w:autoSpaceDE w:val="true"/>
      <w:ind w:left="144" w:hanging="144"/>
      <w:jc w:val="left"/>
      <w:textAlignment w:val="auto"/>
    </w:pPr>
    <w:rPr>
      <w:rFonts w:ascii="Times New Roman" w:hAnsi="Times New Roman" w:cs="Times New Roman"/>
      <w:sz w:val="20"/>
    </w:rPr>
  </w:style>
  <w:style w:type="paragraph" w:styleId="Quote">
    <w:name w:val="quote"/>
    <w:basedOn w:val="Normal"/>
    <w:qFormat/>
    <w:pPr>
      <w:spacing w:before="0" w:after="360"/>
      <w:ind w:left="1440" w:right="720" w:hanging="0"/>
    </w:pPr>
    <w:rPr>
      <w:rFonts w:ascii="Times New Roman" w:hAnsi="Times New Roman" w:cs="Times New Roman"/>
    </w:rPr>
  </w:style>
  <w:style w:type="paragraph" w:styleId="DashIndent">
    <w:name w:val="Dash Indent"/>
    <w:basedOn w:val="Normal"/>
    <w:qFormat/>
    <w:pPr>
      <w:numPr>
        <w:ilvl w:val="0"/>
        <w:numId w:val="3"/>
      </w:numPr>
      <w:tabs>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rFonts w:ascii="Times New Roman" w:hAnsi="Times New Roman" w:cs="Times New Roman"/>
    </w:rPr>
  </w:style>
  <w:style w:type="paragraph" w:styleId="Para3">
    <w:name w:val="Para 3"/>
    <w:basedOn w:val="DashIndent"/>
    <w:qFormat/>
    <w:pPr>
      <w:numPr>
        <w:ilvl w:val="0"/>
        <w:numId w:val="0"/>
      </w:numPr>
      <w:tabs>
        <w:tab w:val="clear" w:pos="720"/>
        <w:tab w:val="left" w:pos="798" w:leader="none"/>
        <w:tab w:val="left" w:pos="1080" w:leader="none"/>
        <w:tab w:val="left" w:pos="1440" w:leader="none"/>
        <w:tab w:val="left" w:pos="1800" w:leader="none"/>
        <w:tab w:val="left" w:pos="2160" w:leader="none"/>
        <w:tab w:val="left" w:pos="4503" w:leader="none"/>
      </w:tabs>
      <w:spacing w:before="0" w:after="240"/>
      <w:ind w:left="720" w:hanging="0"/>
    </w:pPr>
    <w:rPr/>
  </w:style>
  <w:style w:type="paragraph" w:styleId="HDG3">
    <w:name w:val="HDG 3"/>
    <w:basedOn w:val="HDG2"/>
    <w:qFormat/>
    <w:pPr>
      <w:tabs>
        <w:tab w:val="left" w:pos="360" w:leader="none"/>
        <w:tab w:val="left" w:pos="720" w:leader="none"/>
        <w:tab w:val="left" w:pos="1080" w:leader="none"/>
        <w:tab w:val="left" w:pos="1440" w:leader="none"/>
        <w:tab w:val="left" w:pos="1800" w:leader="none"/>
        <w:tab w:val="left" w:pos="2160" w:leader="none"/>
        <w:tab w:val="left" w:pos="4503" w:leader="none"/>
      </w:tabs>
      <w:ind w:left="720" w:firstLine="720"/>
    </w:pPr>
    <w:rPr/>
  </w:style>
  <w:style w:type="paragraph" w:styleId="Para2">
    <w:name w:val="Para 2"/>
    <w:basedOn w:val="Number"/>
    <w:qFormat/>
    <w:pPr>
      <w:numPr>
        <w:ilvl w:val="0"/>
        <w:numId w:val="0"/>
      </w:numPr>
      <w:spacing w:before="120" w:after="240"/>
      <w:ind w:left="720" w:hanging="0"/>
    </w:pPr>
    <w:rPr/>
  </w:style>
  <w:style w:type="paragraph" w:styleId="Contents1">
    <w:name w:val="TOC 1"/>
    <w:basedOn w:val="Normal"/>
    <w:next w:val="Normal"/>
    <w:pPr>
      <w:tabs>
        <w:tab w:val="clear" w:pos="4503"/>
        <w:tab w:val="left" w:pos="360" w:leader="none"/>
        <w:tab w:val="left" w:pos="720" w:leader="none"/>
        <w:tab w:val="right" w:pos="9348" w:leader="dot"/>
      </w:tabs>
      <w:spacing w:before="240" w:after="0"/>
    </w:pPr>
    <w:rPr>
      <w:b/>
      <w:caps/>
      <w:lang w:val="en-US" w:eastAsia="en-US"/>
    </w:rPr>
  </w:style>
  <w:style w:type="paragraph" w:styleId="Contents2">
    <w:name w:val="TOC 2"/>
    <w:basedOn w:val="Normal"/>
    <w:next w:val="Normal"/>
    <w:pPr>
      <w:tabs>
        <w:tab w:val="clear" w:pos="4503"/>
        <w:tab w:val="left" w:pos="360" w:leader="none"/>
        <w:tab w:val="left" w:pos="720" w:leader="none"/>
        <w:tab w:val="left" w:pos="1080" w:leader="none"/>
        <w:tab w:val="left" w:pos="1440" w:leader="none"/>
        <w:tab w:val="right" w:pos="9350" w:leader="dot"/>
      </w:tabs>
      <w:ind w:left="360" w:hanging="0"/>
    </w:pPr>
    <w:rPr>
      <w:lang w:val="en-US" w:eastAsia="en-US"/>
    </w:rPr>
  </w:style>
  <w:style w:type="paragraph" w:styleId="Contents3">
    <w:name w:val="TOC 3"/>
    <w:basedOn w:val="Normal"/>
    <w:next w:val="Normal"/>
    <w:pPr>
      <w:tabs>
        <w:tab w:val="clear" w:pos="4503"/>
        <w:tab w:val="left" w:pos="360" w:leader="none"/>
        <w:tab w:val="left" w:pos="720" w:leader="none"/>
        <w:tab w:val="left" w:pos="1080" w:leader="none"/>
        <w:tab w:val="left" w:pos="1440" w:leader="none"/>
        <w:tab w:val="right" w:pos="9350" w:leader="dot"/>
      </w:tabs>
      <w:ind w:left="720" w:hanging="0"/>
    </w:pPr>
    <w:rPr>
      <w:lang w:val="en-US" w:eastAsia="en-US"/>
    </w:rPr>
  </w:style>
  <w:style w:type="paragraph" w:styleId="Contents4">
    <w:name w:val="TOC 4"/>
    <w:basedOn w:val="Normal"/>
    <w:next w:val="Normal"/>
    <w:pPr>
      <w:tabs>
        <w:tab w:val="clear" w:pos="4503"/>
      </w:tabs>
      <w:ind w:left="720" w:hanging="0"/>
    </w:pPr>
    <w:rPr/>
  </w:style>
  <w:style w:type="paragraph" w:styleId="Contents5">
    <w:name w:val="TOC 5"/>
    <w:basedOn w:val="Normal"/>
    <w:next w:val="Normal"/>
    <w:pPr>
      <w:tabs>
        <w:tab w:val="clear" w:pos="4503"/>
      </w:tabs>
      <w:ind w:left="960" w:hanging="0"/>
    </w:pPr>
    <w:rPr/>
  </w:style>
  <w:style w:type="paragraph" w:styleId="Contents6">
    <w:name w:val="TOC 6"/>
    <w:basedOn w:val="Normal"/>
    <w:next w:val="Normal"/>
    <w:pPr>
      <w:tabs>
        <w:tab w:val="clear" w:pos="4503"/>
      </w:tabs>
      <w:ind w:left="1200" w:hanging="0"/>
    </w:pPr>
    <w:rPr/>
  </w:style>
  <w:style w:type="paragraph" w:styleId="Contents7">
    <w:name w:val="TOC 7"/>
    <w:basedOn w:val="Normal"/>
    <w:next w:val="Normal"/>
    <w:pPr>
      <w:tabs>
        <w:tab w:val="clear" w:pos="4503"/>
      </w:tabs>
      <w:ind w:left="1440" w:hanging="0"/>
    </w:pPr>
    <w:rPr/>
  </w:style>
  <w:style w:type="paragraph" w:styleId="Contents8">
    <w:name w:val="TOC 8"/>
    <w:basedOn w:val="Normal"/>
    <w:next w:val="Normal"/>
    <w:pPr>
      <w:tabs>
        <w:tab w:val="clear" w:pos="4503"/>
      </w:tabs>
      <w:ind w:left="1680" w:hanging="0"/>
    </w:pPr>
    <w:rPr/>
  </w:style>
  <w:style w:type="paragraph" w:styleId="Contents9">
    <w:name w:val="TOC 9"/>
    <w:basedOn w:val="Normal"/>
    <w:next w:val="Normal"/>
    <w:pPr>
      <w:tabs>
        <w:tab w:val="clear" w:pos="4503"/>
      </w:tabs>
      <w:ind w:left="1920" w:hanging="0"/>
    </w:pPr>
    <w:rPr/>
  </w:style>
  <w:style w:type="paragraph" w:styleId="M1">
    <w:name w:val="m1"/>
    <w:basedOn w:val="HDG1"/>
    <w:qFormat/>
    <w:pPr/>
    <w:rPr>
      <w:caps w:val="false"/>
      <w:smallCaps w:val="false"/>
    </w:rPr>
  </w:style>
  <w:style w:type="paragraph" w:styleId="Para2ss">
    <w:name w:val="Para 2 ss"/>
    <w:basedOn w:val="Para2"/>
    <w:qFormat/>
    <w:pPr>
      <w:spacing w:lineRule="auto" w:line="240"/>
      <w:ind w:left="1008" w:hanging="0"/>
    </w:pPr>
    <w:rPr/>
  </w:style>
  <w:style w:type="paragraph" w:styleId="AuthorCode">
    <w:name w:val="AuthorCode"/>
    <w:basedOn w:val="Normal"/>
    <w:next w:val="Normal"/>
    <w:qFormat/>
    <w:pPr>
      <w:keepLines/>
      <w:widowControl w:val="false"/>
      <w:tabs>
        <w:tab w:val="clear" w:pos="4503"/>
      </w:tabs>
      <w:suppressAutoHyphens w:val="true"/>
      <w:overflowPunct w:val="true"/>
      <w:autoSpaceDE w:val="true"/>
      <w:spacing w:lineRule="auto" w:line="360" w:before="720" w:after="0"/>
      <w:jc w:val="left"/>
      <w:textAlignment w:val="auto"/>
    </w:pPr>
    <w:rPr>
      <w:rFonts w:ascii="Courier New" w:hAnsi="Courier New" w:cs="Courier New"/>
      <w:smallCaps/>
      <w:sz w:val="20"/>
    </w:rPr>
  </w:style>
  <w:style w:type="paragraph" w:styleId="ListBullet">
    <w:name w:val="List Bullet"/>
    <w:basedOn w:val="Normal"/>
    <w:qFormat/>
    <w:pPr>
      <w:numPr>
        <w:ilvl w:val="0"/>
        <w:numId w:val="6"/>
      </w:numPr>
      <w:tabs>
        <w:tab w:val="clear" w:pos="4503"/>
      </w:tabs>
      <w:overflowPunct w:val="true"/>
      <w:autoSpaceDE w:val="true"/>
      <w:spacing w:lineRule="auto" w:line="360"/>
      <w:ind w:left="360" w:hanging="360"/>
      <w:textAlignment w:val="auto"/>
    </w:pPr>
    <w:rPr>
      <w:rFonts w:ascii="Courier New" w:hAnsi="Courier New" w:cs="Courier New"/>
      <w:sz w:val="22"/>
    </w:rPr>
  </w:style>
  <w:style w:type="paragraph" w:styleId="Index1">
    <w:name w:val="Index 1"/>
    <w:basedOn w:val="Normal"/>
    <w:next w:val="Normal"/>
    <w:pPr>
      <w:tabs>
        <w:tab w:val="clear" w:pos="4503"/>
      </w:tabs>
      <w:ind w:left="240" w:hanging="240"/>
    </w:pPr>
    <w:rPr/>
  </w:style>
  <w:style w:type="paragraph" w:styleId="Indent1">
    <w:name w:val="indent1"/>
    <w:basedOn w:val="Normal"/>
    <w:qFormat/>
    <w:pPr>
      <w:widowControl w:val="false"/>
      <w:tabs>
        <w:tab w:val="clear" w:pos="4503"/>
        <w:tab w:val="left" w:pos="1260" w:leader="none"/>
      </w:tabs>
      <w:overflowPunct w:val="true"/>
      <w:autoSpaceDE w:val="true"/>
      <w:textAlignment w:val="auto"/>
    </w:pPr>
    <w:rPr>
      <w:rFonts w:ascii="Arial" w:hAnsi="Arial" w:cs="Arial"/>
      <w:sz w:val="22"/>
    </w:rPr>
  </w:style>
  <w:style w:type="paragraph" w:styleId="Indent2">
    <w:name w:val="Indent 2"/>
    <w:basedOn w:val="Normal"/>
    <w:qFormat/>
    <w:pPr>
      <w:widowControl w:val="false"/>
      <w:tabs>
        <w:tab w:val="clear" w:pos="4503"/>
      </w:tabs>
      <w:overflowPunct w:val="true"/>
      <w:autoSpaceDE w:val="true"/>
      <w:spacing w:before="0" w:after="240"/>
      <w:ind w:left="1440" w:hanging="0"/>
      <w:textAlignment w:val="auto"/>
    </w:pPr>
    <w:rPr>
      <w:rFonts w:ascii="Arial" w:hAnsi="Arial" w:cs="Arial"/>
      <w:sz w:val="22"/>
    </w:rPr>
  </w:style>
  <w:style w:type="paragraph" w:styleId="SectionText">
    <w:name w:val="Section Text"/>
    <w:basedOn w:val="Normal"/>
    <w:qFormat/>
    <w:pPr>
      <w:tabs>
        <w:tab w:val="clear" w:pos="4503"/>
      </w:tabs>
      <w:overflowPunct w:val="true"/>
      <w:autoSpaceDE w:val="true"/>
      <w:spacing w:before="0" w:after="120"/>
      <w:jc w:val="left"/>
      <w:textAlignment w:val="auto"/>
    </w:pPr>
    <w:rPr>
      <w:rFonts w:ascii="Palatino;Book Antiqua" w:hAnsi="Palatino;Book Antiqua" w:cs="Palatino;Book Antiqua"/>
    </w:rPr>
  </w:style>
  <w:style w:type="paragraph" w:styleId="TextBodyIndent">
    <w:name w:val="Body Text Indent"/>
    <w:basedOn w:val="Normal"/>
    <w:pPr>
      <w:tabs>
        <w:tab w:val="clear" w:pos="4503"/>
      </w:tabs>
      <w:overflowPunct w:val="true"/>
      <w:autoSpaceDE w:val="true"/>
      <w:ind w:left="4860" w:hanging="0"/>
      <w:textAlignment w:val="auto"/>
    </w:pPr>
    <w:rPr>
      <w:rFonts w:ascii="Times New Roman" w:hAnsi="Times New Roman" w:cs="Times New Roman"/>
      <w:sz w:val="25"/>
    </w:rPr>
  </w:style>
  <w:style w:type="paragraph" w:styleId="BodyTextIndent2">
    <w:name w:val="Body Text Indent 2"/>
    <w:basedOn w:val="Normal"/>
    <w:qFormat/>
    <w:pPr>
      <w:tabs>
        <w:tab w:val="clear" w:pos="4503"/>
      </w:tabs>
      <w:overflowPunct w:val="true"/>
      <w:autoSpaceDE w:val="true"/>
      <w:ind w:firstLine="720"/>
      <w:jc w:val="left"/>
      <w:textAlignment w:val="auto"/>
      <w:outlineLvl w:val="0"/>
    </w:pPr>
    <w:rPr>
      <w:rFonts w:ascii="Times New Roman" w:hAnsi="Times New Roman" w:cs="Times New Roman"/>
      <w:sz w:val="25"/>
    </w:rPr>
  </w:style>
  <w:style w:type="paragraph" w:styleId="List2">
    <w:name w:val="List Bullet 3"/>
    <w:basedOn w:val="Normal"/>
    <w:pPr>
      <w:tabs>
        <w:tab w:val="clear" w:pos="4503"/>
      </w:tabs>
      <w:overflowPunct w:val="true"/>
      <w:autoSpaceDE w:val="true"/>
      <w:ind w:left="720" w:hanging="360"/>
      <w:jc w:val="left"/>
      <w:textAlignment w:val="auto"/>
    </w:pPr>
    <w:rPr>
      <w:rFonts w:ascii="Times New Roman" w:hAnsi="Times New Roman" w:cs="Times New Roman"/>
      <w:sz w:val="20"/>
    </w:rPr>
  </w:style>
  <w:style w:type="paragraph" w:styleId="BodyTextIn">
    <w:name w:val="Body Text In"/>
    <w:basedOn w:val="Normal"/>
    <w:qFormat/>
    <w:pPr>
      <w:widowControl w:val="false"/>
      <w:tabs>
        <w:tab w:val="clear" w:pos="4503"/>
      </w:tabs>
      <w:overflowPunct w:val="true"/>
      <w:ind w:firstLine="720"/>
      <w:jc w:val="left"/>
      <w:textAlignment w:val="auto"/>
    </w:pPr>
    <w:rPr>
      <w:rFonts w:ascii="Times New Roman" w:hAnsi="Times New Roman" w:cs="Times New Roman"/>
      <w:b/>
    </w:rPr>
  </w:style>
  <w:style w:type="paragraph" w:styleId="BodyText2">
    <w:name w:val="Body Text 2"/>
    <w:basedOn w:val="Normal"/>
    <w:qFormat/>
    <w:pPr>
      <w:tabs>
        <w:tab w:val="clear" w:pos="4503"/>
      </w:tabs>
      <w:overflowPunct w:val="true"/>
      <w:autoSpaceDE w:val="true"/>
      <w:spacing w:lineRule="auto" w:line="480" w:before="0" w:after="240"/>
      <w:textAlignment w:val="auto"/>
    </w:pPr>
    <w:rPr>
      <w:rFonts w:ascii="Times New Roman" w:hAnsi="Times New Roman" w:cs="Times New Roman"/>
    </w:rPr>
  </w:style>
  <w:style w:type="paragraph" w:styleId="NormalWeb">
    <w:name w:val="Normal (Web)"/>
    <w:basedOn w:val="Normal"/>
    <w:qFormat/>
    <w:pPr>
      <w:tabs>
        <w:tab w:val="clear" w:pos="4503"/>
      </w:tabs>
      <w:overflowPunct w:val="true"/>
      <w:autoSpaceDE w:val="true"/>
      <w:spacing w:before="100" w:after="100"/>
      <w:jc w:val="left"/>
      <w:textAlignment w:val="auto"/>
    </w:pPr>
    <w:rPr>
      <w:rFonts w:ascii="Arial Unicode MS" w:hAnsi="Arial Unicode MS" w:eastAsia="Arial Unicode MS" w:cs="Arial Unicode MS"/>
    </w:rPr>
  </w:style>
  <w:style w:type="paragraph" w:styleId="OutlineDecision">
    <w:name w:val="OutlineDecision"/>
    <w:basedOn w:val="Normal"/>
    <w:qFormat/>
    <w:pPr>
      <w:numPr>
        <w:ilvl w:val="0"/>
        <w:numId w:val="7"/>
      </w:numPr>
      <w:tabs>
        <w:tab w:val="clear" w:pos="4503"/>
      </w:tabs>
      <w:overflowPunct w:val="true"/>
      <w:autoSpaceDE w:val="true"/>
      <w:jc w:val="left"/>
      <w:textAlignment w:val="auto"/>
    </w:pPr>
    <w:rPr>
      <w:rFonts w:ascii="Courier New" w:hAnsi="Courier New" w:cs="Courier New"/>
    </w:rPr>
  </w:style>
  <w:style w:type="paragraph" w:styleId="Subbullet">
    <w:name w:val="subbullet"/>
    <w:basedOn w:val="Bullet"/>
    <w:qFormat/>
    <w:pPr>
      <w:ind w:left="3456" w:hanging="576"/>
    </w:pPr>
    <w:rPr/>
  </w:style>
  <w:style w:type="paragraph" w:styleId="ListBlank">
    <w:name w:val="ListBlank"/>
    <w:basedOn w:val="ListBullet"/>
    <w:qFormat/>
    <w:pPr>
      <w:spacing w:before="0" w:after="120"/>
      <w:ind w:left="1440" w:hanging="720"/>
    </w:pPr>
    <w:rPr/>
  </w:style>
  <w:style w:type="paragraph" w:styleId="Quote1">
    <w:name w:val="Quote"/>
    <w:basedOn w:val="Normal"/>
    <w:qFormat/>
    <w:pPr>
      <w:numPr>
        <w:ilvl w:val="0"/>
        <w:numId w:val="8"/>
      </w:numPr>
      <w:tabs>
        <w:tab w:val="clear" w:pos="4503"/>
      </w:tabs>
      <w:overflowPunct w:val="true"/>
      <w:autoSpaceDE w:val="true"/>
      <w:spacing w:lineRule="auto" w:line="360" w:before="0" w:after="240"/>
      <w:ind w:left="720" w:right="720" w:hanging="0"/>
      <w:textAlignment w:val="auto"/>
    </w:pPr>
    <w:rPr>
      <w:rFonts w:ascii="Courier New" w:hAnsi="Courier New" w:cs="Courier New"/>
      <w:sz w:val="22"/>
    </w:rPr>
  </w:style>
  <w:style w:type="paragraph" w:styleId="RuleBodyNew">
    <w:name w:val="RuleBodyNew"/>
    <w:basedOn w:val="Normal"/>
    <w:qFormat/>
    <w:pPr>
      <w:tabs>
        <w:tab w:val="clear" w:pos="4503"/>
      </w:tabs>
      <w:suppressAutoHyphens w:val="true"/>
      <w:overflowPunct w:val="true"/>
      <w:autoSpaceDE w:val="true"/>
      <w:spacing w:lineRule="auto" w:line="360" w:before="120" w:after="0"/>
      <w:textAlignment w:val="auto"/>
    </w:pPr>
    <w:rPr>
      <w:rFonts w:ascii="Courier New" w:hAnsi="Courier New" w:cs="Courier New"/>
      <w:sz w:val="22"/>
    </w:rPr>
  </w:style>
  <w:style w:type="paragraph" w:styleId="RuleHeading0">
    <w:name w:val="RuleHeading0"/>
    <w:basedOn w:val="Normal"/>
    <w:next w:val="Normal"/>
    <w:qFormat/>
    <w:pPr>
      <w:keepNext w:val="true"/>
      <w:tabs>
        <w:tab w:val="clear" w:pos="4503"/>
      </w:tabs>
      <w:suppressAutoHyphens w:val="true"/>
      <w:overflowPunct w:val="true"/>
      <w:autoSpaceDE w:val="true"/>
      <w:spacing w:lineRule="auto" w:line="360" w:before="240" w:after="120"/>
      <w:textAlignment w:val="auto"/>
    </w:pPr>
    <w:rPr>
      <w:rFonts w:ascii="Courier New" w:hAnsi="Courier New" w:cs="Courier New"/>
      <w:b/>
      <w:sz w:val="22"/>
    </w:rPr>
  </w:style>
  <w:style w:type="paragraph" w:styleId="RuleHeading1">
    <w:name w:val="RuleHeading1"/>
    <w:basedOn w:val="Heading1"/>
    <w:next w:val="Normal"/>
    <w:qFormat/>
    <w:pPr>
      <w:keepNext w:val="true"/>
      <w:numPr>
        <w:ilvl w:val="0"/>
        <w:numId w:val="0"/>
      </w:numPr>
      <w:tabs>
        <w:tab w:val="clear" w:pos="4503"/>
      </w:tabs>
      <w:overflowPunct w:val="true"/>
      <w:autoSpaceDE w:val="true"/>
      <w:spacing w:before="240" w:after="120"/>
      <w:jc w:val="left"/>
      <w:textAlignment w:val="auto"/>
      <w:outlineLvl w:val="9"/>
    </w:pPr>
    <w:rPr>
      <w:rFonts w:ascii="Times New Roman" w:hAnsi="Times New Roman" w:cs="Times New Roman"/>
      <w:b w:val="false"/>
      <w:color w:val="auto"/>
    </w:rPr>
  </w:style>
  <w:style w:type="paragraph" w:styleId="RuleHeading2">
    <w:name w:val="RuleHeading2"/>
    <w:basedOn w:val="RuleHeading1"/>
    <w:next w:val="TextBody"/>
    <w:qFormat/>
    <w:pPr>
      <w:spacing w:lineRule="auto" w:line="360" w:before="120" w:after="120"/>
      <w:ind w:firstLine="720"/>
    </w:pPr>
    <w:rPr>
      <w:b/>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tabs>
        <w:tab w:val="clear" w:pos="4503"/>
      </w:tabs>
      <w:suppressAutoHyphens w:val="true"/>
      <w:overflowPunct w:val="true"/>
      <w:autoSpaceDE w:val="true"/>
      <w:spacing w:lineRule="auto" w:line="360" w:before="360" w:after="120"/>
      <w:jc w:val="center"/>
      <w:textAlignment w:val="auto"/>
    </w:pPr>
    <w:rPr>
      <w:rFonts w:ascii="Courier New" w:hAnsi="Courier New" w:cs="Courier New"/>
      <w:b/>
      <w:caps/>
      <w:sz w:val="22"/>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9"/>
      </w:numPr>
      <w:tabs>
        <w:tab w:val="clear" w:pos="4503"/>
        <w:tab w:val="right" w:pos="9360" w:leader="dot"/>
      </w:tabs>
      <w:overflowPunct w:val="true"/>
      <w:autoSpaceDE w:val="true"/>
      <w:spacing w:lineRule="auto" w:line="360" w:before="0" w:after="240"/>
      <w:jc w:val="left"/>
      <w:textAlignment w:val="auto"/>
    </w:pPr>
    <w:rPr>
      <w:rFonts w:ascii="Courier New" w:hAnsi="Courier New" w:cs="Courier New"/>
      <w:sz w:val="22"/>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0"/>
      </w:numPr>
      <w:tabs>
        <w:tab w:val="left" w:pos="360" w:leader="none"/>
      </w:tabs>
      <w:spacing w:before="120" w:after="120"/>
      <w:ind w:left="360" w:hanging="360"/>
    </w:pPr>
    <w:rPr/>
  </w:style>
  <w:style w:type="paragraph" w:styleId="PleadingTitle">
    <w:name w:val="PleadingTitle"/>
    <w:basedOn w:val="Normal"/>
    <w:next w:val="Normal"/>
    <w:qFormat/>
    <w:pPr>
      <w:tabs>
        <w:tab w:val="clear" w:pos="4503"/>
      </w:tabs>
      <w:overflowPunct w:val="true"/>
      <w:autoSpaceDE w:val="true"/>
      <w:spacing w:before="240" w:after="240"/>
      <w:ind w:left="1440" w:right="1440" w:hanging="0"/>
      <w:jc w:val="center"/>
      <w:textAlignment w:val="auto"/>
    </w:pPr>
    <w:rPr>
      <w:rFonts w:ascii="Courier New" w:hAnsi="Courier New" w:cs="Courier New"/>
      <w:b/>
      <w:caps/>
      <w:sz w:val="22"/>
    </w:rPr>
  </w:style>
  <w:style w:type="paragraph" w:styleId="Subtitle">
    <w:name w:val="Subtitle"/>
    <w:basedOn w:val="Normal"/>
    <w:next w:val="TextBody"/>
    <w:qFormat/>
    <w:pPr>
      <w:tabs>
        <w:tab w:val="clear" w:pos="4503"/>
      </w:tabs>
      <w:suppressAutoHyphens w:val="true"/>
      <w:overflowPunct w:val="true"/>
      <w:autoSpaceDE w:val="true"/>
      <w:jc w:val="center"/>
      <w:textAlignment w:val="auto"/>
    </w:pPr>
    <w:rPr>
      <w:b/>
    </w:rPr>
  </w:style>
  <w:style w:type="paragraph" w:styleId="Appendix">
    <w:name w:val="Closing"/>
    <w:basedOn w:val="Contents1"/>
    <w:next w:val="TextBody"/>
    <w:pPr>
      <w:spacing w:before="0" w:after="0"/>
      <w:jc w:val="center"/>
    </w:pPr>
    <w:rPr/>
  </w:style>
  <w:style w:type="paragraph" w:styleId="SectionTextU">
    <w:name w:val="SectionTextU"/>
    <w:basedOn w:val="Normal"/>
    <w:qFormat/>
    <w:pPr>
      <w:spacing w:before="0" w:after="180"/>
      <w:jc w:val="center"/>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uswest.com/carrier)" TargetMode="External"/><Relationship Id="rId11" Type="http://schemas.openxmlformats.org/officeDocument/2006/relationships/hyperlink" Target="http://www.uswest.com/carrier/training/"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7:39:00Z</dcterms:created>
  <dc:creator>Philip A. Doherty</dc:creator>
  <dc:description/>
  <dc:language>en-US</dc:language>
  <cp:lastModifiedBy>PUCKMG</cp:lastModifiedBy>
  <cp:lastPrinted>2001-10-16T13:45:00Z</cp:lastPrinted>
  <dcterms:modified xsi:type="dcterms:W3CDTF">2001-10-16T19:46:00Z</dcterms:modified>
  <cp:revision>285</cp:revision>
  <dc:subject>may 93</dc:subject>
  <dc:title>management audit interview summary may 93</dc:title>
</cp:coreProperties>
</file>