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EFORE THE PUBLIC UTILITIES COMMISSION</w:t>
      </w:r>
    </w:p>
    <w:p>
      <w:pPr>
        <w:pStyle w:val="Normal"/>
        <w:jc w:val="center"/>
        <w:rPr>
          <w:b/>
          <w:b/>
        </w:rPr>
      </w:pPr>
      <w:r>
        <w:rPr>
          <w:b/>
        </w:rPr>
        <w:t>OF THE STATE OF COLORADO</w:t>
      </w:r>
    </w:p>
    <w:p>
      <w:pPr>
        <w:pStyle w:val="Normal"/>
        <w:pBdr>
          <w:bottom w:val="single" w:sz="12" w:space="1" w:color="000000"/>
        </w:pBdr>
        <w:rPr/>
      </w:pPr>
      <w:r>
        <w:rPr/>
      </w:r>
    </w:p>
    <w:p>
      <w:pPr>
        <w:pStyle w:val="Normal"/>
        <w:rPr/>
      </w:pPr>
      <w:r>
        <w:rPr/>
      </w:r>
    </w:p>
    <w:p>
      <w:pPr>
        <w:pStyle w:val="Normal"/>
        <w:rPr/>
      </w:pPr>
      <w:r>
        <w:rPr/>
        <w:t xml:space="preserve">IN THE MATTER OF THE INVESTIG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5760" w:hanging="5760"/>
        <w:rPr/>
      </w:pPr>
      <w:r>
        <w:rPr/>
        <w:t>INTO U S WEST COMMUNICATIONS, INC.’S</w:t>
        <w:tab/>
        <w:tab/>
        <w:t>DOCKET NO. 97I-198T</w:t>
      </w:r>
    </w:p>
    <w:p>
      <w:pPr>
        <w:pStyle w:val="Normal"/>
        <w:rPr/>
      </w:pPr>
      <w:r>
        <w:rPr/>
        <w:t xml:space="preserve">COMPLIANCE WITH § 271 (C) OF THE </w:t>
      </w:r>
    </w:p>
    <w:p>
      <w:pPr>
        <w:pStyle w:val="Normal"/>
        <w:pBdr>
          <w:bottom w:val="single" w:sz="12" w:space="1" w:color="000000"/>
        </w:pBdr>
        <w:rPr/>
      </w:pPr>
      <w:r>
        <w:rPr/>
        <w:t>TELECOMMUNICATIONS ACT OF 1996</w:t>
      </w:r>
    </w:p>
    <w:p>
      <w:pPr>
        <w:pStyle w:val="Normal"/>
        <w:pBdr>
          <w:bottom w:val="single" w:sz="12" w:space="1" w:color="000000"/>
        </w:pBdr>
        <w:rPr/>
      </w:pPr>
      <w:r>
        <w:rPr/>
      </w:r>
    </w:p>
    <w:p>
      <w:pPr>
        <w:pStyle w:val="Normal"/>
        <w:rPr/>
      </w:pPr>
      <w:r>
        <w:rPr/>
      </w:r>
    </w:p>
    <w:p>
      <w:pPr>
        <w:pStyle w:val="Heading1"/>
        <w:rPr/>
      </w:pPr>
      <w:r>
        <w:rPr/>
        <w:t>INITIAL COMMENTS OF ANDREW NEWELL</w:t>
      </w:r>
    </w:p>
    <w:p>
      <w:pPr>
        <w:pStyle w:val="Normal"/>
        <w:pBdr>
          <w:bottom w:val="single" w:sz="12" w:space="1" w:color="000000"/>
        </w:pBdr>
        <w:jc w:val="center"/>
        <w:rPr>
          <w:b/>
          <w:b/>
        </w:rPr>
      </w:pPr>
      <w:r>
        <w:rPr>
          <w:b/>
        </w:rPr>
        <w:t>ON BEHALF OF JATO COMMUNICATIONS CORP.</w:t>
      </w:r>
    </w:p>
    <w:p>
      <w:pPr>
        <w:pStyle w:val="Normal"/>
        <w:rPr>
          <w:b/>
          <w:b/>
        </w:rPr>
      </w:pPr>
      <w:r>
        <w:rPr>
          <w:b/>
        </w:rPr>
      </w:r>
    </w:p>
    <w:p>
      <w:pPr>
        <w:pStyle w:val="Normal"/>
        <w:spacing w:lineRule="auto" w:line="480"/>
        <w:ind w:firstLine="720"/>
        <w:rPr/>
      </w:pPr>
      <w:r>
        <w:rPr/>
        <w:t>My name is Andrew Newell.  I am employed by Jato Communications, Corp. (“Jato”) as Staff Attorney – Carrier Relations.  My business address is 1099 18</w:t>
      </w:r>
      <w:r>
        <w:rPr>
          <w:vertAlign w:val="superscript"/>
        </w:rPr>
        <w:t>th</w:t>
      </w:r>
      <w:r>
        <w:rPr/>
        <w:t xml:space="preserve"> Street, Suite 2200, Denver, CO 80202.   I am a graduate of the University of Colorado School of Law, and a licensed attorney in the State of Colorado.  My primary responsibilities at Jato involve the analysis and negotiation of interconnection agreements.  During my time at Jato, I have negotiated or otherwise participated in securing more than two dozen interconnection agreements with six Incumbent Local Exchange Carriers (ILECs).  The purpose of my affidavit is to present the comments of Jato with regard to the collocation section, Section 8.0, of the U S WEST Statement of Generally Available Terms and Conditions (“SGAT”). These comments are relevant to competitive checklist item § 271 (c) (2) (B) (i), also known as checklist item one.</w:t>
      </w:r>
    </w:p>
    <w:p>
      <w:pPr>
        <w:pStyle w:val="Normal"/>
        <w:spacing w:lineRule="auto" w:line="480"/>
        <w:ind w:firstLine="720"/>
        <w:rPr/>
      </w:pPr>
      <w:r>
        <w:rPr>
          <w:b/>
        </w:rPr>
        <w:t>SGAT provision 8.2.1.2</w:t>
      </w:r>
      <w:r>
        <w:rPr/>
        <w:t xml:space="preserve"> states “U S WEST will permit Collocation of any equipment required by law, unless U S WEST can establish to the Commission that the equipment will not actually be used by CLEC for the purpose of obtaining interconnection or access to unbundled network elements.”  This sentence is illogical.  If collocation of the equipment is “required by law” how could U S WEST prove that it is not required and that it is not being used for its actual purpose?  The sentence should properly read, “U S WEST will permit Collocation of any equipment required by law.”  U S WEST also mentions an appeal made by U S WEST of certain collocation practices.  U S WEST should clarify what is meant by “appeal.”  U S WEST also provides that it will force the removal of certain equipment if it is “successful in its appeal.”  It is not clear how this “success” is defined.</w:t>
      </w:r>
    </w:p>
    <w:p>
      <w:pPr>
        <w:pStyle w:val="Normal"/>
        <w:spacing w:lineRule="auto" w:line="480"/>
        <w:ind w:firstLine="720"/>
        <w:rPr/>
      </w:pPr>
      <w:r>
        <w:rPr>
          <w:b/>
        </w:rPr>
        <w:t>SGAT provision 8.2.1.8</w:t>
      </w:r>
      <w:r>
        <w:rPr/>
        <w:t xml:space="preserve"> requires that equipment meet Network Equipment Building System (NEBS) standards and be installed in compliance with U S WEST Technical Publications 77350, 77351, and 77386.  CLECs should only have to comply with NEBS LEVEL 1 standards and all references to U S WEST technical standards should be deleted.  U S WEST should not establish additional compliance requirements beyond the NEBS standards.  This has the effect of erecting barriers to implementation of collocation.  U S WEST has the ability to change their technical publications without notice or feedback from any other party.  The requirements in the U S WEST technical publications could become a moving target that would be impossible for the CLECs to reach.  It is difficult to assess the fairness of U S WEST technical publications when they are incorporated by reference and can constantly be changed. One of the purposes of this process of review of SGAT collocation terms and conditions is to have some finality and guidance with regard to the obligations on both sides.  If the U S WEST technical publications are incorporated by reference in this instance the goal of establishing definite terms that can be relied on is lost.</w:t>
      </w:r>
    </w:p>
    <w:p>
      <w:pPr>
        <w:pStyle w:val="Normal"/>
        <w:spacing w:lineRule="auto" w:line="480"/>
        <w:rPr/>
      </w:pPr>
      <w:r>
        <w:rPr/>
        <w:t xml:space="preserve">Additionally, the biggest problem with ILEC technical publications is that they may also have the effect of stifling innovation in the development of new technologies for more efficient equipment.  This is directly contrary to the stated purposes of the federal law and FCC orders.  It is a common practice of the ILECs to attempt to incorporate by reference the terms of their technical publications in interconnection agreements.  State commissions consistently reject such contract terms for the reasons stated above.  </w:t>
      </w:r>
    </w:p>
    <w:p>
      <w:pPr>
        <w:pStyle w:val="Normal"/>
        <w:spacing w:lineRule="auto" w:line="480"/>
        <w:ind w:firstLine="720"/>
        <w:rPr/>
      </w:pPr>
      <w:r>
        <w:rPr>
          <w:b/>
        </w:rPr>
        <w:t>SGAT provision 8.2.2.10</w:t>
      </w:r>
      <w:r>
        <w:rPr/>
        <w:t xml:space="preserve"> states that “Alternatively, CLEC will be offered Cageless Physical Collocation </w:t>
      </w:r>
      <w:r>
        <w:rPr>
          <w:b/>
        </w:rPr>
        <w:t>(</w:t>
      </w:r>
      <w:r>
        <w:rPr/>
        <w:t>bay at a time)...”  The language (“bay at a time”) should more appropriately track the language in 8.1.1.3, which is the SGAT provision that defines Cageless Physical Collocation.  SGAT provision 8.1.1.3 states that space will be made available in “single frame bay increments”.  It is clearer to have the language be the same in both SGAT provisions.  Also,(“(bay at a time)” could be construed to mean that, in the circumstances covered by the section, orders would need to be submitted for one bay at a time.  It would be extremely inefficient and burdensome for CLEC’s to have to submit orders one bay at a time.  For purposes of clarity and simplicity the phrase “in single frame bay increments” should be substituted.</w:t>
      </w:r>
    </w:p>
    <w:p>
      <w:pPr>
        <w:pStyle w:val="Normal"/>
        <w:spacing w:lineRule="auto" w:line="480"/>
        <w:ind w:firstLine="720"/>
        <w:rPr/>
      </w:pPr>
      <w:r>
        <w:rPr>
          <w:b/>
        </w:rPr>
        <w:t>SGAT provision 8.2.1.14</w:t>
      </w:r>
      <w:r>
        <w:rPr/>
        <w:t xml:space="preserve"> addresses the issue of reclamation of space in the U S WEST offices in cases of space exhaust.  There are significant legal and policy problems with this SGAT provision.  First, there is no basis in the law for requiring a CLEC to pay for the reclamation of space in U S WEST central offices.  The FCC’s most recent collocation order, “Deployment of Wireline Services Offering Advanced Telecommunications Capability 14 FCC Rcd 4761 (1999) (Collocation Order) requires that space be “legitimately exhausted” in the incumbent’s premises.  Collocation Order at 4785, ¶44.  This paragraph of the Collocation Order, requiring legitimate exhaustion of space prior to the LEC requiring collocation in adjacent structures, was specifically upheld by the United States Court of Appeals for the D.C. Circuit in </w:t>
      </w:r>
      <w:r>
        <w:rPr>
          <w:u w:val="single"/>
        </w:rPr>
        <w:t xml:space="preserve">GTE Service Corporation v. FCC, </w:t>
      </w:r>
      <w:r>
        <w:rPr/>
        <w:t>No. 99-1176</w:t>
      </w:r>
      <w:r>
        <w:rPr>
          <w:u w:val="single"/>
        </w:rPr>
        <w:t xml:space="preserve"> </w:t>
      </w:r>
      <w:r>
        <w:rPr/>
        <w:t xml:space="preserve">(D.C. Cir. March 17, 2000), at 424-425.  If space needs to be made available to CLECs for collocation because it is being occupied by unused, obsolete equipment or is otherwise not being legitimately used by U S WEST then CLEC’s should not have to pay for the reclamation of the space. </w:t>
      </w:r>
    </w:p>
    <w:p>
      <w:pPr>
        <w:pStyle w:val="Normal"/>
        <w:spacing w:lineRule="auto" w:line="480"/>
        <w:ind w:firstLine="720"/>
        <w:rPr/>
      </w:pPr>
      <w:r>
        <w:rPr/>
        <w:t>Second, the cleaning up of space that is occupied by obsolete equipment or that is being used inefficiently is a standard business expense.  It is an expense that an efficient business would incur in the regular course of operations.  U S WEST’s storage of obsolete, unused equipment within valuable U S WEST Wire Center space is not beneficial to U S WEST consumers.  Space that is occupied by obsolete equipment would have to be cleared eventually on U S WEST’s own initiative.  It is not reasonable to charge the CLEC’s for the U S WEST’s business expense of clearing out old equipment and using its central office space efficiently.  An analogy can be made to general TELRIC principles.  TELRIC principles assume an efficient network.  The SGAT terms should also assume an efficient use of Wire Center space when setting CLEC obligations.  It is not the CLEC’s responsibility to pay for the reclamation of space that, but for U S WEST’s inefficiency, would be empty and readily available to requesting carriers.</w:t>
      </w:r>
    </w:p>
    <w:p>
      <w:pPr>
        <w:pStyle w:val="Normal"/>
        <w:spacing w:lineRule="auto" w:line="480"/>
        <w:rPr/>
      </w:pPr>
      <w:r>
        <w:rPr/>
        <w:t xml:space="preserve">Third, this SGAT provision currently provides that cost quotes will be developed within 60 business days.  It is not necessary for U S WEST to have as much as 60 days to prepare a cost quote.  The lengthy intervals proposed by U S WEST will render CLEC requests for space reclamation untenable.  Under U S WEST’s proposed intervals, a typical request would follow this schedule:  1)  CLEC will submit the Quote Preparation Fee (QPF), and ten calendar days later will receive a feasibility study stating that space is not available; 2)  CLEC must submit a second request for the reclamation of space, and 60 business days (at least 84 calendar days) later U S WEST will respond with a quote; 3)  CLEC submits 50% payment and U S WEST begins work within the “estimated time frame”; 4)  Work is completed, and the 90-day Collocation interval begins; 5)  Space is completed, and transport and UNE orders are placed, with an estimated interval of at least five days (in reality this interval is often much longer).  The end result is an interval, assuming 90 days to perform reclamation of space, of 279 days, or more than nine months.  To make reclamation an even more unattractive option, all cost quotes would be developed on an individual case basis.  There are no guidelines or boundaries set for how prices should be set.  This is very problematic.  The CLECs cannot afford to dispute individual price quotes on a case-by-case basis, and the potential for abuse by U S WEST is obvious.  </w:t>
      </w:r>
    </w:p>
    <w:p>
      <w:pPr>
        <w:pStyle w:val="Normal"/>
        <w:spacing w:lineRule="auto" w:line="480"/>
        <w:rPr/>
      </w:pPr>
      <w:r>
        <w:rPr/>
        <w:t>Jato makes the following suggestions:</w:t>
      </w:r>
    </w:p>
    <w:p>
      <w:pPr>
        <w:pStyle w:val="Normal"/>
        <w:spacing w:lineRule="auto" w:line="480"/>
        <w:rPr/>
      </w:pPr>
      <w:r>
        <w:rPr/>
        <w:t xml:space="preserve">A. SGAT provision 8.2.1.14 should clarify that CLECs do not have to pay for the reclamation of space that is not legitimately exhausted.  The FCC Collocation Order supports such language.  This SGAT provision should also clarify that CLECs should not have to pay for the clearing or reclamation of space that would normally have to be cleared as a regular business practice in order to maintain an efficient network; </w:t>
      </w:r>
    </w:p>
    <w:p>
      <w:pPr>
        <w:pStyle w:val="Normal"/>
        <w:spacing w:lineRule="auto" w:line="480"/>
        <w:rPr/>
      </w:pPr>
      <w:r>
        <w:rPr/>
        <w:t xml:space="preserve">B. SGAT provision 8.2.1.14 must provide pricing guidelines for recovery of space.  There should be a definite flat rate per bay and per square foot.  Ideally, there should be an established rate for every single activity identified in the SGAT.  </w:t>
      </w:r>
    </w:p>
    <w:p>
      <w:pPr>
        <w:pStyle w:val="Normal"/>
        <w:spacing w:lineRule="auto" w:line="480"/>
        <w:rPr/>
      </w:pPr>
      <w:r>
        <w:rPr/>
        <w:t>C. Also, if it is appropriate to have the CLEC bear the burden of the cost of reclamation of space, a price quote should be prepared in conjunction with the feasibility study.  The quoted interval for reclamation should be established by the SGAT on a per-bay and per 100 square foot basis, and should include space preparation for physical collocation, alleviating the need for an additional 90-day interval..  Assuming a 90 day reclamation interval and the ability to order transport and UNEs before completion, this would set the total interval at approximately 100 days.  In combination with predictable pricing, this interval would make reclamation orders a viable option for CLECs.</w:t>
      </w:r>
    </w:p>
    <w:p>
      <w:pPr>
        <w:pStyle w:val="NormalWeb"/>
        <w:spacing w:lineRule="auto" w:line="480"/>
        <w:ind w:firstLine="720"/>
        <w:rPr/>
      </w:pPr>
      <w:r>
        <w:rPr>
          <w:b/>
        </w:rPr>
        <w:t>SGAT provision 8.2.1.9</w:t>
      </w:r>
      <w:r>
        <w:rPr/>
        <w:t xml:space="preserve"> is a list of the amenities that USW will provide to the CLECs at the U S WEST central office.  This list includes drinking water, bathrooms, and existing eyewash stations.  It should be specified in this SGAT provision that parking for CLEC employees will be provided as well.  This is a reasonable accommodation and obligation of USW and is of negligible cost to U S WEST. </w:t>
      </w:r>
    </w:p>
    <w:p>
      <w:pPr>
        <w:pStyle w:val="NormalWeb"/>
        <w:spacing w:lineRule="auto" w:line="480"/>
        <w:ind w:firstLine="720"/>
        <w:rPr/>
      </w:pPr>
      <w:r>
        <w:rPr>
          <w:b/>
        </w:rPr>
        <w:t xml:space="preserve">SGAT provisions 8.2.1.24 through 8.2.1.26 </w:t>
      </w:r>
      <w:r>
        <w:rPr/>
        <w:t>seem to be stating that the CLEC’s are not provided direct access to the U S WEST MDF or COSMIC frame unless requested through the bona fide request (BFR) process.  8.2.1.25 states “CLEC terminations will share frame space with U S WEST terminations on U S WEST frames…without direct access to the COSMIC™ or MDF.”  8.2.1.26 states that a CLEC, “…may request through, the BFR process use of an alternative frame or an alternative arrangement, such as direct connections from CLEC’s collocation space to the MDF or COSMIC frame. “  Direct connection to the MDF should not be an “alternative arrangement” and should not be restricted by the BFR process.  It is imperative that the CLEC be entitled to receive UNEs directly from the MDF to their cage or bays.  Intermediate frames, in some cases, constitute an inefficient and completely unnecessary barrier to competitive carriers.  On this subject, it is unclear from the language in these SGAT provisions whether U S WEST is actually eliminating the SPOT frame or merely renaming it.  This should also be clarified.</w:t>
      </w:r>
    </w:p>
    <w:p>
      <w:pPr>
        <w:pStyle w:val="NormalWeb"/>
        <w:spacing w:lineRule="auto" w:line="480"/>
        <w:ind w:firstLine="720"/>
        <w:rPr/>
      </w:pPr>
      <w:r>
        <w:rPr>
          <w:b/>
        </w:rPr>
        <w:t>SGAT provision 8.2.1.27</w:t>
      </w:r>
      <w:r>
        <w:rPr/>
        <w:t>  provides that conversions of various collocation arrangements will be priced through the Bona Fide Request Process.  Pricing routine, standard services on an individual case basis is contrary to the purpose of the SGAT and is very disadvantageous to the CLECs.  ICB pricing leaves too much discretion and room for abuse with U S WEST.  U S WEST should set a standard price for all services offered under the SGAT, and should not assess any charges for the elimination of the SPOT frame in relation to any CLEC collocations.  The SPOT frame was an inefficient and anti-competitive innovation of U S WEST, and charging CLECs for its removal would be the final insult.  Without denying U S WEST’s attempts to charge ICB rates, the elimination of the SPOT frame may hold little benefit for the CLECs, because U S WEST may quote prices for reworking these collocations that are economically unsustainable.</w:t>
      </w:r>
    </w:p>
    <w:p>
      <w:pPr>
        <w:pStyle w:val="NormalWeb"/>
        <w:spacing w:lineRule="auto" w:line="480"/>
        <w:ind w:firstLine="720"/>
        <w:rPr/>
      </w:pPr>
      <w:r>
        <w:rPr>
          <w:b/>
        </w:rPr>
        <w:t>Sections 8.2.3.3 and 8.2.3.7</w:t>
      </w:r>
      <w:r>
        <w:rPr/>
        <w:t xml:space="preserve"> appear to contradict each other.  8.2.3.3 states “Within twelve (12) months of the actual Ready For Service date or the projected Ready for Service date, whichever is later, CLEC must efficiently use the leased space…”  Section 8.2.3.7, on the other hand, provides that “CLEC must use space and begin installation of telecommunications equipment within sixty (60) days of the actual Ready for Service date or the projected Ready for Service date, whichever is later…”  The terms of both provisions are highly ambiguous, and it is unclear how these two provisions are anything but contradictory.  In any event, CLECs should have at least 90-120 days to install their equipment.</w:t>
      </w:r>
    </w:p>
    <w:p>
      <w:pPr>
        <w:pStyle w:val="NormalWeb"/>
        <w:spacing w:lineRule="auto" w:line="480"/>
        <w:ind w:firstLine="720"/>
        <w:rPr/>
      </w:pPr>
      <w:r>
        <w:rPr>
          <w:b/>
        </w:rPr>
        <w:t>SGAT provision 8.2.3.4</w:t>
      </w:r>
      <w:r>
        <w:rPr/>
        <w:t xml:space="preserve">  states that U S WEST will design the collocation floor space.   This collocation space should also be designed “in the most efficient manner possible.”  This makes good business sense, and would promote the development of efficient collocation arrangements benefiting the requesting CLEC, U S WEST, and CLECs that may request space with U S WEST Wire Centers in the future.  </w:t>
      </w:r>
    </w:p>
    <w:p>
      <w:pPr>
        <w:pStyle w:val="NormalWeb"/>
        <w:spacing w:lineRule="auto" w:line="480"/>
        <w:ind w:firstLine="720"/>
        <w:rPr/>
      </w:pPr>
      <w:r>
        <w:rPr>
          <w:b/>
        </w:rPr>
        <w:t>SGAT provision 8.2.3.9</w:t>
      </w:r>
      <w:r>
        <w:rPr/>
        <w:t>  gives U S WEST the right to halt collocation activities if CLEC activities or equipment do not comply with NEBS standards, or are otherwise unsafe,</w:t>
      </w:r>
      <w:r>
        <w:rPr>
          <w:b/>
        </w:rPr>
        <w:t xml:space="preserve"> non-standard</w:t>
      </w:r>
      <w:r>
        <w:rPr/>
        <w:t>, or in violation of any applicable law or regulations.  Again, only NEBS level 1 standards should apply, and the term “non-standard” should be eliminated.  The term “non-standard” is subjective and has the tendency to stifle innovation in technology and equipment.  Improvements in current technology should be encouraged, not discouraged. The term “unsafe” is also subjective and redundant.  If the CLEC activities or equipment comply with NEBS level standards, then they are, by definition, safe.</w:t>
      </w:r>
    </w:p>
    <w:p>
      <w:pPr>
        <w:pStyle w:val="NormalWeb"/>
        <w:spacing w:lineRule="auto" w:line="480"/>
        <w:ind w:firstLine="720"/>
        <w:rPr/>
      </w:pPr>
      <w:r>
        <w:rPr>
          <w:b/>
        </w:rPr>
        <w:t>SGAT provision 8.2.3.10</w:t>
      </w:r>
      <w:r>
        <w:rPr/>
        <w:t>  provides too much room for abuse by U S WEST and should be removed entirely.  First, this provision enforces a requirement that the CLEC equipment comply with U S WEST technical requirements.  The specific sentence reads, “If at any time, pursuant to a random audit or otherwise, US WEST determines that the equipment or the installation does not meet U S WEST technical requirements, CLEC will be responsible for the costs associated with the removal, modification to, or installation of the equipment to bring it into compliance.”  Again, there should not be unnecessary language in the SGAT that subjects the CLEC to U S WEST’s technical publications or other U S WEST technical requirements.  The term “U S WEST technical requirements” is nebulous at best, and at worst is ripe for potential abuse.</w:t>
      </w:r>
    </w:p>
    <w:p>
      <w:pPr>
        <w:pStyle w:val="NormalWeb"/>
        <w:spacing w:lineRule="auto" w:line="480"/>
        <w:ind w:firstLine="720"/>
        <w:rPr/>
      </w:pPr>
      <w:r>
        <w:rPr/>
        <w:t xml:space="preserve">Second, according to this SGAT provision, if US WEST determines after a random audit that the CLEC is not in compliance with “U S WEST technical requirements,” then CLEC has 15 days after written notice to cure the violation alleged by U S WEST.  After that, “U S WEST may have the equipment removed or the condition corrected at CLEC’s expense.”  Such vigilante action should not be authorized or sanctioned in the SGAT. This provision must be cut, or at least modified to require that U S WEST bring the issue to the attention of the Commission, and that the CLEC have an opportunity to respond to the Commission prior to U S WEST taking any action which affects the CLEC’s equipment.  It is also worth noting that U S WEST requires CLECs to remove their equipment within 15 days, while U S WEST requires 60 days to </w:t>
      </w:r>
      <w:r>
        <w:rPr>
          <w:i/>
        </w:rPr>
        <w:t>develop a quote</w:t>
      </w:r>
      <w:r>
        <w:rPr/>
        <w:t xml:space="preserve"> to remove their own equipment.  See Section 8.2.1.14 of the SGAT and attendant comments above.</w:t>
      </w:r>
    </w:p>
    <w:p>
      <w:pPr>
        <w:pStyle w:val="NormalWeb"/>
        <w:spacing w:lineRule="auto" w:line="480"/>
        <w:ind w:firstLine="720"/>
        <w:rPr/>
      </w:pPr>
      <w:r>
        <w:rPr>
          <w:b/>
        </w:rPr>
        <w:t>SGAT provision 8.2.3.12</w:t>
      </w:r>
      <w:r>
        <w:rPr/>
        <w:t>  requires that “two U S WEST Technical Publications must be in the possession of CLEC and its agents at the site during all work activities.”  It is absurd for U S WEST to attempt to determine what a CLEC technician or employee has on their person at all times.  It is even unclear which two U S WEST Technical Publications are being referred to.  Finally, CLECs should not be responsible for complying with US WEST technical publications, as discussed above.  This provision is unnecessary, burdensome and without rationale.</w:t>
      </w:r>
    </w:p>
    <w:p>
      <w:pPr>
        <w:pStyle w:val="NormalWeb"/>
        <w:spacing w:lineRule="auto" w:line="480"/>
        <w:ind w:firstLine="720"/>
        <w:rPr/>
      </w:pPr>
      <w:r>
        <w:rPr>
          <w:b/>
        </w:rPr>
        <w:t>SGAT provision 8.2.4.8</w:t>
      </w:r>
      <w:r>
        <w:rPr/>
        <w:t xml:space="preserve">  addresses the availability of Unbundled Dedicated Interoffice Transport as an alternative to Entrance Facilities.  The language in this section should be changed to reflect the wording of CC Docket No. 96-98, </w:t>
      </w:r>
      <w:r>
        <w:rPr>
          <w:i/>
        </w:rPr>
        <w:t xml:space="preserve">In the Matter of Implementation of the Local Competition Provisions of the Telecommunications Act of 1996, </w:t>
      </w:r>
      <w:r>
        <w:rPr/>
        <w:t xml:space="preserve">First Report and Order 11 FCC Rcd at 15718 (1996), para. 440, with regard to dedicated transport.  Specifically, dedicated transport should be defined, and made available as “[U S WEST] transmission facilities dedicated to [CLEC] that provide telecommunications between wire centers owned by incumbent LECs or requesting telecommunications carriers, or between switches owned by incumbent LECs or requesting telecommunications carriers.”  The current language within this section is more restrictive.  </w:t>
      </w:r>
    </w:p>
    <w:p>
      <w:pPr>
        <w:pStyle w:val="NormalWeb"/>
        <w:spacing w:lineRule="auto" w:line="480"/>
        <w:ind w:firstLine="720"/>
        <w:rPr/>
      </w:pPr>
      <w:r>
        <w:rPr>
          <w:b/>
        </w:rPr>
        <w:t>SGAT provision 8.2.5.4</w:t>
      </w:r>
      <w:r>
        <w:rPr/>
        <w:t>  states, “To the extent that CLEC’s requested use of the Interconnection Distribution Frame results in U S WEST incurring building or frame additions other than the ICDF, construction charges will apply.”  US WEST should clarify how and when these construction charges would apply.</w:t>
      </w:r>
    </w:p>
    <w:p>
      <w:pPr>
        <w:pStyle w:val="NormalWeb"/>
        <w:spacing w:lineRule="auto" w:line="480"/>
        <w:ind w:firstLine="720"/>
        <w:rPr/>
      </w:pPr>
      <w:r>
        <w:rPr>
          <w:b/>
        </w:rPr>
        <w:t>Provision 8.3.1.9</w:t>
      </w:r>
      <w:r>
        <w:rPr/>
        <w:t xml:space="preserve">  proposes a Channel Regeneration Charge.  This charge has been abolished by FCC Order.  </w:t>
      </w:r>
      <w:r>
        <w:rPr>
          <w:rFonts w:eastAsia="MS Mincho;ＭＳ 明朝"/>
        </w:rPr>
        <w:t>CC Docket No. 93-162</w:t>
      </w:r>
      <w:r>
        <w:rPr>
          <w:b/>
        </w:rPr>
        <w:t xml:space="preserve"> , </w:t>
      </w:r>
      <w:r>
        <w:rPr>
          <w:rFonts w:eastAsia="MS Mincho;ＭＳ 明朝"/>
          <w:i/>
        </w:rPr>
        <w:t>In the Matter of Local Exchange Carriers' Rates, Terms, and Conditions for Expanded Interconnection Through Physical Collocation for Special Access and Switched Transport</w:t>
      </w:r>
      <w:r>
        <w:rPr>
          <w:rFonts w:eastAsia="MS Mincho;ＭＳ 明朝"/>
        </w:rPr>
        <w:t>, Second Report and Order 12 FCC Rcd 18730 (1997) at para. 117.</w:t>
      </w:r>
      <w:r>
        <w:rPr/>
        <w:t xml:space="preserve"> This provision should be removed, and replaced with language in compliance with the FCC order, which requires U S WEST to provide regeneration if required, but at no charge to CLECs.</w:t>
      </w:r>
    </w:p>
    <w:p>
      <w:pPr>
        <w:pStyle w:val="NormalWeb"/>
        <w:spacing w:lineRule="auto" w:line="480"/>
        <w:ind w:firstLine="720"/>
        <w:rPr/>
      </w:pPr>
      <w:r>
        <w:rPr>
          <w:b/>
        </w:rPr>
        <w:t>SGAT provision 8.3.1.11(A)</w:t>
      </w:r>
      <w:r>
        <w:rPr/>
        <w:t xml:space="preserve"> demonstrates that U S WEST intends to provide collocation terminations solely at the ICDF. The CLECs need collocation terminations from the MDF, not the ICDF.  Requiring the use of an intermediate frame for terminating 2-wire loops, whether that frame is named SPOT, ICDF, or with any other acronym, is unacceptable.  It appears the U S WEST’s goal here is to make collocation without an intermediate frame theoretically available, but deny any requests for it based on technical infeasibility or the language of this section, which offers terminations only from the ICDF.  17. SGAT provision 8.3.1.12  states, “Video cameras and other Central Office Security infrastructure may be required and will be assessed on an Individual Case Basis.”  U S WEST security costs that are reasonable and recoverable pursuant to FCC orders should not be assessed on an individual case basis.  The FCC’s order </w:t>
      </w:r>
      <w:r>
        <w:rPr>
          <w:i/>
        </w:rPr>
        <w:t>In the Matters</w:t>
      </w:r>
      <w:r>
        <w:rPr/>
        <w:t xml:space="preserve"> </w:t>
      </w:r>
      <w:r>
        <w:rPr>
          <w:i/>
        </w:rPr>
        <w:t>of Deployment of Wireline Services Offering Advanced Telecommunications Capability</w:t>
      </w:r>
      <w:r>
        <w:rPr/>
        <w:t xml:space="preserve">, released March 31, 1999, 14 FCC Rcd 4761 (1999), requires, at paragraph number 51, that security measures should be assessed on a pro-rated basis.  However, the ability of U S WEST to price security measures on an individual case basis creates a considerable amount of uncertainty for CLECs with regard to collocation costs.  A definite per square foot charge should be developed for recoverable security measures within the context of the upcoming cost proceeding associated with this docket.   </w:t>
      </w:r>
    </w:p>
    <w:p>
      <w:pPr>
        <w:pStyle w:val="NormalWeb"/>
        <w:spacing w:lineRule="auto" w:line="480"/>
        <w:ind w:firstLine="720"/>
        <w:rPr/>
      </w:pPr>
      <w:r>
        <w:rPr>
          <w:b/>
        </w:rPr>
        <w:t>SGAT provision 8.3.3.2</w:t>
      </w:r>
      <w:r>
        <w:rPr/>
        <w:t xml:space="preserve"> describes some of the services that are included with the lease of the floor space.  One of the services included in the floor space charge  is “biweekly housekeeping services (sweeping, spot cleaning, trash removal) of U S WEST Wire Center areas </w:t>
      </w:r>
      <w:r>
        <w:rPr>
          <w:i/>
        </w:rPr>
        <w:t>surrounding the leased physical space</w:t>
      </w:r>
      <w:r>
        <w:rPr/>
        <w:t>…”  It appears the floor space lease charge includes cleaning, etc. of the space around the leased space, but not the leased space itself.  CLECs should not pay for cleaning of U S WEST’s wire center areas beyond their pro-rata share of the general upkeep of common areas.  It is not clear from this language that U S WEST will correctly assess these charges.</w:t>
      </w:r>
    </w:p>
    <w:p>
      <w:pPr>
        <w:pStyle w:val="NormalWeb"/>
        <w:spacing w:lineRule="auto" w:line="480"/>
        <w:ind w:firstLine="720"/>
        <w:rPr/>
      </w:pPr>
      <w:r>
        <w:rPr>
          <w:b/>
        </w:rPr>
        <w:t>SGAT provision 8.4.1.1</w:t>
      </w:r>
      <w:r>
        <w:rPr/>
        <w:t xml:space="preserve"> states:  “CLEC must complete the requirements in Section 3.1 of this Agreement before submitting a Collocation Order Form and Quote Preparation Fee (QPF) to U S WEST.”  Section 3.1 states that U S WEST will not provide or establish interconnection, unbundled network elements, etc. until the SGAT is executed by CLEC.  In other words, a CLEC would not be permitted to submit collocation applications until the SGAT is executed.  This provides a potential for delay in deployment for CLECs, as a CLEC may wish to begin the collocation process in parallel with its analysis of available interconnection agreements in order to save time.  CLECs should be permitted to undertake these activities in parallel, so long as they agree to pay all collocation charges incurred prior to the execution of the SGAT or an alternative agreement and assume the attendant risk.</w:t>
      </w:r>
    </w:p>
    <w:p>
      <w:pPr>
        <w:pStyle w:val="NormalWeb"/>
        <w:spacing w:lineRule="auto" w:line="480"/>
        <w:ind w:firstLine="720"/>
        <w:rPr/>
      </w:pPr>
      <w:r>
        <w:rPr>
          <w:b/>
        </w:rPr>
        <w:t>SGAT provision 8.4.2.2</w:t>
      </w:r>
      <w:r>
        <w:rPr/>
        <w:t xml:space="preserve">  should state a virtual collocation interval of 45 calendar days.</w:t>
      </w:r>
    </w:p>
    <w:p>
      <w:pPr>
        <w:pStyle w:val="NormalWeb"/>
        <w:spacing w:lineRule="auto" w:line="480"/>
        <w:ind w:firstLine="720"/>
        <w:rPr/>
      </w:pPr>
      <w:r>
        <w:rPr>
          <w:b/>
        </w:rPr>
        <w:t>SGAT provision 8.4.3.1</w:t>
      </w:r>
      <w:r>
        <w:rPr/>
        <w:t>  provides for a 90 interval between the time a CLEC signs the price quote and makes a 50% down payment to when the leased space is available to the CLEC for placement of its equipment.  This is true for both caged and cageless physical location.  These intervals for physical collocation, both caged and cageless, are too long at 90 days, and should be shortened to 45 days.  Prior to this 90 day period, U S WEST has already performed a feasibility study and developed a price quote.  U S WEST does not need 90 days to perform the physical work.  Further, this 90 day time interval does not promote competition.  Several states, such as Washington and Utah, have shortened this interval to 45 days. A 90 day collocation interval is patently unreasonable and is not conducive to investment and innovation, and clearly prevents efficient and expeditious provision of services, and competition, to the consumer.</w:t>
      </w:r>
    </w:p>
    <w:p>
      <w:pPr>
        <w:pStyle w:val="NormalWeb"/>
        <w:spacing w:lineRule="auto" w:line="480"/>
        <w:ind w:firstLine="720"/>
        <w:rPr/>
      </w:pPr>
      <w:r>
        <w:rPr>
          <w:b/>
        </w:rPr>
        <w:t>SGAT provision 8.4.4.1</w:t>
      </w:r>
      <w:r>
        <w:rPr/>
        <w:t xml:space="preserve"> requires CLEC to provide an 18 month forecast of demand for ICDF terminations.  It does not, however, provide any guidance as to how a forecast might comply with the section, especially with regard to accuracy.</w:t>
      </w:r>
    </w:p>
    <w:p>
      <w:pPr>
        <w:pStyle w:val="NormalWeb"/>
        <w:spacing w:lineRule="auto" w:line="480"/>
        <w:ind w:firstLine="720"/>
        <w:rPr/>
      </w:pPr>
      <w:r>
        <w:rPr>
          <w:b/>
        </w:rPr>
        <w:t>SGAT provision 8.4.4.2</w:t>
      </w:r>
      <w:r>
        <w:rPr/>
        <w:t xml:space="preserve"> states that the interval for providing ICDF collocation in Central Offices where ICDF has not been previously deployed is 90 days.  This interval should be shortened to 30 days.  There are no power or space issues with ICDF collocation that would support this longer interval. </w:t>
      </w:r>
    </w:p>
    <w:p>
      <w:pPr>
        <w:pStyle w:val="NormalWeb"/>
        <w:spacing w:lineRule="auto" w:line="480"/>
        <w:ind w:firstLine="720"/>
        <w:rPr/>
      </w:pPr>
      <w:r>
        <w:rPr>
          <w:b/>
        </w:rPr>
        <w:t>SGAT Provision 8.5.2.1</w:t>
      </w:r>
      <w:r>
        <w:rPr/>
        <w:t xml:space="preserve"> states that Virtual Collocation is considered complete when the Collocation Point of Interconnection C-POI has been constructed, the shared fiber Collocation entrance facility has been provisioned, and the collocated equipment has been installed.  Cooperative testing to ensure continuity and acceptable transmission parameters is considered a separate negotiated item.  This cooperative testing should be required in order to consider a Virtual Collocation arrangement complete, and should be performed at no extra charge to CLEC as a standard offering.</w:t>
      </w:r>
    </w:p>
    <w:p>
      <w:pPr>
        <w:pStyle w:val="NormalWeb"/>
        <w:spacing w:lineRule="auto" w:line="480"/>
        <w:ind w:firstLine="720"/>
        <w:rPr/>
      </w:pPr>
      <w:r>
        <w:rPr>
          <w:b/>
        </w:rPr>
        <w:t>SGAT provision 8.4.4.2</w:t>
      </w:r>
      <w:r>
        <w:rPr/>
        <w:t xml:space="preserve"> concerns the time interval between verification of ICDF capacity and when US WEST will make ICDFs available to the CLEC. Upon receipt of an ICDF Collocation Order Form US WEST will verify ICDF capacity within seven calendar days, which is a reasonable time period.  However, there is no reason U S WEST should waste 90 days between the time the ICDF space is verified as available and making the ICDF available.  U S WEST's obligations in making ICDFs available are limited to installing terminations on an existing frame.  Jato suggests that this time frame be shortened to a more reasonable 15 days due to the relative simplicity of the task.</w:t>
      </w:r>
    </w:p>
    <w:p>
      <w:pPr>
        <w:pStyle w:val="NormalWeb"/>
        <w:spacing w:lineRule="auto" w:line="480"/>
        <w:ind w:firstLine="720"/>
        <w:rPr/>
      </w:pPr>
      <w:r>
        <w:rPr>
          <w:b/>
        </w:rPr>
        <w:t>SGAT provision 8.5.1.1</w:t>
      </w:r>
      <w:r>
        <w:rPr/>
        <w:t xml:space="preserve"> states that only after “completion of the Collocation construction activities and payment of the remaining nonrecurring balance” may the CLEC “begin submitting service order requests for U S WEST transport services and/or UNEs or ancillary services.”  There is no reasonable justification for this delay in allowing the submission of service order requests.   CLECs should be able to order UNEs, including dedicated transport </w:t>
      </w:r>
      <w:r>
        <w:rPr>
          <w:i/>
        </w:rPr>
        <w:t>before</w:t>
      </w:r>
      <w:r>
        <w:rPr/>
        <w:t xml:space="preserve"> their space is completed.  This language should be replaced with a requirement that U S WEST provide all information necessary to order and terminate transport and other UNEs to CLEC either at least 30 days prior to completion of the space or with the original quote, so that transport and UNEs may be ordered prior to space turnover and be turned up in conjunction with the space turnover.  This is a more efficient and logical procedure for both the CLEC and for U S WEST.</w:t>
      </w:r>
    </w:p>
    <w:p>
      <w:pPr>
        <w:pStyle w:val="NormalWeb"/>
        <w:spacing w:lineRule="auto" w:line="480" w:before="100" w:after="100"/>
        <w:ind w:firstLine="720"/>
        <w:rPr/>
      </w:pPr>
      <w:r>
        <w:rPr/>
        <w:t>While the issue is not specifically associated with a provision of the SGAT, Jato would like to make the Commission aware of U S WEST’s practices with regard to CLEC ordering of Collocation terminations.  U S WEST’s current policy is to require CLECs to purchase DS1 terminations in blocks of 28 rather than individually, driving up the costs of collocation unnecessarily.  To my knowledge, U S WEST is the only ILEC that maintains this policy, demonstrating that delivering individual DS1 terminations is feasible.  Jato proposes that U S WEST explicitly commit, in their SGAT, to making DS1 terminations available to CLECs in single termination increments.</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100" w:after="1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4T14:47:00Z</dcterms:created>
  <dc:creator>Jato</dc:creator>
  <dc:description/>
  <dc:language>en-US</dc:language>
  <cp:lastModifiedBy>Ronald Jack</cp:lastModifiedBy>
  <cp:lastPrinted>2000-07-11T14:36:00Z</cp:lastPrinted>
  <dcterms:modified xsi:type="dcterms:W3CDTF">2001-04-04T14:47:00Z</dcterms:modified>
  <cp:revision>2</cp:revision>
  <dc:subject/>
  <dc:title>1</dc:title>
</cp:coreProperties>
</file>